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URSO AGENTE PENITENCIÁRIO / SEAP / PROGRAD-NC-UFP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 Núcleo de Concursos da UFPR comunica as datas, horários e locais de realização da Avaliação Física aos candidatos do Concurso Público para Agente Penitenciário do Estado do Paraná relacionados no Edital nº 16/2004-DRH/SEAP conforme segue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URITIBA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ata/ Horário</w:t>
      </w:r>
      <w:r>
        <w:rPr>
          <w:rFonts w:cs="Arial" w:ascii="Arial" w:hAnsi="Arial"/>
        </w:rPr>
        <w:t>: 01 de maio - 13h 30min às 17h 30 min e 02 de maio - 08h 30 min às 11h 30 min e das 13h 30 min às 17h 30 min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ocal</w:t>
      </w:r>
      <w:r>
        <w:rPr>
          <w:rFonts w:cs="Arial" w:ascii="Arial" w:hAnsi="Arial"/>
        </w:rPr>
        <w:t>: Departamento de Educação Física da UFP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ua Lothário Meissner, 1400 – Campus Botân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rdim Botân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4647"/>
        <w:gridCol w:w="1560"/>
        <w:gridCol w:w="1060"/>
        <w:gridCol w:w="1066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bookmarkStart w:id="0" w:name="RANGE!A1%3AE921"/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CRIÇÃO</w:t>
            </w:r>
            <w:bookmarkEnd w:id="0"/>
          </w:p>
        </w:tc>
        <w:tc>
          <w:tcPr>
            <w:tcW w:w="4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G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8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EL ALVES DE SOUZ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2318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2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EL EDSON MIGUE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8337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8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EL GOMES DE ARAUJ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848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7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ILIO RODRIGUES CHAVES CORDEIRO J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5223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ILTON FARIAS DE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282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9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LBERTO CESAR FOLLAD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7469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9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UTO PINTO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5974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5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LCIO LUIS ADAM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5570615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9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LIO REIS FACCO J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3990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8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MAR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5691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6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MIR DA ROCHA PRAC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8679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8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MIR MULL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6130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9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RLON ESTEVES ALVES PER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5611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4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VALDO GOMES BARBO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2904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ANTONIO RADE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6815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3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BORSZC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5257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1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CORDEIRO DE FREITA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0769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6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EVANGELISTA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291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9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JOSE CALIXTO GRITTE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3009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2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PRODOSCIM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5545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2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RIBEI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81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2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R DANIEL DE MENEZ FILH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4300 - MG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5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DA COS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6227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1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JAIRO FERNAND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5254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JOSE MORAI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45075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6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PEDROS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131351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SIDNEI LICHES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4793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0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NALDO HERRMAN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1774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1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UINALDO PRINCIVA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4443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0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N DIOGENES CORRE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7343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ERTO KOPYTOWS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5224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1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ERTO RAFAEL BATIS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8815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7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ERTO YONG JY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5786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7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CEU LOPES PER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3770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4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CIDES ROMAO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4526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9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CIR CORREI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49778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5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DERICO JOSE DANA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0193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KSANDER WACHILES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6872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2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NCAR CELSO COZ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4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CARRIEL RO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560934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0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FRANCISQUIN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8418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4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LOPES DE SIQU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3672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7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MOREIRA LEI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552688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2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SAVIA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6147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6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SANDRE SOARES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8469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SANDRO DOS SANTOS RIBA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938485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5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SANDRO MACHA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887970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6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SANDRO SALES DA COS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0972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1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ER DE AZAMBUJA BERT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7476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1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ER NOGAROLLI RAM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0872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2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AB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1400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2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ARAUJO MARQU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482563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5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CESAR CAVICHI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781202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5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DA SILVA ARAUJO COS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3859225 - MG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4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DOMINGUES GOM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83870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3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JOSE FASCOL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8119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9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MARIO DYNIEWIC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7703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0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MONFREDINH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3190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7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MORITZ BRITE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0200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PERIN DA PA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007332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5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RODRIGO GARCIA VA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5954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1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SALVADOR DE MAT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7234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9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SOARES CAVASS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6058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6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SOARES CEZARI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8700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2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VALEN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5747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9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O MEND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4949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6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O RODRIGUES CACA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6888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1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SANDRO MARTIN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8986 - M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9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EU CICARELLI DE MEL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8951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ACIR ROMEU BRISOL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3601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8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NE ROSSANA CULP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4060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1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SON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2470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1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AIR DE LIMA ANDRAD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1658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3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AIR LUI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6445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ACIR HENNING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6386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9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ARO ALEXANDRE FONSECA TEIX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1437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9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ARO ANTONIO DOS SANTOS AZEVE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7186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0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ARO NICODEMUS SANVI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2954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3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ICIO HORLEI HINNING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5496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6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YSSON SILVA MURITI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4735800 - B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0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RILDO MENDES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5268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9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URY FERREIRA DE SOUZA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1051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2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IZAEL JOSE CANDI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71573 - M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8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LUCIA LISBO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1743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5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LUCIA SKORUPA MURITI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46988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9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ATRICIA DE MELLO RADUY MARTIN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0714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2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AULA SANTOS PER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8263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7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FERREIRA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478272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6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HUGO ZANA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0544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0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MANNRI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7410041 - E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3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ROBERTO DOURA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1116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1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SANTANA DA CRU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2296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7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DE CASTRO DEU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7962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DO PRADO GROCHOS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73588 - PM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7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GUSTAVO C GARCEZ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2747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3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KOZA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5642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4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S GARCIA WALLAU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0276059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3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A CELESTE BALZ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3525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3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A FERREIRA SIQU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061089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6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AS CURT HOSANG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642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5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IA MARIA DE SOUZ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6452 - MG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3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HEI CASTILHO SIMION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4773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3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ELIZE CHRISTINE FORST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1924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9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A KAZUE TATIBANA ANABU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3572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O APARECIDO DA COS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6945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1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O PRESLEY FONSECA PARED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1983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3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EL GIOVANI CHELL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1428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2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CARLOS DINIZ QUEIRO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791011 - RJ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2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CARLOS ROCHA MOR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98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7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DIVONSIR SCLASKI FILH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7218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9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JOSE CHALEGR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274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LASK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93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ROBERTO DE SOUZA COELH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2430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6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EL FROZZ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05470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3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EL PEREIRA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3739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7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ELA CADOR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1237999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ANDO ZOCCOLA NE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7002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2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UR LUIZ REI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2783 - D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UANA PAULA BILES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0375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2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USTO RAPHAEL DE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2665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6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BARA FERNANDA ALVES CLE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939242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9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TOLOMEU CONCEICAO NUNE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49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9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TOLOMEU SILVIO DE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819269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3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ATRIZ TATIANE JANTS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4458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1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CHIOR SANTOS DA RO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4856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0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ANKE ROCHA MALHERB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3870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7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ANERGES SILVESTRE BOENO FILH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864544 - RJ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8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BACILA SAD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6448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HURE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49054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5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KUACHINHAK DE SOUZ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5715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6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ROBERTO BARBO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9224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6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THIAGO VANDRESE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9304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2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DAIR RIZZON ARMILIA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2295118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DRIANO BUCZE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C3295335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FUCHN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3025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8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IHLENFFELDT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840540 - E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9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NTONIO PER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1100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UGUSTO GOI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7822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5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UGUSTO MEREL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963441 - E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D ALMEID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278600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BLANC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0353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MACHA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3342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4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PARTIK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5433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3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PARUCKER PORTELL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2545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1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UGENIO OLIVEIRA KAMINS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7737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6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FABIO CAMARG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5201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5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FERNANDO VON HOONHOLT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9786187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FREDERICO MOURA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712655 - RJ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1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GELSON SUO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1764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9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HENRIQUE CHIAVA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9472011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9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LEONARDO MILANEZ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631 - D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LUIZ BOURSCHE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999917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1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MAGNO PESSATT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4714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2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MOISES PIMEN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3609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6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ROBERTO ALEXANDRE DE LIM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5998 - P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4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ROBERTO FERREIRA MARTIN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6182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9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A BARBIERI BRI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5182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0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A TEIXEIRA RAM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7022 - D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1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E PEREIRA CHALEGR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14269 - AM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1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SIANO BERNINI BOR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8344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2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HLEEN KOJO RODRIGU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3443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8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IA REGINA DE CAST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5312484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8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IA REGINA DA COS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0889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9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AUGUSTO BORGES GONCALV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9227979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9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JOSE DE ARRUD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812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0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LUIS FERRARIN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0863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LUIZ DE AZEVEDO SOUZ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6602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8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LUIZ SANTOS DE ABRE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6126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2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PEDROZO DE ALMEID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1591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1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AR AUGUSTO BRYKSAAG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2999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1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AR AUGUSTO MARTINS DE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3881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4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AR SA BENSOUSAN FILH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0058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5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LSTON FERREIRA CORDEI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941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6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LVIA MORAES RIBEIRO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8873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4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O JOSE CARDOSO PIMEN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9102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5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ITON ROGERIO BRAGA DE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4608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1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EMIRO SOARES DE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4060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6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I DA SIL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4956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4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I DUARTE DE LIM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6882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8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I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4702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8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ALVES DE ARAUJ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9251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2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FATIMO DE JESU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39572X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6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ROBERTO RO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9853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9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ROGERIO MARRA TEODO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550695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RONALD JANZE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4498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9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ROTH PELLIZZAR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1368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9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MAR STUR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653271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1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NEI MICHE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1483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1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YNICE ANDREA RODRIGU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2019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8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YTON ARAUJO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482063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0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YTON BATISTA DO NASCIMEN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1737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7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ER JOSE FREITAS DE MORAI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9184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4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ERSON CARLOS ZDEBS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697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9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SON ADRIANO DO CARM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792280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8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DER AUGUSTO DE OLIVEIRA NEV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0966949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2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IDE DE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4718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6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MERSON RONALDO JUSTU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5446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0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OMAR KARG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9174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8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OMAR PICKL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4885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FTON ROBERTO GIOVANIN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6364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8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VIS LUIS FERR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7323962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8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Y MAGALHAES FERREIRA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5076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5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TAVARES TORQUA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58782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TIZOTTE PENTEA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7784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1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WOJCI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81738 - PM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NA FERNAND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0790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6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DOALDO SILVA DE ARAUJ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8036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8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ISY CLER FILLA DE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3344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7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LZIR DE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7431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7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CHRISTIAN CORION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5111 - P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4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FAVRET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3575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9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FERREIRA LIMA CARVALH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627696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0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LEAL GANZER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1104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9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MARTINS DE SOUZ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8101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9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NAZARENO DE ANDRAD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7628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NOVICKI FERR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3062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1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A FIDALGO DE BARR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588089 - RJ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6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E RIBEIRO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9386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4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LE ZANINI GRACA POTTUMAT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4693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9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LO ANTONIO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2841 - MG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5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CI SEVERINO DE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8427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5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LAN RODRIGUES MARTIN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3878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2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D RAFAEL FLEC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5393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ORA DA CRUZ MACHADO BEZER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1595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9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ORA MACAGNANI MARTIN SEGRETT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83244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8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IVID ALESSANDRO INACIO DUAR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0357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JANIR FERREIRA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316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IO DA SILVA SOUZ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0360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2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ORGES BENTO DA COSTA FILH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0952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3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LSON BALABU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8183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8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YS RODRIGO CARNEI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3404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6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ROBSON TROMBET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7088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3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IER RI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9952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6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ANTONIO ALV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4659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LEANDRO GRASS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8748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5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MATHIA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9190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1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RODRIGO ESCOBA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402824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8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LERMANDO APARECIDO MEL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8182612 - MG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3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MAS ALBERTO DAMASO DA SIL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14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GO LEAO DEODA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0279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1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VANI MOCZENS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2753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2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CEU CONSTANTINO TEDESC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2881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2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VANOR LEAL DE JESU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177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1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DOS SANTOS SERRAN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8703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EMMANUEL SILVA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4669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FERNANDO CROVAD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473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9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ALCEI ANDRADE DE SOUZ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R2454312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6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IO LUIZ RIBEIRO MACHA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8181586 - MG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 MAURICIO RIGON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4150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1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VILSON EUCLIDES GAMBE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8099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6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GAR ALVES DUAR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3639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LSON JOSE SIQU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4516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4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MAR DE CARVALHO ARAUJ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913897 - RJ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9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NALDO GALDINO DE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385957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2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NIR FERNANDO DE LIM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974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5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SON ALVES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2555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SON GILMAR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4433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5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SON LUIZ ARENDT GUEN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0969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0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VAL DE PAUL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5476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5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VAN ADAO DE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880508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1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JALMA GONCALVES DA SILVA FILH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011846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7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MUNDO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8417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ARANHAS DE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904040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8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ARAUJO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5839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7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ARY RUTH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1588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3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BOGU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7265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DE CASSIO REI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6416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2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DE OLIVEIRA BELTRA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7886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7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DE PAUL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4534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5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FRANCISCO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498045 - RJ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HIDEKI NAK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4376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2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IVAN OLIVEIRA STEFFEN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6792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ANDREATTA MAI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8261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5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ANTONIO BISCAIA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1091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DE ALMEIDA E CUNH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2870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8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KURCHCHOFF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7357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7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SCANAVACH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7677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4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TOMIO TAKA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3302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3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INE APARECIDA ANTUN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0262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1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INE WELK LOPES PER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8436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5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CIO DISSENH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4938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6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DER ISSAMU NOD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4052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7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DRO MARI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5183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2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E BAVARESCO VOLPA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3023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6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E MARIA VITKOVS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1785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7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E NERCINDA CHIURATTO TRA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6699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E RIBEIRO GUIMARAES REGHIN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64250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9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EL WEIS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2906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9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ANGELA MARIA SOARES ANGELEL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1072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9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ETE APARECIDA PRIMO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232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7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VIS WILLIAM FRIEDERI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5565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3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ADRIANO DE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537620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5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CLITNON HAU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4376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DE ALVARENGA SANTAN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9739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1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LUIZ FERREIRA ORTI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7446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7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PAULO ANDRADE BATIS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3089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4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STIPANICH FLORIAN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01142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2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S DE AZEVEDO RESEND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55731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5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NANI KULIK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9882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1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NESTO CARLOS DE PAUL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8440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9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OS SINGER DE ANDRAD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9029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9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GENIO ZANINI NE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7289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ALDO CORDEIRO PER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8446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8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ALDO LUIZ GONCALV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2625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4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GOMES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0226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3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HELLVIG CARDOS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7991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ALDO SEELING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899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ZEQUIAS FERNAND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5725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7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ZEQUIEL LUIS DA SILVA MOU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3625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E CHRISTINA HOLOWK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9986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ALVES DO ROSARI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9472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4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JADEL TEODO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6002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4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MOTTA GOM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7804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1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ANDREY CORREA DE CARVALH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2076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0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AUGUSTO DA SILVA ALMEID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444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AUGUSTO DA SIL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0268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9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AUGUSTO MARTELL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57067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2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AUGUSTO MENEGUI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7360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6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CAMARGO BATIS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9021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CARDOSO DE ALMEID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6059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DA SILVA RODRIGU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3790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6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GENOVA PACHEC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94538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4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GUILHERME CASILLI DE BARR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78570 - R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HENRIQUE DE JESU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023991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9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JANTSCH RIBEI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8606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2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LUIZ MACIEL DA CUNH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9412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1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MARCELO GBU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5601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8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MOISES SOARES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6503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7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ROBERTO MALINOWSKI CORREI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2004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RODRIGO DA CONCEICA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8601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3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RODRIGUES VEIG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3106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2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SCHNEIDER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4102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5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SCOMACAO DO NASCIMEN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7208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1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TESSEROLI DA COS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8107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0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ALEXANDRE CAPELLETT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1427967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6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AUGUSTO RENAUD DE ALENCA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1436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3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DA SILVA GOMES NASCIMEN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2592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6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SCHER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8906588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IPE DOS SANTOS SCHWAR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04 - R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6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IPE EDUARDO MARTINS PER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6549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9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DORIA BARBO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8119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5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FARIAS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163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FREDERIC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6728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9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JOSE MAZU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0539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2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LUIZ BORG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259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5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SERGIO PINHEI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599280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0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DINEI LOPES BUEN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284590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FERNANDO TOMCZAC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9815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2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SASA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31976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8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RISBERTO ROMUALDO SEFR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6372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5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RISVALDO MARTINS D COS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995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7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CARLOS LACHOWS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308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1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PUJOL FILH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6766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1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SILVESTRE KO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1259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0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LEY MONTEIRO MARTIN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92734X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5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FSON SILVA POR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564022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7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SON DE MELO E SOUZ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43898 - **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3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ALDO JOSE ADRIANCZYK STASZYSZE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2782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8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O GRUBER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9298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2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SON LUIZ DUBIELL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6323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SON RINALDO CORDEI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516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6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SON ROLIM DA RO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4659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6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ACOMO QUINTINO DAL MOL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9906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6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BERTO PEREIRA VAN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995 - RJ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3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DEAN OLIVEIRA ARAUJ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3005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4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MAR FERNANDO GIOVANNONI SLOSAS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91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4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MAR MAXIMINO BRESCIAN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2057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4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SON ROBERTO KISSUL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5258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9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VANE SCHNEIDER REISN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2245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VANI SOARES MACHA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5575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8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VANO FRANCO BARBIER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69455 - R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I RIBEIRO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9530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7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LE ALESSANDRA PER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3101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5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LEI MOCELIN POLL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3775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9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LIANO MARTINS MASS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96469 - RJ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6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DSTON JOSE CORDEI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9538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8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BER REALAN COUG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2075797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0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BER VILM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2095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5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CIO BONGIOL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6460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CO JOSE RODRIGU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1469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8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CO ROVAN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2829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5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DA MOTA CORREIA NE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8439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0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FRANCO STOCC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2129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5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STAVO SACHSER TON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1127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5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STAVO SOUZA ABRE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0596922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ILTON MARCIO ARRUD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9565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1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OLD VANN HALLEN FONT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5240 - MG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OLDO MOLE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5937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8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OLDO MOREIRA DA SILVA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086579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2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BER DOMINGOS DE PAUL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8804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CIO FERNANDO PALUMB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1113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7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NRI FRANCIS TERNES DE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751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4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ALDO KULIK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6479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0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AON FAGUNDES DOS REI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1763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2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CILIO JOSE ROCH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8509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1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LENE QUADROS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6598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5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LIVER ORTIZ DE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0803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OR BRUNO ROMERO MACHA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6548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5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OR OLYMPIO SCHNEIDER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546598 5 - RJ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9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DA LUCIANE TEIX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2008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1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DEMAR HAAC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5740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1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OBERT TRAPP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2239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7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AN PAULO PEREIRA FELI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8268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9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BEL CRISTINA DO NASCIMEN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7961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MAEL FERREIRA LOURENC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7436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5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MAEL MEND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6111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MAEL OLIVEIRA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966484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0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RAEL LEONEL DE MEDEIR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69136X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6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MAR BOGUCHESKI CORREA DE MORA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551383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5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URI VICTOR ROMERO MACHA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6544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2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IR ARMINDO AGAZZ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7270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4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 CORIOLANO BARROS DURAND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1965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3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 DA SILVA SCHEFF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1796514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 ROBERTO BASSETT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3101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9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CY IRA RODRIGUES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359 - RJ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6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DRO LESSA HEIDEMAN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437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O SIURUMIKI RIBAS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6724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9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ABELLA ROSS EMMENDOERF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7354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4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DER AUGUSTO ROVERAO BEZER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9499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3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 DIAS DE SOUZ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8111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1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 WENT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8243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4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O ANTONIO CAMARG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834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1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O AUGUSTO DA ROCH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6321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9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ES EDUARDO MERL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8590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8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ES LEE POT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2627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5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ILA EL TUGO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0427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USZ HENRYK STANKIEVIC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1149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1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ALVES DE SOUZ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576380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PIERRE COUSSA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7741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8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WESLEY DE SOUZ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6605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8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ERSON RODRIGUES DA VEIG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2633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2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FERREIRA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8626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2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JOSE PIR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3056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8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JULIUS CHERVINS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5281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8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LUIS VIE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5939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5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SA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5736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1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BE WILSON LIMA BARBO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8047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4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ADAO BISS LISBO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8860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8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ALCIDES OLENS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1383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ANTONIO BATISTA FILH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4728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4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BATISTA ALVES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5531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BATISTA BOTEO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9163734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CARLOS BELO NE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8605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6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CARLOS COLAC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7470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CARLOS MARTINS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1110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4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EDUARDO BATISTELLA MARTIN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9742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0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EDUARDO DE BONA FOLTRA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1792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5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GUSTAVO KUEHN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0205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8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HENRIQUE ALV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3849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6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HENRIQUE DOS SANTOS NE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5256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4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MARIA FERR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834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3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MARIA VIEIRA FILH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0880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0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PAULO ANSCHAU KREB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3658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2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RIBEIRO RAT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94493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ROBERTO GASPARIN KALLUF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4674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5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CELEI RIBEIRO DE CAMP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6301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6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CEMAR LUIZ LAZZAROT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8388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2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 PALESTIN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2527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AS ARNO SCHROED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R2196948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2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BUDNE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8754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2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DE NDRADE JUNQUEIRA NE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5787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0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LUIS FERREIRA DE AGUIA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7166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5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LUIZ BORG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97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1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LUIZ SCHEPELS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689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2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PAULO GUED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219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5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DELAR DE MORA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1489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7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LBERTO MACZUG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9046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5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BATIS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1957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3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RLOS DA COS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9586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RLOS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3887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RLOS DE SA RIBA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0159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7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RLOS FAGUNDES CUNH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2563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RLOS FORTES COUCEI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893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RLOS NUN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751277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1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DE LIM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28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DONIZETH ALVES RIBEI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7355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5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EDUARDO DE OLIVEIRA RO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8723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7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EVERALDO MACIEL DE MEDEIR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1187 - G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7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FABIO LINZMEI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0450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5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GOTARDO SAMPAIO CARTAX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612903 - RJ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JOABE ALVES FEITO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443237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JULIO DE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2284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7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LEONIDES ROZARI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2484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9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LUIZ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5070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1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LUIZ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583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1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LUIZ JORDAO BRAN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8047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4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MARANH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2592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1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MARCOS FERR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443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9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MARIA SANTAN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6554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4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MAURICIO DE ANDRADE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37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PAULO DE MACE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572297 - C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3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TADEU CIB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05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1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TOMAZONI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3551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7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MARA TERESINHA PSCHE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8001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UE FRANCISCO DE SOUZ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4592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8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UE MAGALHAES DE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2245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UE MAURIN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684942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3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UE RIBEIRO TEIX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9866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UEL BRASIL COS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819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7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UBERT ALEXANDRO MACHA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8022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 SABB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4462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REZ BISS DA CRU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41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2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REZ GOMES MACHA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3138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3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REZ MENDES FERREIRA POR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5383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DEL GOB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7778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2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ORLEI BREGOL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7236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9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RODRIGO MARQUES SOAR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7124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4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43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5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GUSS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1016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9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MOR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6853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8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ZAR ENGEL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7062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LEM CRISTIANE GIRARD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0597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2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LER DEVAIR MUZ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2416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9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Y CRISTINA VIEIRA DE LIM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5994 - P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ERCIO LOPES DE LIM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4498101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ERTES ARANTES DOMINGU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1803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3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URITO SANTAN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06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5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WANA DAMASCENO DA S P DE CAMP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22191 - C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WRENCE CARRILH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6787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WRENCE KICHILESKI LACH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915 - R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ARLENIO CARDOS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39142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5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GONCALVES MARQU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9972079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7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GUIMARAES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7042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1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LIMA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7082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4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ORTOLA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0505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8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PEIRANO CUNH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605269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5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RODRIGUES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42432X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1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ROGERIO FI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4037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4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SANTANA DA CRU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9839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8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SANTOS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550836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6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ILSON FRANCISCO DE SOUZ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563 - M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8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ANTONIO FIOR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2009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4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BATISTA FERR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192106 - MG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8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MANDELLI PECOIT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01080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9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MARTINS CABRA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587498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1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SANTIAGO QUADROS BOTTEG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1869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6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IDAS EDSON KUZM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6115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5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ILDO JOSE TORR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1534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0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TICIA CUNHA LENGL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9042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1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DOMAR VIANA GONCALVES SOAR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10693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8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DONES ANTONIO SARET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8661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9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ELITO CORREA CAMARGO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7416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ANDREA RACH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1794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BRUSTOLIN DE CASTRO MARANH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2492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8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PEREIRA DA CUNH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2864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7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E ROLIM DE MOURA VILA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1286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7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ANTONIO HAA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8477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6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HENRIQUE PER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5520 - G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MACHADO CORDEI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9635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4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OLIVEIRA PER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5586637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6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RADUY LEM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7162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O AURELIO BRUMATT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5977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8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O FLAVO MARTINS TOS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5911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5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O MAURO RODRIGU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1308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DE ALEXANDRE RIBEI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9082329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0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ALEXANDRE NOVAC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2828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6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ANTONIO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9496613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5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CARLOS FAGANELL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6602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0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CARLOS KOVALS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4414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7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FABIANO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740271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6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FERNANDO RECKZIEGEL FONTOU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5305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7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MESSIAS DE JESUS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7670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ROBERTO CHAVES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894330 - RJ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ROBERTO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1442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7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SEVERIANO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219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0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LCIDES BUNICOS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9162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8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NTONIO GOBB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5087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2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NTONIO MEND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7135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7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NTONIO MONDRON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6079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9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NTONIO SOL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7205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3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UGUSTO BRATKOS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5329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8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UGUSTO DE SOUZA CABR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7265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8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UGUSTO MARTIN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6195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2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DE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96179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2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FAVA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096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5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FERNANDO AGUILA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4508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FERR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651 - MG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8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MARQUES DE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0289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PER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3194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0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RIBEI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888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URIA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3648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0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ELSO MACHA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7457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6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ABIANO DA SILVA MACHOSI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9438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ABIANO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2469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7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ABIANO MORETTO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3642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4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RNANDO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9107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7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RNANDO PLAKITK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4688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8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RNANDO RODRIGU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6609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4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RNANDO RODRIGUES BASNIA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6331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7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RNANDO SOA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4174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GUSTAVO DE OLIVEIRA IMBUZEI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941176 - RJ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HENRIQUE DE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3511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8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RENATO MARTIN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6762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ROBERTO DE OLIVEIRA PAUL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4429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2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ROBERTO ELIA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8533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3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RODRIGUES DA SILVA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2419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2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ROGERIO DE O FRANC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867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DO CAMILO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8156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CON LOBO CAST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3671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6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LSON ALVES DE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4269 - P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1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ASSES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944431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3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OEL JOSE VON STEINKIR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5953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9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OEL MEIRELLES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5069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2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OEL RUIZ NE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6787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0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 ALVES DO ROSARI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4142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ARTHUR FIEDL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0316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7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BOCHILOF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7550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6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DE FREITAS PACHEC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7161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DE LIMA PER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8263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9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DE SOUSA PEDROS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65002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6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DOS SANTOS MIRAND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357175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2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FERREIRA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0748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9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FERREIRA LOB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9688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4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FERREIRA QUIN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172 - R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GROSZOWNI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2670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5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LEITE DUAR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9715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6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LEMOS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3119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MARCOS ANTONI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20770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8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SILVA ALVES BRANC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34755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1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VIEIRA GOM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9286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6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LIMA NOGU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41280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 BERNARD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195012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6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ADIR KL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371103 - R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7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ANTONIO SIZENANDO ESTEV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83127 - RJ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EVERALDO FRANK ALBERT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9542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8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FERNAND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608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2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JOSE RODRIGUES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401660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6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LUIS BONAT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3601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5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MAIDE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6966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8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RODRIGO ANTUN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3522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8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NTONIO DA CUNH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4388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NTONIO MOUTINH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9270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5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URELIO FREDERIC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8319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9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URELIO MENEGIL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532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2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URELIO PACHECO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4623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8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URELIO QUEIRO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1066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0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LVES MARTIN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8934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4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DRE LOP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3319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7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DREI CASAGRAND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6309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1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MORO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3023 - MG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ROSEIRA COELH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5117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1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SILVEIRA REI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43703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9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TEIXEIRA E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LOTAS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URELIO JUST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5568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3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BERTANI COS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3299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7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CABRAL DE LIM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3332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8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CESAR DE OLIVEIRA AGUID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1567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HENRIQUE ALV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9004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6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HENRIQUE MACHADO RODRIGU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5959045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5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JOSE LEDIO MARTIN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0082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3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LAZARO ROLI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999491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1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MASSIGNAN MANSAN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4498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8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ICARDO MARQU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0245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BERTO LIRA FERNAND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978459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3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DRIGO SIEG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1703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4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US VINICIUS BRANDA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6123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DEM MARCELO LEITE CORDEI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8352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2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DE FATIMA BEGHET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991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3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DORILAINE DE CRIS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8226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9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E LUISE RODMAN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3479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8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LDA DE PAULA SOAR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2881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9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A ANGELICA ROLIM CHAMOR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8759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3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DINO DENCHU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7281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5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IWAMOTO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0054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6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MITUO IGAM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4982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STELA PEREIRA THOMA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110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1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 MIELKE DE LIM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5588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1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 HENRIQUE THOMA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4303634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N CARLOS CHAVES KOSCHE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62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9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N HILDEBRANDO VIDOL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0473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7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N JEAN SANTOS NET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3909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N MARTIN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7971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US ALBERTO BEDNARCZU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5237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5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US FREITAS DEMETRU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9681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FERNANDO CASAGRAND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463100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2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A LASCINIA PEDROZO RIBEI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3805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7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DARLEI LIS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6769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0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DE ALMEIDA MALUF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050 - M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DE SOUZA CLAZ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7823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7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SCHARNBERG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4550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SIE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1380401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STOFELL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4647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6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VOLTAIRE GARCI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652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0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O ARCANJO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8299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8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O KAUFMANN ANDRAD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1382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O LUIS ZANOVELL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5385 - M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8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WEL ESTEVES ALVES PER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5610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8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A VECHI SAVIA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6288 - P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7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ANGELO SOARES E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6544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6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KEIL PETRUS ABI ABI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3877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2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TON RUI MARQUES DE MA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50383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2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AVAL DE SOUZA FILH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6161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5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ISES ALVES GUERGOLE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4638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7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ISES COELHO VARDASC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5272 - D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2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IQUITI PAULO YOCIKA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594218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1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ZART DAVID VALLIM ZIMMERMAN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0889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7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ZARTE DE QUADROS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3062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4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IA NEVES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5126436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2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NDRO DA CUNH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9325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ANAEL RIGON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8954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1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ARENO LIZARDO DE MORA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82614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3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DIVAL MOU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6252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0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CINDO JOSE DE OLIVEIRA BIA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8124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5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CASTANHO MAFALD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76574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4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MARIA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5254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6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THIESEN FILH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2953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9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TON CARLOS ANDRAD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4618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9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Y SALDANH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3266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6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SON CARLOS MEND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7133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SON DA SILVA RODRIGU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180621 - RJ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SON FIGUEIREDO ALV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8737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SON NUN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853 - D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5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VALDO DE ARAUJ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99949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4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VALDO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3375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VALDO SOARES DA SILVEIRA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7611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7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ELES LOPES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7925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9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NY LOPES CABRAL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1463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1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ALDO PEDRO EULALI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7457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4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AVIO MARCUS URIAS RONDO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9318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AVIO VIEIRA FILH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339777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1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EAS SANTOS DE MORA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4225 - E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5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A CRISTIANE DRANKA PILA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5587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0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A MAIUMI RUBE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9868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7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LESTINO BITTENCOURT KISN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6552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8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LOPES DO PRA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3858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4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DE ALMEIDA AFONS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4265204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1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FERNANDES DE ALMEID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0909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HENRIQUE BATIS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838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7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JESUAN GUIMARAES ULBRI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129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JORGE MATOS PRA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315541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AMIRO BICA DENEG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318 - D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8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AUGUSTINH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2176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2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RAMOS DE CAST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8460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7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SOARES NOLL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069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9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CHA GONCALVES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0283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GERIO DE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5970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GERIO MARCONDES SCHAID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664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8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SERGIO PACHEC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8615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8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AUGUSTO FONTANELLI FREITA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2424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DE PAULA SANTOS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53830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8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TERSON LUIZ LECHECHE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7400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7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ELIPE ANTONIO MAZU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2450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6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RRE ANDREY RUTH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1620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7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INIO NAVARRO MENEZ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9110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1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BELLO BAPTIS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6886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7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DANIELI JENHEVS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9132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7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DE ANDRADE VI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1239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SANTANA DE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7042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5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TADEU MACHA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6702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2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LO ROS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3811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6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ON PRADO BALA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9201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6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PHAEL KUZER LEHMKUH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3406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PHAEL MEXICO MARTIN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7083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4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QUEL BOFF ZARPELO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8873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4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UL LOUREIRO LOPES NE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924 - D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7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COS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5260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7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JOSE PER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682202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LEITE DE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3664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4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ALDO COSME VILAR DE OLIVEIRA J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6858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2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O AZZOLINI NE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5561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1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DE ALMEIDA FREITAS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3622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7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GABILA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1335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1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LUIZ PIN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2768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9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E MACIEL WECOSKI FERNANDE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6072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3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ILDO SLAG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2608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2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ALMIRO BARBO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7834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4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HENNER BALDUINO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8751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1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ANTONIO MENDES MARTIN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1391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0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ANTONIO NEVES DE ARAUJ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2209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AUGUSTO S DE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4780 - MG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6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DE ANDRADE PONTAROLL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3263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EXPEDITO DAV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0136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4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FIEIRA LEIT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4126301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5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FREIRE GONCALVES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91845 - MG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H DE ALENCAR SANTOS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4642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0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KAZUO TSUD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5569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1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LUIZ OSTROVS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1357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5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MACIENTE COS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8948445 - MG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4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NAVARRO PER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4719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6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PALM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0789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7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RAMIR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8610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5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NALDO ALEIXO DE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42232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9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CARLOS ALVES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72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6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CORREA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5787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6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CUNH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895 - R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6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EDUARDO BUEN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6936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7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LUIS KLINGER DE CARVALH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5762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2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PIERRE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605637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2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SCHNEKENBERG J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8510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9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SEIXAS SERAFI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650885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0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THOMAZELL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732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LUIZ BOI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5983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6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RODRIGO MOEDING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3672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5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EI SANTOS DE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455374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2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OLFO ABRANT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10044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8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ALMEIDA ALV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8632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7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FERNANDO BUZETT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2264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7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FERREIRA FERRA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380711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9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FERREIRA MEL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7175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2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FONTOURA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688594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GONCALVES MURA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687155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4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KUCHARS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1638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8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MAR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4644381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REM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0809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1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RENAN PUP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1060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2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SILVA DA CUNH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7448438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3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 BURG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2252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4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CASAGRANDE DE BRI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8321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8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CESAR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8674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7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DE JESUS PINHEI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098869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DOS SANTOS DEMARC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202755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2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OREM DE ANDRAD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207695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8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XAVIER RI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67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1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EU NEUBURG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62467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0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ULO NOGUEIRA DIA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8169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6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ALTAIR ZENI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457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4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ANTONIO URSULINO DIA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1131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9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DOS SANTOS COS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0537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5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DUARTE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7550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4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E FREITAS NUN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514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5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EI FERNANDO DA LU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2292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3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OSEVELT CHATEAUBRIAND ALFA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884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1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 DOMANS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9750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9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NE MARIA SCUZZIATTO DE ANDRAD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0346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5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NGELA DA SILVA LEB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4899844 - E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2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Y EDDIE MARQUARD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2727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4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ENS BERTO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3398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3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ENS PINTO DE SOUZ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9762 - P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6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I CEZAR ROGENS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3664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VADOR DA ROSA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16454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UEL JOSE DA SILVA MOR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8826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9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UELSON YOITI IGA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447956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5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CORA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552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7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7769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5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LUIZ PALAVICINI VITKOVS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5539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8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PEREIRA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5325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3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O DONIZETE FARINHA ALV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1587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1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ULO RO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8133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3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ASTIAO ALEIKSEIVZ DE FARIA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8784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1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IO ABDON DIAS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9377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3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AUGUSTO GONCALV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3951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3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BESPALHU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1139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BURK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7061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6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DA SILVA SANTAN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642739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4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DANIEL NIEVOL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5231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8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GOGOS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757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7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LUIZ FRESSA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5426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5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LUIZ SCHMIT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632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MARCELL BATIS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8808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1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PATRIQUE ZOT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6810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7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PAULO DE OLIV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6125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1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VALENTIN JES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7438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CLEI NAGASAWA COS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479643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7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 BENEDITO LINHARES FREITA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4197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 CALIXTO FERNAND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4020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6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 LACHOWSKI CORRE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4071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9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 LAMER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9242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9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CESAR DOTT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4825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4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2609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8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ONE BRAJAO ASSAD DE C RODRIGU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9754 - G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9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ANGE CRISTINA ALBERT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4767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7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I ANE SUAREZ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5277377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9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DEU FABIANO BRUGGEMANN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0469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9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CISIO BUS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0825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0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SILENE MARIA DE SOU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325 - D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4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ENCE FERNANDEZ XAVI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9208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AIS MARIA IAVORS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2779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5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OMAR RODRIGUES BLANSKY ADAM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8539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6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FREITAS DE MEDEIR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7796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7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GERONIMO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367077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5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HAUTSCH WILLIG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6199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8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LIZARDO DE MORA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3786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9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PEDROZO PER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3110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9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ORSTEIN FERRA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9545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DE OLIVEIR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3065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4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ERNESTO PAH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4088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2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FONSEC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0256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1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MY MARTIN PETER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0035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8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Y TAN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2504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5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NER DE MORAES ALAMIN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2826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4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CIR ANTONIO MANFRO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87801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8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CIR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096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6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CIR SOAR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7861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8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NIR MARTIN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8979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9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IR MAY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7351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5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FRIDES ALV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7909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1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MI ROZENDO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3158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7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MOR MOZART OLESC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4228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9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TER SANDRO VERISSIM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854441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0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BATISTA GRUP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0298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5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5469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0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GEREMIAS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531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2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KLE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196416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MARQUES MACHA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0416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3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I MARCOS ZAG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330002 - 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8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ESSA MONIQUE BLAVIGNAC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5894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2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ESSA SUMIE SHIMAD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7971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4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GINIA MARA PEDROS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4529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6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NTE ILDEFONS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3032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6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MAR CAMARGO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286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3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MAR CONRADO DA SIL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01456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4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MAR NAZARIS VIEIRA FILH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2675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0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ICIUS SANDRI DIA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69193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8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RGINIO ROZARIO NE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5987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5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OR APARECIDO GALVA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95937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2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ROBERTO HAIS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5353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2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XAVIER RIBEIRO DE SOUZ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99384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3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CIR FARINON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7555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3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DINEI PAULO SCHIC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9083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TER SILVA GROCHENTZ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4955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7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RLEY DE ARAUJO TEIX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51478 - 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4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SHINGTON APARECIDO ALFA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5462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ER RODRIGO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926928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3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LINGTON SOUZA CALDA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631994 - 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3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IAN APARECIDO VI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36900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2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Y SCHMID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8353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SON VIEI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82795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2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LADEMIR MOURA DOS SA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19429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LNEI MOROZ JUNI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43538 - 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3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LIO ALMEIDA BORG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5603890 - B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ONDRINA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ata/ Horário</w:t>
      </w:r>
      <w:r>
        <w:rPr>
          <w:rFonts w:cs="Arial" w:ascii="Arial" w:hAnsi="Arial"/>
        </w:rPr>
        <w:t>: 02 de maio – 8h 30 min às 11h 30 min e das 13h 30 min às 17h 30 min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ocal</w:t>
      </w:r>
      <w:r>
        <w:rPr>
          <w:rFonts w:cs="Arial" w:ascii="Arial" w:hAnsi="Arial"/>
        </w:rPr>
        <w:t>: Centro de Educação Física – Campus Universitário da U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 445 – Rodovia Celso Garcia Cid, km 38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4647"/>
        <w:gridCol w:w="1559"/>
        <w:gridCol w:w="1180"/>
        <w:gridCol w:w="896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1" w:name="RANGE!A1%3AE684"/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CRI</w:t>
            </w:r>
            <w:bookmarkEnd w:id="1"/>
            <w:r>
              <w:rPr>
                <w:rFonts w:cs="Arial" w:ascii="Arial" w:hAnsi="Arial"/>
                <w:b/>
                <w:bCs/>
                <w:sz w:val="16"/>
                <w:szCs w:val="16"/>
              </w:rPr>
              <w:t>ÇÃO</w:t>
            </w:r>
          </w:p>
        </w:tc>
        <w:tc>
          <w:tcPr>
            <w:tcW w:w="4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G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2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RON ENRICO YAMAFUK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96964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2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LBERTO BRAMBI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72576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6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LBERTO PIRES CARD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399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0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LBERTO SILVERIO PACANHE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2196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5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LBERTO ZAMPIERI CRISTOFANO J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05908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2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LTO HUGO DE SOUSA RO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47103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4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LIA PAULA JULIETA MALANG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2421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7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LSON CANDEO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6325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8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MIR ALVES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5372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4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RNIL DE SOUZ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1216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6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VILSON FERNANDES DE SAO JOS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94729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NUN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21796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2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OLFO DE PAI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9318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5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DE OLIVEIRA MARTIN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61094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3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FREIRE LOP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178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1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NALDO DE SOUZA LI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6405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0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OSTINHO RODRIGO BAL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4825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7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UILAR PETER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3569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4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RTO APARECIDO GIANELL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1578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7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N MEDEIROS BET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8825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1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ERTO FERRAZ DI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277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2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AP MOISES DOMINGU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8304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6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BORGES DE CARVALH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48909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2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OLIVEIRA DE JES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04302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4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ROCHA EMERI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76940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COSTA RIBE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42819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8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FERNANDO ALV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6718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9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APARECIDO DA ROCH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1725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6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APARECIDO PE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4905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3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CAMPEZATO SOARES DA COS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7989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1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DE CARVALHO GRAD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3660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3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DE SIQU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85399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3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PEDRO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34808X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4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PESSUSKI CONCEICA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7741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3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TOSHIO SAI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6031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3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VICEN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73671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7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VIEIRA DE CAMARG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80465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3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REDO HENRIQUE MACELLO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96031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7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NE FERNANDES DA CRU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87692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0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NE NASCIMEN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11432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1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IR BATISTA DE OLIVEIRA FILH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22654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9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UIZIO V G DE OLIVEIRA ALTAFI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5814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2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RILDO RODRIGUES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7608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3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APARECIDO RADIGHIER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41683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5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COUTINHO KOZA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6824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DE LIMA BATIS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8761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9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FRANCELINO ALV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1619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7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THIAGO BARBO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23195X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2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ALMEIDA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9375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1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ARRUDA VI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54226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7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BOMFIM DA SILV 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7817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9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CLEMENTE BOTELH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4198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3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DE PAIV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3404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6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JULIANO MEND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8319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9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CIANO CHAG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75787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4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S FERREIRA DA SILVA PIN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09606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2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Z ANTONIALL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768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5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Z DE ALMEIDA FIGUEIREDO J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3524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3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Z DE SOUZA CADED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32112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6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PFEIFFER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6259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2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ROBERTO SANTI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04782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2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IZIO CELESTINO RODRIGU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26595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4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SELMO ADRIANO BONADI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41224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4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BARBOSA NE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93713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2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CARLOS DE ALMEI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6497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2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JORGE VENDRAMI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2587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2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MARCOS CARVALHO MARTIN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0707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3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MARCOS TACO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0631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1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ROBERTO CORRE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618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1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CIDO HIROSHI OKAWA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1668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7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OLLO CINESI DE MATTOS SABI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3136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4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NALDO MALAVAZ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38069 - M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0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USTO GIOVANNI PEDR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1237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6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EDITO DONIZETTI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1749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5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A LETICIA VENANCIO MO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1177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4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CESAR DE OLIVEIRA GARC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79045X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1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FELIX CORONAD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0882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4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INAGU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8930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4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MAZZINI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96826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0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IO RODRIGO PERES LIA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05330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8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LA VIV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9426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5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4439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4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HOMEM DA COS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720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6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BARROS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326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6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DE ARAUJ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38416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5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DE LI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29267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3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GRACIANO RIBE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8946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3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NASCIMENTO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83848 - RJ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8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SILVA GONCALV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1521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3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LIAS RODRIGUES BORG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2537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5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HENRIQUE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2892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2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YLE WILLIAM BRASIL DE ARAUJ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608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0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A CONCEICAO DOS SANTOS DI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2015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1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A DIAS CUNHA CASA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3756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8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NE DOS SANTOS FERNAND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7905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4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IO JOSE NERES SANATA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822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6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ALVES DOS REI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6187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7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DE BEETHOVEN COS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304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4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HIDEKI IWANAG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8835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2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AR BITENCOURT MARC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5962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6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ZAR ALBUQUERQUE SAT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6518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2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LES CLAYTON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87222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1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ISTIANO MOURAO POR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0690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4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YSTYANNO NUN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5856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9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BELE SOUZA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53896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1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ERO MATEUS DE ANDRAD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42917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1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I LIMA AVELA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0140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4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DOS SANTOS FRANCISC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5568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6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LEONEL PEDROS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2391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0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LOPES DO NASCIMEN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8028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8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MANOEL DOS SANTOS SILVERI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6441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8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MARCIO DE ARAUJ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11185X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8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YOSHIO MATSUBA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5833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9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ER JESUS DAS NEV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1922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2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RIO FERREIRA MAULA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6372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5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VER LUCAS SILVEIRA CAMP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62580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0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 CARLOS DIAS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08303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2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FERNANDES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21804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2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JOSE PE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16966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0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GONCALVES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1942542 - EX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8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SANCHES OGNEBE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13939X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4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A RODRIGUES RIBE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5837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0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LO RODRIGUES REI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57715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5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 VIEIRA MACHAD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7987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4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DSON SANTIAGO TAVAR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10360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5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IO MARTIN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1549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1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ILSON MENDES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6331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5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JAIR DIONISI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3995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7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ETRIO DE JESUS MEL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26582 - A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7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LSON JOSE CAMARG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9659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2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LSON MARTIN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2011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5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S HUDSON FREIR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7285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0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S RICARDO HORVATI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2142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9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S YOSHI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9433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7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ANYR DUTRA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341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DA SILVA PIMENTE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8314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2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LSON DAVID PE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3433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8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MAR HENRIQUE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5352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7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LEY MALDONAD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91122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8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JALMA PEREIRA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5210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5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NIZETE DE PAULA RODRIGU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18215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5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PASTRE GONZAL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35893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2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SANTOS CRU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3438 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8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MIR LEONARDO MESSAGE CUNH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29612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 FERNANDES OLIV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58151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6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 HENRIQUE VI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4350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8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GARD RISPA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0969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5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LOMAR PEREIRA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97613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7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LSON SOARES PE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52276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2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MAR GONCALVES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36880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1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MARA ALESSANDRA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4262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0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MARCOS FEDIUK DOS REI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4007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5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NILSON ALBERTO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52234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5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APARECIDO THIMOTE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7672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6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IZUMI RODRIGU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26959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8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NIZOL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2797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9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ALVES DE MOU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51424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9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CAVINATO POR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6321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6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LABA DOS REI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1225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0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NOLL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17463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9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OLIVEIRA PIN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5030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5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VIRGILIO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3601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2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VALDO APARECIDO ROMA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1147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1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WILSON GA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14065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2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WILSON OKAMO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7386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0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NDERSON NAOKI IZ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2957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9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S GOM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2506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7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S PORTELA DOS SANTOS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9315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2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EL GODOY BUE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3566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3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EU DE ALMEI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404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7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EU DE OLIVEIRA MARTIN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43384X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6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ZANGELA DE LI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244 - R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9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OI SERGIO DE FREIT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95532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0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NOBRE SIL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5002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6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IO RODRIGUES GONCALV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3381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8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OS RIBEIRO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4238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8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IC CARVALHO BATIS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24975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3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IC FELIX ROSSI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57254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5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ICO JOSE TAVAR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51192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3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ICO LUIZ LOU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2881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4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IKA SOFFA CHAV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8131 - DF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8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NANDES JUBERTO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594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7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NESTO MIYATAK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4078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4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DRO CESAR FERNANDES DOS ANJ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81330X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5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DRO LOPES SALCED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8453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1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DRO MARINHO DE BRI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4203 - DF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9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DRO MAR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3524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9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DRO ROGERIO ROCHA DE MEL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06071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0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ALDO SOUZA SANCH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1234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3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ALDO VELOZO DE ANDRAD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9310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5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SON DE MENESES FER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1506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7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LUIS COS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3681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8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TUDE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17717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4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E SARUHASH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4898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6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AURELIO DOS SANTOS FRANC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7608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3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DE PAULA E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6075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2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JOSE DE LI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67739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1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ALEXANDRE CSISZ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6710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6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BOLZA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0243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1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CESAR TEODORO PINHE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42665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4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DA CUNHA PE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566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0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DE OLIVEIRA FABIA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8155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4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FAUSTINO PE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0874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8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HENRIQUE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8258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0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HENRIQUE RONCA RIBEIRO LEI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73007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9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LUIZ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1547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4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ROGERIO CUSTODI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49943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2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TSUTOMU INOUE YOK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3243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2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DALLA TORRE GARC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44183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0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DE OLIVEIRA RODRIGU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3598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7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ROCHA ALV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22843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8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USTO GUILHERME FIORAVA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1048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3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A RAQUEL DE GODO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8725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4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FERNANDES NEGRAO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1651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0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HENRIQUE CASTAGNA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01264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4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MANOEL G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11251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4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OLIVEIRA DE PAU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2654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7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AUGUSTO CAMBU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66274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6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AUGUSTO DIAS PINHE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8871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7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AUGUSTO FER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59432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9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GUSTAVO MAZI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5199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9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HENRIQUE DA ROCH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8691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8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HENRIQUE DELLA TORRE SANCH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85400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9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LUIZ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87279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ROBERTO COS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2080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8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TONON FERNAND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503390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2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TER HIROYUKI VATANAB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1870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4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LI NUNES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87873 - M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5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ASSIS DE MEL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8742 - MG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3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BASTOS DE OLIVEIRA FILH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49222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6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DE ASSIS DINIZ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60870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4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MARTINS DOS ANJOS FILH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5723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1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PEREIRA SALES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CATUBA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6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ROCHA DE FREIT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88589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5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K VALQUER MESSI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98727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7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ISON ROMERO SALVAD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6083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9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ILSON DE OLIVEIRA ALVARENG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277483 - RJ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3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RGE HENRIQUE FERRO SOARES DI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7847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2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ALDO DONIZETI CANALL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61919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7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ALDO JOSE FER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1987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6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ALDO MAGELA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9013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5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ALDO TADEU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640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2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SON VIANA MARQU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0033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4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SIEL ARAUJO PAL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70382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9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BERTO ALVES DE ARAUJ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1527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9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BERTO FERNANDES NOGU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7751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7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SON JOSE CORRE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4652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6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GE ANDRE LAND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8247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5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BER FRANCISCO VAZ DI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41824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8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BER SAMUEL BATIS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73392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9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CO VIEIRA SOAR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244 - DF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8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CIENE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1195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9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YSON EDUARDO AQU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1263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3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AFONSO LARSEN BARR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8703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3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DE TOLEDO PIZ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4934444 - EX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1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VIDOTTE FURTAD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44189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6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STAVO HENRIQUE FERNAND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8385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8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STAVO LABA FERNAND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37706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4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STAVO MUNIZ SIQU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3540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3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STAVO VIDEIRA TACC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85900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8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STAVO WOLFF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2511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5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MILTON JOSE BRAG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4010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8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DER RIBEIRO LU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9562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1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OISA DOS SANTOS KAGUIMO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3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0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NRIQUE CEZAR ZACARI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59837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2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ACIO BORGES DOS REI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6508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8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DSON MAURO ANGEL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47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7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O LEONARDO SANTANA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8086 - DF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6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BRAIM FERNANDES BARBO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5484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3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OR LAURENCE SOUZ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2227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8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INEU PESARINI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1429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7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IAS CARVALHO PONT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7303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5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 LINEU DO NASCIMENTO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0646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9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 PEREIRA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2691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5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ELISE LOZANO DE CAST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459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0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O DE CAMARGO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25975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3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CKSON DA ROCH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9831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8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ES VINICIUS BORTO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4246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9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IL PEREIRA DE BARR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5625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9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E ELAINE DE SOUSA RO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66520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3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SON LEMOS DE PONT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2937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0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CARLOS FOGAC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65244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7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ERSON ANTONIO PE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271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8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ERSON BATISTA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3570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4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ERSON FERNANDO VER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83399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1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ALEXANDRE DA SIL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6026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6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DE ALCANTA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55327X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4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RUSA ANDREA DA SILVA ROCH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5893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8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ALFREDO FONTANA NET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0133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6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BATISTA DE SOUZA MA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818862X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0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BATISTA KOSLY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644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6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BATISTA NEVES ARAUJ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9516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0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BATISTA RODRIGUES DE JES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3649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8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CARLOS MORAIS MINIKOSKI FILH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7625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3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EMILIO SCARPI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6491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1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GILBERTO DA SILVA CHAV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74091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2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GILBERTO MACHADO HOM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8606 - MG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1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LUIS BERTOLUC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59778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8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MARCIO BRAMBI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74130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6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MARCOS NAG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6244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4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MESSIAS LUZARDO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1034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8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NUNES MORAES FILH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3374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7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OSERCINO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6576 - DF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2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PAULO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7858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7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PAULO DE OLIVEIRA TARDI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47623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3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PAULO PALMAS DO NASCIMEN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09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2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PIRES GAVIAO NE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5469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9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RICARDO BARIO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4369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8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 JUNIOR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1226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0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 RODRIGUES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7933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4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AS CRISTIANO MARCA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68230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0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IVAL DOS SANTOS DA M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55665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9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EDUARDO ALV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24228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8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LUIS GIORGI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5859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4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LUIS PARIS CABANILH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3880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5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LBERTO PERNOMI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73947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5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LESSANDRO DE SOUZA DU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5348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4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NTONIO HAAS HERCULA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1411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1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URELIO MANFRI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79307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4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RLOS CIRI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3665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2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RLOS MATE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5427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7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RLOS SANTIAG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0350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3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LAUDIO GONCAL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6897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7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EDUARDO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59409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7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FELICIO FADI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047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8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FRANCISCO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58182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0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HENRIQUE GOM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52293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3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HENRIQUE PANSANA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93267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0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MARCELO RIOS DA RO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34071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MARCIO DO NASCIMENTO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9891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5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MARIA CSISZ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24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7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PINHEIRO TORR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69563 - M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5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ICARDO PAULA M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95404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3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OBERTO GODO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2792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1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OBERTO VICEN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25558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4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OBSON SIMO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705 - DF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1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SINESIO RODRIGU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8918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0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TADEU VILELA RESEND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390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5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VALDINEI GABRIE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53060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2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WILSON DOS SANTOS FER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82599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0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MAR MARCIO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8181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4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UE PAULINO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1012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5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USANI GOMES DE CARVALH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18097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9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REZ LOPES DE LI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59670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3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REZ TEIXEIRA DE ALCANTA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91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1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ESTACIO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56711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6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E VOGL FERRARI STINGH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1523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9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DA SILVA DAM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55710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6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MUNIZ ARAN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3666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7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ROSSETTO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3678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2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SCUCUGL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48907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4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VERNIZ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51449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0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IOR LUIZ DE BARR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3099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1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PIRA DA CONCEICAO BOGAD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816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8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SCELINO FERREIRA MARTIN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5245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3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ISTEY J R FLORENCIO TAVAR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88000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5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LESSO NESPOLI RODRIGU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154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2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NEDY DE BRI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6735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3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BBER CRUZ DUAR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3896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5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DISLAS SIL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73062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8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UREL EDUARDO MARIO MARTIN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4851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4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ZARO AUGUSTO TREVIZ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0489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1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BASS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5007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9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CHRISTIANN TURQUE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814 - M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5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DE SOUZA ORTEG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87827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6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TEIXEIRA CRUZ ALV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02365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1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CESAR IGU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99712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9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GONZAGA FER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3491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9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MENDONCA RIBEIRO SOAR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6602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4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OLIVEIRA RIZZ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6649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6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SOARES DOLC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9678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9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EL VANDRESEN PE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5731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5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POLDO PAULO CARNAV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15007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1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I MARQUES MODES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141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5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LIAN MENEZES RAFACHO PIN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37962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3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COLN MARQUES FAVA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0637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5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UIS PEDRO BATIS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3246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2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S DAVID PERE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46637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6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S ROGERIO CARDOS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76779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4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APARECIDA RIBE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6486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4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APARECIDO PONT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76902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1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ARAUJO DE SOU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0854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3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BUENO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7458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6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MO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1844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8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ROMERO MELQUIAD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9377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0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SILVA REI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98328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2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O DA SILVA DZIUB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83180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7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AFONSO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4070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2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FERNANDO CANOVAS MARTIN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3060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0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FERNANDO WAUTER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360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0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HENRIQUE AMADE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0929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2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MONTEIRO SOUSA FILH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6987 - P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6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UGUSTO ALVES NARESS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49078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8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VELINO ALVES MACE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3340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4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PIN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275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3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PITA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6539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3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SCHILLIN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4771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4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SPOLADOR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03759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DZIUBA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797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6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RNANDO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58342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7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RNANDO RIBEIRO DE SOUZ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8640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2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GONZAGA FERREIRA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0455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6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GUSTAVO MO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5200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8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GUSTAVO MOT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51657X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3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GUSTAVO SOARES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58443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1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MARCOS CLUCINICOFF LANU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91870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2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MIRANDA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97119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4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PAULO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924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9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ERCIO DANILI SIT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3952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2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NO RICARDO NANTES BITTENCOUR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0730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4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OEL ANGELO DE SOUZA BARRAD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41499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9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 FABRICIO SOARES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78528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3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 HENRIQUE TRISTAO DE SAL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43850X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9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LO ALESSANDRO P MIRANDA LI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81358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8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ALEXANDRE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2054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7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ASSUNCAO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1442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6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BARROCAL MARINH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34443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0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EDUARDO PEREIRA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00503X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6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GUIDIO DE ALMEI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0773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7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JOSE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90275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3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MODESTO DE ARAUJO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204703 - M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5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RIBEIRO GUID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92891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2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VIT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7958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3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 CRISTINA FIOR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0422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5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ANTONIO RIBEIRO SOUZ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74153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9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APARECIDO SPACI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6407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9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AUGUSTO DA SILVA BORREG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13763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7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AUGUSTO MORAES LOVA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8222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0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BENEDITO MACHAD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17040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4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CESAR FRANZI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9949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0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DE FREITAS MOZI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48696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0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DE SOUZ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77236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8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EDUARDO MARTINE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56821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0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EVARISTO GARC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48309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3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LOP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1354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2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LUIS AUGUS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63490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3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RODRIGO CAMOLES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21875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6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ROSA DE PAL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61688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9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SEMPREB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9230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1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TSUGUIO UTSUNOMIY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8978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5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NTONIO BUSSUL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3777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7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NTONIO CAMIL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9746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8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NTONIO PICOL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3627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5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DOS REI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35812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4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PARECIDO DE ANDRAD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22684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3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DE ALMEIDA GOM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9000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1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EDUARDO DAINE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24167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4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HENRIQUE DE ARAUJO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2365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KENNEDY PRADO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0404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2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PAULO DE BARR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8248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6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PIM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4990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4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BERTO ARAUJ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1533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6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GERIO KISH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52497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3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VINICIUS QUINTE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36522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8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US VINICIUS DELFINO LEM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05756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0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US VINICIUS PE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6538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5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ANGELA RAMOS BEATRIZ TRAVASS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6964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9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DE FATIMA PACHEC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66320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9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DO CARMO SOUZ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15256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6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FERNANDA GOM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8370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3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INES CARVALHO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934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8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INES R B ALVES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97392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8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NA REGINA PENASS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9375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7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ALDO MIRANDA FER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31502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7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ALDO RISS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6574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7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CEZAR ALVES FER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7348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CORREA FARIA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8049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8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HENRIQUE DAGOLA GUER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81728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4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RODRIGUES RIBE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56819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2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N RANDO FERRACI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5433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3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US TUZAKI GALIND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6551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8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DA SILVA MARTIN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6964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0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TAVARES TEOTONI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5763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6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O CESAR FRIZARIN ESQUERD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64745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9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O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7448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8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O SIQU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27561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5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YSA HONORIO MONTEIRO DE BARR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67964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6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SIAS NONATO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67147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4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YRE DE PAULA FEITO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03200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9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 HENRIQUE ANDRADE H COS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0707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9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 HILDEBRAN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3666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5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ACIR CAETANO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6586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9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ACIR DE SIQUEIRA FER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9568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2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ACIR PEREIRA MORAI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6123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2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ACIR ROMANO DA SILVA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62529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6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ILO ONISKO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7669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7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DIR LOIOLA NOGUEIRA BIANCH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9794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9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ALIA ATUKO SAI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3251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5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MARTINS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7580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8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OLIVEIRA REIS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57813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8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SON MURAR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782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9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SON VALIGU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7008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9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TON CESAR PAUK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684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2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TON CLEBER BIFF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83506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2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TON DA SILVA FRANCISC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7413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0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TON RAFAEL DE BARROS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88707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9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UZA RODRIGUES REY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0237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0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VALDO SOUZA OLIVEIRA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33945X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8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IR DUILIO MATTA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696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3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MAR GOMES CAMP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6088 - DF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0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DAIR JOSE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4168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7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LANDO FERREIRA DE SANTA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5256 - DF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2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MAR JUNIOR MACHADO DA CRU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57243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2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ALDO FERREIRA GUISS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6751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0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CHUINO PAR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735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3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K RAFAEL MENEGHI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5001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7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ALVES CAVALCAN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674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0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AMERICO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04527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8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ANDRE DE ARAUJO AFONS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2651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8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ANHESI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62397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5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ANTONIO ALVES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23205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4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DE BARR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09387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9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ZEBEDIFF DE ALMEI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99997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8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LEBER GALEAS STANCANELL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634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4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DE MORAES CORREIA TOMASE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14762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3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DONIZETI PR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55156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1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ERNANDES DE CASTRO FONSEC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42163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5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HENRIQUE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3390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0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HENRIQUE MOREIRA RIBE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8260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7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HENRIQUE PINOT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3716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3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HENRIQUE TAVAR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62812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7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JOSE SANCHES KROL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85574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DA COS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9674 - DF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SERGIO MATSUBA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5864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1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CLAUDIO TEIX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4766198 - MG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1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DE LIMA COS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6910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6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JERONIMO PIN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51766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1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LUCINDO DA SILVA NE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5442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2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JOSE GONCALVES BEN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6582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9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CILA CAVALCANTI FAVERO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9659 - MG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6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ANTONIO CHAVES PICOL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16678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1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BERNARDO DA SILVA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2335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9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CAMARG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7306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3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RICARDO PECORAR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3905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1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ROBERTO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5203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8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IDE DE CARVALH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5980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1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IDON PAULO RODRIGU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3879 - DF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3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PHAEL BARBOS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27232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PHAEL MINERVINI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622 - M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0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UL CARLOS LOPES BUE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296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7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UL MENESES VIEIRA LI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29952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1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CLIFER MILA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9271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3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ANE CRISTINA RODRIGUES DE MEL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05334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3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 CAMPOS LI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6327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1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ARREVOL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2426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2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CASELA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3169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9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2412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0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JOSE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2277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4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PEREIRA PIN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13041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3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TOSHIAKI TAN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526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3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ALDO DIAS GUAZZELL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15691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3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ALDO DOS SANTOS PO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45798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7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ALDO LUIZ BRANDA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9306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5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A TEREZINHA BEDI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52087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6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APARECIDO TOMAZO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6005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3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3855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2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FERNANDO SILVA GONCALV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98135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1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MARQUES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9463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3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CABRI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87530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DIAMANTE DE CAST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52003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2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LUIS ZANI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1007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0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MOYA ZABOTI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79533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1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OLIVEIRA RAVAGNA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94887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1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PACHEC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0460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4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HARD ROMANO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472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8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JUNIOR DUAR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4891 - P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3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RONCHI REDIV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14030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4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SHINYTI MASU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399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5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MASSAYOSHI MITSUG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7538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6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REY LOP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0694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7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OLFO PEREIRA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2536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4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ALVES MONTE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2726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4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ANTUN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7145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1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DA ROSA SOUZ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4830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0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DA SILVA CARVALH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20096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3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DE OLIVEIRA URS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4645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5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DELAI DI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98001X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2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FABIO BANZAT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5586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7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JULIANO GABELO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3603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2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MORAES TEIX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72988X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7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PE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13134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4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VI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7176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1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LIO GERONIMO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2295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2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DINIZ ANTUNES FOGAC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52576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8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FERNANDES CORDE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170404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4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NUNES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6621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0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BRAZ AUGUS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1017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7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CAVINATO POR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2990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0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LUIZ CASTRO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8352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8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RIBEIRO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3822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1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IANE APARECIDA CERAS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70356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0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INALDO NOGUEIRA MARQUI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4364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9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ENS ALEXANDRE DE COUTO E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19724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ENS SERGIO DE BARR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5842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3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LIAN LUIZ DE SOUZA MANOE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03674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4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BRINA ELOISA DE FREIT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9933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6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UEL LESSA ALVES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1794X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7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CARNIA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61849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3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CESAR FELICIA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3881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8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DE MIRAN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62895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3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 CLAIR BRAZ PIZZ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3270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8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ASTIAO BERNABE ALVI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4109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9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ASTIAO CARLOS GONCALV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8266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7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APARECIDO ARMACOLL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0774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9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FERREIRA MOU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3314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9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HIRATA MIYAMO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9358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4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LUIS ROBER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4074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7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MANOEL PEREZ GOM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65096X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1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RICARDO YOSHI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5412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6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I MILITAO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7080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1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I PEREIRA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038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1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I RIEDLING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5268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1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 DE PAUL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70695X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4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 GONCALVES DE SALL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6316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0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 RICARDO RODRIGUES GUIMARA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4156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3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ANA MARIA DE ANDRAD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2183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9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ANO PIR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51887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5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NO JOSE MOLINA DE SOU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23975X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3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BARBOZA CACA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91426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8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CESAR DE SOUZ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62225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9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CEZAR BES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5896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7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ROBERTO GROLA DE ABRE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7537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1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ONE DORETTO FER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27219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6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ONE ESTEVES CONCEICA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52452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5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ONE PEDROSA LUI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4416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1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LLA MARIA CUARTAS ISAZ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8171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1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DEU GALVAO COS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4990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9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ES FAZION JACQU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6139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2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AISE RODRIGUES CLAUDI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7263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3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CARVALHO MEL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3201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DE ASSUNCAO CERQU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9256 - DF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6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DOS SANTOS LEM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1368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7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FERREIRA DE ARAUJO E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35305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6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DE ARAUJO PAVA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56127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0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GARCIA BARBED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3838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9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HENRIQEU DOMING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32422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6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RODRIGO BERALD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97408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0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RSO CAPRIOLI FILH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82272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9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ELITON DOS SANTOS SALVIA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9660 - DF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7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ISSES DE ARAUJO GREG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1182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6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YSSES DO LAG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2163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2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NER TUDISCO RODRIGU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24720 - M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9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CY DE SOUZA NEVES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6929 - MG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6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MAR ALVES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0714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3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NIR PIRES ZAMPIER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7707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3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IR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9420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7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ERIA NUNES MAZ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1292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7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ESSA SANCH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23402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6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NTE DE PAULO SECCO ARRIGO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3000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2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TOR HUGO KIKU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8432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3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ICIUS C M CANEVAR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119 - A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5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ICIUS DO CARMO MARTIN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39391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7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ICIUS GESSOLO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34911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5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ICIUS GOMES PEDRASS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82848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3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ICIUS LUIS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3800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OR GIMENEZ DEZOPP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08594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2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ANTONIO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0174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8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DE JESUS VILAS BO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1222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4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LUCHINI GODOI MO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2613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4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MAGALHA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1937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5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VIANA DE CARVALH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4305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1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VIEIRA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35140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2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ZAMONELLI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94988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1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CIR ROMANIUKE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4796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6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DERNEY CESAR BRI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1370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2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KER FERREIRA GOULAR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11464 - M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6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MIR DE OLIVEIRA FERNAND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19188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5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TER RIBEIRO DA ROCHA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4101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3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RLEI DA COSTA ABRE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76938X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2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RLEY AP PRESTES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39158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7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RLEY RODRIGUES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959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0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LEY NELSON GONCALV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1553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4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IDER GREGORI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31802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8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LINGTON LUIZ PEREIRA DE ALCANTA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28184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6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LINGTON REINALDO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7761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7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DEL PETERSON ANDRADE STUT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8926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30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SLEI MOURA SOAR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72808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73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SLEY VICENTI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1501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1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YLER ALVES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5982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3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M DAVIDSON ANDRADE STUT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9458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9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N MASSARO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36004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0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SON CESAR PAUL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62772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74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LADEMIR ALVES DA VEIG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5223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ARINGÁ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ata/ Horário</w:t>
      </w:r>
      <w:r>
        <w:rPr>
          <w:rFonts w:cs="Arial" w:ascii="Arial" w:hAnsi="Arial"/>
        </w:rPr>
        <w:t>: 02 de maio – 08h 30 min às 11h 30 min e das 13h 30 min às 17h 30 min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ocal</w:t>
      </w:r>
      <w:r>
        <w:rPr>
          <w:rFonts w:cs="Arial" w:ascii="Arial" w:hAnsi="Arial"/>
        </w:rPr>
        <w:t>: Bloco M – 07  Ginásio do CD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mpus Universitário da U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4506"/>
        <w:gridCol w:w="1559"/>
        <w:gridCol w:w="1180"/>
        <w:gridCol w:w="896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2" w:name="RANGE!A1%3AE443"/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CRI</w:t>
            </w:r>
            <w:bookmarkEnd w:id="2"/>
            <w:r>
              <w:rPr>
                <w:rFonts w:cs="Arial" w:ascii="Arial" w:hAnsi="Arial"/>
                <w:b/>
                <w:bCs/>
                <w:sz w:val="16"/>
                <w:szCs w:val="16"/>
              </w:rPr>
              <w:t>ÇÃO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G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LSON GOMES CAETA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0232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IO VANDERLAN PINHEIRO SCHWER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6930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CARLOS LOP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31722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DA SILVA MUNH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9612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 MARCIO FERREIRA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5691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6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APARECIDO FIOC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02470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UINALDO POMI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4689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LTON CESAR FAVARET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381 - M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N EDUARDO SILVA GAZ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82894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N RICARDO DE AMORI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8187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N TORCH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8063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ERT DIEISON SIL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8895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ERTO AUGUSTO DA SILVA FILH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1642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ERTO DOMINGOS DE ARAUJ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9104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CEU RODRIGO STABILL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6693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NCAR SANTANA NESTORI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0672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ALVES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37372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BOULOS NAKA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0862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HENRIQUES PERE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3503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LOURENCO GERALD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53572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NE ORTOLAN JULIA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02358X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AN GOMES PAR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70315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4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AN ONISH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98506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IR CARLOS BONA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9514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ARO MARCELO ALEGRET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17501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ARO VERISSIMO GOM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181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ZIRA APARECIDA FORTUNATO GOM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2226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DA SILVA BUE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37038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DE OLIVEIRA ALARCO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9249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DIAS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76813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LOPES DE FARI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7566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LUIS MARTINS INAB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57312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MIRANDA GALHARD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8626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PENHA STUA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52669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AWALL CASAGRAND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09334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S RODRIGUES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3904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Z DOMINGU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0772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SA CRISTINA KAMINSK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8189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A APARECIDA BENTQ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9792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A APARECIDA DA SILVA ALV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2004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6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O APARECIDO BARUFF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7814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O FRANCA PLAN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7147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BONIFACIO PONC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4256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BURSI FILH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2921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DE OLIVEIRA NE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7138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MARCOS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13064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MARCOS LESS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7606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MARCOS MARTIN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5501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CIDA DE LOURDES ANAJO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9296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NALDO THADEU SEGURA PE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080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USTO COBRA DE CARVALH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6405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USTO MONSO CLEMEN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2661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JAMIM MARCAL COS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2175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DE OLIVEIRA LEI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4759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VELASCO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1678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NTONIO PESSU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9745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NTONIO PRESTE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46989 - P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ANDRADE PARPINELL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26964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FERREIRA CIPRIA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0406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7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PAZINI MO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636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PER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50944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E CALVOSO NAKAGU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05634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SIANO RICARDO DALLAGO E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8585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3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IA MARIA DA FONSEC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2906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CRUZ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2141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ZAR AUGUSTO CUSTODI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0846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ISTIAN GIMENEZ BARRE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9230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ISTIAN TERUO MORIGUCH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15313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ECIR APARECIDO JON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9736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9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ECIR ZANQUET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4478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EMIR DA SILVA CARDOS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6020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EMIR GONCALVES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5285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I OLIVEIRA FRANC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10898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CESAR RAYSA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79031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DA SILVA GAT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83644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FELISBERTO MIRAN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8150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HILARIO LOP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8530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LUIZ DA COSTA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22972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ROGERIO ZAG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5590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MIRO MARTIN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3607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RLEI JOSE FUENTES MARTIN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9760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YTON FREITAS BAS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039 - R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ER EDUARDO DE MEDEIR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40670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ER MORENO ROQU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50877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ERSON LUCIANO GOM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1801485 - R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ES VICENTE FER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9497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ODINES MARCIANO SANTI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2927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DE TARSO VELLOSO RIETO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2452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E EIKO MAEKA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30839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IO LUIS BONAT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35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GOMIR BARRETO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6490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KAMIMU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1912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PEREIRA DE SOUZA FILH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4074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RAMOS DE ANDRAD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00786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LO LUIZ DA COS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39691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CIO ALEXANDRE GUTIERR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2218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JANIR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7652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ER ZEIDE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0820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ELSEN TANTIN RAGIOT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7187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GO ZEIDE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5636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VONEI MARCOS LEOPOLDI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8954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GOS SAVIO MENEGUET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2575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RIVAL OLIVEIRA BUE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3195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NILSON VAGNER TIE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8914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 MARTIN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6121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 MAURICIO COS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1514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ALDO LUIZ BELI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7403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SON ALVES FONT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77127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SON FABIO PEREIRA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3069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LSON CASTILH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4835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NEI MARCELO FEUS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2949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VALDO BENTO DE QUEIRO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26763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FREITAS LUI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326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LUIZ SILVEIRA MACHAD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516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MINORU UE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9368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ROBERTO GODE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9267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BLASQUES MARTIN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7698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DE FREITAS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54064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BER GIOVANI CODOGNAT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23744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 ROGERIO DA ROCH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93398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 MARIA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0281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S CEZAR DE MELO OSSUCC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2403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ANGELA DUTRA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83826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ZETH ARNAUT LOP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0797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APARECIDO BRI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66264 - P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LOPES DE SIQU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00744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LIO PEREIRA DA SILVA NE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50300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ALDO PEREIRA CAMARG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89189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IKA HIRATA PAR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74352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NESTO HENRIQUE FAVA DA ROCH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5639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DRO LUIS MATTANO GEAR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3902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LINE CESTARI VALE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7863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ALEKSANDER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77138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ALEXANDRE THOME SANCHE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4808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C PINTO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8376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ILASIO DONIZETI MACHAD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5185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FREITAS SOAR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3999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BERTOGLI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8531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CLARA SOAR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78951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FERREIRA DA COS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5418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FERREIRA DOMINGU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9320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JUNIOR FER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6871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MARCOS DE SOUZ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5387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SOARES DE MEL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6413306 - MG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LA ERNLUND SALAVERR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3553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CIPRIANO MO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4587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IPE GUSTAVO MENEGO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41525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BETONI BELL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8191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CAETANO GOMES LE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35940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CATELAN MO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83588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DOS S FERNANDES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82674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GOMES REPELL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30203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HENRIQUE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90968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MATSUZA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1549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MAZETTO TREVIS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0272X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MINUCE MAZ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11357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MORETE GONCALV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8289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NISTI BORG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0295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A ANDRADE MALUF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5611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ANTONIO SIQUEIRA VI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7930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VI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98987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Q RODRIGU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1862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UNATO DO CARMO LIMA RODRIGU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193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ANTONIO GARC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1634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CASAMASMO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4946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DE PAULA ROCH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1470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RASIA MOLI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6567184 - R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RIEL DE CAMPOS MINI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27017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SIANE GLEICK DE BRI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2657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BERTO CLAUDIO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2281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MAR CHRISPIN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1939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MAR RODRIGUES DE LI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1559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6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SON DA SILVA ROCH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92333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VANILDO GUALBERTO DE SOUZ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0112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BER CRISTIANO MANOE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38754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STAVO FABRICIO DOMINGOS CASSIM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64415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MILTON CREM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6233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NIO TROVO BARBO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2279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NRIQUE KELMER NE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584554 - B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NRIQUE MACHADO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7242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MINIO VINICIUS CACCIARI DE MOU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92122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BER PEREIRA CAVALHE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9486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BERTO EXALTACAO JESUI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3894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CIO DONATTI GOM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501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YA DE CASTRO MARCH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3545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MAEL CORREA DE ANDRADE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4231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RAEL RONE FIORILL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4316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 BRUCE MALLI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03255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 DA SILVA SERVILHER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5145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3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 ORSINI MARTIN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5209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 RODRIGUES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53587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ABEL C S DE OLIVEIRA CASTANH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4261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ABEL CRISTINA CARDOS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5118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CQUELINE TELES DE PADU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5705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 FERNAND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9827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ERSON EMIDI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00404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3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RICARDO BIAZ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0665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RICARDO COS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3422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AMAR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9076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AUGUSTO D DA SILVA BARR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87947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CARLOS BARADE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53151 - P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FIGUEIRA CAZO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5119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LAURIANO RODRIGU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6664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PLACIDINO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6898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TER EVANDRO CAVALCA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75637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ANTONIO DA COSTA MARTIN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0910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BATISTA MAF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3082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BERNARDES NE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7398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CARLOS DE ANDRE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552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DIAS FER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5795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ELIAS MARTINS LAROC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88127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3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JOSE DA FONSECA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4468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LEANDRO JAVORSK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3436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LUIS DALL ACQUA RO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34265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LUIZ AMUD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2891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PAULO DA CRUZ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4792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PAULO LOP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0003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PAULO ROSS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30532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VICTOR LE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36599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VICTOR TOSHIAKI F FUJIMO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6686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QUIM FRANCISCO DOS SANTOS NE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7226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BEL BELIZARIO DOMING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8014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MER BIANCHI GUAL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6419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9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LONSO CARL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5082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NTONIO DA SILVA NE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6935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RLOS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5006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ERNESTO VALG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1251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IZAIAS ROCHA DE MACED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8669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LIDEU MIRAN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243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MARIA DOURAD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9707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MARIO IU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34376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ICARDO BAZILI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2879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OBERTO AMERICA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1047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3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VALDO SANTO RUZZO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7501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VENTINO JOSE TEIX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1596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REZ RIBAMAR ROCHA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2422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REZ TIBURTINO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1349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SALES VICEN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17262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7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ROBERTO TURA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23586X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LEBER C GONCAL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8032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HENRIQUE GALBARDI SOAR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6099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PETERSON DO PRAD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71608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VALDO DIONISIO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092 - G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ITE DAIANE F FREITAS MO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0453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SSIUS ALEXANDRE GUIMARA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1078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ERTE NISTI BORG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8034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URI JOSE BARBO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9460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ZARO OMINGOS FAVA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7423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ROQUE MUNI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1952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UDENAL GUIDET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79741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 TANEO NAKAI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6776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CESAR IENK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7083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UCIR MONTEBELLER MARC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0666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ZANDRO CESAR RIVAT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8900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S WITTICA PINHE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30273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PEREIRA DE ANDRAD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44941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CARLOS ABONIZI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9554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CARLOS ZANGIROLA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891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MARCELO MASSAREL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7922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LAUDIO UBIDA DE SOUZ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38445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LAVIO PACHECO DUT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59063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GUSTAVO FERREIRA PIRAT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2523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HENRIQUE ORLANDIN MUNHO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2263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ROBERTO DELGAD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5000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ZIA APARECIDA SOBRAL R DE ARAUJ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52026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 TO L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4132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CON ANDERSON BORGA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37041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OEL CARLOS FRASSO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330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ALESSANDRO PE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9060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CRISTINO RO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4866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FERREIRA BARBOZA RAM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02084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RIBEIRO DE MA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53333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RICARDO SKERKOSK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0167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SCHIAV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9333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 APARECIDA DE CARVALH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5434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NEGRA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5536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3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ROBERTO DA COS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42460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RODRIGO DE MARCOS CARMO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8541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RODRIGUES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5783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ROGERIO PRADO CORRE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836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SANCHES MIRAN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330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NTONIO SIPOL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9082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NTONIO SOUZA MARTIN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400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URELIO VIEIRA PIN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62367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DE SOUZ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2239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MENEGHET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5916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URELIO SIMPLICI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83790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DA ROCH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2240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4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PE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1934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BERTO GUANH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90710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3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BERTO SOAR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3126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GERIO DE AGUIAR RIBE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9898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SAKA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6695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DA SILVA RIBE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12649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GONCALVES DIAS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70714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VAL LUIZ GABRIE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965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3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N CHRISTIAN LACERDA LINAR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9431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6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N LUIZ NER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8816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SHAL WANDERSON MATIAS ARAUJ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5139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BORGES RIBE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4569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YCON ALEXANDRO BARBUGLI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39926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YCON ELTON HOEPER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7092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YCON MEDEIRO FRANC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69013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YCON ROGERIO MARTINELL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6146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EINE SAYURI ANA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4803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ISES AGOSTINHO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0607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ILO FERNANDES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87056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ILO FERREIRA GARC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82570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IL HELIO BEURO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8526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U MARA MEDEIR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9031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IO CORREIA ARREB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2240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VALDIR ZORZAT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35823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VALDO CORREA TENORI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9927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6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VALDO FERREIRA DE SALES FILH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7372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AFA PEREIRA DA CRU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7657 - B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MAR NASCIMENTO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785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WALDO MACARIO DE OLIVEIRA FILH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951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BRITO DE LI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25052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RODRIGUES MONTO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7419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MASTELLI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036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3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MENDES TEIX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5317682 - MG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SE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7185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ZAR TROJ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3734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DIAS CAMP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2707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EDSON FRANC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3107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GIOVANE BARRE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47380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JOSE BATISTA BAT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9846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LUIZ PANUC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5162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MOREIRA DA ROSA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8746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AFAEL MARQU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5486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SERGIO ALVES DE 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2844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SERGIO DA SILVA NOVA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4265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SERGIO MATAROL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2402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VITORIANO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55923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ANTONIO GOM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5006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3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FRANCISCO RIBE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2648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3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HENRIQUE PIETSCH BAV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2252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PAULO R CARDOSO DE MEL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32287 - C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ALBERTO KAWANISHI MARTIN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7428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7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ALVES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0063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BANDOLIN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4422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DA SILVA RIBE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5887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MAGOSSO DE ANDRAD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23281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PINHEIRO NIEHU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8553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IMUNDO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331853 - B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DE CRISTO FILH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3174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GARCIA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1636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ALDO EDUARTE JOS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1603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A DA SILVA RAPOS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94696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A NASCIMENTO VI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4973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BATISTA COELH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2664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45142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PIMENTA LOP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74869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PINHE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04175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TETSUMI WATANAB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81249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ANTONIO ZANDO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99094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CARDOS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04433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CESAR PECORAR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4285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4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DA SILVA RAPOS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78110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DE BRITO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5463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HEIDEMAN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9894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PONTAL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6227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TAVARES BARBO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78866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NALDO JOSE RICOBELL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25094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NALDO RODRIGUES FIGUE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12190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CARLOS STAPF PINHE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61037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FERREIRA FILH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0923 - SC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HARUO HIR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97465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9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PEREIRA DE CAST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2694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ISON UEILER SANCH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65139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LEANDRO SEC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8353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OLFO ALFREDO SCHUBER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7827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OLFO FRANCISCO VI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3219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OLFO MARQUES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00337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OLPHO RODRIGUES LANZIA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56899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APARECIDO TORR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97003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AUGUSTO CARDOSO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1520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AUGUSTO DE ANDRAD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1976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COITINHO FER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92984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DE ASSIS SISCOUT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0146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FERNANDO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2810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FERNANDO LU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9068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GALLINA RODRIGU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84052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TAVARES FERRA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53653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DA SILVA FER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03569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DE ALBUQUERQUE CAMP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7805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KINOSHI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47507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LOURENCO RODRIGU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48412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VARGAS DO NASCIMEN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8034525 - R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 SCHOFF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0127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RODRIGUES CARDOS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7130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E MARCOS ALVES RIBE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0943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NA APARECIDA MARQUES GARC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3557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NA CRISTINA GODO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7633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NE CRISTINA DA SILVA PIN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59857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NGELA AP RODRIGUES DE SOUZ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8114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NGELA DEVEQUI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2541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ELI APARECIDA DE FREIT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3244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EMBERG LEPAMARA DE ALMEI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8020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EMEIRE NUNES DE SOUZ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0795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UEL WERIK LIBERATO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3432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ER HELIO DOURADO SHIGUEMATS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2478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CANAL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2738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FRANCISCO RODRIGU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5033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ASTIAO CESAR DE ARAUJ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9593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AUGUSTO DE CARVALH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9774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MARCIEL UE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9855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ROBERTO PEREIRA VICEN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9501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VICENTE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22866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EILA CRISTINA DE LI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84722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EILA MITSUE ARIK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67664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IRLEY DE ANDRADE BATIS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1185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IRLEY ROVERI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83650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A LETICIA CARDOS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0812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ONE CARINA FRANCO DE LI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15358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ELI MACHADO DE LI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35487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SFORO GUALDI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10607 - M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OFILO STEFANICHEN NE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4170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AYS HELAINE FERREIRA NUN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6300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BOTTON MONTE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39814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MANHA GASPARI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68580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FUJINOHARA VON A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57651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4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BANO WILYAN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5355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NER LUIZ POLASTR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1067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NER RIBEIRO CACA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63767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INE GOM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71415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6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NIR BARBO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1220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INEI DE OLIVEIRA CIRI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2127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TER CARLOS LOURENCO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9521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TER FERREIRA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34926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IA CALSAVARA BUE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5541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TOR DE MOURA FER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76181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TOR HUGO VITTORETTI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1273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ICIUS NIMR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3585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APARECIDO BRI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2552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INGTON FERNANDO GONCALVES RABEL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280 - M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LINGTON TAKAZONO RIBE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68310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LINTON CEZAR NORBIA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5826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M ROBERTO VARGAS SER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8113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M RODRIGUES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8023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6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SON CLEMENTINO SOAR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2736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TON ALVES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5422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 xml:space="preserve">PONTA GROSSA 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</w:rPr>
        <w:t>Data/ Horário</w:t>
      </w:r>
      <w:r>
        <w:rPr>
          <w:rFonts w:cs="Arial" w:ascii="Arial" w:hAnsi="Arial"/>
        </w:rPr>
        <w:t>: 02 de maio – 08h 30 min às 11h 30 min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</w:rPr>
        <w:t>Local</w:t>
      </w:r>
      <w:r>
        <w:rPr>
          <w:rFonts w:cs="Arial" w:ascii="Arial" w:hAnsi="Arial"/>
        </w:rPr>
        <w:t>: Ginásio de Esportes do Campus de Uvaranas – UEPG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</w:rPr>
        <w:t>Avenida Carlos Cavalcanti, 4748 – Uvarana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4506"/>
        <w:gridCol w:w="1559"/>
        <w:gridCol w:w="1180"/>
        <w:gridCol w:w="896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3" w:name="RANGE!A1%3AE136"/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CRI</w:t>
            </w:r>
            <w:bookmarkEnd w:id="3"/>
            <w:r>
              <w:rPr>
                <w:rFonts w:cs="Arial" w:ascii="Arial" w:hAnsi="Arial"/>
                <w:b/>
                <w:bCs/>
                <w:sz w:val="16"/>
                <w:szCs w:val="16"/>
              </w:rPr>
              <w:t>ÇÃO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G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NILSON VIEIRA CORRE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7475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E DOS SANTOS MACHADO MO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6830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UINALDO AMARILDO BATISTA FRANC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3312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N JONES OLISZESKI DE LI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8495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BAPTIS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8054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CITOLI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1595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MEDEIRO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1784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CLAUDIA CLAUSEN CHAV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2523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MAURO BARBA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0509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SUMIKA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2856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O GABRIEL GRABICOSK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3150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SELMO RODRIGUES DE ANDRAD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5675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MARCOS DA RO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3197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MARCOS MARINS BRI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1486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OLDO FELBER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376 - E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JOSE PROPS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7474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BINOT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1465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7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CAVALHE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46176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CERCAL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9957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BORGES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457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DIAS MARTIN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1752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LIMA DE PAI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3345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3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AR AUGUSTO HERMAN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9159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A ANGELICA GERE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1783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A APARECIDA COL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9540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STRECHAR DE ANDRAD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2047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ER KOHLS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1904262 - R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VIS FERREIRA BUE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1251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OVAM SABINO QUEIRO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809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LE RODRIGUES DE LI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3061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LO HERNANDES PASCO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34931X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LO TALACIMON BARBO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200366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CI CARRARO BUE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87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LAN STOCC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6157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LEY EMANOEL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2479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NO ROBERTO FELICI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065740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MEDES ALVES DA ROCH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1315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GOS FIRMI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3857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MAR AUGUSTINHO DANCHU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4348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VERISSIMO LANDMAN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7530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CIO DA CRU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89062 - P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EL DE ALBUQUERQUE COUTINH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21316X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TON SILVESTRE DA LU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1020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ON DOUGLAS ACOS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0563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LUIS BOROH ALMEI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5936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SON LESKI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205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PEDROSO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3713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JOSE DOMINGUES NAV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0130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IEL DA COS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4817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SON RENATO TOZETTO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7407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VERSON DE OLIVEIR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4060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BERTO ELIAS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56636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RODRIGO BIANCA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4320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NRIQUE KRAMEK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72576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NRY MAZ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3376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ACIO WILLE MULL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5819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AC RIBAS DA COS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9708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ME VICENTE BATIS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225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LUIS DE CASTILH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9865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LUIS MEND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0165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NA D ARC DIAS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8147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APARECIDO VEIG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361653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CARLOS PEREIRA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00044 - P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CONRADO BLUM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6519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MANOEL LOURES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8865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 BUENO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9312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LBERTO DAMBROSK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63672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PARECIDO RIBE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85127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RLOS RODRIGU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9455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DARCI FERNANDES DE FREIT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2875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DEJALMA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4106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EDUARDO COSTA TI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53103X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OSMAR GROKOVISK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0416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ROT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4060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ADRIANO TONATTO PHILBER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58936 - P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DE OLIVEIRA PONT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5179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UREANO PEDROZ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37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CELSO CASAIS DE MORAI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07887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COLN FERNANDO DA LU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30961 - P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U MATUCHESK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1066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URIVAL DE ANDRAD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3114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BARBATO GEREMI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7043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EDUARDO ALV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6441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FERNANDO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65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LBERTO AYUB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6752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NTONIO SCHEU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9530419 - R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RNALDO MENDES DA LU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042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HELM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7525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RNANDO RISSAR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5651 - RJ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ROBERTO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6341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SCHIEBELBEI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5622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DOUGLAS LAMOGL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191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HU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8089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URELIO DE CAMP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02995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URELIO OGRYSK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4629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MACED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9740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URELIO PONTAROL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3484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LEITE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3002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PAULO BEBIC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9973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VINICIUS DE MA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6110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N FABIANO FER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0162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 GASTAO SLUSAR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8591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O MACHADO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7198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YCON CHARLES HASS DE MEDEIR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7571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TON BRASILIO JUST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6492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ISES DOMINGU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2672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TON RICARDO SZCYMCSZY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9042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Y APARECIDO QUINTILIA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9180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SON RIBEIRO BUE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47105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CAR JOSE HAA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4010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BLO REGIS DOS SA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7983 - MG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K DIVINO PASCO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689252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BATIS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4297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VISMAR ANTUNES CARDOS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2350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YNCEY DO CARMO PRESTES BEN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368038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WILLIAM MA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6073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IMUNDO B AMARAL DE OLIV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4743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N FELIPE ALV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367001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FRANCISCO PE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334699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FORNAZZAR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9648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SON JOSE ALMEI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7936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THOMASSEWSKI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3329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WILSON ALMEI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94653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ILAN ANDREY RIBE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5910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LUIS LI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65414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ARISTEU FURMAN DE FREIT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80426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MELL LUDWIG METER FERREI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69411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EM RICETTI JUNI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0079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ULO CARVALHO DO PRAD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3241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ASTIAO FRANCISCO DA SIL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588664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CARVALHO DO PRAD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1061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FREDERIC ALBERT FIJ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07340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MIR MARCELO ZWARETC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21528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SHERYTON RODRIGU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43735 - S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DOMIRO ALMIR SALAMACH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21587 - P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ASCAVEL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ata/ Horário</w:t>
      </w:r>
      <w:r>
        <w:rPr>
          <w:rFonts w:cs="Arial" w:ascii="Arial" w:hAnsi="Arial"/>
        </w:rPr>
        <w:t>: 02 de maio – 08h 30 min às 11h 30 min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ocal</w:t>
      </w:r>
      <w:r>
        <w:rPr>
          <w:rFonts w:cs="Arial" w:ascii="Arial" w:hAnsi="Arial"/>
        </w:rPr>
        <w:t>: Ginásio de Esportes da Faculdade Assis Gurgacz – FA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venida das Torres, 500 – Bairro FA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4364"/>
        <w:gridCol w:w="1701"/>
        <w:gridCol w:w="992"/>
        <w:gridCol w:w="992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bookmarkStart w:id="4" w:name="RANGE!A1%3AE125"/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CRIÇÃO</w:t>
            </w:r>
            <w:bookmarkEnd w:id="4"/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1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ILDO ANTONIO DO NASCIMEN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24980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1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JOSE NOVACHAELLE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08328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2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RTON SIDNEY MIOT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61583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8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CEU MARTINS TEIXEIRA JUNIO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11105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4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DEMAR BARBOSA CHAV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36 - R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6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FLORES BRAG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3477302 - R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4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SANDER FOS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85651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4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UIZIO PEREIRA DOS SANT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2276 - SP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3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ABAT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52911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9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IA KARPINSKI VIEIRA BER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43923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8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MARCOS DA SIL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10763 - P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1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LETE PIENI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97241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9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Y CESAR BORGES GERALDEL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07157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4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JAMIN CARL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09784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5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A FABIOLA SCOPE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51410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9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LES AUGUSTO ECKER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10725 - S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4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LES FRIEDRIC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81340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9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ITON RONS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54363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2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ECIR GOMES GONCALV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56087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EMIR GOMES GONCALV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31555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5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ENIR VIANA DA SIL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86211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4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ITON CARDOS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87053 - M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0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FRANCISCO VIEI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98775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3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TRUKANE MIRAND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15735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 LUIZ DONIN FELIPET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69318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2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DE SOUZA OLIVEI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1443252 - R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3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CI SIMPLICIO CAVALCAN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57723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1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MACHAD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6978473 - R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2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HON PEREIRA BRANDA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46954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3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LEZIAST DE PAULA GALVA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74941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2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MIR LUCIO ROS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77927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6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FRANCISCO DE MOURA MORA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29311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7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NASCIMENTO CAMP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87349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2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PEREIRA DE SOUZ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85646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2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FRANCISCO DE MATT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67572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8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 CANDIDO DOS REI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41340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1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E ESTEVAO DA SIL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76775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6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MELATO ALV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73220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4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IO LUIZ CIRIC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00472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1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LIN ROLOFF ZIMME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88694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5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ALDO FABIO BITDINGE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29914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8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ALDO REOL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12810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5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SON LUIS FELIP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3267342 - E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3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BERT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2652 - S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7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GONZAL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2476755 - R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4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ALVES DE VARGA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7949 - R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7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MARTINS FERREI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99993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5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ALOISIO HUBNE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2447137 - R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8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NUNES BONIFACI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04863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8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RIBEIR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3872989 - R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0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DAMI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93050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9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ELO BINSFEL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15113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7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BERTO PEDRO ROSSI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4595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6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DO FERREIRA DA SIL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10925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1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MAR ANTONIO NA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94885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5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 ALBERTO ROESC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8587981 - R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0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R LUCIANO HOFF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14083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8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AQUE PEREIRA DE SOUZ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83355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2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CIR OLDONI JUNIO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94719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5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TON DOS SANT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96777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0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ERSON DA SILVA VIEI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1532077 - R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0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ERSON ROBER SANT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42219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3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ALBERTO RACHEL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93634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1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CARLOS JUNG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849 - S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8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CARLOS VETTORELL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4656166 - R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3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MARCOS DOS SANT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7027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3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MARCUS BEZER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86463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8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PAULO PRA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26220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9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 RODRIGUES DOS SANT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6279411 - R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3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AS FOLME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4774 - S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ANTONIO DOS SANT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57433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8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LUIZ DE ANDRAD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52221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9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MARILDO CORRE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30703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DOMINGOS NUNES CORRE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35514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1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OBERTO DE SOUZ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59101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3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IR CUSTODIO DUART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1921 9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3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SOMARI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4076406 - R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2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ZIR DA SIL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9954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2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LUZ DE OLIVEI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5408364 - R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4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AUGUSTO LUCCA CONRAD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46762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7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STO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17373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1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NO PEREIRA DOS SANT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42270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2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ROGERIO SOAR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94447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1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URELIO OTAVIAN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95381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8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URELIO SELL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65629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1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LAVAL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27964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6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SERGIO SALVVADO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63623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1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FERRACINI DOS SANT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66214X - SP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6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O CELSO SAGAZ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31202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O MACHADO DIA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36405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5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TON CESAR COELH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90685 - P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5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VALDO PEREIRA BRANDA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00323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2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BERTO BATISTEL AVIL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26973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5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MAR ANTONIO SERAFIM JUNIO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03450 - SP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4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MAR HENRIQUE MORAES GRAM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62873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8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HENRIQUE ROSA DE SOUZ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60798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0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MARCOS DE CASTR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28768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3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NOGUEI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123576 - SP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8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 TIZZIA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8814 - S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0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IERY MARIANO DA SIL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10880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8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ALDO HERINGER NE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0870398 - R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3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JOSE BERTO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0800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6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SILVESTR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2611 - S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7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ROS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51941 - SP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2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TA DE CASSIA DUT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51360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6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DOS SANTOS BERGMAN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8771677 - R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3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RODRIGUES DE AZEVED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88890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9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A AUGUSTA ROCH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75356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0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LINO DOS REI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52591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6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ENS FERNANDO RODRIGU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56009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2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NEY PEREIRA VAREL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21080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1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SADI WELTE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37089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2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LUIS FA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4457396 - R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IA MARA ROSSI FERREI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58394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1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OIR LAUBE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754 - S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5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MIR MORAIS PEREI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57423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0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 MARCIO TSCH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01505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4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LUIZ MALINOSWK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83928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2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DENIR JARDIM DOS SANT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85650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5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MAR GEHLE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13129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0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ICIUS VASCO PEDR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55909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3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ICIUS VIEIRA PEDROS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4535676 - R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9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NEI VANI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01250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SON DOMANESCHI JUNIO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57 - P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OZ DO IGUAÇU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ata/ Horário</w:t>
      </w:r>
      <w:r>
        <w:rPr>
          <w:rFonts w:cs="Arial" w:ascii="Arial" w:hAnsi="Arial"/>
        </w:rPr>
        <w:t>: 02 de maio – 08h 30 min às 11h 30 min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ocal</w:t>
      </w:r>
      <w:r>
        <w:rPr>
          <w:rFonts w:cs="Arial" w:ascii="Arial" w:hAnsi="Arial"/>
        </w:rPr>
        <w:t>: Colégio Estadual Bartolomeu Mitre</w:t>
      </w:r>
    </w:p>
    <w:p>
      <w:pPr>
        <w:pStyle w:val="Normal"/>
        <w:jc w:val="both"/>
        <w:rPr/>
      </w:pPr>
      <w:r>
        <w:rPr>
          <w:rFonts w:cs="Arial" w:ascii="Arial" w:hAnsi="Arial"/>
        </w:rPr>
        <w:t>Avenida Jorge Schinmelpfeng, 351 – Cent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4364"/>
        <w:gridCol w:w="1701"/>
        <w:gridCol w:w="1134"/>
        <w:gridCol w:w="902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bookmarkStart w:id="5" w:name="RANGE!A1%3AE83"/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CRIÇÃO</w:t>
            </w:r>
            <w:bookmarkEnd w:id="5"/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3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N TERRA CSAP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557609 - 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9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SANDRO DO NASCIMEN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08468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2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VARGAS DE LIM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53210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3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VIEIRA BAST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72187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4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LUIZ ALVES LEANDR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19220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8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OSMAR DA SILVA COST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66558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0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ROBERTO MACHAD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703 - E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1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ROGERIO DE OLIVEI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81935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2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ZAR NAZARI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42346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2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LES BENHUR FERREIRA LOP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13566523 - R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7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APARECIDO DE SOUS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57240 - S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3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LTON LUIZ VIEIRA JUNIO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27836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5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LIMA PEREI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7901 - R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5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A MARCIA MACHADO FRANC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82473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1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 MARA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42555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5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TILA VIANA DOS SANT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26694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1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LSON DUART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70923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SON ROBERTO DE FREITA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1494161 - R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6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EL WAGNER CALDEI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64389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8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DRO RIT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22418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6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MAYE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55794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4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TEIXEIRA DO NASCIMEN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47844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6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SBRISS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58007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7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CRUZ SIL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601733 - R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2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EDUARDO DE ALMEIDA ALV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14101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0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LUIZ KRZYZANI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32751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5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SAVIO FERREI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0843151 - R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9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OIR FONTANA FORMENTI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49163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0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VANI ALEXANDRE MARCANT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41772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2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VANI ASSIS LEIDENTZ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67789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0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VANI RORA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88916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0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ORIA BEATRIZ AMARILLA ROSS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65005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9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BERTO CUSTODIO DE OLIVEI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36505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5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DO SANTIAGO MATIAS SCHMITZ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14690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1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AN LEAO DE MACED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23893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6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O APARECIDO FERREIRA FILH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1001882 - M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3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CARLO BREZOLI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32945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3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OVA SEVERO DA SIL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130239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8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VOLMIR BOLZAN SPERANDE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9995123 - R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2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 RODOLFO GERLIN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14556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5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LUIS NUN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86044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6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ENATO SANTANA DOS SANT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066583 - 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0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MAR MELCHIO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02762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7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CINEI MARTIN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3708621 - R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2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BER WILLIAM LEMOS OLIVEI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02254689 - 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4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DIMIR DAMIA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19242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9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EC DE AQUINO RIFA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92056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1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ANI JOICE FALAVIG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78482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6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S SILVEIRA JUNIO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25392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3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NTONIO LUZ ROS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01851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SIDNEI SARTOR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01506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3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ALVES DA SIL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51147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7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DE OLIVEIRA ARRUD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0215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7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ANDRE BRAGA DO ROSARI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65934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3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FERREIRA ROQU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5396314 - R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5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JOSE DORIA DA CUNH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5548 - A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5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NTONIO DALPIAZ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48347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4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DRIANO NERIN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21520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3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BEATO JUNIO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43888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9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DAVI HAA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333965 - R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5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GERIO DE SOUZ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34100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6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O ANDRADES DA SIL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6533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9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ISES VIEIRA DA SIL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99493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4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CI LUIS DE OLIVEI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6540129 - R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7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I SEBASTIAO CHAGA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80751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9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PHAEL FRIEDRICH LEA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57347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1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DO AMARAL SIQUEI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4994157 - R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1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RORATTO CARMINA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490 - M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0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SILVA CUNH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90063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2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NI ELENICE SCHMID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254447 - R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7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ENS CABREIRA DOS SANT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1975072 - R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4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ENS PACHECO LEM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27781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2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DA LUZ RAM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7802581 - R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2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 JOSE NOGUEI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63448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1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ADRIANO WEIS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59078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9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AIS KIRCHMEYER DAVID DE VAZQUEZ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89 - M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7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YR DARIM JUNIO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26878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8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DEMIR FERREIRA DOS SANT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19550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RLEI GREGORI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13567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5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LINGTON MAURO DA SILVA PEREI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19495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5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N GILBERTO MARTINS LAS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53325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5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N TORRES PEREI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75386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5/20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3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 xml:space="preserve">GUARAPUAVA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ata/ Horário</w:t>
      </w:r>
      <w:r>
        <w:rPr>
          <w:rFonts w:cs="Arial" w:ascii="Arial" w:hAnsi="Arial"/>
        </w:rPr>
        <w:t>: 07 de maio - 13h 30 min às 17h 30 min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ocal</w:t>
      </w:r>
      <w:r>
        <w:rPr>
          <w:rFonts w:cs="Arial" w:ascii="Arial" w:hAnsi="Arial"/>
        </w:rPr>
        <w:t>: Ginásio de Esportes do CEDETE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ua Simeão Camargo Varela de Sá, 03 – Bairro Cascav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3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4364"/>
        <w:gridCol w:w="1701"/>
        <w:gridCol w:w="1134"/>
        <w:gridCol w:w="896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bookmarkStart w:id="6" w:name="RANGE!A1%3AE41"/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CRIÇÃO</w:t>
            </w:r>
            <w:bookmarkEnd w:id="6"/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SAN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14676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6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AIR DOS SANT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10226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4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VIR JOSE NOVACK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94134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4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URILIO VALMIR CABRA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09166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1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RICO DIAS PEREI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7823427 - R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9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DE FRANCA UCH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69443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3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O RICARDO TESSEROL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13957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1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RO BATISTA DOS SANTOS FILH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20819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7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NEI MARCOS DE MAMAN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07090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1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TAGNAN FLEXA QUADROS NOGUEI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58610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3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NILSON JOSE BARBOS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26271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2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JOSE DE SOUZ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46078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8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GOMES DA SIL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10980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1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GUSTAVO PAULETTO BENDE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35922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6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LOPES DOS SANT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01620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7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JOSE PEREI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72683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9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RISBERTO GONCALV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1003353 - R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8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JOSE DE MENEZ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66591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2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EZE KARNOSK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8706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7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ILIANO DANIEL NASCIMEN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5977 - S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5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E ADELISE HOR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3347873 - R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2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LSON LUIZ FAGUND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82222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1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O DIA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6579 - S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8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PEDRO DE ARAUJ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01437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3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MARC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3014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1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DOS SANT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59975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5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NTONIO MARAF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953342 - R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3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LENA STREICHE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40746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9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SON FERREI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63145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0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IVIO TULLIO NE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07344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4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ARJEL BIANC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80960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5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DE JESUS CAMARG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53559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9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KLOSOWSK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53559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8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SANTOS DE OLIVEI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00532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3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STEFANI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79390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9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CORDOVA DE OLIVEI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93786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5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JOSE KUSTER DA SIL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60855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4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I LOPES DE OLIVEI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69545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1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IA MARA AMERICAN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46948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3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CIR DE PAUL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78309 - 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5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8:14:00Z</dcterms:created>
  <dc:creator>WILSON</dc:creator>
  <dc:description/>
  <dc:language>en-US</dc:language>
  <cp:lastModifiedBy>Marcus Vinicius Lemos do Prado</cp:lastModifiedBy>
  <cp:lastPrinted>2004-04-29T12:45:00Z</cp:lastPrinted>
  <dcterms:modified xsi:type="dcterms:W3CDTF">2004-04-26T21:14:00Z</dcterms:modified>
  <cp:revision>8</cp:revision>
  <dc:subject/>
  <dc:title>EDITAL N</dc:title>
</cp:coreProperties>
</file>