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Title"/>
        <w:bidi w:val="0"/>
        <w:ind w:left="0" w:right="0" w:hanging="0"/>
        <w:rPr/>
      </w:pPr>
      <w:r>
        <w:rPr>
          <w:rFonts w:ascii="Arial" w:hAnsi="Arial"/>
        </w:rPr>
        <w:t>EDITAL N.</w:t>
      </w:r>
      <w:r>
        <w:rPr>
          <w:rFonts w:ascii="Symbol" w:hAnsi="Symbol"/>
        </w:rPr>
        <w:t></w:t>
      </w:r>
      <w:r>
        <w:rPr>
          <w:rFonts w:ascii="Arial" w:hAnsi="Arial"/>
        </w:rPr>
        <w:t xml:space="preserve"> 134/2007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A DIRETORA DO DEPARTAMENTO DE RECURSOS HUMANOS DA SECRETARIA DE ADMINISTRAÇÃO E DA PREVIDÊNCIA - SEAP, no uso de suas atribuições, nos termos do Decreto n.º 2.508, de 20 de janeiro de 2004, tendo em vista os Editais nº 01/2004, de 26 de janeiro de 2004, e 104/2006, de 24 de julho de 2006, resolve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Arial" w:hAnsi="Arial"/>
          <w:b/>
        </w:rPr>
        <w:t>TORNAR PÚBLICA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Title"/>
        <w:bidi w:val="0"/>
        <w:ind w:left="0" w:right="0" w:hanging="0"/>
        <w:rPr>
          <w:rFonts w:ascii="Arial" w:hAnsi="Arial"/>
          <w:b w:val="false"/>
          <w:b w:val="false"/>
          <w:sz w:val="22"/>
        </w:rPr>
      </w:pPr>
      <w:r>
        <w:rPr>
          <w:rFonts w:ascii="Arial" w:hAnsi="Arial"/>
          <w:b w:val="false"/>
          <w:sz w:val="22"/>
        </w:rPr>
      </w:r>
    </w:p>
    <w:p>
      <w:pPr>
        <w:pStyle w:val="Title"/>
        <w:bidi w:val="0"/>
        <w:ind w:left="0" w:right="0" w:hanging="0"/>
        <w:jc w:val="both"/>
        <w:rPr/>
      </w:pPr>
      <w:r>
        <w:rPr>
          <w:rFonts w:ascii="Arial" w:hAnsi="Arial"/>
          <w:b w:val="false"/>
        </w:rPr>
        <w:t>1. A convocação dos candidatos relacionados nos Anexos I e II do presente Edital para realizarem Avaliação Psicológica prevista no Edital n.º 01/2004 – Concurso para Agente Penitenciário (masculino e feminino), conforme o estabelecido a seguir:</w:t>
      </w:r>
    </w:p>
    <w:p>
      <w:pPr>
        <w:pStyle w:val="Subtitle"/>
        <w:bidi w:val="0"/>
        <w:ind w:left="0" w:right="0" w:hanging="0"/>
        <w:jc w:val="both"/>
        <w:rPr/>
      </w:pPr>
      <w:r>
        <w:rPr>
          <w:rFonts w:ascii="Arial" w:hAnsi="Arial"/>
          <w:i w:val="false"/>
          <w:sz w:val="20"/>
        </w:rPr>
        <w:t xml:space="preserve">1.1  No dia </w:t>
      </w:r>
      <w:r>
        <w:rPr>
          <w:rFonts w:ascii="Arial" w:hAnsi="Arial"/>
          <w:b/>
          <w:i w:val="false"/>
          <w:sz w:val="20"/>
        </w:rPr>
        <w:t>09 de setembro de 2007</w:t>
      </w:r>
      <w:r>
        <w:rPr>
          <w:rFonts w:ascii="Arial" w:hAnsi="Arial"/>
          <w:i w:val="false"/>
          <w:sz w:val="20"/>
        </w:rPr>
        <w:t xml:space="preserve">, os candidatos  realizarão a etapa Avaliação Psicológica, na </w:t>
      </w:r>
      <w:r>
        <w:rPr>
          <w:rFonts w:ascii="Arial" w:hAnsi="Arial"/>
          <w:b/>
          <w:i w:val="false"/>
          <w:sz w:val="20"/>
        </w:rPr>
        <w:t>Pontifícia Universidade Católica do Paraná – PUC, Bloco CTCH – 01, situada na rua Imaculada Conceição, nº 1155, Prado Velho, Curitiba – PR.</w:t>
      </w:r>
    </w:p>
    <w:p>
      <w:pPr>
        <w:pStyle w:val="Subtitle"/>
        <w:bidi w:val="0"/>
        <w:ind w:left="0" w:right="0" w:hanging="0"/>
        <w:jc w:val="both"/>
        <w:rPr/>
      </w:pPr>
      <w:r>
        <w:rPr>
          <w:rFonts w:ascii="Arial" w:hAnsi="Arial"/>
          <w:i w:val="false"/>
          <w:sz w:val="20"/>
        </w:rPr>
        <w:t>1.2 A Avaliação Psicológica terá início</w:t>
      </w:r>
      <w:r>
        <w:rPr>
          <w:rFonts w:ascii="Arial" w:hAnsi="Arial"/>
          <w:b/>
          <w:i w:val="false"/>
          <w:sz w:val="20"/>
        </w:rPr>
        <w:t xml:space="preserve"> às 9:00 horas e término às 12:00 horas</w:t>
      </w:r>
      <w:r>
        <w:rPr>
          <w:rFonts w:ascii="Arial" w:hAnsi="Arial"/>
          <w:i w:val="false"/>
          <w:sz w:val="20"/>
        </w:rPr>
        <w:t xml:space="preserve">. Os </w:t>
      </w:r>
      <w:r>
        <w:rPr>
          <w:rFonts w:ascii="Arial" w:hAnsi="Arial"/>
          <w:b/>
          <w:i w:val="false"/>
          <w:sz w:val="20"/>
        </w:rPr>
        <w:t>portões de acesso</w:t>
      </w:r>
      <w:r>
        <w:rPr>
          <w:rFonts w:ascii="Arial" w:hAnsi="Arial"/>
          <w:i w:val="false"/>
          <w:sz w:val="20"/>
        </w:rPr>
        <w:t xml:space="preserve"> aos locais de realização da avaliação serão </w:t>
      </w:r>
      <w:r>
        <w:rPr>
          <w:rFonts w:ascii="Arial" w:hAnsi="Arial"/>
          <w:b/>
          <w:i w:val="false"/>
          <w:sz w:val="20"/>
        </w:rPr>
        <w:t>fechados</w:t>
      </w:r>
      <w:r>
        <w:rPr>
          <w:rFonts w:ascii="Arial" w:hAnsi="Arial"/>
          <w:i w:val="false"/>
          <w:sz w:val="20"/>
        </w:rPr>
        <w:t xml:space="preserve"> impreterivelmente </w:t>
      </w:r>
      <w:r>
        <w:rPr>
          <w:rFonts w:ascii="Arial" w:hAnsi="Arial"/>
          <w:b/>
          <w:i w:val="false"/>
          <w:sz w:val="20"/>
        </w:rPr>
        <w:t>às</w:t>
      </w:r>
      <w:r>
        <w:rPr>
          <w:rFonts w:ascii="Arial" w:hAnsi="Arial"/>
          <w:i w:val="false"/>
          <w:sz w:val="20"/>
        </w:rPr>
        <w:t xml:space="preserve"> </w:t>
      </w:r>
      <w:r>
        <w:rPr>
          <w:rFonts w:ascii="Arial" w:hAnsi="Arial"/>
          <w:b/>
          <w:i w:val="false"/>
          <w:sz w:val="20"/>
        </w:rPr>
        <w:t>8:45:00 horas</w:t>
      </w:r>
      <w:r>
        <w:rPr>
          <w:rFonts w:ascii="Arial" w:hAnsi="Arial"/>
          <w:i w:val="false"/>
          <w:sz w:val="20"/>
        </w:rPr>
        <w:t xml:space="preserve">. </w:t>
      </w:r>
    </w:p>
    <w:p>
      <w:pPr>
        <w:pStyle w:val="Subtitle"/>
        <w:bidi w:val="0"/>
        <w:ind w:left="0" w:right="0" w:hanging="0"/>
        <w:jc w:val="both"/>
        <w:rPr/>
      </w:pPr>
      <w:r>
        <w:rPr>
          <w:rFonts w:ascii="Arial" w:hAnsi="Arial"/>
          <w:i w:val="false"/>
          <w:sz w:val="20"/>
        </w:rPr>
        <w:t xml:space="preserve">1.3 Os candidatos deverão estar no local da avaliação pelo menos </w:t>
      </w:r>
      <w:r>
        <w:rPr>
          <w:rFonts w:ascii="Arial" w:hAnsi="Arial"/>
          <w:b/>
          <w:i w:val="false"/>
          <w:sz w:val="20"/>
        </w:rPr>
        <w:t>30 minutos antes do fechamento dos portões</w:t>
      </w:r>
      <w:r>
        <w:rPr>
          <w:rFonts w:ascii="Arial" w:hAnsi="Arial"/>
          <w:i w:val="false"/>
          <w:sz w:val="20"/>
        </w:rPr>
        <w:t xml:space="preserve">. Os relógios da Comissão Organizadora serão acertados pelo Serviço Hora Certa Brasil Telecom – fone 130. Não serão tolerados atrasos. </w:t>
      </w:r>
    </w:p>
    <w:p>
      <w:pPr>
        <w:pStyle w:val="Subtitle"/>
        <w:bidi w:val="0"/>
        <w:ind w:left="0" w:right="0" w:hanging="0"/>
        <w:jc w:val="both"/>
        <w:rPr/>
      </w:pPr>
      <w:r>
        <w:rPr>
          <w:rFonts w:ascii="Arial" w:hAnsi="Arial"/>
          <w:i w:val="false"/>
          <w:sz w:val="20"/>
        </w:rPr>
        <w:t xml:space="preserve">1.4 Os candidatos deverão estar munidos apenas de documentos de identidade original. As canetas serão fornecidas pelos aplicadores.  </w:t>
      </w:r>
    </w:p>
    <w:p>
      <w:pPr>
        <w:pStyle w:val="Subtitle"/>
        <w:bidi w:val="0"/>
        <w:ind w:left="0" w:right="0" w:hanging="0"/>
        <w:jc w:val="both"/>
        <w:rPr/>
      </w:pPr>
      <w:r>
        <w:rPr>
          <w:rFonts w:ascii="Arial" w:hAnsi="Arial"/>
          <w:b/>
          <w:sz w:val="20"/>
        </w:rPr>
        <w:t xml:space="preserve">1.5 No dia 28 de agosto de 2007, o candidato deverá acessar o site </w:t>
      </w:r>
      <w:hyperlink r:id="rId2">
        <w:r>
          <w:rPr>
            <w:rStyle w:val="InternetLink"/>
            <w:rFonts w:ascii="Arial" w:hAnsi="Arial"/>
            <w:b/>
            <w:sz w:val="20"/>
            <w:lang w:val="pt-BR" w:eastAsia="ar-SA"/>
          </w:rPr>
          <w:t>www.nc.ufpr.br</w:t>
        </w:r>
      </w:hyperlink>
      <w:r>
        <w:rPr>
          <w:rFonts w:ascii="Arial" w:hAnsi="Arial"/>
          <w:b/>
          <w:sz w:val="20"/>
        </w:rPr>
        <w:t xml:space="preserve"> para verificar em qual Turma fará a referida avaliação.  </w:t>
      </w:r>
    </w:p>
    <w:p>
      <w:pPr>
        <w:pStyle w:val="Title"/>
        <w:bidi w:val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2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</w:rPr>
        <w:t>A avaliação psicológica conceitua-se como sendo processo técnico-científico e utiliza-se,para tanto, de métodos, técnicas e instrumentos que permitam identificar aspectos psicológicos do candidato, objetivando o prognóstico da qualidade do desempenho das atividades relativas à função de Agente Penitenciário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2.1 A avaliação psicológica tem por objetivo verificar se o candidato possui as características de controle emocional, tolerância a situações de pressão, firmeza e outras que o habilitem a desempenhar as atividades específicas da função pretendida e terá caráter eliminatório, sendo o candidato considerado Indicado ou Não-Indicado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100" w:after="100"/>
        <w:ind w:left="0" w:right="0" w:hanging="0"/>
        <w:jc w:val="both"/>
        <w:rPr/>
      </w:pPr>
      <w:r>
        <w:rPr>
          <w:rStyle w:val="Strong"/>
          <w:rFonts w:ascii="Arial" w:hAnsi="Arial"/>
          <w:b w:val="false"/>
          <w:lang w:val="pt-BR" w:eastAsia="ar-SA"/>
        </w:rPr>
        <w:t>3  Será considerado Não-Indicado o candidato que não atingir a pontuação prevista para os testes psicométricos bem como que não apresente nos testes de personalidade características necessárias ao desempenho da função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4  Os candidatos deverão tomar os seguintes cuidados nas horas que antecedem a avaliação:</w:t>
      </w:r>
    </w:p>
    <w:p>
      <w:pPr>
        <w:pStyle w:val="Normal"/>
        <w:bidi w:val="0"/>
        <w:ind w:left="993" w:right="0" w:hanging="284"/>
        <w:jc w:val="both"/>
        <w:rPr/>
      </w:pPr>
      <w:r>
        <w:rPr>
          <w:rFonts w:ascii="Arial" w:hAnsi="Arial"/>
        </w:rPr>
        <w:t>-</w:t>
        <w:tab/>
        <w:t>dormir bem na noite anterior, sendo desejável pelo menos oito horas de so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bidi w:val="0"/>
        <w:ind w:left="1069" w:right="0" w:hanging="360"/>
        <w:jc w:val="both"/>
        <w:rPr/>
      </w:pPr>
      <w:r>
        <w:rPr>
          <w:rFonts w:ascii="Arial" w:hAnsi="Arial"/>
        </w:rPr>
        <w:t>alimentar-se adequadamente no café da manhã, com uma refeição leve e saudável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left" w:pos="-567" w:leader="none"/>
        </w:tabs>
        <w:bidi w:val="0"/>
        <w:ind w:left="0" w:right="0" w:hanging="0"/>
        <w:jc w:val="both"/>
        <w:rPr/>
      </w:pPr>
      <w:r>
        <w:rPr>
          <w:rFonts w:ascii="Arial" w:hAnsi="Arial"/>
        </w:rPr>
        <w:t>5  Do resultado da avaliação psicológica cabe recurso administrativo à instância competente, assegurando-se ao candidato eliminado a ampla defesa e o contraditório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left" w:pos="-709" w:leader="none"/>
        </w:tabs>
        <w:bidi w:val="0"/>
        <w:ind w:left="0" w:right="0" w:hanging="0"/>
        <w:jc w:val="both"/>
        <w:rPr/>
      </w:pPr>
      <w:r>
        <w:rPr>
          <w:rFonts w:ascii="Arial" w:hAnsi="Arial"/>
        </w:rPr>
        <w:t>5.1  O recurso deverá ser interposto, sob pena de preclusão deste direito, no prazo de dois dias úteis, a contar do dia imediato à data de divulgação do resultado da avaliação psicológica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5.2 O candidato deverá ser assessorado por psicólogo de sua confiança que o acompanhará quando convocado para a entrevista devolutiva, com base na avaliação realizada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5.3 As despesas decorrentes da representação de que trata o subitem anterior, correrão por conta do candidato.</w:t>
      </w:r>
    </w:p>
    <w:p>
      <w:pPr>
        <w:pStyle w:val="Normal"/>
        <w:bidi w:val="0"/>
        <w:ind w:left="36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5.4 Na entrevista devolutiva, não será admitida a remoção dos documentos de avaliação do seu local de arquivamento – município de Curitiba, devendo o profissional fazer vistas dos mesmos na presença de psicólogo formalmente designado para realizar a avaliação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6 Caberá ao candidato o conhecimento e execução das instruções acima relacionadas. Não será aceita qualquer alegação de desconhecimento dos procedimentos exigidos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7 Considerando que todas as etapas são de caráter eliminatório, conforme estipulado no subitem 1.2 do Edital n.º 01/2004, não haverá segunda chamada para nenhuma prova, fase ou etapa do Concurso, inclusive por moléstia, acidente ou outro fato, importando a ausência do candidato em quaisquer das avaliações previstas no item 1 deste Edital, na sua eliminação automática do Concurso.</w:t>
      </w:r>
    </w:p>
    <w:p>
      <w:pPr>
        <w:pStyle w:val="Title"/>
        <w:tabs>
          <w:tab w:val="clear" w:pos="708"/>
          <w:tab w:val="left" w:pos="-851" w:leader="none"/>
        </w:tabs>
        <w:bidi w:val="0"/>
        <w:ind w:left="0" w:right="0" w:hanging="0"/>
        <w:jc w:val="both"/>
        <w:rPr>
          <w:rFonts w:ascii="Arial" w:hAnsi="Arial"/>
          <w:b w:val="false"/>
          <w:b w:val="false"/>
        </w:rPr>
      </w:pPr>
      <w:r>
        <w:rPr>
          <w:rFonts w:ascii="Arial" w:hAnsi="Arial"/>
          <w:b w:val="false"/>
        </w:rPr>
      </w:r>
    </w:p>
    <w:p>
      <w:pPr>
        <w:pStyle w:val="Title"/>
        <w:tabs>
          <w:tab w:val="clear" w:pos="708"/>
          <w:tab w:val="left" w:pos="-851" w:leader="none"/>
        </w:tabs>
        <w:bidi w:val="0"/>
        <w:ind w:left="0" w:right="0" w:hanging="0"/>
        <w:jc w:val="both"/>
        <w:rPr/>
      </w:pPr>
      <w:r>
        <w:rPr>
          <w:rFonts w:ascii="Arial" w:hAnsi="Arial"/>
          <w:b w:val="false"/>
        </w:rPr>
        <w:t>8 Os candidatos deverão observar rigorosamente as instruções contidas neste Edital, relativamente às datas, horários e locais não cabendo alegar desconhecimento.</w:t>
      </w:r>
    </w:p>
    <w:p>
      <w:pPr>
        <w:pStyle w:val="Title"/>
        <w:tabs>
          <w:tab w:val="clear" w:pos="708"/>
          <w:tab w:val="left" w:pos="-851" w:leader="none"/>
        </w:tabs>
        <w:bidi w:val="0"/>
        <w:ind w:left="0" w:right="0" w:hanging="0"/>
        <w:jc w:val="both"/>
        <w:rPr>
          <w:rFonts w:ascii="Arial" w:hAnsi="Arial"/>
          <w:b w:val="false"/>
          <w:b w:val="false"/>
        </w:rPr>
      </w:pPr>
      <w:r>
        <w:rPr>
          <w:rFonts w:ascii="Arial" w:hAnsi="Arial"/>
          <w:b w:val="fals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9  Os casos omissos serão resolvidos pela Comissão de Concursos do Núcleo de Concursos da UFPR e pela SEAP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Curitiba,  23 de agosto de 2007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Sônia Maria Fedri Schober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Diretora do Departamento de Recursos Humanos.</w:t>
      </w:r>
    </w:p>
    <w:p>
      <w:pPr>
        <w:pStyle w:val="Heading2"/>
        <w:numPr>
          <w:ilvl w:val="1"/>
          <w:numId w:val="1"/>
        </w:numPr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Bitstream Vera Sans" w:hAnsi="Bitstream Vera Sans"/>
          <w:b/>
          <w:b/>
        </w:rPr>
      </w:pPr>
      <w:r>
        <w:rPr>
          <w:rFonts w:ascii="Bitstream Vera Sans" w:hAnsi="Bitstream Vera Sans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ANEXO I  DO EDITAL Nº 134/2007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tbl>
      <w:tblPr>
        <w:tblW w:w="8332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4931"/>
        <w:gridCol w:w="1843"/>
        <w:gridCol w:w="519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0" w:name="RANGE_A1_D2052"/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  <w:bookmarkEnd w:id="0"/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BDIAS CHRISTIANINI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59874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40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BEL NOVAKI KREN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1935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70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CILAUDIR SILVA DA CRU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8979171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BA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17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CIR PORTELA DE ALMEIDA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30437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6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ILTON JOAQUIM CANDI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6516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31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ILTON PEDRO FARIAS DAMI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5114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78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IR BARROS TELES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5868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03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IR RODRIGO CON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4029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75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LBERTO VIEIRA RODRI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70772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56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LTO PEZOTTI BERNARDI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8757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3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LTON CURSINO DE BRI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79982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11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O CARN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0072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08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O JOSE DA SILVA BRUNAT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7695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20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O MACHADO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2093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9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O RAM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9707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5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UEBER APARECIDO SANCHES DE MEL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32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8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AUTO MELO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39430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99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LAR ALMEIDA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3794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4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LINO ROBLES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44755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36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MAR CANDIDO MARTI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0801246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8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MAR JOSE LUNARD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8690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1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MAR PESSI VARG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31185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64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MAR REJE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8588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16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MIR AJAL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5025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41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MIR DE MOU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8425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3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MIR GONCALVE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5371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42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MIR HIR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3797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79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MIR VIEIRA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1560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16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MIRO GONC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5356351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0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NIL JOSE PINTO RIB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4387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40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NILSO DOMINGOS ANDREOL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6400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77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NILSON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6767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7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NILSON GUER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54206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4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NILSON NUNES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4679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8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RBAL FORCATTO MAREIRA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4664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0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EVALDO VICENTE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3988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26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ANTONIO DALAGAS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3108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9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ANTUNES DA RO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2945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2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DOUGLAS FOGAC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528287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23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GOMES DE MORA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59818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34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GOVE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6626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9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IRONI PEPPES DO VALL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0509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57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JOSE COOSUOV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7418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59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JOSE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9780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3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KRIZANO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7131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07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LUCAS DE BRI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4177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MARQUES MAZ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17438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4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MATTOS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62940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38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OLIVEIRA DA CO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9383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29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RIBEIRO RAM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3072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9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SON ROQUE 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6447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10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ILTON JESUS DE LA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85663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97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MILSON CANOV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7777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7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ANDRADE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51944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35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APARECIDO BUE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41482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41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BATISTA PADIL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95295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70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BATISTA PIRES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523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47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BORGES BUE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3486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7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CIRILO GUME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10026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79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CORREA BRAVI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69635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4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FERREIRA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161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E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04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HERSE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9298625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JERONYMO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37944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4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JESUS MACIEL GALIN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4419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19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JOSE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4423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1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JOSE TIEPP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6881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89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KOENI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89185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84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MARCI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35465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15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PIRES DE JES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1124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71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REGINA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9205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17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RODRIGO BARZ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177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07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SANTOS DE FRANC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78026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08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SILVA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69585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41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ANO VIEIRA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0303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6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DRIEL SERAFIM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0032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33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FONSO FLORES SAL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17357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0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FRANIO MARTINS ROC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46339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31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GENOR BENT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7388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3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GEU EMERSON HERCULA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6719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26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GNALDO MARCANTES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9653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1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GNALDO MONT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2807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1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GNALDO NARESS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65784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6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GNALDO PAULINO RODRI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3737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2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GNALDO RODRIGUES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7023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29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GNALDO TIMOTE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400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47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GUINALDO STOCCO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3791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69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ILTON BELE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02876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42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ILTON FRANCISQUI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14790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1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ILTON LOPE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880145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76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IRTO JOSE KOWAL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90135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09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IRTON GAL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7748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0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IRTON MARCOS MARTINS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6745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40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IRTON PEDRO DE ME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770617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9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IRTON PEREIRA DA ROC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0961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56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IRTON RAM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5647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6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ADISON ROBERT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0365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AECIO JOSE SATI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0825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57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AN CLEITON DE SOUZA PIN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11856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2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AN DOS SANTOS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1274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47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AN DOUGLAS RODRI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1418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72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AN LEONARDO ZAMARIOLA E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17135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2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AN MURIEL DA SILVA RO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9725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89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AN PAES DE CAST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241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36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AN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4134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1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BARI BAHLS CORRE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5379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04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BERTO CARLOS HONORA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3119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77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CI CEZAR DA SILVA DUT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8458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60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CIDES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8974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72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CINDO DESIDERIO JACIN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25415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45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CIR RICARDO PIVO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9711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0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CYMAR RUF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2241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4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DO JOSE LUNARDEL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03107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8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DONEI JOSE DE CAMP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7369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27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CSSANDRO DA SILVA CIDRA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057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85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ISTER CROWLEY DE AQUI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37209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3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ANDRO MARCOS CARVA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84457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37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BEZERRA DA CUN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39312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22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BO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8513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5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BRAGA CONCEIC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68497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7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CESAR GAZOL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35460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5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CEZAR TORQUA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38207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5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CIDADE VI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7055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2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DA COSTA 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1666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38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6788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9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DE FRANCISCO LEM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25210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6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DE OLIVEIRA LEI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211339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57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GUSTAVO BAGATI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53555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82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JOSE SILVEIRA E PA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57846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3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LUIS LEM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93741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08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MEN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5212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48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OLIVEIRA GOM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88205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85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RONCHOLE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5135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38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SSANDRO TOMAZ OLIVEIRA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51988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90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ALEXANDRE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64992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8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APARECIDO SANCHES CARRI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23421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1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CALIXT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7703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83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CREVELARO MEIRELL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63882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14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FIGUEIRA 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27282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36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GONCALVES PAUL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580618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5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LEANDRO TEODO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9511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73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NASSER GERONIM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46325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11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NOBRE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6824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44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SANDRO MEDEIR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57784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86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SANDRO PEREIRA DA VEIG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2184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2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 VICEN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7418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76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ER GONCALVES AQUI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6839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61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AUGUSTO OLME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58416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1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DA SILVA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07405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41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DANTAS SCHLED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6405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8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DE MOU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6295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18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2129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18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DOS SANTOS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8690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64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DOS SANTOS RODRI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6169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58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DURAES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5838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37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GONCALVES GALV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30962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67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JOSE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STRO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3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MARC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53675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97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MENDES CARN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946958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61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SILVA DO NASCIMEN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99175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57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E VIEIRA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1166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O BAHL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9426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7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O HUNIK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3980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1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ANDRO MARCOS RIB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6281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41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ON PEREIRA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53744 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8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SANDR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0325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65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EXSANDRO MARCHETTI BOAVENTU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5942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0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FONSO JOSE LAVAR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53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18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FREDO HENRIQUE MARTINS VERONEZ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88498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41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FREDO VERNER BARRE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81472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6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ICARDO ROCHESTER BIANC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7188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3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ICI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2250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5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ISSON COSTA DE FREIT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8336249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6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ISSON VINICIUS SILVA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98420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7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LAN CARLOS GUIMARA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6027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85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LESSANDRO HENRIQUE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7257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54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LYSON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3992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7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MIR RODRIGO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33058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36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MIR ROGERIO VARI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49793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5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NEI DOS SANTOS REGASS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0640280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6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OISIO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5488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6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TAIR BATISTA FERR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2717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3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TAIR MARQ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3853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38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TAMIR CARLOS LOVA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2817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8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UCIR MESSIAS NE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04755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95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UIZIO ANDREATTA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41155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28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VARO CESAR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0466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4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VARO FRANCISCO DE MAT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876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9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VARO JOSE MACHA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6070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62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VARO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6291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74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YSON DE PAULA HOFMANN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1026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6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LYSSON SERI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37931 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0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MADEU APARECIDO GRACIA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503477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47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MADEU LUCAS PEDROS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9552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5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MADEU MORA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8675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1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MAURI ANTONIO BARAUS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8613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3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MAURY DE CAMARGO NE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55779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60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MBROSIO KUCHUMIN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59265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80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MIL MARINHO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01875SC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04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MILTON CESAR RIB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6923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50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LEI BAUMGARTE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9128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14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LEI RUIZ IEGL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0987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38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MEI JUAREZ MAIA CLEV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2297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57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ALEX SORIANO MARTINE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33056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38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CARLOS BARADE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1375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8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CARLOS CARVALHO GOM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6136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97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CARLOS DA COSTA BUE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946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91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CARLOS DA SILVA MILO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1653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71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CARLOS PEREIRA DO AMARA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75624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27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CESAR MONAR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76660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22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CLAITON MAGR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80358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24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COLAC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5317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87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CONRADO PAVEL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583709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5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DALCORTIVO 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3183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61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DEZO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56752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1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GASPARO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0966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LUIS SCORSI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4715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0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LUIZ BORBOSA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5372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3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LUIZ MULL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8813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87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MACHADO KRSIZANOW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4609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71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MEDI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67448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16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PIRES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5350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16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PONT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1643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2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PROCH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0297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8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RAMOS DA CO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2015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46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REZENDE DE FREIT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401469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23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RIBEIRO NUN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6074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88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RICARDO DA SILVA MILA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3552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69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ROBERTO BRINA PANA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1764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2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ROBERT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4921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6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RODRIGUES CORD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6859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36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SANTOS DE GO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59996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ERSON VIANA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1223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34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6523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11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CAIRES LUCAS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857866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54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CARLOS CUN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19737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7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CAVACINI MODONES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12915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4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GASPARINI PADOV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036627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38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GERALDO RODRI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0034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21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JULIANO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0083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7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LUIS BRAGA CANDI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24465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52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LUIS EURI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3268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33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LUIS GODO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9369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45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LUIS MILOGRANA BRI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3862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5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LUIS ZAGATO DE TOLE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54266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8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LUIZ CON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32887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94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LUIZ GIORGIANI PELL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9445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2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LUIZ PODOL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8625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37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LUIZ SANTA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08385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1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MACIEL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90209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6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PAULO RIB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53990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47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PEREIRA XAVI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9049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7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RENATO MARTI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4278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14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SELOTO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88338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1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 SKODOW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6886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10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I CICERO ANTON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270069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0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DREOVANE PEREIRA TONIA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5782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9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GELINO CAVALH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34516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5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GELO MARTINS ROC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050225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52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GELO PINA NE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85419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0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ILTO JOSE DE OLIVEIRA MATHI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3297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4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SELMO EDUARDO ANDREAT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8360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38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ESER CAMARGO MACHA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4012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19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NHO DOMBRO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2380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AUGUSTO CASTAG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11926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9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CARLOS CAPPELLETTI CAMP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2085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02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CARLOS MARCONDES CARN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9582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2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CARLOS PEIXO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1190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CARLOS SIQU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294928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7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CELSO DE LIMA MELO FI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700187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29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CORREIA BARR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6057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2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DE CAMPOS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2579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64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DONIZETE DIAS DE MOU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5941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71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FERREIRA DE ANDRAD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349155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38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LOPES DE 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1358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82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LUIZ LEI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76921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96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MARCOS ARAN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083937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6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MARCOS BATI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59238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MARCOS CAMARGO DE ANDRAD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8524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1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MARCO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6911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3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MARCOS FRANC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8557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75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MARCOS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13287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3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MULL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9186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26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NERY DE SOUZA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99641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5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PILARSKI DE JES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89867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18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RICARDO DE JESUS NE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37957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20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NTONIO ROBERTO BATILA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92068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32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PARECIDO CALIXTO PAU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24658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3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PARECIDO JOSE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06138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87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IEL PRODOSSIM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48729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23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IVALTON BERTO RIB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2350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30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LEY MONT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5262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3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LINDO BARBOSA DA SILVA FI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92195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54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MANDO BERNARDO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0735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2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NALDO BORGES BONINI FI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3085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55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NALDO BUZATTO BAS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749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4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NALDO MIGUEL MONTUORI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2279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34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NOUD RIBEIRO DO PRA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5437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49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OLDO CARLOS ALBRECH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9762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7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OLDO PEREIRA DE PAI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3187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07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SENO VALDECIR PATZ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5237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8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THUR ANDRE FONTES CAMPE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1236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31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THUR MANUEL LOPES BATI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18256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01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Y DOS SANTOS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8468647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93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RYON GABRIEL AMORI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945558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71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SSUERO GONC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61657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71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TAIDE DE CASTRO TEIX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62656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2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UGUSTO CARVALHO BRAND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2170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85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UGUSTO CESAR DE ALMEI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54275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82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AURELIO MENALCA SALGA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8226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0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BRAULIO CESAR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8116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41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BRUNO ALBERTO MACIEL FORA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98767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21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BRUNO AUGUSTO DA CUNHA SOBIE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38830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BRUNO BATISTA MIRAN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0506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45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BRUNO CONRADO BATISTA DE AGUIA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5961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08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BRUNO FERREIRA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78852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87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BRUNO INDIANI CAMA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82574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2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BRUNO SANCHES ROC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22388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10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BRUNO SILVA TESSAR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69610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8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BRUNO VIEIRA BATI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27432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9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IO NEVES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9334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02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ADRIANO STRAU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31525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ALBERTO CARDOS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3834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7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ALBERTO DA CO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0154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63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ALBERTO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79818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40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ALBERTO DERNEY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50774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68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ALBERTO JAN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0080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6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ALBERTO NONAT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02675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0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ALBERTO SCHOR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4726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70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ALBERTO SOARES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805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4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APARECIDO BERTOLI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27383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9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CESAR PETI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7873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11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EDUARDO BRONDANI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2052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0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EDUARDO CAVALH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9300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77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EDUARD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91011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57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EDUARDO FERREIRA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2647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73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EDUARDO RIB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8699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1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EDUARDO SOARES RUFI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51425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9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EDUARDO TOCHET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103498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9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EDUARDO TORRES MEN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10281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40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EDUARDO ZATO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64523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3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GIOVANE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5638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37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GUSTAVO DE SOUZA BARRI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2706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7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HENRIQUE ESCALIAN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58754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1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HENRIQUE SIGAR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76016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41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MAURICIO DE JESUS SCHUART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4557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69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PYLYPIE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64341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56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ROBERT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7665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9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ROBERTO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9441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6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ROBERTO MATEUS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3928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37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ROBERTO RO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2356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1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ROBERTO SOA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6455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88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RLOS RODRIGO DOS SANTOS TOM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7463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8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SSIANO LUIZ DA CUNHA SPONT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237778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3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ASSIANO RICARDO PEP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02636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32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LIO ALVE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64897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07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LIO ANTONIO DO AMARAL GOM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7670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3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LIO JOSE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5735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87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LSO DA SILVA SARTOR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15137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5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LSO JOSE DE LA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9046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00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LSO RICARDO ALVES MO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64572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63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LSO ROQUE DOS SANTOS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2639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87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LSO SOARES DOS SANTOS FI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94625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1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SAR AUGUSTO DE SOUZA PESSO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91620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7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SAR CORRE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7379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16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SAR LEANDRO ANHA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5070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2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SAR WINTER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92869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702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ESAR ZAREL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8732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0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HARLES FABIO KIEF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730671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6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HARLES SOARES RIB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2992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0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HARLLYS EMIR DE ANDRADE SIL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1129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20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HESTER JOSE CAMP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09524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77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HRISTIAN CASSIUS GONC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9626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93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HRISTIAN FCO DE SOUZA TEIX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5510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52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HRISTIAN RODRIGUES DA CO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7586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6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HRISTIANO MARQUES GABRIE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8305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13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HRISTIANO ROBERTO JUST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55218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8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HRYSTIAN DE OLIVEIRA GONC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91334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2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ICERO APARECIDO TEIX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4325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9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IDINEI DINI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44205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3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IRILO SILVA SOA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8069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22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CIO LUCIANO ANTIC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8127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EIR APARECIDO LEODO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78005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07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EMIR ANDRADE LUC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5275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78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EMIR APARECIDO SIMO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4225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7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EMIR DA SILVA BARBO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2897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25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ENIR MOREIRA LISBO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5356217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28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EVAN QUEIROZ DA CO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13749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6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NEI AP F DA CONCEIC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2129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58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NEI GARCIA DI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84685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75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NEI GONSALVES LOP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7431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67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NEI PAIXAO DE AZEVE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6638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4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NEI SOA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81985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3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NEY MARTINS LECHE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0099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41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ALCANTARA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3093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28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ANDRE FUCK R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818915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25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APARECIDO DE OLIVEIR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29950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0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ARMANDO ANDERSON MOR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08238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22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BONFI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8368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4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CASTRO DE FREIT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5253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13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EUZEBIO CECCHI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3133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64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GABARDO RODRI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16907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GILBERTO RODRI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6397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88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GIOVANI ANTUNES MARTI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4898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6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MARCIO ANTUNES FRANC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3030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75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RAFAEL MOREIRA ANTUN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439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59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ROBERTO DA SILVA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658718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6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ROBERTO MEN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13506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35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ROBERTO STUB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5321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93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SANTO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54436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04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TEIXEIRA PEDROS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8302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46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TETSUO ANTUN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77448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3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WATZE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0788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DIO ZAMBRINI IN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84045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34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US MEN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1764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07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YTON IGOR DE SOUSA GA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06857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4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YTON JUNIOR RADUN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1841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0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AYTON NELSON WITT COLOMBEL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3788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88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BER DELLATORRE VECHIAT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4456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71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BER FERNANDO PIN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43285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27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BER LUIZ THOMAZ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894937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22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BER MACHA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3162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81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BER SACCHI CALIR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30842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61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BER SANCHES GEORGIA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05341706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3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BER TADEU DA COSTA CORRE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117655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77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BERSON DE MORAIS LENS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1235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3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BERSON HIR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6535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5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BIO GIROLDO ROELA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7069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5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DI IVANIEVC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0276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21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ITON JOSE PRIM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930507 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80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VER JACINTO DUAR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2329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5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VER ROGAN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3432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41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VERSON DA CRUZ RODRI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0233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86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VERSON FRI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1909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24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VERSON GERALDO ALVES PI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00205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T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VERSON JOAO TAC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3268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87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VERSON JOSE LEGNANI CARN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5215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6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VERSON MARTI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47538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2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VERSON MESSI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9204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7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VERSON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78632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2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YTON CLEVERSON DOLC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2353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3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YTON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4630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3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EYTON JOSE KARPIN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5659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09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ODOALDO BUENO DO NASCIMEN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7810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90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ODOALDO PORTELLA HACCOUR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7333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9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ODOALDO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9497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34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ODOVIL DE MORA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5177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96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OVI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04325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79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OVIS FERNANDO MENEZ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47685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14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LOVIS RICARDO PUPI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5088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07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ONSTANTE DA SILVA OWSIA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0731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19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ONSTANTINO CORREA DE BRITO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3593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54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RISTIAN ROBERT BELAO DE M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0007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06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RISTIAN VICTOR AGUIAR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9539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49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RISTIANO ALESS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4840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6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RISTIANO ANTONIO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4539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87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RISTIANO BOR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37718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81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RISTIANO FONTANA PI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1012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68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RISTIANO MARTI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51272423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EX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08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CRISTYAN DEVANIR MARTI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45719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7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IRTO LUBENO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5256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48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LTON ALVES DA LU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6789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LTON DANIEL DI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9197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2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GLAR NASCIMENTO REDIGO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7475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46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ALVES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6687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34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BRIQUE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9186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22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CAVALH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5508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7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72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T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65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81906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47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ELOY NORON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0941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70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GOGOLA RAM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3647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8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GONCALVES DA ROC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23989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57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HARTMAN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7908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21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HENRIQUE E DE ALBUQUERQU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0721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3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JOAQUIM GONCALVE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6292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67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MAGOSSO PANSA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45802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23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MONTENEGRO BELLUSC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47468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0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ORTEGA VI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1855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40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61559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89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PLINIO MO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7646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7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REZENDE SAMPA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11455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43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RODRIG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6714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77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TEIXEIRA MOLI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88240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67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VELOSO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33177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1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EL VITORIO DE ANDRAD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0207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01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LLO EDUARDO GOMES DE FREIT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22865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32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LLO GOTTAR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179169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55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LO ANDERSON DA CUN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6289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53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LO BISCOTTO CAST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36985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8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NILO RICARDO PAES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82916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32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RCI VALENC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5141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28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RCIO ALEXANDRE GUTIER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7221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88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VI ALVES DO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9289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38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VI NADALI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0016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9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VID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1761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41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VID DE SOUZA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06034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17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VID FERREIRA DE SIQU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9699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2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VID RIBAS KLEIS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7816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00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VIS JULIAN SAN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86759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16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IVIDI FOGACA DE ALMEI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269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40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JALMIR ANTONIO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5318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5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JENANE CICER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3377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56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LCIO GONC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49527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3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LCIO JOSE ANDRE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8238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0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LMIS MOREIRA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0557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90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NARCI PILAR PIVO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9196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49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NILSON PENTEA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095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3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NILSON TERRA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25892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14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OCLIDES BELTRAMIN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0187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6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VANIR JACIN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26867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EYVE AUGUSTO MOTTI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6055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74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HIOU CLEBERSON CHIMAN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4244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86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ARTIGAS FELIPP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9528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BRAZ PAES CHA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84060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40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CARVALHO DA SILVA POL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2120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56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DA SILVA BALBI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02317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03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DE ALMEIDA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29072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6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JACOMO BESSA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9581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70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JORGE MACE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4622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0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LUIZ NUNES FERRAR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47324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5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MACHADO GRAF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7546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06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MENDES BAGG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34122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0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ORFELINO WOLFF HOFSET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404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27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PIOTROWSKI MACHA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1453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0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RODRIGUES DI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986534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17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EGO SAMPAIO 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8220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5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LVO LUIZ BERTO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3145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10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NIZ PONTARO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3617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9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OGO ANGELO PELLEGRI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5006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44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OGO TIAGO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03038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6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ONE ROBERTO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7059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70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ONIZIO TERNO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67597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48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RCEU SOARES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332404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5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VINO JOSE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08198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56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IVONEI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4601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40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JALMA NAVARRO DE MENEZ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345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GLAS NUNES DE ANDRAD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91608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4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NIZETE APARECIDO DE MOU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82398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84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NIZETE APARECIDO FAR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7315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55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NIZETE DA SILVA DE SOU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941397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38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NIZETE FRANC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1901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7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NIZETI BORGES DE CARVA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1996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3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RILEU WAGNER FLO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2073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2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RIVAL RAMOS DA CRU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64521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49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RIVALDO ARAG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4058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7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UGLAS ALEXANDRE GALDI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0170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63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UGLAS ANTUNES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148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T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39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UGLAS CLAUDIA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6868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71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UGLAS DAQUILA OLI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79286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1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UGLAS DONIZETTI DOS PASSOS SOA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047086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6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UGLAS LONARDO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00621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10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UGLAS NASCIMENTO REDIGO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7475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4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OUGLAS TAVARES COELH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93680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47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URVAIL GAROZI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031138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8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AILSON DI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06107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CARLOS RODRIGUES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54287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7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DY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9955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8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NILSON DOMINGUES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0344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9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 APARECIDO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42808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1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 APARECID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80730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6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 GILSON LOP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0695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9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 LINCOLN SAMANIEG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10956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0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 PEREIRA PI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25910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6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 TRIVISO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643463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6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ALDO HERNANDES HUS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4771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6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SON DE JESUS XAVI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9353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27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SON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6819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97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SON EVARISTO FAZA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87281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2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SON HERNANDEZ BARBO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3736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71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SON LUIZ LOPES VI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2238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88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SON PEREIRA CARVALHO TAVA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27141754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16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RTON ROSA CARVA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7821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86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VAL FRANCISCO LYR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10299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34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VALDO DA MATTA RIB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4224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EVALDO VENEC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0629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99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GAR CARLOS ZANO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57536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97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 CARLOS CIPRIA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270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46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LBERTO SCHRAIBER TREVIS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9074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9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LSO FERNAN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0871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18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LSON DE LIMA JE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2480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60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LSON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3975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53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LSON LEOCADIO SIL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06705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4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LSON PEREIRA SPOSI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18888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MAR BOTELHO DOS SANTOS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85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77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MILSON DOS REIS NOGU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5105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74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NALDO ANTONIO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8069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8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NALDO NUNES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5799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79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ONI GASPER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3979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SON CARLOS CHIMILOU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0772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74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SON LUIZ BATI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3484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05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VAL JESUS MARIA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35065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99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VALDO ALEXANDRE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19128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62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VALDO EDERSO BENAL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2620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66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VAN FRACISCO DA SIL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7944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22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IVAN LEITE BELTR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0729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23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MILSON BRITO CORRE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94564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7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NELSON JOSE DA CO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04476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52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NILSON DE MIRANDA PI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7512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6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ALMEI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4809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36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APARECIDO CARVA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77350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3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APARECIDO PARANH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50607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3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BENITEZ ZACARI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23794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7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CARDOS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1770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0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7666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14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DE SOLZA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21501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3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DONIZETE RICC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8134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4794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06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EDMILSON THOM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024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ELIDIO CORD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752757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8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GERALDO PANERAR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4676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3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GRACI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9493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81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JOSE BELTRAM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9100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04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LUIS MULE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5446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0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LUIZ ROM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2239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02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MELLO DE PAUL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0900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79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MIGUEL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17352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0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MISVALDO MOURA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031772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01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MOIO DA CUN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50331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88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NOGUEIRA RO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97335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44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PORFIRIO RABEL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7355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RIBEIRO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3002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8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ROBERTO DE PAUL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163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53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SANTOS SIL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7669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77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STRAED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2452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6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WANDER DE AGUIAR ZAYA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6795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85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SON WITE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7555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8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ABREUCANDIDODA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3497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99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ALVES DA CONCEIC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82054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41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BARBIERI BRAND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9761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50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CAVALHEIR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8897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51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DA CUNHA NYZNY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3806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0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DA VEIGA DIEGUE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97557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83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DE CAMARG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0614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4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EGIDIO FERNANDES CORRE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9559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96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FERNANDO FREIT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5552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7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HANDERCK LIMA SER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14201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29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HOLTM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1275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22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JOSE LAG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8505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7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LUCIANO BRAU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3112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96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RAFAEL VI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701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3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SHIGUEMATSU MENDONC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86699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51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SOUZA NER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5398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E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07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TERKELLI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9445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5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UARDO VENDRAMINI ESQUINCAL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60335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7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VALDO BARLO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51115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21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VALDO CEZAR BAQUE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5936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2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DVALDO DECANI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522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79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IVES BATISTA CAST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9852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2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BE UEBER CASTRO BI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6955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16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DER SIMA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42594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6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EANDRO PAULO BONASSO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8890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18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EMAR JUCELY FOLT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0771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16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ENILSON RAMOS CORRE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46055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9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ERSON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9979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11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AS AI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1348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12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AS GONCALVE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51278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74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EL AIRTON FRANC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0729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13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EU MEN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09655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1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EZER JOSE DE SANTA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90407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6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NTON CRISTOPHER DE SOUZA AD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7832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8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SANDO FASZAN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6336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42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SEU ARAUJO DE MOU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1331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05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SEU LOP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86037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19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ZANDRO SANDRINI MARCONCI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0413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8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ZER OLIVEIRA DO NASCIMEN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9290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20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ZEU ANTONIO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1556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49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IZEU NADIR DE ANDRAD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926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7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OIR JOSE MAY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4049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3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OM DE FRANC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926585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11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TON HORMAN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8753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4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TON VALTER CORRE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50397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5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LVIS CLEBER DA SILVA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57516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0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ANUEL FERNANDO PEDROS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06348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90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M W CORDEIR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8604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6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ANTUNES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3217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58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BACR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70087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20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BECKER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7254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7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BRUN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G114934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41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CARDOS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11448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06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CLARO SOA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3123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60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CRISTIAN RODRI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116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3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DA SILVA MIRAN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15452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58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ESCORS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35069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3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GIMENES BERNARD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1669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49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RODRIGO JOAQUI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420316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8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ROGERIO ALVES DE MOU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620900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77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ROGERIO GOUVE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3036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14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VAILOES CARDOS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75995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38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VIA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5106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27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ERSON WILLRI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0588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87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IDIO CESAR DE OLIVEIRA RIB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885085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03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IDIO FARIA DE MIRAN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2054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7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ILIO MARCELO D AGOSTI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9467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97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MMANUEL C MIMI IGNACI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8193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27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NEIAS ALVES DA CUN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94727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1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NIO VIEIRA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7020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9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NOQUE ELIA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32457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50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ICK SONCINE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4670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5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ICKSON GOME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05052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3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ICKSON MOREIRA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83017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2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ICO SBARDELOT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6411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2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IEL RODOLFO HENRIQU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4032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0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ITON CEZARIO RODRI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4791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1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IVERTO E X MIRAN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7697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41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LON CHARLES NOVAES BARBARESC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8651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8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NALDO MELEK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1665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89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NANI TERS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2205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96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NESTO DOMINGUES PINH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3704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07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NESTO PAULU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5746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3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ONTIDES DE OLIVEIRA CAMI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89721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7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ROS GALVA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2990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97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UCLIDES ROGERIO SORIGOT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00906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1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UGENIO NARCISO MATYSI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44789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8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UMER CORDEIRO BARBO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29746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6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ALDO FERREIRA DA CO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148755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3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ALDO MAURICI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5431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53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ANDRO CARLOS BACK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1845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9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ANDRO CASTILHO SALAM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80688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43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ANDRO MARCOS BIELUCZY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4231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M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1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ANDRO PESSOA NASCIMEN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54736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50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ANGELO PETERSEN DE AZEVE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3939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73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ALDO DE AZEVE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7067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59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ALDO DONIZETE CINE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15638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28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ALDO GASPARE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67747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0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ALDO JOSE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3873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0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ALDO RODRI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8691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86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SON RODRIGUES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8983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43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SON TURCHAT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359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76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TON AUGUSTO DE BRI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23773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85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TON BUEN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4790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67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TON BUSATO GUIMARA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7819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7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TON CARLOS DE ME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8721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67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TON DELGADO MATHE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721239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90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TON FURTA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26881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1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TON G SILVEIRA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4677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65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TON HENRIQUE CARVA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993779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99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TON MARCELO RAM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2363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5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TON RODRIG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1520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09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VERTON WELLINGTON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9270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23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WERTON DA CUNHA MATHI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75238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01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ZEQUIEL FERREIRA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0434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93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ZIEL MINGORANCE DO PRA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8078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ZIO DA SILVA RAM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1051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8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ZIO ROGERIO NICOLE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68536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0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EZIO SERGIO DOS SANTOS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20539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50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AUGUSTO PATSK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6911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1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DA ROCHA BENA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69551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7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64706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91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GUSTAVO DE CAST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69541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11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MURBACH GARC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9332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97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4306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9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POSSAMA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3532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98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SAKAI PINH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1263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2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SANCHES ERUST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954088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37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SASS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444743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9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SCHEMU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8767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98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ANO XAVIER DE ME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4580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ALBERTO CAETA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6239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33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ALEXANDRE MACH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9160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0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ANDRE MO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5541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02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ANTONIO BATISTA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0471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41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AUGUSTO NICOLA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3384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4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CARVALHO GUER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2107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30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CESAR LANDUCH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8592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84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COSTA BALI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24998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93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DA SILVA CERQU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33057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DOU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27626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2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EDUARDO DELEOTER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10805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12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EDUARDO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7574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49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FERNANDO SERAFI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34994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18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HENRIQUE BORTOLO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7795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19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HENRIQUE DE MOURA BORG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174141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0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JOAO BINO BURIG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38277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59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KRAUS RODRI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1241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41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MALIA CO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97647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73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MENDES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0808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19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OLIVEIRA CO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3448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05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IO SOUZA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0561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16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RICIO MORAND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3375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98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ABRICIO PEREIRA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709031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77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LIPE DE MORAES PE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03632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87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LIPE EDUARDO DA SILVA DE S CO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4914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34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LIPE RODRIGUES GALV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6788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15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BABETTO DAVI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7616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6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CEZAR CORRE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30195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70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DE FREIT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2205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9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8947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99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ELIAS DE CARVA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17982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10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GABRIEL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4296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0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GOMES DA SILVA PI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5053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2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IGNACHEWSKI DOS PASS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9182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5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JOSE DE CARVA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90124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11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JOSE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86267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74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JOSE EMIL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9458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2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JOSE SOLDERA RIB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21000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1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LUIS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321315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30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MARCELO ROZETI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9234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8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PAULO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7971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6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PENSAK GRASSMAN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9350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55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ERNANDO SILVESTRE ANDR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2608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40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IDELIS DA CRUZ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46836195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BA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16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LAVIO ALBERTO MACHAD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64032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7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LAVIO AUGUSTO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0692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LAVIO CRISTIANO GONC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23375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LAVIO DA SILVA BO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5356222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EX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76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LAVIO FREITAS VASCONCEL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912645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5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LAVIO LUIS COLLA GOM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37966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82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LAVIO MARCON MARI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9501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37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LAVIO MAZU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4750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6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LAVIO MOLINA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82322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73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LAVIO RODRIGUES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15937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16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LAVIO TRINDAD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6870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51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RANCIS ROGERIO VICTORI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81675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21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RANCISCO ANTONIO DE OLIVEIRA J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74344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36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RANCISCO DE ASSIS PEREIRA DE DE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45298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6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RANCISCO DERLI FUSCARI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4817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1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RANCISCO FERNANDO SANABR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1131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28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RANCISCO JOSE MACIE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29427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69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RANCISCO MARCELO CORRE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893318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28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RANCISCO PEREIRA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1743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DF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62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RANCISLEI FERREIRA PE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92704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76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RANCO JHORDINES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7935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04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FRANKLIN DE LIMA NE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0369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3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ABRIEL DE OLIVEIRA ZAROCHIN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2677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33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ABRIEL FERNANDO DE ALMEI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4318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74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ABRIEL FRATTINI PALAC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06016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86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ABRIEL MADEIRA TIAG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57796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13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ABRIEL TEODORO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320995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81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ASTAO SAVAR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6125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13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FERSON VALENTIM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6692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01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ISON OLIVEIRA GOM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80887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ISON PETRO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1076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5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LSON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0856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LSON FERREIRA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496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0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LSON LUIS IEN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8519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16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LVANO BATISTA DO NASCIMEN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3390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89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NECIR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8649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6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NIVALDO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23455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39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NTIL PANIZZAN NE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0149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36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OVAN MATEUS LEI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67024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30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OVANE LOPES RIB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9199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93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RALDINO PEREIRA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69154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34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RALDO DOS SANTOS BRI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5637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83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REMIAS VIEIRA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7959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9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RSON DE OLIVEIRA SANTA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4190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34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RSON LUIZ CARVALHO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2929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7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RSON TERRES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77656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19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ESERGIO LOPES LEA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8356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58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HERT ANTONIO FURTADO DA CO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2796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13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ANCARLO MATTARAZZO M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85460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09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BERTO ANTONIO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732095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89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BERTO APARECIDO MARTI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2977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46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BERTO CAETAN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27099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92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BERTO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018035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0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BERTO MATTOS CORD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4147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4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BERTO PAULO RIB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05037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6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BERTO RODRIGO DE MORA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751508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5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BERTO SEBASTIAO GROSSKLAUS DE S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2791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38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BERTO VALERIANO MO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1714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27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BERTO VITOR DE CARVA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64057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48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MAR BO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25225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82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MAR DE BARROS LI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95235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33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MAR FABRO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3605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40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MAR JORGE BUDNI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415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58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MAR ROC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91078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59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MAR VIEIRA MACHA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04637719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51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SON CESAR PERCINO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4449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1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SON ERNANI RADEC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1654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31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SON RODRIGUES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2084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3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VANE DOMINGOS BARBO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9825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51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LVANI PAGLIAR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6536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2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OVANI ANTUN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1172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19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OVANI RODRIGO DIEM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0382737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83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SEL GASPA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1743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91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IVANILDO APARECIDO ANASTAC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2721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82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LAUCIO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7690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48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LAUCIO WILSON CANHA SENT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3110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68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LEISSON JOSE SARR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59068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31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LENIO LUIZ BELTRAM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45158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77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IDO RAYSARO NE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7992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23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ILHERME AFONSO LARSEN BARR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9870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00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ILHERME TERRENGUE MARTI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814515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92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STAVO DE ALMEIDA PRA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010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7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STAVO DIOGO CARDOSO CLA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13240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40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STAVO FELIPE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6847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3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STAVO GONCALVE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6388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99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STAVO JUNOR LAGE NOGU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121815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70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STAVO POLATI RODRI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0627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6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STAVO PRESTES DA CUN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2691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03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STAVO SCHEROLE DE BRI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00920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12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STAVO VALENGA JAKUBOW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9956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8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STTAVO CHAG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00606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52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GUTO EBER DE BARR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927367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8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AMILTON APARECIDO SAMPA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3351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56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AMILTON JOSE MAFUZ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667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1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EBERTON DA CUNHA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4111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79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EDERSON APARECIDO GALDINO SIQU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1843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5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EITOR JEFFERSON SEVILA VERS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6202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80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ELENO OLIVEIRA CO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2722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04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ELIO ALVES VICENTI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4958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1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ELTON VARENHOL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5048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71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EMERSON LUIS CUN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7679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8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ENRIQUE ADACHI DIAMAN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57663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93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ERCESIO SOA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44055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32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ERMES PEREIRA DA ROC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6286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61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EVERSON LUIZ SKODOW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0336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1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ILDEBRANDE DA LU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51315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90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UGO CRISTIANO MINGUET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4207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UGO FERNANDE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803636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68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UGO FERNANDO VENTURA GONC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23772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24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UGO LEANDRO SIMOES SORRIL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1899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8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UMBERTO BENIGNO FERREIRA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19679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34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UMBERTO DANIEL ROSS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1782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9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HUMBERTO DANILO BERNAR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5045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47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DENIR JOSE MARIANO SCANDELA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023026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5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DENIR ROTI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07478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47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MIRANDO DE JESUS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34135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61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ORI GOMES DE ALMEI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55100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99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SAIAS DA SILVA NOGU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71355 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0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SAIAS MOREIRA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37583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6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TAMAR ANTUN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10463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TAMAR CASSIO MARTINS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2012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31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TAMAR PEREIRA DA CO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275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8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TOR ANTONIAZZ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3498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8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VAN CARLOS ONESK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13579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9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VAN DO PRADO GARCIA CORRE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73168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91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VAN JOSE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82520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94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VAN JOSE SENGER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0962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4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VAN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1779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12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VAN NUNES 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523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17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VAN PERPETUO DE QUADR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2963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4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VO JOSE DE OLIVEIRA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3357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3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VODE KLEBER MENDES PEDROS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80765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15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VOLCIR BOMFI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7901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31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VONEL SIM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4884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6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ZAIAS DOS SANTOS CARVA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6989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20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ZAIAS SILVESTRE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1412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23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IZUIL SIQUEIRA NE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63505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CI PEREIRA MACHA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5531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9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CIR LOP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2424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94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CKSON FABIO FRANCO DA CRU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14906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8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CKSON FERREIRA DA LU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5596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5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CKSON HERCILIO SOA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05727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17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CKSON LOP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1190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68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CKSON PRESTES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9453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78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 ANASTAC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3299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2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 APARECIDO 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9358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1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 APARECIDO RIB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5811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5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 BATAGIN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86820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93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 DI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2829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 DOS SANTOS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490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8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 KRAINSKI VI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3836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28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 RIBEIRO LEI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1867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8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 SOARES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3122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75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 VITOR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6403013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51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 VITORI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9959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42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O GOMES VELOS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5986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68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IRO MOREIRA BRASI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4113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3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MIL GUILHERMINO DE BRI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15905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QUES AURELIO PADIL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4454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0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RDEL KIRTSCHI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5013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3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RILTON ANDRE MARTINE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0709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24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SIEL MARTINS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2252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72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SLEY DOS SANTOS GUIMARA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81009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58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YME CALDEIRA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7621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37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AYME LUIZ SILVEIRA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80839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8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AN CARLO MACHADO MAGALHA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8429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8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AN CARLOS D AGOSTI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7566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80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AN CARLOS VILEL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3146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78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AN DEYWES DESBESEL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11680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98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AN MARCELO DOS SANTOS FATORE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6391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7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AN RAFAEL MAZ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33844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2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FERSN DE PAULA CAVALH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5631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0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FERSON BARBO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6024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9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FERSON MATTOS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12958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01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FERSON MENDES BRU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4701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22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FERSON VANDERLEI KLUPPEL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4231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31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FFERSON AUGUSTO CHIARA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346725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6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FFERSON CUNHA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4746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29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FFERSON LUIZ BRAND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8296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59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FFERSON MOREIRA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8297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61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OVAH DA SILVA FREIR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9492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3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RRI RIBEIR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5317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1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RRY ADRIANO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3642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60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ESER ADRIAN TEIXEIRA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06668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45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HON EWERTON DE BAS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3237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4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IEFFERSON ANTONIO ZABLOC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4132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5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ADILSON GUIB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39159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47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AFONSO DE MA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0851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93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ALBERTO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4180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0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ALBERTO SANTA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6457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73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ARILDO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4724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41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BAI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4721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03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BATISTA CORREA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3384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44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BATISTA FI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547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7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BATISTA RIBEIRO RO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6666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6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BELAO SIMI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7470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1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CARLOS BABIS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1690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80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CARLOS DE LAR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2352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1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CARLOS FERREIRA DASS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353855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47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CLOVIS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0769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26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CORREIA DE ARAUJO NE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4912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00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DE PAULA CARNEIRO FI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485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98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EDIS CORREIA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3870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2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EDUARDO JARDI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750146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89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FRANCISCO CO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3198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38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FRANCISCO DE MOU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85219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24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HENRIQUE BEMFICA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54829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1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JOSE DE ARAUJO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4509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16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JOSE DE MEL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15587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06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LEONARDI AGUIA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18479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58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MANOEL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1247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38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MARIA DOS SANTOS RODRI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65705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0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MIGUEL BORRO CO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49786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2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ORLEI SANTOS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2130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57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PAULO MARQ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08245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32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PAULO MATZKEIT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86008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9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PAULO SCHLEMP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8966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5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PEDRO GASPA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17875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7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RENATO BRUNELI ROSSI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86206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31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SANCH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0183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26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O VITOR SILVEIRA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80838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89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QUIM ADAYR DE HOLLEBEN NE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6763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3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QUIM EUGENIO AMARAL DE ALMEI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21681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33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AQUIM MARQUES GUIMA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55663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6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CELITO BONFIM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4392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04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CEMIRO LUIZ BRIEZIN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1664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69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CIANO GOMES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5154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4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CIMAR DE WIT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6279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57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CIMAR KUK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0683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08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EL CARDOSO DE ARAUJ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90569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14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EL CUSTODIO DE ME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74995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41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EL NAZARENO BORGES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95957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5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HNNI CARLOS BATISTA GUILHERM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3545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12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HNNY OLIVEIRA MA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2685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80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MAR LEANDRO FEIJ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4236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0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MIL MARCONDES SANTIAG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66312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55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NAS ALBERTO CAVANHO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2626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22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NAS LOURENCO GIORDA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4663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0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NAS SLOVINSKI SOA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4352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3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NATAS FARIA MARI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0696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3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NES MAGALHAES 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5868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82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RACI DE ALMEI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9188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0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RANDIR DE SOUZA TEL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0035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3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RGE DE ALMEI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64230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RGE DE FREITAS CENC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32008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58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RGE EDUARDO PEDRO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497557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8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RGE LUIS ALVES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11401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95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RGE LUIS CAMPANI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44348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2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RGE LUIS PEREIRA DE CAMARGO J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4759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51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RGE ROBERTO MEDINA GONC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75685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8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RGE SOARES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6022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5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AMARILDO FREIRE ATHAI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33487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4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ANILSON ALVES MARQ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6306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96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APARECIDO DE FREIT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8890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48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APARECID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9701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58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AUGUSTO PELEGRINI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468917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6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AUGUSTO TARDIV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2921198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31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CARLOS ALVES DE ALMEI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1782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9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CARLOS BIGLIA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85722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7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CARLOS BONFI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2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M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12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CARLOS COUTIN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98037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83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CARLOS RODRI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99986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12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CRISTIANO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3020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3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DE LA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50609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53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DE SOUZA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50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E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8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DONIZETE FERNANDES MO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5093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06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DOS SANTOS NO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3625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47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EDUARDO DE CAST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463427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4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EVERALDO GONC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01076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T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15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FABIANO ROCHA LU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3622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1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ISENIL SIQU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21177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5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JURANDIR JOAY DA ROC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0698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77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LUIS SISCA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3699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9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LUIZ DA CO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11691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11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LUIZ DE LIZ MEN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3976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57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MAGELA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2576057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8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MARCO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3578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5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MARCOS SANTOS DE CARVA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546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1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MARIO MARKEVIC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5005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85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MARTINAT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1221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47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MAURICIO GARC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66046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34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MAURICIO GOIS KERGOA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8051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M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72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MAURICIO MARTI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5921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14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MELO DE CARVA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6892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4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NILTON CAYRES DE SAL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28049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92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OSMANI RAMA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2256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71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RICARDO ANDRAD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62597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9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RICARDO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7884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78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ROBERTO DE MORA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35493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9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ROBERTO DE MORA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5234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50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ROBERT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55669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18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ROBERTO MIRAN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8497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5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ROBERTO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14589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0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 WILSON GUSM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8355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07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LY ASSIS 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6426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87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MAR CESAR GABRIE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038046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40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EMARCOS SANCHES GARC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9544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5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IEL GERSON VIDOLI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69208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38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IEL SIMBALI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6351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37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IELSON FABRIC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2448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89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INO FARIAS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6579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44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MAR ROBERTO MEIRA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7304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47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UE ANDRE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30046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SUE EDMILSON BORG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72395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69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VENAL DE BARROS LISBO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0011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28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OVIEL BATISTA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338306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6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AREZ APARECIDO SCHONEWE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1564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78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AREZ BATISTA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4083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74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AREZ VA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5587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61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ANO ALEX LIMA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37960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81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ANO AMADEU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3797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47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ANO CHORNOBA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2903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5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ANO DIONISIO GUARDACHO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12654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63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ANO DOS SANTOS MODES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9677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42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ANO DOS SANTOS PREST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50035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28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ANO MAGR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8030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46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ANO MONTEIRO VARG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5984416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0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ANO PADUA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3012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1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AO GUIAO QUEIROLO NE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4394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59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ELCIO NATANAEL NOGU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9855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NHO DOS REIS BAS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8654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34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SAR GARROSSINO SOBRIN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70113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20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SAR GRAEFF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38728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40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SAR PADUIM DO NASCIMEN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8930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54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SAR PAIA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54418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6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SAR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40647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4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SAR PIN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1730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7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SAR PIST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8382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44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SAR RIBEIRO CALIX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095096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0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SAR SANTOS CAZARI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4439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3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SAR VICENTE FRANC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3854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9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SAR VI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23206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0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ZAR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8676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17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ZAR DE MODES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5829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82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CEZAR RIB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82678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11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PEREIRA STAQUICI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59579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29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LIO PETERNELLA NE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4231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4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NIOR RODRIGUES CUSTOD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403055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T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5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RANDIR APARECIDO COSTA AUGUS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1104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2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RANDIR BATI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5353924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EX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82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RANDIR DOMINGOS DI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9600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53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JURANDIR PACHEC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68711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10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KEDNY ROBERTO NOGOSEC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40716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18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KELSEN CARDOSO MIRANDA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07864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55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KLEBER CARDOSO LUC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8204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80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KLEBER GUTIERRES CANHICA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47696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5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KLEBER LUIZ LORENCET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7374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5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KLEBER WILLIAM COSTA CAMAC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81199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2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KLEILTON DE AZEVEDO FONT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73988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2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KLYVELLAM MICHEL ABDAL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25148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15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ADYR JOSE BOITO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7695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76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AERCIO LEI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50418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6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AERCIO NORA RIBEIRO FI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0632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4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AERCIO VALENTIM TREVIS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33125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23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AFAYETTE FORI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8379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4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AUDELINO CORDEIRO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3454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48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AUDENIR SILVA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9147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21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AURO ROBERTO GONC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5493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8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ANTONIO DE SAL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25697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0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ANTONIO PELECHA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5083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88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APARECIDO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43929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72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APARECIDO OLIVEIRA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3704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52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APARECIDO VI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8671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90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BALBIN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49115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03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CACERES ESTE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08984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44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CARBEL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606595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41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COUTINHO 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038578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11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DA SILVA LAZZAROT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1013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86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DAMIAO BARBO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84385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8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DIAS OCCAS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13817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85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DOMINGOS ZANARD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5501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6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DOS SANTOS CAETA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7449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6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0251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8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FRANCISCO DE PAUL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7786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38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GIORGIA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39815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38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GIRARDEL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30561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T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40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GOMES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4334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25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MACIEL MANDU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7237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61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NARDI PRET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3016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5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NASCIMENTO ZASTON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1399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78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OLIVEIRA PARA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61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9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RAMALH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2773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53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REIS DUAR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2263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9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RODRIGUES CARDOS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8959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6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ROSA DE MORA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03828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7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SOUZA MAT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3249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56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SUTIL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9326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60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ANDRO ZERBINA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0881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19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NDRO MARTI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7405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24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NOMIR ANTONIO DOS SANTOS DE ASS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95855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31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 GAMBET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3136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1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ALDO RODRIGUE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1764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8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ARDO AUGUSTO DE MELLO ROSOLE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27869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0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ARDO BRUNO FONT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465178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4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ARDO CUBATEL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17038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67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ARDO DE ALMEIDA 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07216 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59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ARDO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1874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2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ARDO LOPES DE MIRAN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96067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0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ARDO LUIS DA SILVA DE ARAUJ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1241295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4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E ANGELO MARCAN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8700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30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EL CLAUDIR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61397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93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EL KLUPPELL PIN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140837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80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ONIR JOSE LEIFHEI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2R31297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8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EVINDO CUSTODIO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5162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54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ICIO CLAUDIO PEREIRA FLO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10033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78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IELDRIN LORIGAN OLIVEIRA MACHA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6279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06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INCOLN FRANCKLIN DOS SANTOS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3472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56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INCOLN GADOT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6863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50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INDOMAR ADIR NASCIMEN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7959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18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INDOMAR CESAR PERTIL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03637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22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INEU AIRES DE ALENCA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873663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81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INEU GRASSMAN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5224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7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INIMAR AGUIAR FERNAN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91378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10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IOMAR DE FREIT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2989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60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ODEVAL SANTOS RIB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0939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65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OURIVAL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9881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17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AS APARECIDO BECCAR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2924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38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AS DE LIR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06021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1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AS GUSTAVO COTA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2970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34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AS INOCENCI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2695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84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AS JOSE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23440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1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AS PADOVAN DOS SANTOS PAVA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25644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7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BARBOSA SAKA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20281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78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CANDIDO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4236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3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DE LIRA BISCALD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6021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85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DE OLIVEIRA AGOSTIN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08208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8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EDUARDO CODOG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37476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7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FARAH FERRAZ ARAN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06626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18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FORTES FERNAN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29738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5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GISLERY MACHA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5115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98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GOB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6082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29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GONCALVES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7675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16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MARCOS ANDREAT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4126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CIANO MUCHIOT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15735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S ALBERTO AMA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324644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47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S ANTONIO RI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15227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23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S CARLOS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71189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48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S CARLOS STURM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8263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3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S CAROB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10535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50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S FERNANDO CAST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7701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75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S FERNANDO GRACIO HEMENEGIL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45053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7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S HENRIQUE DE MEIRA MOY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54114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17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S MARCELO FLORES DE BORB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687490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98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ANTONIO DE ALBUQUERQUE PADIL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1973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84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ANTONIO DE FREITAS ANDRE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6264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2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ANTONIO GOM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9516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27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ANTONIO TOKA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5171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73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ANTONIO VI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4117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4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BOS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9015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78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CARLOS BRIG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98688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35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CARLOS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5971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46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CARLOS GALDI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0877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8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CARLOS GREGOR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7205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45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CARLOS MARTINS NE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1154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7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CARLOS MOREIRA PACHEC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94798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64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CARLOS PAES DE ALMEI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6341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5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CARLOS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09555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CLAUDECIR MORAIS DE MEL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78702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14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EDUARDO SCHLICH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13739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2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EVERALDO DA SILVA ALMEI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7876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5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FABIANO FORMIGUEIR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5357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8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FABIANO RAMOS ANDRAD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34866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9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FERNANDO BORB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8030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6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FERNANDO FERREIRA DO BONFI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27 512 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30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HENRIQUE ALVES CRUZ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63001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39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HENRIQUE BERNARDI BUSA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3226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2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HENRIQUE CREPALD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0260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87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HENRIQUE DE FREIT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69524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14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HENRIQUE GIMENES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937417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32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HENRIQUE MAGALHAES PAMPUCH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4602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8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HENRIQUE OLIVEIRA GARC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71879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57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LONIE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5530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5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LOPES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0153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8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MARCELO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5888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M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79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RENATO BRAGIA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40235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77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ROBERTO DE FREIT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9115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57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ROBERTO SOSSAI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324848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RODRIGUES GALV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90047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55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SAGRAMORA SART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597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96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VITORIO BERGAM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77163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23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LUIZ XISTO DE ME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7359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09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CIEL CAVALCANTE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1536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93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GNUM BERLINTES PACHEC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7190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32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NOEL ALVES FEITOZA NE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5941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64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NOEL ANGELO PINH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7771628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99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NOEL LUIZ CANDIOT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5695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93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 MENDES VI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0661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 SENTARRO DALPER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34901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02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ARCONTI CAVALH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0518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78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BELLE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390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7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BORTOLETO DEL R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84508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35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CAIO DA SILVA FRUCTUOZ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03314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5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CALUS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713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0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DA SILVA SANTA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4789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41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DE CAMP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5394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24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DE JESUS INOCENC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6907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48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DE PAUL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20545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1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DE PAUL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5984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37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5538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0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GOMES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1795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62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HENRIQUE CASTRO 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1222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7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ISMAE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49747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16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ITAMAR DOS SANTOS RODRI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8867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3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JOSE ABAT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6678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3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JOSE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6413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4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LUIZ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0314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78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MARTINS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06848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91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MOURA MONT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8977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67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NEGRI CORRE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5405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8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OLIVEIRA SEL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6433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17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PARSZU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0509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29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POLACC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607305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2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RIBEIRO DA LU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6551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4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RICARDO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4368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34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RODRIGUE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1697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1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RONCARI DE ALENCA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88095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82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SATO MIYOSH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38127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30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SELOTO FERREIRA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29818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90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SOUZA TEIX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6196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98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TEODOR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8530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35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TERS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29955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92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VALERIANO MO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1636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69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VALERIO DE PAUL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9868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03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VIANA DA CO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9358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1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VILVERT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7822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72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ZIGLIO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5176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11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ELO ZUCK SALDAN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7007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37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ANO COLOMBO CAMP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1297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13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ANO LIMA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24604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1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ANDRIOLI SILVESTR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7185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83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APARECIDO ALVES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4546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0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AUGUSTO PATITUCC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4667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7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CHEMBERG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43885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5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DA COSTA RAIMUN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4269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46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DA SILVA MESQUI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35404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81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DE SOUZA JARDI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2846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5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DINIZ DA ROC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1254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1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DOUGLAS PORANGAB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58945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3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ELIESER PEREIRA DE DE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3694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9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FERREIRA DOMIN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3727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68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GIOVANI APPE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715925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37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GOM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03569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99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HENRIQUE DA SILVA PAIX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53360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02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INAMIR DO NASCIMENTO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384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25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JOSE FREITA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0510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JOSE SKOROBOHATE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0832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8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LUIS SANCH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64076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45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LUIZ ALBUQUERQU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91025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36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LUIZ BAL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63644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40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LUNARDON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5009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89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MOSTAC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0610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09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NUNES PINH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32462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70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OSMAR GOULART MOLI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696464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0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PEREIRA 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91545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4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PINHEIRO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20669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3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RIB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55088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40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ROBERTO COE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7099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01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ROBERTO IANSE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5278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M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6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ROGERIO COSTA DI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59509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16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SILVA BALTAZA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16236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0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THIMOTE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9951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67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VENTUROS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79159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0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VINICIUS DE ANDRADE MARAFIG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9960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60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IO ZAPCH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3758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45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 ANTONIO DE OLIVEIRA MO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12655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09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 ANTONIO GUARDACI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29898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8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 AURELIO JACOME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8063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13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 AURELIO MAZU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7997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44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 DONIZETI LIA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47072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63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 FELIPE GUBER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205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1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 MOREIRA ANDRI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4782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6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 SALVES DO ROSAR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0089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28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DRIANO GABRIE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9438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2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LEXANDRE DE JES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25430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4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NDREI VI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3294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33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NTONIO BERAL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69017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07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NTONIO DE PAUL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2214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00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NTONIO LUSTR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6742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4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NTONIO PAMPU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83407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2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PARECID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6946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08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PARECIDO MARQ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5446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32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PARECIDO MORE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5444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05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URELIO DO NASCIMEN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1508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1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URELIO FERREIRA ALBER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4794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16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URELIO INGEICHA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39975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78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AURELIO QUICHAB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1037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73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CORREA DA ROC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0306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39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DAVI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0058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7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DE JESUS LEM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5193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29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DONIZETI MO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89525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19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EDUARDO MAZZ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9229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62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ELOIR RICAR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7501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65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ESTELO MARTINS DA CUN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652708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24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1987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87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GIOVANNI HARA GARC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9105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88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GORRI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5253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21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LAERCIO HANIS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8962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90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LUIS SANCH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9826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1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LUIZ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3426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60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MARTINAT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9758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13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MO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7513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93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MURICY MAZE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66045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4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NICOLOSS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2470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02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PAUL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3364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01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PAULO GOLDO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32430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37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PAULO PASCHOA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7942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2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PAULO TEIX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80994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1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PINTO LOUBAC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69235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9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REIS NE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40459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3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ROBERTO LEAL QUADR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3497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91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ROBERTO RIB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6500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0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ROBERTO VI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50922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04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ROGERIO GARC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2488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36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ROGERIO GIMENE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9604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18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SAMPA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5378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76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TOMA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4328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11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VENICIO DE CAMP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148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3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VINICIUS C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8319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64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OS VINICIUS FREITAS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27283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7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US VINICIUS ESTEVE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90917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82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CUS WELLINGTON DE AGUIA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9976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77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LSON RIBEIR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575568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18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NA BERTONCCINI DE ANDRAD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9484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37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NALDO MAI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1575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95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NALDO PASSOS PALHA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73229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64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O ADILSON GONC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64999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84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O CEZAR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2639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O FRANCISC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7261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5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O HENRIQUE MARTINS NUN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9143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O JOSE VI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4957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10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O MANOEL MAQUES ASSUNC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99003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00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O MOREIRA MO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63208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30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OZAN MARTINS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38736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10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LON ALESSANDRO LEUC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0718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7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LON CEZAR VALIM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94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DF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5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LON MAURI DE SIQU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28928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74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LON RAFAEL PICIO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0637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31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LON WILLY MACHA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40933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40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THEUS BRITO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07941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9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THEUS NORBERTO DE MORA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40482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6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URICIO ANTONIO DE CAMARG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361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23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URICIO CARLOS DE ALMEIDA GARRET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5184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0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URICIO DIOGO DE DE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7870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56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URICIO DO ROSAR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9080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3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URICIO DOMINGUES MACIE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4909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0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URICIO EVANGELISTA DE MAT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0494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87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URICIO LUIS KUNZL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781033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6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URICIO ROBERT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07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82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URILIO ANTONIO AVELAR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8219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20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URO JOSE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777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6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URO SERGIO BARBOSA MARI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19777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02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XEMILIANO FAVORETTO NE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00059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99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YCON BREINAC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5473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24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ESSIAS APARECIDO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9347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14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CHAEL FOGACA CASTI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03775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77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CHEL FERREIRA GONC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9844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39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CHEL ROBERT DE ABR DMGS DOS SAN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89488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17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GUEL ANGEL BIRNFELDT LOPE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23398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41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GUEL CAMPANHA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7454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0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GUEL KOTESKI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65376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3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LTON CESAR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5739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8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LTON CEZAR DO NASCIMEN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24459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78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LTON CORREIA BARR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9R29826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8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LTON FLAVIO CARDOS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31049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24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LTON ROGERIO PE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5454367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5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QUIAS APARECIDO LEI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21640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53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IRO ADAO GUEDES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9804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02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OACIR DIAS SOBRIN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620957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1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OACIR DITAD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9859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10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OACIR JOSE DE CASTRO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55738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57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OACIR MITSUO NISHI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2962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1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ODESTO PEREIRA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1441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93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OISES CHILEID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3918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7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OISES DIONEL DE ARAUJO MARIA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7516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75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OISES FONTOU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1723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5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OISES GERALDO CASUMB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49443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8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OISES SOARES ALVES DA CO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0455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44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ORIEL MAXIMIA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2403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9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URILO DA SILVA SANVEZZ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58601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89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AILOR DE OLIVEIRA DE FREIT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3845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71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ASSER ABU MANSU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66963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93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ATAEL FIRMO DE OLIVEIRA FI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8312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4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ATANAEL PINHEIRO CUSTOD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03760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72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AZARE JASKULSKI CAETA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9496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32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DSON GA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64495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96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HEMIAS DE JESUS VELOS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6199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91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LISSOM GALV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4587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84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LSON DE ALMEIDA CAMP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8964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97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LSON LEONARCZYK BARBO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2877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3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LSON LUIS OG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9916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97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LSON MARTINS DE CARVA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6772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81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LSON MENDES DE BRI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9088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M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9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LSON PEREIRA NE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6571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88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LSON SANCHES SABB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1655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0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RIVALDO RIGO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6733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52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RIZANDRO SOARES ANTOCHEVIC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599350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0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UTON RATT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3937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74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EY GOME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3800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05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O FERNANDO I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2023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95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O GOUVE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7348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37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SON ADAO GAL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1745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86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SON FERMI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3849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12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SON LAPA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3122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0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SON RICARDO ZANARDINI SOA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2648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3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SON RODRIGUES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85396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5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TON CESAR OLIVEIRA DE ME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4946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31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TON CESAR OLIVIE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1798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6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TON CESAR SANTOS GARC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2844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26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TON FREIRE DE ALMEI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78978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32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LTON PACHEC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1228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VALD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873598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2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IVALDO MALAQUIAS DE PAUL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38415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6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NORBERTO DA SILVA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844277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55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DAIR FERNANDES MO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70665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5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DAIR JOSE AVANC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8233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DAIR JOSE RIBEIRO PRAT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23752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51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DAIR PEREIRA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429295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6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DILON DANILO BUSA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84059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8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DILSON DOS SANTOS OLIVEIRA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614715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3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DIRLEI CARDOSO DE CARVA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31866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06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ENDER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5268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3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LIVAL MONT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6509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29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LIVIO DE OLIVEIRA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9512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0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LIVO ANTONIO PELISSAR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8831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32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RIEL JOSE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5319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9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RLANDO GONCALVES CO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39765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04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RLEI GALV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6906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2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RLEI STURM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2358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58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EAS ELIAS CARN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7717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6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EAS PASCOAL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51402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79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EIAS CAMA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28217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86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IAS DIAS DO PRA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6934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09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IEL FRANCISCO DE MORA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08771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60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LEY ALVES CORD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8427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57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MANN DIAS DE MOU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07458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8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MAR ALVES DE BRI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94109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71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MAR DA COSTA LE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9147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1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MAR EDUARDO MILA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8468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4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MAR FEL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6797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25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MAR KARPINSKI PACHEC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3328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42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MAR VIEIRA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70574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8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NI BORGES MONT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2517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2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NI LEMES DE GO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5111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4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NI MUNIZ BORG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1305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92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VAIR DE OLIVEIRA FREIT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0547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75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SVALDO ANTONIO TER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4127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55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TO ANDRE PETERS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478001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21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ZEIAS DE MORA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1642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46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OZIRES NEVES BARBO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2256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91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BLO FERNANDO PEREIRA DA CO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99324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0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SCHOAL ANTONIO NE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2537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03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ADEMIR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2789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4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BAY FI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4730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02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BRE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9864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69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CESAR ANTUNES TREVIS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50731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13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CESAR CORRE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 392 806 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90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CESAR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9709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4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CESAR GUER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4707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E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86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CESAR JACOBO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0672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28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CESAR MARIANO MARTI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0679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17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CESAR PICULSKI PA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2178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06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CEZAR TOMA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6147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4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CEZER DE MAM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8071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08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CLEBER GALEAS STANCANEL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4063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CLEVERSON MARTIN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8377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8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DE PAULA SOA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8807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5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7147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9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DUARTE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757578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28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ELISSANDRO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8471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19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ERNESTO DA SILVA CARVA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47855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09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FRASS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4933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27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GONCALVES FERNAN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2954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75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HENRIQUE BERGAMO DE OLI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27860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6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JOSE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2733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1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LIN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2279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72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ICARDO MURBACH SOA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2177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0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OBERTO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978576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0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OBERTO DE MAT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40887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52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OBERTO GALBES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3918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37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OBERTO GOM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273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7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OBERTO HOELDTK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0447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6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OBERTO KOP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3918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7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OBERTO LOREN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9451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3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OBERTO SANTA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1911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7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ODRIGO DE SOUZA VI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03765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80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ODRIGO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8918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52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RODRIGUES LOP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55798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3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SERGIO DE OLIVEIRA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8118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86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SERGIO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6327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88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SERGIO LUSTR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8871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1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SERGIO PERIC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0804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66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SERGIO PETENUC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592435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8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VICTOR HULMAN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1085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97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EDRO ANTONIO MIRANDA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19325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05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EDRO CLAUDINEI SOA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5062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10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EDRO DE JESUS ASSUNCAO PAZINAT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3721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11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EDRO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31224 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06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EDRO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6770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73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EDRO PAULO PREST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57541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28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EDRO SAULO COLLODE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01697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11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EDRO TODON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3752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0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EDRO VALDIR BALBIN BAND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8403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8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EDRO VIEIRA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57784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7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ERICLES RICARDO SOARES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6550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4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LINIO DANIEL DELFINO LEM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87046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48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LINIO NICOLIN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64376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37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QUELVIS ADALTO ARAG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9723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8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DAMES SOCCO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6154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79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DEMARK SILVA NORON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3308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4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DANILO TADIOTTO DE MORA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77143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56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DE ARAUJ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46568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4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DE CASTRO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7836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1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DOS SANTOS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5878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41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JULIANO LIMA BATI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29797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55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LUIZ BURGARD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19878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30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MEDEIR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41637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70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NUNES VI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5486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20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PAPILLE LUNARDEL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99633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7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REINERT GODO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4468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5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ROSSETTO SIL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6903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13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RUHLING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6091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31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SANTOS MUZEK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5811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85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SOARES DANT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5228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87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TEIXEIRA MOLI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8240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9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FAEL TOMAZO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4317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81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MON HENRIQUE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431379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64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PHAEL JUSTINO LUIZ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473638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8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APHAEL RENAN DO NASCIMEN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13878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T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3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BERSON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5117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89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AMARILL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8296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9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BARBO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5050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85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BORBA CORD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405548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62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DE LIMA BEZER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981852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33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84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6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GASPARE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4663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90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MACHADO CYPRIAN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7606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91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MARTINS DO NASCIMEN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0452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17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PACHEC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6079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6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PAUL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42617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61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SANTOS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87030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09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NALDO ZANOLLO FIORDEL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7782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56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GIS VINICIUS GOMES DELALIBE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2320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93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INALDO ADRIANO MELO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27903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44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INALDO BONFIETII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08160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81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INALDO BUE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979428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4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INALDO FERNANDES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28577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2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INALDO FERNANDO MARTI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3419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9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INALDO MACHADO DA RO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373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36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INALDO VEBB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5337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33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INALDO YUKIO FURUS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42027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20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MUALDO RODRIGUES MASE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8014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84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NAN APARECIDO ROC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7468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0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NATO BALDO RODRI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27665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95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NATO BARBOSA ARAUJ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29298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51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NATO CESAR TOR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9123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05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NATO JACINTO PRA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3821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81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NATO JOSE SEBASTI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3230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37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NATO MATOS FER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06028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37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NATO PASCHOAL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95208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0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NATO PINHEIRO SANTA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20882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3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NATO RUY FRANCO DE MACE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40986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5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NATO SERIGHELLI DE ALMEI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3027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23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EYNOLDS LOP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9231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39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HAMATIS SANTOS GOM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6000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1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ALEXANDRE HERED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0123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5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ALEXANDRO CRIADO RONQU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41550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48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ALEXANDRO MEN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2614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4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ALVES LOUR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867250 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ANDRIOLI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0678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58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AUGUSTO VANZE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60554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23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CERQUEIRA DIAS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2168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94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CRISTIANO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34374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76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DE CARVALHO MIRAN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9859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4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DE OLIVEIRA MORE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32373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37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FERNANDES LYR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49618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40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GASPAR TEIX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6607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7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LEANDRO PERINE RIB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8212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06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LUIZ WENZE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49169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0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MACIEL DE ALMEI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0102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91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MANOEL MONT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4008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7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MANOEL PEGORARO FERNAND*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0975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93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MORENO HERNANDE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707955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93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RODRIGUES ADALTI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3780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5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TADEU KUS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4233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03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TREUMANN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3184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TROG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600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49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CARDO VALERA ALEGRE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13615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8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LDO APARECIDO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5630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09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NALDO JOVIN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709117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23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VANILDO BRISOLA DE ALMEI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955257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69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VELINO DE QUEIRO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443432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46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IVELINO ROGERIO GRZIEBELUCH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3611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30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SON BARBOSA FERRA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1228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2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ANTONIO DA SIL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78072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30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BARBOSA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23678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4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CAETANO DE JES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53154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9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CARLOS DE OLIVEIRA LACER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9389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6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CARLOS GALOC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150697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CLARINDO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7016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3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DO NASCIMENTO FAR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72357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6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ELIAS SOUZA RIB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3946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04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FERNANDES CORD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49257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94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LOURENCO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66838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84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MOROZI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3840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3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40400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69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PEREIRA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2138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3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ROMAN ROS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4216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1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TEIXEIRA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6639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25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TO ZIGLIOLI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0876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06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ERVAL ALVES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13488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08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SON ALESSANDRO MELO INEU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696443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9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SON ALVES FIGUERE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149439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50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SON BONASSINA CORRE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5572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97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SON BRAG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46800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89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SON DE FARI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4484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9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SON JOSE OLIVEIRA MARTI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20295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5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SON LUIZ BECH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1353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81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SON LUIZ BOZ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40969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61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SON LUIZ BUBOL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7788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40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SON REGINATO DA COSTA E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15850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87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BSON ROCHA VEGILA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6488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80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ERLEI STELL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6788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07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INEI ELDER PASCHOA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272547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41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INEI RODAN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27109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08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OLFO AUGUSTO AGELUNE DE ALMEI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36125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24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OLFO GONCALVES RO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72960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07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OLFO RAFAEL CODON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596427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1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OLO TOREJA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5024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63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ALVES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4924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88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ALVES FAVA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9464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5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APARECIDO ALMEIDA MACHA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18758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49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BERGAMO DALCI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80911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7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BRITO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77315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62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CORDEIRO RODRI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4252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1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DA SILVA BATIST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324437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7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DANTAS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032343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74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DE ABREU PETRAC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76963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1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DE JESUS CO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5903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8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DE LIMA LOP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3892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91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DIDEROT BRITES FAGUN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3035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57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ELIAS DE CARVA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330028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13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FERREIRA DE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0686158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68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FERREIRA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1003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93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FORTE TEDESCH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800744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31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GABANI BELO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90492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8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GONCALVES MORTENSE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06640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26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GURGEL GARCIA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48486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96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HIDALG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6186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0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HIROSHI NAKASSA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9259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78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JORGE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85534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10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JOSE MOZINI CO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880358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72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JUNIOR SERVIL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49700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2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LOPES CASTRO E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63398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39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LUIZ AMARAL GOM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29043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7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LUIZ TOZET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3301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1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MACHADO BOTE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65033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25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MARQUIANO VERU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05076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2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MARTI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656236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5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MARTI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52185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7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MEDEIROS BRITO NAPOLITA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69136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96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MONTENEGRO VEIG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9809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71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NIERI DA CO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99087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77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PAULO DI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7356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26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RAUL MANICK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4834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56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RICO PATRIC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7844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54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RIZATI ROQU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02040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97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RODRIGUE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80457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94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RODRIGUES DI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91394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RUPPE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2445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0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SOARES BATI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6042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79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SUSDEDO MARTI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88336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3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TONDINELLI EMERI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3746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92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TRINDADE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6610826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07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URBANO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67118 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86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DRIGO ZANCANARO AQUARO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4003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0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NILSON DE ALMEI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11615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95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 MOREIRA GONC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6568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2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ADRIANO FERNAN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07275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09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ANDREATTA ZATTO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2332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82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ANTONIO DA COSTA PI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52339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55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APARECIDO DOS RE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9377927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EX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47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APARECIDO MONT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2083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09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BUE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8676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76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DAMIAO CRU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8380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31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8281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70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FAZIONI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9745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7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FERNANDES MARQUES MARTI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6135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23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HENRIQUE BONAS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6068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91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KANASH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20356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91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LINA SANTA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0228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7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MARTINS SCANDOLA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6172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37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OSCAR WERKHAUS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5506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81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SILVESTR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3650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86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GERIO SIMA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92635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07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MEU PLAUTZ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9864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1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MILDO 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8921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40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MULO CASTI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8928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70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MULO DE CARVALHO FERNAN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9331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09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MULO RIB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0775248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1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ALD WACHOWICZ NEO SAO MARC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9959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6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ALDO ADRIANO DE CAMARG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51272510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EX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73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ALDO BEZER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8308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28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ALDO CARVALH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50896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0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ALDO CEZAR SET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4910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4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ALDO COE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228684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0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ALDO DOMIMG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86037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24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ALDO HEIDEMAN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1989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1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ALDO SANDRO CORD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3027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24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ALDO SOUZA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6991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51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EY PETERSON VERO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60799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62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I GARC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67195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I LORENZ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9224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10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IE SOA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858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96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NIE CLAY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464004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68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NY RAFAEL RIQUETTI DE AZEVE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56954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6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NY FANTINI AMORIM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43980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2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OGER LEANDRO LEOPOL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78098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28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OSMAR LOPES DOS SANTOS J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6228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7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QUE ALEIKSEIVZ DE FARI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8105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4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SALVO JOAS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4928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71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SALVO PORT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4221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11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OVERY ADRIAN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8985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7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UBINEI CAMPIOT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55525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6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UDINEI CRESCENCIO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8233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29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UDINEY ENNES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31682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41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RUDISNEI ALVES DE PONT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8286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50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DILEI LUIS SOA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4817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30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MIR RECALDE BOGA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8680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67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MUEL FERNANDO DE NORON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37237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26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MUEL RODRIGUES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53519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8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NDRO CORREA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33306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45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NDRO EUGENIO MACIE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3673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85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NDRO JOSE LAMARCA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5065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5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NDRO LIMA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400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76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NDRO MAURICIO GUE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6230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67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NDRO PIRES ME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5538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60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NDRO ROBERTO SALSBR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6250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96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NDRO RODRIGUES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093908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2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UL RODRIGUES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77447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DF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16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ULO DE TARSO DRESCH CAMARG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86673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01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ULO RENAL MARI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389074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1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AULO ROBERT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883462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53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BASTIAO CELSO DO AMARAL GOM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5806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6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BASTIAO VALDERI L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7502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55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DENIR GRIEG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337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0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BATISTA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9516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60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CAMARG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70792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45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CANDIDO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58537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86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CARLO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85537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08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CARLOS MONTEIRO DA ROC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61772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84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DA SILVA LOP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69016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14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DA SIL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3673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12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FERNANDO CORS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8110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96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GONCALVES GOM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5676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84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HENRIQUE DE CAST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433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98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HONOR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585096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58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LOURENCO PESSO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40438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16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LUIS BATISTA DE ANDRAD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65704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78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LUIZ BEB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2237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9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LUIZ LACER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5422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7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REINILDO SILVA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9940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06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RIBEIRO DE FAR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78865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48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ROBERTO LIGE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3352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RODRIGO BATI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66634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32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ROMA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329180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96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RGIO TARTAR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1622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63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ETIMO CIREZOLA NE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7211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01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EVAL PINH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3889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557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INEI COLUSS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62528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21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I APARECIDO DE ALMEI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93592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23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I BATI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7350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1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I DE SOUZA GERALDI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0691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1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I FURGENCI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48182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M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87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I LOPES SPERAND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97430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1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I PA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265120 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71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I PAGLIOT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9264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43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I RODRIGO DE FREIT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1742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20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Y BENEDET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9468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58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Y CARLOS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427565X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Y SILVA PI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61309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50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DNEY WILSON NUNES RAM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16920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59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LAS ANDRE DE MATTOS BUE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9562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34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LVAN NE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17925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31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LVANO MARSAL FABRIC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4871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8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LVI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591966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77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LVIO LEANDR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40830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20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LVIO LUIS MARTINS STAQUECI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9767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40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LVIO PIRES SCHEIBE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0422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5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LVIO VITOR KARPUCH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11747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0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NVAL GUAL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64435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33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IVALDO RAMALH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7508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27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OLIMAR EDISON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91392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88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STENIO COUTO DO NASCIMEN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48494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86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ADEU MOREIRA FER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66204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6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ARCISIO FERNAN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25262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11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AYRONE CLAUDI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2300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54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HIAGO BORGES DE CARVA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69588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45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HIAGO CARVALHO P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71916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98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HIAGO DA COSTA CORRE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11784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9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HIAGO MANRICH RUBI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9924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30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HIAGO MUNHOZ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449919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48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HIAGO RAPHAEL DA SILVA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8935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48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HIAGO RODRIGO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06615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05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HIAGO SUNDIN DE ME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16586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14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HIAGO TREVISAN BARBO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836945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73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HIAGO WILLIAN MARQUE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1177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46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IAGO BERNARDONI ALCANT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07814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57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IAGO CRISTIANO CORRE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86237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48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IAGO DE ALMEI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809423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58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IAGO PUGLIES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55296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48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IAGO RAFAEL CONK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2778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80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IAGO SILVEIRA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715638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27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IAGO SIMIONI ANDREAT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51006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TULIO FLAVIO NOGUEIRA 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24164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9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UBIRATAN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55778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7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ULISSES LUCAS FI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2040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20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GNER APARECIDO LEI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063326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64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GNER CARDOSO TEIX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771087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91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CI CEZARIO ZEFERI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5222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96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CI CORREIA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7359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80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CI FERREIRA VI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5952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7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CI LEPIN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9061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48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CIR ANTONIO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1917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82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CIR DE SOUZA GODO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5518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4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CIR MARIO PEREIRA DE ANDRAD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3674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63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CIR MARTI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9321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5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CIR PROENCA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1510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29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CIR SEBASTIAO PIT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8698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39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MIR MATE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3964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31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MIR ROZA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2300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64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MIRO DENIZ SEMKOWIC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73727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02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NES RODRI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44197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22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ERLEI BARBOSA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5997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81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INEI ALMEIDA SARAI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87799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97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INEI ANTONIO DIONIZ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43989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83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INEI DA SILVEIRA BORG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2831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37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INEI RODRIGUES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885072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04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IR APARECIDO GUESS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933016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53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IR DE OLIVEIRA FLO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45090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41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IR DE OLIVEIR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04321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78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IR DOMIN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44812 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04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IR FERNANDES APOLINAR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9127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3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IR RODRIGUE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133133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1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IR SESS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0280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884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DOIR PIRES CORD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4700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701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ERIO TEIXEIRA GUERR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13053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24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MIR APARECID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6888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9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MIR BONFIM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97455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10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MIR DE OLIV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5335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54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MIR JOSE FAUSTIN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10178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7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MIR MENA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991798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8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MOR BARRETO D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31804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31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MOR KARVA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2826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9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MOR RIBEIR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1344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19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TENCIR GONCALVES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97918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74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TER MARTINS GUED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2936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69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LTER RODRIGUES LUCIAN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3071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52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APARECIDO FRANCISC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2617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211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ARIS FRANCISC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06528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78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BIGAT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264315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0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CARLOS ZANELL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09038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25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DE ALMEI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35545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42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DONIZETE DE AZEVE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71383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85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JORDAO DE ALMEI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4497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22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JOSE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9198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5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JOSE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98623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94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LUIS MARTINEL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610739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69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QUEIROZ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58596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618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I SIMA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15301040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AE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44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LEY RODRI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5487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32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SON CIAVOLEL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34287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17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SON KRAUS RODRI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70389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86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DERSON TUONO GONCALV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6772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3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ANIR GONSALVES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1686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1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CENTE ALEXANDRE JUS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37026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83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CENTE WAZ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9R27731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22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CTOR GONCALVES URTA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7487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21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CTOR HUGO SOLDERA DA CUNH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327875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62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CTOR JOSE ZAVOROCHUK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65446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57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DAL ROGERIO NUN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5901976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44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LSON GARRIDO FRANC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0214808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89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LSON JOSE PE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637528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200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NICIUS CARLOS CHAG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80869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253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NICIUS QUINTERO BURG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18743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461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TOR CESAR GENIZEL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77501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17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TOR EDUARDO LOBO E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390177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85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TOR LUIS GARCIA DE FREIT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587577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1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TOR NOGUEIRA CARVA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7913312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171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ITOR VICENTE TOMAZO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8795803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64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LADEMIR MOR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34510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56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VLADEMIR VICENTE RODRIGU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1965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12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GNER AGUIAR SAL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56486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16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GNER DEMETRIO DO NASCIMEN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2385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84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GNER FERNANDES DA CRU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98769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965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GNER MADUREIRA ROBER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61849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54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GNER SANTIAGO RIB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5538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31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LDEMIR DUARTE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690450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48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LDIR COL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9033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36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LDIR NUNES DE ALMEI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17093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15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LDIR NUNES MAIA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80814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419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LDNER APARECIDO BENEL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660928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17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LNEY DESIDERIO JACIN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706868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812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LTER ARAUJO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93415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33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LTER DE MATTOS JUNI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9268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77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LTER PEREIRA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265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35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LTER WILLIAN COSTA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96216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25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NDER FRANCA ROMUAL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1000617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62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NDERLEY AUGUST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205578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59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NDERLEY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815768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69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NDERLEY MUCHAR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79245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68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NDERSON CORREIA CARN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94184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7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RTIL JORGE DOS SANTOS CARVA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89918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100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SHINGTON ANDREOTTI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02437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76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SHINGTON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5833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390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SHINGTON LUIS FRANC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0503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58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ASHINGTON TAVARES COELH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936799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48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BER OHYA E LI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80186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641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LINGTON DOS SANTOS FELIX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765747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74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LINTON FLAVIO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2598712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753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LINTON PEREIRA PINHEIR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34627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69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LLINGTON DA SILVA MORA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450362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10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LLINGTON GUSTAVO SPIACC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5764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2033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LLINGTON MATEU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03054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75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LLINGTON MORENO TRA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397637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184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LLINGTON PEREIRA DOS SAN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786676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2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LLINTON RICARDO DE SOU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7761102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07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LVIS PEREIRA MACIE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0009259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4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NDERSON PRATES BEZER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204198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014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SLEI SILVEIRA BARBO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4724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132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ESLEY MARM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74747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111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 ROBSON CHIMANS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93549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14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ANEY DA SILVA VI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69632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022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IAN RENAN NEGR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869027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082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LIAM RODRIGUES MACHAD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0565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79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LIAN REZOLEM ALBERT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841566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1973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LIAN VENANCIO DA SIL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326348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72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LIANS DIONE RICHT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3080809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65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LIANS FERNANDO TRINDAD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0390624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70006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SOM JOSE BINOT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24463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051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SON ALVES DE SIQU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39686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89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SON ANTONIO DE CAMARGO FILH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015630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93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SON CLIVATI NET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34945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33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SON JOSE LARS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113749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02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SON NUNES DE ALMEID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01664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04847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SON ROBERTO CREF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94620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504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SON SILVA MATTOS J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7541095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3339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SON TEIXEIRA TERENC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2908232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178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WILTON CARLOS BATIS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166019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10864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ZALMIR MACHADO SAL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4574152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5038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ZAURI DA SILVA SIQU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1015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61645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ZITO VIEIR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26058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2"/>
        <w:numPr>
          <w:ilvl w:val="1"/>
          <w:numId w:val="1"/>
        </w:numPr>
        <w:bidi w:val="0"/>
        <w:ind w:left="0" w:right="0" w:hanging="0"/>
        <w:jc w:val="center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ANEXO II DO EDITAL 134/2007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CANDIDATOS SUB JUDICE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tbl>
      <w:tblPr>
        <w:tblW w:w="8332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4931"/>
        <w:gridCol w:w="1843"/>
        <w:gridCol w:w="519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1" w:name="RANGE_A1_D4"/>
            <w:r>
              <w:rPr>
                <w:rFonts w:ascii="Arial" w:hAnsi="Arial"/>
                <w:b/>
                <w:sz w:val="16"/>
                <w:lang w:eastAsia="pt-BR"/>
              </w:rPr>
              <w:t>INSCRIÇÃO</w:t>
            </w:r>
            <w:bookmarkEnd w:id="1"/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RG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  <w:lang w:eastAsia="pt-BR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4328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DARCIO ALEXANDRE GUTIERR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07221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5188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MARINA BERTONCCINI DE ANDRAD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5794849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32081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PAULO CLEBER GALEAS STANCANEL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  <w:lang w:eastAsia="pt-BR"/>
              </w:rPr>
              <w:t>6440634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  <w:lang w:eastAsia="pt-BR"/>
              </w:rPr>
              <w:t>PR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" w:top="1026" w:footer="1134" w:bottom="119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72390" distB="72390" distL="0" distR="0" simplePos="0" locked="0" layoutInCell="0" allowOverlap="1" relativeHeight="39">
              <wp:simplePos x="0" y="0"/>
              <wp:positionH relativeFrom="page">
                <wp:posOffset>6644005</wp:posOffset>
              </wp:positionH>
              <wp:positionV relativeFrom="paragraph">
                <wp:posOffset>635</wp:posOffset>
              </wp:positionV>
              <wp:extent cx="194945" cy="1473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5.35pt;height:11.6pt;mso-wrap-distance-left:0pt;mso-wrap-distance-right:0pt;mso-wrap-distance-top:5.7pt;mso-wrap-distance-bottom:5.7pt;margin-top:0.05pt;mso-position-vertical-relative:text;margin-left:523.15pt;mso-position-horizontal-relative:page"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8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  <w:drawing>
        <wp:anchor behindDoc="1" distT="0" distB="0" distL="114935" distR="114935" simplePos="0" locked="0" layoutInCell="0" allowOverlap="1" relativeHeight="77">
          <wp:simplePos x="0" y="0"/>
          <wp:positionH relativeFrom="column">
            <wp:posOffset>2543175</wp:posOffset>
          </wp:positionH>
          <wp:positionV relativeFrom="paragraph">
            <wp:posOffset>53340</wp:posOffset>
          </wp:positionV>
          <wp:extent cx="741045" cy="9124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center"/>
      <w:rPr>
        <w:rFonts w:ascii="Times New Roman" w:hAnsi="Times New Roman"/>
        <w:b/>
        <w:b/>
        <w:sz w:val="32"/>
      </w:rPr>
    </w:pPr>
    <w:r>
      <w:rPr>
        <w:b/>
        <w:sz w:val="32"/>
      </w:rPr>
    </w:r>
  </w:p>
  <w:p>
    <w:pPr>
      <w:pStyle w:val="Header"/>
      <w:bidi w:val="0"/>
      <w:ind w:left="0" w:right="0" w:hanging="0"/>
      <w:jc w:val="center"/>
      <w:rPr/>
    </w:pPr>
    <w:r>
      <w:rPr>
        <w:b/>
        <w:sz w:val="24"/>
      </w:rPr>
      <w:t>ESTADO DO PARANÁ</w:t>
    </w:r>
  </w:p>
  <w:p>
    <w:pPr>
      <w:pStyle w:val="Header"/>
      <w:bidi w:val="0"/>
      <w:ind w:left="0" w:right="0" w:hanging="0"/>
      <w:jc w:val="center"/>
      <w:rPr/>
    </w:pPr>
    <w:r>
      <w:rPr>
        <w:b/>
        <w:sz w:val="24"/>
      </w:rPr>
      <w:t>S</w:t>
    </w:r>
    <w:r>
      <w:rPr>
        <w:b/>
        <w:sz w:val="22"/>
      </w:rPr>
      <w:t>ecretaria de Estado da Administração e da Previdência</w:t>
    </w:r>
  </w:p>
  <w:p>
    <w:pPr>
      <w:pStyle w:val="Header"/>
      <w:bidi w:val="0"/>
      <w:ind w:left="0" w:right="0" w:hanging="0"/>
      <w:jc w:val="center"/>
      <w:rPr/>
    </w:pPr>
    <w:r>
      <w:rPr>
        <w:b/>
        <w:sz w:val="22"/>
      </w:rPr>
      <w:t>Departamento de Recursos Human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ar-SA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12"/>
      <w:ind w:left="1416" w:hanging="0"/>
      <w:jc w:val="both"/>
      <w:outlineLvl w:val="2"/>
    </w:pPr>
    <w:rPr>
      <w:rFonts w:ascii="Arial" w:hAnsi="Arial"/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jc w:val="center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/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/>
      <w:b/>
      <w:color w:val="FF0000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Pagenumber">
    <w:name w:val="page number"/>
    <w:qFormat/>
    <w:rPr>
      <w:sz w:val="24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FF"/>
      <w:sz w:val="24"/>
      <w:u w:val="single"/>
    </w:rPr>
  </w:style>
  <w:style w:type="character" w:styleId="CaracteresdeNotadeFim">
    <w:name w:val="Caracteres de Nota de Fim"/>
    <w:qFormat/>
    <w:rPr/>
  </w:style>
  <w:style w:type="character" w:styleId="Strong">
    <w:name w:val="Strong"/>
    <w:qFormat/>
    <w:rPr>
      <w:b/>
      <w:sz w:val="24"/>
    </w:rPr>
  </w:style>
  <w:style w:type="character" w:styleId="WW8Num22z0">
    <w:name w:val="WW8Num22z0"/>
    <w:qFormat/>
    <w:rPr>
      <w:rFonts w:ascii="Times New Roman" w:hAnsi="Times New Roman"/>
    </w:rPr>
  </w:style>
  <w:style w:type="character" w:styleId="WW8Num85z1">
    <w:name w:val="WW8Num85z1"/>
    <w:qFormat/>
    <w:rPr>
      <w:rFonts w:ascii="Times New Roman" w:hAnsi="Times New Roman" w:eastAsia="Times New Roman"/>
    </w:rPr>
  </w:style>
  <w:style w:type="character" w:styleId="WW8Num142z0">
    <w:name w:val="WW8Num142z0"/>
    <w:qFormat/>
    <w:rPr/>
  </w:style>
  <w:style w:type="character" w:styleId="Fontepargpadro1">
    <w:name w:val="Fonte parág. padrão1"/>
    <w:qFormat/>
    <w:rPr/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rFonts w:ascii="Arial" w:hAnsi="Arial"/>
      <w:spacing w:val="20"/>
      <w:sz w:val="24"/>
    </w:rPr>
  </w:style>
  <w:style w:type="paragraph" w:styleId="List">
    <w:name w:val="List"/>
    <w:basedOn w:val="TextBody"/>
    <w:pPr>
      <w:spacing w:lineRule="auto" w:line="312"/>
      <w:jc w:val="both"/>
    </w:pPr>
    <w:rPr>
      <w:rFonts w:ascii="Arial" w:hAnsi="Arial"/>
      <w:spacing w:val="2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312"/>
      <w:ind w:firstLine="708"/>
      <w:jc w:val="both"/>
    </w:pPr>
    <w:rPr>
      <w:rFonts w:ascii="Arial" w:hAnsi="Arial"/>
      <w:spacing w:val="20"/>
      <w:sz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Bitstream Vera Sans" w:hAnsi="Bitstream Vera Sans"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/>
    <w:rPr/>
  </w:style>
  <w:style w:type="paragraph" w:styleId="Ttulodatabela">
    <w:name w:val="Título da tabela"/>
    <w:basedOn w:val="Contedodatabela"/>
    <w:qFormat/>
    <w:pPr>
      <w:jc w:val="center"/>
    </w:pPr>
    <w:rPr>
      <w:b/>
    </w:rPr>
  </w:style>
  <w:style w:type="paragraph" w:styleId="Legenda1">
    <w:name w:val="Legenda1"/>
    <w:basedOn w:val="Normal"/>
    <w:qFormat/>
    <w:pPr>
      <w:spacing w:before="120" w:after="120"/>
    </w:pPr>
    <w:rPr>
      <w:i/>
      <w:sz w:val="24"/>
    </w:rPr>
  </w:style>
  <w:style w:type="paragraph" w:styleId="Contedodoquadro">
    <w:name w:val="Conteúdo do quadro"/>
    <w:basedOn w:val="TextBody"/>
    <w:qFormat/>
    <w:pPr>
      <w:spacing w:lineRule="auto" w:line="312"/>
      <w:jc w:val="both"/>
    </w:pPr>
    <w:rPr>
      <w:rFonts w:ascii="Arial" w:hAnsi="Arial"/>
      <w:spacing w:val="20"/>
      <w:sz w:val="24"/>
    </w:rPr>
  </w:style>
  <w:style w:type="paragraph" w:styleId="Ndice">
    <w:name w:val="Índice"/>
    <w:basedOn w:val="Normal"/>
    <w:qFormat/>
    <w:pPr/>
    <w:rPr/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Subtitle">
    <w:name w:val="Subtitle"/>
    <w:basedOn w:val="Captulo"/>
    <w:next w:val="TextBody"/>
    <w:qFormat/>
    <w:pPr>
      <w:keepNext w:val="true"/>
      <w:spacing w:before="240" w:after="120"/>
      <w:jc w:val="center"/>
    </w:pPr>
    <w:rPr>
      <w:rFonts w:ascii="Bitstream Vera Sans" w:hAnsi="Bitstream Vera Sans"/>
      <w:i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Recuodecorpodetexto21">
    <w:name w:val="Recuo de corpo de texto 21"/>
    <w:basedOn w:val="Normal"/>
    <w:qFormat/>
    <w:pPr>
      <w:ind w:left="567" w:hanging="567"/>
      <w:jc w:val="both"/>
    </w:pPr>
    <w:rPr>
      <w:rFonts w:ascii="Arial" w:hAnsi="Arial"/>
      <w:spacing w:val="-2"/>
    </w:rPr>
  </w:style>
  <w:style w:type="paragraph" w:styleId="Recuodecorpodetexto31">
    <w:name w:val="Recuo de corpo de texto 31"/>
    <w:basedOn w:val="Normal"/>
    <w:qFormat/>
    <w:pPr>
      <w:spacing w:before="0" w:after="120"/>
      <w:ind w:left="567" w:hanging="567"/>
    </w:pPr>
    <w:rPr>
      <w:rFonts w:ascii="Arial" w:hAnsi="Arial"/>
      <w:b/>
      <w:sz w:val="24"/>
    </w:rPr>
  </w:style>
  <w:style w:type="paragraph" w:styleId="Corpodetexto21">
    <w:name w:val="Corpo de texto 21"/>
    <w:basedOn w:val="Normal"/>
    <w:qFormat/>
    <w:pPr/>
    <w:rPr>
      <w:b/>
      <w:sz w:val="24"/>
    </w:rPr>
  </w:style>
  <w:style w:type="paragraph" w:styleId="Textosimples">
    <w:name w:val="Texto simples"/>
    <w:basedOn w:val="Normal"/>
    <w:qFormat/>
    <w:pPr/>
    <w:rPr>
      <w:rFonts w:ascii="Courier New" w:hAnsi="Courier New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/>
      <w:sz w:val="16"/>
      <w:lang w:eastAsia="pt-BR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/>
      <w:sz w:val="16"/>
      <w:lang w:eastAsia="pt-B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/>
      <w:sz w:val="16"/>
      <w:lang w:eastAsia="pt-B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/>
      <w:spacing w:beforeAutospacing="1" w:afterAutospacing="1"/>
      <w:jc w:val="center"/>
    </w:pPr>
    <w:rPr>
      <w:rFonts w:ascii="Arial" w:hAnsi="Arial"/>
      <w:b/>
      <w:sz w:val="16"/>
      <w:lang w:eastAsia="pt-B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/>
      <w:spacing w:beforeAutospacing="1" w:afterAutospacing="1"/>
    </w:pPr>
    <w:rPr>
      <w:rFonts w:ascii="Arial" w:hAnsi="Arial"/>
      <w:b/>
      <w:sz w:val="16"/>
      <w:lang w:eastAsia="pt-BR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/>
      <w:spacing w:beforeAutospacing="1" w:afterAutospacing="1"/>
      <w:jc w:val="center"/>
    </w:pPr>
    <w:rPr>
      <w:rFonts w:ascii="Arial" w:hAnsi="Arial"/>
      <w:b/>
      <w:sz w:val="16"/>
      <w:lang w:eastAsia="pt-B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.ufpr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50</Words>
  <Characters>92297</Characters>
  <CharactersWithSpaces>78031</CharactersWithSpaces>
  <Company>NC/UFP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7:55:00Z</dcterms:created>
  <dc:creator>RAUL</dc:creator>
  <dc:description/>
  <dc:language>en-US</dc:language>
  <cp:lastModifiedBy/>
  <cp:lastPrinted>2007-08-23T17:30:00Z</cp:lastPrinted>
  <dcterms:modified xsi:type="dcterms:W3CDTF">2007-08-23T18:14:00Z</dcterms:modified>
  <cp:revision>4</cp:revision>
  <dc:subject/>
  <dc:title>EDITAL N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cus</vt:lpwstr>
  </property>
</Properties>
</file>