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
        <w:rPr/>
      </w:pPr>
      <w:r>
        <w:rPr>
          <w:rFonts w:cs="Arial" w:ascii="Arial" w:hAnsi="Arial"/>
        </w:rPr>
        <w:t>EDITAL N.</w:t>
      </w:r>
      <w:r>
        <w:rPr>
          <w:rFonts w:eastAsia="Symbol" w:cs="Symbol" w:ascii="Symbol" w:hAnsi="Symbol"/>
        </w:rPr>
        <w:t></w:t>
      </w:r>
      <w:r>
        <w:rPr>
          <w:rFonts w:cs="Arial" w:ascii="Arial" w:hAnsi="Arial"/>
        </w:rPr>
        <w:t xml:space="preserve"> 152/2005</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RETORA DO DEPARTAMENTO DE RECURSOS HUMANOS DA SECRETARIA DE ADMINISTRAÇÃO E DA PREVIDÊNCIA – SEAP, no uso de suas atribuições e tendo em vista o Edital n.º 01/2004,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eso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vocar para realizarem a avaliação de aptidão física os candidatos aprovados na prova de conhecimentos do Concurso Público para a função de Agente Penitenciário (masculino e feminino) em datas, horários e locais constantes no Anexo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A AVALIAÇÃO</w:t>
      </w:r>
    </w:p>
    <w:p>
      <w:pPr>
        <w:pStyle w:val="Normal"/>
        <w:jc w:val="both"/>
        <w:rPr>
          <w:rFonts w:ascii="Arial" w:hAnsi="Arial" w:cs="Arial"/>
        </w:rPr>
      </w:pPr>
      <w:r>
        <w:rPr>
          <w:rFonts w:cs="Arial" w:ascii="Arial" w:hAnsi="Arial"/>
        </w:rPr>
        <w:t>A avaliação constará das seguintes provas:</w:t>
      </w:r>
    </w:p>
    <w:p>
      <w:pPr>
        <w:pStyle w:val="Normal"/>
        <w:jc w:val="both"/>
        <w:rPr>
          <w:rFonts w:ascii="Arial" w:hAnsi="Arial" w:cs="Arial"/>
        </w:rPr>
      </w:pPr>
      <w:r>
        <w:rPr>
          <w:rFonts w:cs="Arial" w:ascii="Arial" w:hAnsi="Arial"/>
        </w:rPr>
        <w:t>a) Impulsão horizontal (masculino e feminino);</w:t>
      </w:r>
    </w:p>
    <w:p>
      <w:pPr>
        <w:pStyle w:val="Normal"/>
        <w:jc w:val="both"/>
        <w:rPr>
          <w:rFonts w:ascii="Arial" w:hAnsi="Arial" w:cs="Arial"/>
        </w:rPr>
      </w:pPr>
      <w:r>
        <w:rPr>
          <w:rFonts w:cs="Arial" w:ascii="Arial" w:hAnsi="Arial"/>
        </w:rPr>
        <w:t>b) Teste de flexão de quadril em 60 segundos – abdominal (masculino e feminino);</w:t>
      </w:r>
    </w:p>
    <w:p>
      <w:pPr>
        <w:pStyle w:val="Normal"/>
        <w:jc w:val="both"/>
        <w:rPr>
          <w:rFonts w:ascii="Arial" w:hAnsi="Arial" w:cs="Arial"/>
        </w:rPr>
      </w:pPr>
      <w:r>
        <w:rPr>
          <w:rFonts w:cs="Arial" w:ascii="Arial" w:hAnsi="Arial"/>
        </w:rPr>
        <w:t>c) Teste de Léger – corrida de vai-e-vem em 20 metros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valiação de aptidão física tem caráter eliminatório, sendo o candidato considerado apto ou inapto.</w:t>
      </w:r>
    </w:p>
    <w:p>
      <w:pPr>
        <w:pStyle w:val="Normal"/>
        <w:jc w:val="both"/>
        <w:rPr>
          <w:rFonts w:ascii="Arial" w:hAnsi="Arial" w:cs="Arial"/>
        </w:rPr>
      </w:pPr>
      <w:r>
        <w:rPr>
          <w:rFonts w:cs="Arial" w:ascii="Arial" w:hAnsi="Arial"/>
        </w:rPr>
        <w:t xml:space="preserve">O candidato será submetido à avaliação física na mesma cidade em que fez a prova objetiva. </w:t>
      </w:r>
    </w:p>
    <w:p>
      <w:pPr>
        <w:pStyle w:val="Normal"/>
        <w:jc w:val="both"/>
        <w:rPr>
          <w:rFonts w:ascii="Arial" w:hAnsi="Arial" w:cs="Arial"/>
        </w:rPr>
      </w:pPr>
      <w:r>
        <w:rPr>
          <w:rFonts w:cs="Arial" w:ascii="Arial" w:hAnsi="Arial"/>
        </w:rPr>
        <w:t>1.3 As provas serão aplicadas em 01 (um) dia, devendo ser viabilizada a aplicação para cada candidato num período máximo de 120 (cento e vinte) minutos em relação à primeira prova.</w:t>
      </w:r>
    </w:p>
    <w:p>
      <w:pPr>
        <w:pStyle w:val="Normal"/>
        <w:jc w:val="both"/>
        <w:rPr>
          <w:rFonts w:ascii="Arial" w:hAnsi="Arial" w:cs="Arial"/>
        </w:rPr>
      </w:pPr>
      <w:r>
        <w:rPr>
          <w:rFonts w:cs="Arial" w:ascii="Arial" w:hAnsi="Arial"/>
        </w:rPr>
        <w:t>1.4 O candidato deverá vir munido de documento de identidade, devendo autenticar o documento de verificação de presença por meio de impressões digitais.</w:t>
      </w:r>
    </w:p>
    <w:p>
      <w:pPr>
        <w:pStyle w:val="Normal"/>
        <w:jc w:val="both"/>
        <w:rPr>
          <w:rFonts w:ascii="Arial" w:hAnsi="Arial" w:cs="Arial"/>
        </w:rPr>
      </w:pPr>
      <w:r>
        <w:rPr>
          <w:rFonts w:cs="Arial" w:ascii="Arial" w:hAnsi="Arial"/>
        </w:rPr>
        <w:t>1.5 O candidato deverá estar trajado adequadamente (agasalho esportivo/bermuda, tênis).</w:t>
      </w:r>
    </w:p>
    <w:p>
      <w:pPr>
        <w:pStyle w:val="Normal"/>
        <w:jc w:val="both"/>
        <w:rPr>
          <w:rFonts w:ascii="Arial" w:hAnsi="Arial" w:cs="Arial"/>
        </w:rPr>
      </w:pPr>
      <w:r>
        <w:rPr>
          <w:rFonts w:cs="Arial" w:ascii="Arial" w:hAnsi="Arial"/>
        </w:rPr>
        <w:t>1.6 A avaliação de aptidão física será aplicada apenas ao candidato que no dia das provas apresente atestado médico datado de período não superior a 15 (quinze dias) antes do evento, no qual deverá constar o CRM do médico responsável, que ateste que o candidato possui condições para ser submetido às provas. O candidato será impedido de participar das provas caso não apresente o atestado.</w:t>
      </w:r>
    </w:p>
    <w:p>
      <w:pPr>
        <w:pStyle w:val="Normal"/>
        <w:jc w:val="both"/>
        <w:rPr>
          <w:rFonts w:ascii="Arial" w:hAnsi="Arial" w:cs="Arial"/>
        </w:rPr>
      </w:pPr>
      <w:r>
        <w:rPr>
          <w:rFonts w:cs="Arial" w:ascii="Arial" w:hAnsi="Arial"/>
        </w:rPr>
        <w:t>1.7 O Núcleo de Concursos da UFPR e a Secretaria de Estado da Administração e da Previdência isentam-se de qualquer responsabilidade sobre acidentes que possam vir a ocorrer com os(as) candidatos(as) durante e após a realização das provas.</w:t>
      </w:r>
    </w:p>
    <w:p>
      <w:pPr>
        <w:pStyle w:val="Normal"/>
        <w:jc w:val="both"/>
        <w:rPr>
          <w:rFonts w:ascii="Arial" w:hAnsi="Arial" w:cs="Arial"/>
        </w:rPr>
      </w:pPr>
      <w:r>
        <w:rPr>
          <w:rFonts w:cs="Arial" w:ascii="Arial" w:hAnsi="Arial"/>
        </w:rPr>
        <w:t>1.8 Durante a execução das provas o(a) candidato(a) será identificado(a) pela numeração afixada em sua camis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A PROVA DE IMPULSÃO HORIZONTAL (MASCULINO E FEMININO)</w:t>
      </w:r>
    </w:p>
    <w:p>
      <w:pPr>
        <w:pStyle w:val="Normal"/>
        <w:jc w:val="both"/>
        <w:rPr>
          <w:rFonts w:ascii="Arial" w:hAnsi="Arial" w:cs="Arial"/>
        </w:rPr>
      </w:pPr>
      <w:r>
        <w:rPr>
          <w:rFonts w:cs="Arial" w:ascii="Arial" w:hAnsi="Arial"/>
        </w:rPr>
        <w:t>2.1 Objetivo</w:t>
      </w:r>
    </w:p>
    <w:p>
      <w:pPr>
        <w:pStyle w:val="Normal"/>
        <w:jc w:val="both"/>
        <w:rPr>
          <w:rFonts w:ascii="Arial" w:hAnsi="Arial" w:cs="Arial"/>
        </w:rPr>
      </w:pPr>
      <w:r>
        <w:rPr>
          <w:rFonts w:cs="Arial" w:ascii="Arial" w:hAnsi="Arial"/>
        </w:rPr>
        <w:t>Avaliar indiretamente a potência muscular de membros inferiores pela máxima distância coberta por salto horizontal.</w:t>
      </w:r>
    </w:p>
    <w:p>
      <w:pPr>
        <w:pStyle w:val="Normal"/>
        <w:jc w:val="both"/>
        <w:rPr>
          <w:rFonts w:ascii="Arial" w:hAnsi="Arial" w:cs="Arial"/>
        </w:rPr>
      </w:pPr>
      <w:r>
        <w:rPr>
          <w:rFonts w:cs="Arial" w:ascii="Arial" w:hAnsi="Arial"/>
        </w:rPr>
        <w:t>2.2 Dos procedimentos</w:t>
      </w:r>
    </w:p>
    <w:p>
      <w:pPr>
        <w:pStyle w:val="Normal"/>
        <w:jc w:val="both"/>
        <w:rPr>
          <w:rFonts w:ascii="Arial" w:hAnsi="Arial" w:cs="Arial"/>
        </w:rPr>
      </w:pPr>
      <w:r>
        <w:rPr>
          <w:rFonts w:cs="Arial" w:ascii="Arial" w:hAnsi="Arial"/>
        </w:rPr>
        <w:t>O candidato deverá postar-se logo atrás da linha demarcatória inicial. Pés paralelos e completamente atrás da marca inicial.</w:t>
      </w:r>
    </w:p>
    <w:p>
      <w:pPr>
        <w:pStyle w:val="Normal"/>
        <w:jc w:val="both"/>
        <w:rPr>
          <w:rFonts w:ascii="Arial" w:hAnsi="Arial" w:cs="Arial"/>
        </w:rPr>
      </w:pPr>
      <w:r>
        <w:rPr>
          <w:rFonts w:cs="Arial" w:ascii="Arial" w:hAnsi="Arial"/>
        </w:rPr>
        <w:t>O candidato deverá, com um único impulso e sem corrida de aproximação, saltar a máxima distância possível, buscando ultrapassar o espaço entre as linhas demarcatórias inicial e final. Para efeitos de caracterização da marca obtida, será considerada a distância compreendida entre a marca inicial e a região mais próxima do corpo do candidato que tocar o solo.</w:t>
      </w:r>
    </w:p>
    <w:p>
      <w:pPr>
        <w:pStyle w:val="Normal"/>
        <w:jc w:val="both"/>
        <w:rPr>
          <w:rFonts w:ascii="Arial" w:hAnsi="Arial" w:cs="Arial"/>
        </w:rPr>
      </w:pPr>
      <w:r>
        <w:rPr>
          <w:rFonts w:cs="Arial" w:ascii="Arial" w:hAnsi="Arial"/>
        </w:rPr>
        <w:t>Caso não atinja a marca mínima solicitada para a aptidão no teste, serão permitidas até duas outras tentativas, devendo haver um intervalo de tempo de no mínimo 01 (um) minuto entre uma tentativa e outra.</w:t>
      </w:r>
    </w:p>
    <w:p>
      <w:pPr>
        <w:pStyle w:val="Normal"/>
        <w:jc w:val="both"/>
        <w:rPr>
          <w:rFonts w:ascii="Arial" w:hAnsi="Arial" w:cs="Arial"/>
        </w:rPr>
      </w:pPr>
      <w:r>
        <w:rPr>
          <w:rFonts w:cs="Arial" w:ascii="Arial" w:hAnsi="Arial"/>
        </w:rPr>
        <w:t>2.3 Do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á dado pela distância mínima obtida pelo avaliado, sendo: 180 (cento e oitenta) centímetros para candidatos do sexo masculino e 130 (cento e trinta) centímetros para candidatas do sexo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O TESTE DE FLEXÃO DE QUADRIL EM 60 SEGUNDOS – ABDOMINAL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Objetivo</w:t>
      </w:r>
    </w:p>
    <w:p>
      <w:pPr>
        <w:pStyle w:val="Normal"/>
        <w:jc w:val="both"/>
        <w:rPr>
          <w:rFonts w:ascii="Arial" w:hAnsi="Arial" w:cs="Arial"/>
        </w:rPr>
      </w:pPr>
      <w:r>
        <w:rPr>
          <w:rFonts w:cs="Arial" w:ascii="Arial" w:hAnsi="Arial"/>
        </w:rPr>
        <w:t>Medir indiretamente a resistência dos grupos musculares flexores que compõem a região do abdômen e quadril por meio do maior número possível de flexões de quadril / abdominais em 60 segundos.</w:t>
      </w:r>
    </w:p>
    <w:p>
      <w:pPr>
        <w:pStyle w:val="Normal"/>
        <w:jc w:val="both"/>
        <w:rPr>
          <w:rFonts w:ascii="Arial" w:hAnsi="Arial" w:cs="Arial"/>
        </w:rPr>
      </w:pPr>
      <w:r>
        <w:rPr>
          <w:rFonts w:cs="Arial" w:ascii="Arial" w:hAnsi="Arial"/>
        </w:rPr>
        <w:t>3.2 Dos procedimentos</w:t>
      </w:r>
    </w:p>
    <w:p>
      <w:pPr>
        <w:pStyle w:val="Normal"/>
        <w:jc w:val="both"/>
        <w:rPr/>
      </w:pPr>
      <w:r>
        <w:rPr>
          <w:rFonts w:cs="Arial" w:ascii="Arial" w:hAnsi="Arial"/>
        </w:rPr>
        <w:t>O candidato posiciona-se em decúbito dorsal com o quadril flexionado e joelhos flexionados formando um ângulo de 90</w:t>
      </w:r>
      <w:r>
        <w:rPr>
          <w:rFonts w:cs="Arial" w:ascii="Arial" w:hAnsi="Arial"/>
          <w:vertAlign w:val="superscript"/>
        </w:rPr>
        <w:t>0</w:t>
      </w:r>
      <w:r>
        <w:rPr>
          <w:rFonts w:cs="Arial" w:ascii="Arial" w:hAnsi="Arial"/>
        </w:rPr>
        <w:t xml:space="preserve"> (noventa graus) na articulação do joelho, e plantas dos pés apoiadas no solo. Os antebraços são cruzados sobre o tórax, de forma que a mão direita toque o ombro esquerdo e a mão esquerda toque o ombro direito. As mãos devem permanecer em contato com os ombros durante toda a execução dos movimentos, bem como deve-se garantir o contato entre braços e tronco. Se durante o teste o candidato perder esse contato, não será considerada a flexão realizada nessa condição.</w:t>
      </w:r>
    </w:p>
    <w:p>
      <w:pPr>
        <w:pStyle w:val="Normal"/>
        <w:jc w:val="both"/>
        <w:rPr>
          <w:rFonts w:ascii="Arial" w:hAnsi="Arial" w:cs="Arial"/>
        </w:rPr>
      </w:pPr>
      <w:r>
        <w:rPr>
          <w:rFonts w:cs="Arial" w:ascii="Arial" w:hAnsi="Arial"/>
        </w:rPr>
        <w:t>Os pés (tornozelos) são segurados por um colaborador fixando-os no solo durante toda a execução do teste. O afastamento entre os pés não deve exceder a largura do quadril.</w:t>
      </w:r>
    </w:p>
    <w:p>
      <w:pPr>
        <w:pStyle w:val="Normal"/>
        <w:jc w:val="both"/>
        <w:rPr>
          <w:rFonts w:ascii="Arial" w:hAnsi="Arial" w:cs="Arial"/>
        </w:rPr>
      </w:pPr>
      <w:r>
        <w:rPr>
          <w:rFonts w:cs="Arial" w:ascii="Arial" w:hAnsi="Arial"/>
        </w:rPr>
        <w:t>A posição inicial para o exercício é quando o candidato estiver com a parte média superior das escápulas apoiada no solo.</w:t>
      </w:r>
    </w:p>
    <w:p>
      <w:pPr>
        <w:pStyle w:val="Normal"/>
        <w:jc w:val="both"/>
        <w:rPr>
          <w:rFonts w:ascii="Arial" w:hAnsi="Arial" w:cs="Arial"/>
        </w:rPr>
      </w:pPr>
      <w:r>
        <w:rPr>
          <w:rFonts w:cs="Arial" w:ascii="Arial" w:hAnsi="Arial"/>
        </w:rPr>
        <w:t>O teste é iniciado pelo comando do avaliador “Prepara! Já” ou apito, havendo o acionamento concomitante do cronômetro, e finalizando com o comando “Pare!” ou apito final e o respectivo travamento do cronômetro.</w:t>
      </w:r>
    </w:p>
    <w:p>
      <w:pPr>
        <w:pStyle w:val="Normal"/>
        <w:jc w:val="both"/>
        <w:rPr>
          <w:rFonts w:ascii="Arial" w:hAnsi="Arial" w:cs="Arial"/>
        </w:rPr>
      </w:pPr>
      <w:r>
        <w:rPr>
          <w:rFonts w:cs="Arial" w:ascii="Arial" w:hAnsi="Arial"/>
        </w:rPr>
        <w:t xml:space="preserve">O(a) candidato(a) realizará a flexão do tronco até que os cotovelos toquem nos músculos do quadríceps (coxa), retornando à posição inicial até que as escápulas toquem o solo, contando-se assim um movimento ou uma flexão. Se não houver o contato da parte média superior das escápulas com o solo, a flexão é considerada incompleta e não será computada. </w:t>
      </w:r>
    </w:p>
    <w:p>
      <w:pPr>
        <w:pStyle w:val="Normal"/>
        <w:jc w:val="both"/>
        <w:rPr>
          <w:rFonts w:ascii="Arial" w:hAnsi="Arial" w:cs="Arial"/>
        </w:rPr>
      </w:pPr>
      <w:r>
        <w:rPr>
          <w:rFonts w:cs="Arial" w:ascii="Arial" w:hAnsi="Arial"/>
        </w:rPr>
        <w:t>Será permitido o repouso entre os movimentos, considerando como tempo máximo 60 (sessenta) segundos para a realização do teste, computadas apenas as flexões realizadas até o término desse tempo.</w:t>
      </w:r>
    </w:p>
    <w:p>
      <w:pPr>
        <w:pStyle w:val="Normal"/>
        <w:jc w:val="both"/>
        <w:rPr>
          <w:rFonts w:ascii="Arial" w:hAnsi="Arial" w:cs="Arial"/>
        </w:rPr>
      </w:pPr>
      <w:r>
        <w:rPr>
          <w:rFonts w:cs="Arial" w:ascii="Arial" w:hAnsi="Arial"/>
        </w:rPr>
        <w:t>Caso não atinja a marca mínima solicitada para aptidão no teste, será permitida até mais uma tentativa, devendo haver um intervalo de tempo de no mínimo 01 (um) minuto entre uma tentativa e outra.</w:t>
      </w:r>
    </w:p>
    <w:p>
      <w:pPr>
        <w:pStyle w:val="Normal"/>
        <w:jc w:val="both"/>
        <w:rPr>
          <w:rFonts w:ascii="Arial" w:hAnsi="Arial" w:cs="Arial"/>
        </w:rPr>
      </w:pPr>
      <w:r>
        <w:rPr>
          <w:rFonts w:cs="Arial" w:ascii="Arial" w:hAnsi="Arial"/>
        </w:rPr>
        <w:t>O teste será aplicado sobre colchonete em solo plano.</w:t>
      </w:r>
    </w:p>
    <w:p>
      <w:pPr>
        <w:pStyle w:val="Normal"/>
        <w:jc w:val="both"/>
        <w:rPr>
          <w:rFonts w:ascii="Arial" w:hAnsi="Arial" w:cs="Arial"/>
        </w:rPr>
      </w:pPr>
      <w:r>
        <w:rPr>
          <w:rFonts w:cs="Arial" w:ascii="Arial" w:hAnsi="Arial"/>
        </w:rPr>
        <w:t>O teste poderá ser aplicado de forma simultânea em grupos de até 06 (seis) candidatos.</w:t>
      </w:r>
    </w:p>
    <w:p>
      <w:pPr>
        <w:pStyle w:val="Normal"/>
        <w:jc w:val="both"/>
        <w:rPr>
          <w:rFonts w:ascii="Arial" w:hAnsi="Arial" w:cs="Arial"/>
        </w:rPr>
      </w:pPr>
      <w:r>
        <w:rPr>
          <w:rFonts w:cs="Arial" w:ascii="Arial" w:hAnsi="Arial"/>
        </w:rPr>
        <w:t>Para a realização do teste, recomenda-se aos(às) candidatos (as) realizarem alongamentos e aquecimento inicial individualmente, bem como observar se as flexões são realizadas de forma correta.</w:t>
      </w:r>
    </w:p>
    <w:p>
      <w:pPr>
        <w:pStyle w:val="Normal"/>
        <w:jc w:val="both"/>
        <w:rPr>
          <w:rFonts w:ascii="Arial" w:hAnsi="Arial" w:cs="Arial"/>
        </w:rPr>
      </w:pPr>
      <w:r>
        <w:rPr>
          <w:rFonts w:cs="Arial" w:ascii="Arial" w:hAnsi="Arial"/>
        </w:rPr>
        <w:t>O movimento não executado completamente ou de forma incorreta não será considerado para efeitos de contagem.</w:t>
      </w:r>
    </w:p>
    <w:p>
      <w:pPr>
        <w:pStyle w:val="Normal"/>
        <w:jc w:val="both"/>
        <w:rPr>
          <w:rFonts w:ascii="Arial" w:hAnsi="Arial" w:cs="Arial"/>
        </w:rPr>
      </w:pPr>
      <w:r>
        <w:rPr>
          <w:rFonts w:cs="Arial" w:ascii="Arial" w:hAnsi="Arial"/>
        </w:rPr>
        <w:t>3.4 Do resultado</w:t>
      </w:r>
    </w:p>
    <w:p>
      <w:pPr>
        <w:pStyle w:val="Normal"/>
        <w:jc w:val="both"/>
        <w:rPr>
          <w:rFonts w:ascii="Arial" w:hAnsi="Arial" w:cs="Arial"/>
        </w:rPr>
      </w:pPr>
      <w:r>
        <w:rPr>
          <w:rFonts w:cs="Arial" w:ascii="Arial" w:hAnsi="Arial"/>
        </w:rPr>
        <w:t>Será dado pelo número de flexões de quadril / abdominais corretas realizadas no tempo de 60 (sessenta) segundos.</w:t>
      </w:r>
    </w:p>
    <w:p>
      <w:pPr>
        <w:pStyle w:val="Normal"/>
        <w:jc w:val="both"/>
        <w:rPr>
          <w:rFonts w:ascii="Arial" w:hAnsi="Arial" w:cs="Arial"/>
        </w:rPr>
      </w:pPr>
      <w:r>
        <w:rPr>
          <w:rFonts w:cs="Arial" w:ascii="Arial" w:hAnsi="Arial"/>
        </w:rPr>
        <w:t>O número de movimentos (flexões) executados corretamente em um minuto será o resultado obtido pelo(a) candidato(a). A quantidade mínima de flexões que o(a) candidato(a) deverá executar será de 30 (trinta) abdominais para candidatos do sexo masculino e de 25 (vinte e cinco) abdominais para candidatas do sexo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ESTE DE LÉGER – CORRIDA DE VAI-E-VEM EM 20 METROS (MASCULINO E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Objetivo</w:t>
      </w:r>
    </w:p>
    <w:p>
      <w:pPr>
        <w:pStyle w:val="Normal"/>
        <w:jc w:val="both"/>
        <w:rPr>
          <w:rFonts w:ascii="Arial" w:hAnsi="Arial" w:cs="Arial"/>
        </w:rPr>
      </w:pPr>
      <w:r>
        <w:rPr>
          <w:rFonts w:cs="Arial" w:ascii="Arial" w:hAnsi="Arial"/>
        </w:rPr>
        <w:t>Medir indiretamente a resistência aeróbica, devendo o candidato do sexo masculino percorrer 7 (sete) estágios e a candidata do sexo feminino 6 (seis) estágios, nas condições mencionadas no subitem 4.2, conforme protocolo de Léger, L. A.; Lambert, J. (1982).</w:t>
      </w:r>
    </w:p>
    <w:p>
      <w:pPr>
        <w:pStyle w:val="Normal"/>
        <w:jc w:val="both"/>
        <w:rPr>
          <w:rFonts w:ascii="Arial" w:hAnsi="Arial" w:cs="Arial"/>
        </w:rPr>
      </w:pPr>
      <w:r>
        <w:rPr>
          <w:rFonts w:cs="Arial" w:ascii="Arial" w:hAnsi="Arial"/>
        </w:rPr>
        <w:t>4.2 Dos procedimentos</w:t>
      </w:r>
    </w:p>
    <w:p>
      <w:pPr>
        <w:pStyle w:val="Normal"/>
        <w:jc w:val="both"/>
        <w:rPr>
          <w:rFonts w:ascii="Arial" w:hAnsi="Arial" w:cs="Arial"/>
        </w:rPr>
      </w:pPr>
      <w:r>
        <w:rPr>
          <w:rFonts w:cs="Arial" w:ascii="Arial" w:hAnsi="Arial"/>
        </w:rPr>
        <w:t>A prova consiste em percorrer a distância de 20 (vinte) metros entre os cones em ritmo cadenciado por som emitido por fita cassete ou CD, conforme padrão estabelecido internacionalmente. Os estágios apresentam velocidades de deslocamento que devem ser mantidas por períodos com duração aproximada de 1 (um) minuto, conforme tabela a segu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ág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locidade (em km/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po (em minut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rHeight w:val="27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rHeight w:val="15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é permitido andar, bem como o(a) candidato(a) não poderá parar ou retirar-se da área de teste. </w:t>
      </w:r>
    </w:p>
    <w:p>
      <w:pPr>
        <w:pStyle w:val="Normal"/>
        <w:jc w:val="both"/>
        <w:rPr>
          <w:rFonts w:ascii="Arial" w:hAnsi="Arial" w:cs="Arial"/>
        </w:rPr>
      </w:pPr>
      <w:r>
        <w:rPr>
          <w:rFonts w:cs="Arial" w:ascii="Arial" w:hAnsi="Arial"/>
        </w:rPr>
        <w:t>Não se admitirá ao(à) candidato(a) parar nem descansar durante o teste para depois reiniciar a prova.</w:t>
      </w:r>
    </w:p>
    <w:p>
      <w:pPr>
        <w:pStyle w:val="Normal"/>
        <w:jc w:val="both"/>
        <w:rPr>
          <w:rFonts w:ascii="Arial" w:hAnsi="Arial" w:cs="Arial"/>
        </w:rPr>
      </w:pPr>
      <w:r>
        <w:rPr>
          <w:rFonts w:cs="Arial" w:ascii="Arial" w:hAnsi="Arial"/>
        </w:rPr>
        <w:t>Será desclassificado o candidato que não conseguir acompanhar o ritmo de deslocamento predeterminado pela emissão sonora entre a distância de 20 (vinte) metros estabelecida pelos cones.</w:t>
      </w:r>
    </w:p>
    <w:p>
      <w:pPr>
        <w:pStyle w:val="Normal"/>
        <w:jc w:val="both"/>
        <w:rPr>
          <w:rFonts w:ascii="Arial" w:hAnsi="Arial" w:cs="Arial"/>
        </w:rPr>
      </w:pPr>
      <w:r>
        <w:rPr>
          <w:rFonts w:cs="Arial" w:ascii="Arial" w:hAnsi="Arial"/>
        </w:rPr>
        <w:t>Apenas uma tentativa poderá ser feita.</w:t>
      </w:r>
    </w:p>
    <w:p>
      <w:pPr>
        <w:pStyle w:val="Normal"/>
        <w:jc w:val="both"/>
        <w:rPr>
          <w:rFonts w:ascii="Arial" w:hAnsi="Arial" w:cs="Arial"/>
        </w:rPr>
      </w:pPr>
      <w:r>
        <w:rPr>
          <w:rFonts w:cs="Arial" w:ascii="Arial" w:hAnsi="Arial"/>
        </w:rPr>
        <w:t>Serão organizados grupos de até 12 (doze) candidatos(as), conforme possibilidade do terreno ou local de aplicação do teste.</w:t>
      </w:r>
    </w:p>
    <w:p>
      <w:pPr>
        <w:pStyle w:val="Normal"/>
        <w:jc w:val="both"/>
        <w:rPr>
          <w:rFonts w:ascii="Arial" w:hAnsi="Arial" w:cs="Arial"/>
        </w:rPr>
      </w:pPr>
      <w:r>
        <w:rPr>
          <w:rFonts w:cs="Arial" w:ascii="Arial" w:hAnsi="Arial"/>
        </w:rPr>
        <w:t>O teste será iniciado no momento em que o avaliador determinar por comando específico “Prepara! Vai!” ou por apito. O início será concomitante com a orientação sonora. O teste será encerrado tão logo o candidato tenha completado o estágio 7 (sete) para homens e 6 (seis) para as mulheres.</w:t>
      </w:r>
    </w:p>
    <w:p>
      <w:pPr>
        <w:pStyle w:val="Normal"/>
        <w:jc w:val="both"/>
        <w:rPr>
          <w:rFonts w:ascii="Arial" w:hAnsi="Arial" w:cs="Arial"/>
        </w:rPr>
      </w:pPr>
      <w:r>
        <w:rPr>
          <w:rFonts w:cs="Arial" w:ascii="Arial" w:hAnsi="Arial"/>
        </w:rPr>
        <w:t>Recomenda-se aos(às) candidatos(as) que realizem alongamentos e aquecimento inicial individualmente visando à aplicação do teste.</w:t>
      </w:r>
    </w:p>
    <w:p>
      <w:pPr>
        <w:pStyle w:val="Normal"/>
        <w:jc w:val="both"/>
        <w:rPr>
          <w:rFonts w:ascii="Arial" w:hAnsi="Arial" w:cs="Arial"/>
        </w:rPr>
      </w:pPr>
      <w:r>
        <w:rPr>
          <w:rFonts w:cs="Arial" w:ascii="Arial" w:hAnsi="Arial"/>
        </w:rPr>
        <w:t>Após o término do percurso, recomenda-se ao(à) candidato(a) não cessar bruscamente os movimentos, devendo trotar até o retorno de sua freqüência cardíaca às condições próximas de normalidade.</w:t>
      </w:r>
    </w:p>
    <w:p>
      <w:pPr>
        <w:pStyle w:val="Normal"/>
        <w:jc w:val="both"/>
        <w:rPr>
          <w:rFonts w:ascii="Arial" w:hAnsi="Arial" w:cs="Arial"/>
        </w:rPr>
      </w:pPr>
      <w:r>
        <w:rPr>
          <w:rFonts w:cs="Arial" w:ascii="Arial" w:hAnsi="Arial"/>
        </w:rPr>
        <w:t>4.4 Do resultado</w:t>
      </w:r>
    </w:p>
    <w:p>
      <w:pPr>
        <w:pStyle w:val="Normal"/>
        <w:jc w:val="both"/>
        <w:rPr>
          <w:rFonts w:ascii="Arial" w:hAnsi="Arial" w:cs="Arial"/>
        </w:rPr>
      </w:pPr>
      <w:r>
        <w:rPr>
          <w:rFonts w:cs="Arial" w:ascii="Arial" w:hAnsi="Arial"/>
        </w:rPr>
        <w:t>Será dado pelo estágio completado, ou seja, para candidatos do sexo masculino, estágio mínimo: 7 (sete) e para candidatas do sexo feminino, estágio mínimo: 6 (s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AS DISPOSIÇÕES GERAIS E FINAIS</w:t>
      </w:r>
    </w:p>
    <w:p>
      <w:pPr>
        <w:pStyle w:val="Normal"/>
        <w:jc w:val="both"/>
        <w:rPr>
          <w:rFonts w:ascii="Arial" w:hAnsi="Arial" w:cs="Arial"/>
        </w:rPr>
      </w:pPr>
      <w:r>
        <w:rPr>
          <w:rFonts w:cs="Arial" w:ascii="Arial" w:hAnsi="Arial"/>
        </w:rPr>
        <w:t>Caberá ao Núcleo de Concursos da UFPR decidir sobre quaisquer imprevistos ocorridos durante a realização dos testes.</w:t>
      </w:r>
    </w:p>
    <w:p>
      <w:pPr>
        <w:pStyle w:val="Normal"/>
        <w:jc w:val="both"/>
        <w:rPr>
          <w:rFonts w:ascii="Arial" w:hAnsi="Arial" w:cs="Arial"/>
        </w:rPr>
      </w:pPr>
      <w:r>
        <w:rPr>
          <w:rFonts w:cs="Arial" w:ascii="Arial" w:hAnsi="Arial"/>
        </w:rPr>
        <w:t>Todos os testes serão aplicados por profissionais de Educação Física, eventualmente auxiliados por acadêmicos do mesmo curso.</w:t>
      </w:r>
    </w:p>
    <w:p>
      <w:pPr>
        <w:pStyle w:val="Normal"/>
        <w:jc w:val="both"/>
        <w:rPr>
          <w:rFonts w:ascii="Arial" w:hAnsi="Arial" w:cs="Arial"/>
        </w:rPr>
      </w:pPr>
      <w:r>
        <w:rPr>
          <w:rFonts w:cs="Arial" w:ascii="Arial" w:hAnsi="Arial"/>
        </w:rPr>
        <w:t>Caberá ao(à) candidato(a) o conhecimento e execução, conforme estabelece este Edital, dos testes acima relacionados. Não será aceita qualquer alegação de desconhecimento dos procedimentos exigidos.</w:t>
      </w:r>
    </w:p>
    <w:p>
      <w:pPr>
        <w:pStyle w:val="Normal"/>
        <w:jc w:val="both"/>
        <w:rPr>
          <w:rFonts w:ascii="Arial" w:hAnsi="Arial" w:cs="Arial"/>
        </w:rPr>
      </w:pPr>
      <w:r>
        <w:rPr>
          <w:rFonts w:cs="Arial" w:ascii="Arial" w:hAnsi="Arial"/>
        </w:rPr>
        <w:t xml:space="preserve">Os casos omissos serão resolvidos pela Comissão de Concursos do Núcleo de Concursos da UFPR e da SEA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itiba, 24 de outubro d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ônia Maria Fedri Schober</w:t>
      </w:r>
    </w:p>
    <w:p>
      <w:pPr>
        <w:pStyle w:val="Normal"/>
        <w:jc w:val="both"/>
        <w:rPr>
          <w:rFonts w:ascii="Arial" w:hAnsi="Arial" w:cs="Arial"/>
        </w:rPr>
      </w:pPr>
      <w:r>
        <w:rPr>
          <w:rFonts w:cs="Arial" w:ascii="Arial" w:hAnsi="Arial"/>
        </w:rPr>
        <w:t>Diretora do Departamento de Recurs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b/>
          <w:b/>
        </w:rPr>
      </w:pPr>
      <w:r>
        <w:rPr>
          <w:rFonts w:cs="Arial" w:ascii="Arial" w:hAnsi="Arial"/>
          <w:b/>
        </w:rPr>
        <w:t>ANEXO I DO EDITAL N.º 152/2005</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rPr>
        <w:t>CURITIBA</w:t>
      </w:r>
      <w:r>
        <w:rPr>
          <w:rFonts w:cs="Arial" w:ascii="Arial" w:hAnsi="Arial"/>
        </w:rPr>
        <w:t xml:space="preserve"> </w:t>
      </w:r>
    </w:p>
    <w:p>
      <w:pPr>
        <w:pStyle w:val="Normal"/>
        <w:jc w:val="both"/>
        <w:rPr/>
      </w:pPr>
      <w:r>
        <w:rPr>
          <w:rFonts w:cs="Arial" w:ascii="Arial" w:hAnsi="Arial"/>
          <w:b/>
        </w:rPr>
        <w:t>Data/ Horário</w:t>
      </w:r>
      <w:r>
        <w:rPr>
          <w:rFonts w:cs="Arial" w:ascii="Arial" w:hAnsi="Arial"/>
        </w:rPr>
        <w:t>: 12 e 13 de novembro de 2005, das 13:00 horas às 19:15 horas.</w:t>
      </w:r>
    </w:p>
    <w:p>
      <w:pPr>
        <w:pStyle w:val="Normal"/>
        <w:jc w:val="both"/>
        <w:rPr/>
      </w:pPr>
      <w:r>
        <w:rPr>
          <w:rFonts w:cs="Arial" w:ascii="Arial" w:hAnsi="Arial"/>
          <w:b/>
        </w:rPr>
        <w:t>Local</w:t>
      </w:r>
      <w:r>
        <w:rPr>
          <w:rFonts w:cs="Arial" w:ascii="Arial" w:hAnsi="Arial"/>
        </w:rPr>
        <w:t>: Departamento de Educação Física da UFPR</w:t>
      </w:r>
    </w:p>
    <w:p>
      <w:pPr>
        <w:pStyle w:val="Normal"/>
        <w:jc w:val="both"/>
        <w:rPr>
          <w:rFonts w:ascii="Arial" w:hAnsi="Arial" w:cs="Arial"/>
        </w:rPr>
      </w:pPr>
      <w:r>
        <w:rPr>
          <w:rFonts w:cs="Arial" w:ascii="Arial" w:hAnsi="Arial"/>
        </w:rPr>
        <w:t>Rua Lothário Meissner, 3400 – Campus Botânico</w:t>
      </w:r>
    </w:p>
    <w:p>
      <w:pPr>
        <w:pStyle w:val="Normal"/>
        <w:jc w:val="both"/>
        <w:rPr>
          <w:rFonts w:ascii="Arial" w:hAnsi="Arial" w:cs="Arial"/>
        </w:rPr>
      </w:pPr>
      <w:r>
        <w:rPr>
          <w:rFonts w:cs="Arial" w:ascii="Arial" w:hAnsi="Arial"/>
        </w:rPr>
        <w:t>Jardim Botânico - Curitiba – PR</w:t>
      </w:r>
    </w:p>
    <w:p>
      <w:pPr>
        <w:pStyle w:val="Normal"/>
        <w:jc w:val="both"/>
        <w:rPr>
          <w:rFonts w:ascii="Arial" w:hAnsi="Arial" w:cs="Arial"/>
        </w:rPr>
      </w:pPr>
      <w:r>
        <w:rPr>
          <w:rFonts w:cs="Arial" w:ascii="Arial" w:hAnsi="Arial"/>
        </w:rPr>
      </w:r>
    </w:p>
    <w:p>
      <w:pPr>
        <w:pStyle w:val="Normal"/>
        <w:jc w:val="both"/>
        <w:rPr/>
      </w:pPr>
      <w:r>
        <w:rPr/>
        <w:t>MASCULINO</w:t>
      </w:r>
    </w:p>
    <w:tbl>
      <w:tblPr>
        <w:tblW w:w="9672" w:type="dxa"/>
        <w:jc w:val="left"/>
        <w:tblInd w:w="-20" w:type="dxa"/>
        <w:tblLayout w:type="fixed"/>
        <w:tblCellMar>
          <w:top w:w="0" w:type="dxa"/>
          <w:left w:w="70" w:type="dxa"/>
          <w:bottom w:w="0" w:type="dxa"/>
          <w:right w:w="70" w:type="dxa"/>
        </w:tblCellMar>
      </w:tblPr>
      <w:tblGrid>
        <w:gridCol w:w="1038"/>
        <w:gridCol w:w="4080"/>
        <w:gridCol w:w="1560"/>
        <w:gridCol w:w="718"/>
        <w:gridCol w:w="1380"/>
        <w:gridCol w:w="896"/>
      </w:tblGrid>
      <w:tr>
        <w:trPr>
          <w:trHeight w:val="225" w:hRule="atLeast"/>
        </w:trPr>
        <w:tc>
          <w:tcPr>
            <w:tcW w:w="10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bookmarkStart w:id="0" w:name="RANGE!A1%3AF101"/>
            <w:r>
              <w:rPr>
                <w:rFonts w:cs="Arial" w:ascii="Arial" w:hAnsi="Arial"/>
                <w:b/>
                <w:sz w:val="16"/>
              </w:rPr>
              <w:t>INSCRIÇÃO</w:t>
            </w:r>
            <w:bookmarkEnd w:id="0"/>
          </w:p>
        </w:tc>
        <w:tc>
          <w:tcPr>
            <w:tcW w:w="4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NOME</w:t>
            </w:r>
          </w:p>
        </w:tc>
        <w:tc>
          <w:tcPr>
            <w:tcW w:w="15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RG/UF</w:t>
            </w:r>
          </w:p>
        </w:tc>
        <w:tc>
          <w:tcPr>
            <w:tcW w:w="7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TURMA</w:t>
            </w:r>
          </w:p>
        </w:tc>
        <w:tc>
          <w:tcPr>
            <w:tcW w:w="13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DATA</w:t>
            </w:r>
          </w:p>
        </w:tc>
        <w:tc>
          <w:tcPr>
            <w:tcW w:w="8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HORÁRIO</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ILSON DIAS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332134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ILSON JOSE CAVAL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4980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MILTON SANCHES DA SILVA JUNI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3837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OLAR ANTONI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946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DO LINCOLN DE LIM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1653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4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O MARTINS DO COU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3118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NDRE ALV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6987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NDRE INACI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479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NDRE TOTTENE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08576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TEMIR ANTONI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8977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ERSON ANDRETT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4386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 CARLOS SCHEB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595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 LUIS SANTINI BISTER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90628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TUR EDUARDO ROSALEN PERNOMI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87702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UNO BASILIO HAMILK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7065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OS ALVES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2928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OS FELIPE DE BARROS BELO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7736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O JORG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644135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3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O ROBERTO CHIBEL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222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VERSON BINSFEL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7005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RLEY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2051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URVAL PEREIRA NE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240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LSON APARECIDO DE MEDEI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17755 / MM</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SON APARECID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414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SON FRIES GODO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068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UARDO VIEIR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2406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EZER LAURINDO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8594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UIR MENDES DE AZEV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9151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9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ERSON VITORIO MARQU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162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ANDRO SOARES PRES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1863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O AUGUSTO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6974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O PELEGRINI DE ALENC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23864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O PAGGIARIN ZAN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52371421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O ILKIU BIZE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9386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8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RALDO BOLD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5914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RALDO JOSE DE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9245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CTORE OCAMPO FI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1412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LIO APARECIDO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4290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IRO JOS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615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KSON CLELIO SOUZA CERQ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0043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AN FREDERICO DIAS PIOVEZ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059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VERSON LUIZ LUC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821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AO GERALDO ANAN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657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AO RICARDO FERR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2529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BES RODRIGO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0431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8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NATHAS MOREIRA BOUVI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831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RGE LUIZ CARVALH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8565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AUGUSTO SILVE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01243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CARLOS DAS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4632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8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CARLOS FERNANDES ARA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332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CARLOS FERREIRA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22230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ESTEVES JUNI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499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GENTIL DE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764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HAMILTON CASTI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17919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 PEREIRA GOMES FI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6012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NEI JOS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640612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ZSEF MEHES FI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2682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ANDRO PEREIRA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4819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ARDO GOMES JUNI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80922116 / </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IDAS GOMES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0052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AS SAVAR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001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O BERTUCHI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0693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O CARLOS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5791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O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634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IZ AUGUSTO DA SILVA CORR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1319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IZ FERNANDO DA SILVA PUM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2390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7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O AUGUSTO BARR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36534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6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O JOSE PIQUI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8134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O MACARIA PRUDENCI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6703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O LEANDR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769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OS EDUARDO DE AQU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52632 / G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OS VINICIUS PRETI PERICO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354722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ON PAULO CAVA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5741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TON ROGERIO MARC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82131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 JOSE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7744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RLEANS EMERSON SCHUL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9521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SVALDO ROSTY JUNI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0726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O CLEITON LAURINDO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370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O SERGIO PENH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2558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7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FAEL ZERMI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3143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LDO CUBAS SANTOS HAYACH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755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CARDO LUIZ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4475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BSON MODE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62303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ANTONIO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325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DUARTE DOMIN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730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PARRON BONF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78978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RAPHAEL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80530403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SANCHE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2588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RIGO VICENTE DA SILVA CASSEM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832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4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GERIO GONCALVES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55005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NY WALTER SODRE G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9265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4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LINO CECILIO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8622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GIO CESAR SCROBO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756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GIO DA SILVA DAMASC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0797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6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 DE ARAUJO JUNG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1473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GNER MANO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0484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GNER RICARDO ALVES DE TOL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501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TERLI ALVES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5638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TOR MAURICE PORT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540865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ILLIAN MARCAL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5430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MININO</w:t>
      </w:r>
    </w:p>
    <w:p>
      <w:pPr>
        <w:pStyle w:val="Normal"/>
        <w:jc w:val="center"/>
        <w:rPr>
          <w:rFonts w:ascii="Arial" w:hAnsi="Arial" w:cs="Arial"/>
          <w:b/>
          <w:b/>
        </w:rPr>
      </w:pPr>
      <w:r>
        <w:rPr>
          <w:rFonts w:cs="Arial" w:ascii="Arial" w:hAnsi="Arial"/>
          <w:b/>
        </w:rPr>
      </w:r>
    </w:p>
    <w:tbl>
      <w:tblPr>
        <w:tblW w:w="9672" w:type="dxa"/>
        <w:jc w:val="left"/>
        <w:tblInd w:w="-20" w:type="dxa"/>
        <w:tblLayout w:type="fixed"/>
        <w:tblCellMar>
          <w:top w:w="0" w:type="dxa"/>
          <w:left w:w="70" w:type="dxa"/>
          <w:bottom w:w="0" w:type="dxa"/>
          <w:right w:w="70" w:type="dxa"/>
        </w:tblCellMar>
      </w:tblPr>
      <w:tblGrid>
        <w:gridCol w:w="1038"/>
        <w:gridCol w:w="4080"/>
        <w:gridCol w:w="1560"/>
        <w:gridCol w:w="718"/>
        <w:gridCol w:w="1380"/>
        <w:gridCol w:w="896"/>
      </w:tblGrid>
      <w:tr>
        <w:trPr>
          <w:trHeight w:val="225" w:hRule="atLeast"/>
        </w:trPr>
        <w:tc>
          <w:tcPr>
            <w:tcW w:w="10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INSCRIÇÃO</w:t>
            </w:r>
          </w:p>
        </w:tc>
        <w:tc>
          <w:tcPr>
            <w:tcW w:w="408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NOME</w:t>
            </w:r>
          </w:p>
        </w:tc>
        <w:tc>
          <w:tcPr>
            <w:tcW w:w="15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sz w:val="16"/>
              </w:rPr>
            </w:pPr>
            <w:r>
              <w:rPr>
                <w:rFonts w:cs="Arial" w:ascii="Arial" w:hAnsi="Arial"/>
                <w:b/>
                <w:sz w:val="16"/>
              </w:rPr>
              <w:t>RG/UF</w:t>
            </w:r>
          </w:p>
        </w:tc>
        <w:tc>
          <w:tcPr>
            <w:tcW w:w="7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TURMA</w:t>
            </w:r>
          </w:p>
        </w:tc>
        <w:tc>
          <w:tcPr>
            <w:tcW w:w="138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DATA</w:t>
            </w:r>
          </w:p>
        </w:tc>
        <w:tc>
          <w:tcPr>
            <w:tcW w:w="89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sz w:val="16"/>
              </w:rPr>
            </w:pPr>
            <w:r>
              <w:rPr>
                <w:rFonts w:cs="Arial" w:ascii="Arial" w:hAnsi="Arial"/>
                <w:b/>
                <w:sz w:val="16"/>
              </w:rPr>
              <w:t>HORÁRIO</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BILENE STEFAN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0496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AIDE JANETE BO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816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HEID MARIA OSTEIM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8412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IA JULIANA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7272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ITA LUCA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21259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ITA MARIA LA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001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ELY MARIA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837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CO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43566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DE FREITAS RODRI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9042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4049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2500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286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SARTO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8474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APARECIDA ZDZIAR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3376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 BRANCO SOTTOMAIOR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0830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AETANO BIN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5896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ELI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4490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HAVES DE OLIVEIRA PIN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2212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RISTINA CAET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6754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2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RISTINA CARVALHO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3358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CRISTINA SANTARO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572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A ROCHA TAV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8647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A SILV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6346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E CASSIA MORA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0634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E MEDEI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3335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922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E SOUZA A P DAS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40174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DE SOUZA MARTINS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505424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FERREIRA DE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3101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HEIDEMANN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3631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JAQUELINE SANTO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09171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MELISSA STE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9503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MEYRI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831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MOLI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7699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490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PAUL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1549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5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RODRIGUES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6661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68070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SALETE HETK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1355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 TOSTA CANIE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70123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AMARCIA LOPES NER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7251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E CRISTINA D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0151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E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4852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E DO ROCIO MON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07724 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E GRADE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3801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GELA C M DA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065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DRIANNE SE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3379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GDA LEILA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7996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IDA COZ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44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ILA DALC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2353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KELEIN CRISTINA ALMEID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9501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ANA KOPET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5388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ANA SIBELI FA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6932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CIMIRA FATIM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830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CIONE ALVES DE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766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DA BARBOSA SORRIL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87550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DINEIDE MARQ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6138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DINISE ELOITA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3318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ANDRA APARECIDA GODO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7002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 FEITAL GIOVANE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7738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APARECIDA CEFALO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2534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CANTAR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038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CONDOL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5451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DE BARROS POSS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5015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MARTA DE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892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MELO GRI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5999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SSANDRA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815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THEA THOM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1115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MAR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8241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NDRA DEMOLI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890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EXANDRA ROBASKIEVIC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766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CE FRASS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224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CE GERTRUDES ASSOL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071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APARECID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6958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BOHACZUK PAVANE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7847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BONFANTE BLOMBER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1086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CARLA DA ROCH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8614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CHRISTINE VIEIRA FEL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0188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CRISTI SANTOS TEIXEIRA SEG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735928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CRISTINA SAL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8403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DA SILVEIRA TUR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3181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ELLEN ROM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68068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ELOIS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2701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ESPERANDIO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7122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GRAZIELLE VIEIR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12822 / DF</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OSH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25549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PRISCILA DONA FAR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1597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ROSISKA DIAS GOULA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343600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SERR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0656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NE SIL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3983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ISON AMARANTE FRANCIS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8401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MANDA ANDERSON MO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06548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MANDA BAIAK LACER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2468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MANDA JESS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6388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2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MANDA JOICE CHA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6193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MELIA APARECIDA GOMES FERNAND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238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BATIST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8736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CIELI BORG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613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RLA FAVERO DE TOL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99510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RLA WERNE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6003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ROLINA ABREU NOG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647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ROLINA ARAUJO NAR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105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AROLINA DOS R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21290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CHIMIL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2208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DEL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6070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FERM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4618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PERON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9182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SELLU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236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AUDIA SILVA BATISTU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8232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LEIDE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7544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RISTINA DAS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462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RISTINA GUASI ESCO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28543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CRISTINA LUIS LEM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4045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ELISA FLINKERBUS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9215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F VENANCIO GOMES ZANCHE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6900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IDA FAVERS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36226353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JESU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686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8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AURA RODRIGUES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0282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CI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00185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CIA NIERAD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6299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CIA PEREIRA BORG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1052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CIA POCAS GON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5426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IZA CHAIC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8855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LUIZA LASSER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791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IRENE DA SILVA UCHO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885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ARIS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751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BRANCO BENED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741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CAMPOS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2488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CRISTIN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497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6295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MARIU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77234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RANG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515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MARIA ZACARIN TANA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181247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355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9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BARROS DE ASS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3696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BITENCOURT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303256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715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DE QUADROS ANIC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2407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DIAS SOLDE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1683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5021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1885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JORQUEIR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099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LEONEL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9917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LIMA P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7846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MALAFA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9770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MARC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460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MASC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4070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MENDONC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2472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PAULE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58159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PIGNATA TO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2644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PORTES CHAPI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142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748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RIBEIRO DA SILVEIRA VIC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7318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51063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SZIMA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6189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TON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6066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PAULA ZABOR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1133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REGINA CRESC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7266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8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RITA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7585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RUBIA ANDRADE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82559 / A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 VIRGINIA GIOVAN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5780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LICE GRUBE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118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APAULA REGIANE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1417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CILA MARTINS VERONE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849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GELICA MIRITHUA SCHNEI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5751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IARA DIAS VAR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987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ALMEID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80051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ALVES PO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65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CRISTIANE G DA SILVA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6706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CRISTINA BANA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2475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CRISTINA RYMAR DE QUAD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4806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CUNHA 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47333921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DO ROCIO MARTIN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4820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FERNANDA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9834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8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FERREIRA SEPULVE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933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GODO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1113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LEITE DOS SANTOS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1597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LUCIA DE FREITAS MILE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4422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6103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A RUBIA PIA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232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LVES DE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3282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7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NDER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087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P DE SOUSA EVANGEL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2659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PA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381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PARECIDA ASCENCIO SEB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3678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9395 / G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APARECIDA FILIP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782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5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CAPELARI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036643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COCCIUFFO LI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690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5701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3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EGREDJYD FEGUR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8221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KEILA MARQUES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80993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LEM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7532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LEMES DOS R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5267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LENARTOVIC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3737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MARA SCAP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6939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MARCAL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2890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MARIA ALBERT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7540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1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MEND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84449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6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MOLO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1055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IA ROLDAN HIPOL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257307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A MARIA DERNE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6900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BITTAR KA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742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CORDEIRO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302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1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CRISTHINE BEDNARCZUK PRA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830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FERREIR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207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MARGARIDA DE O REUTH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504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MARIA AIMONE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8047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SSA SOPP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428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ZA KACHEL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936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ZA M TOMIO GONCALVES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9020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DREZA MART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068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ALV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1073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ANDREA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264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6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AP DOS SANTOS CASTEL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8761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8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CORREA MADRU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7971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CRISTINA BERNAR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6259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CRISTIN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588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HEUZE GRACIANO CHIBIL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943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NOSSO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741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GARETE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1055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IA ALIEVE DE LA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6495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IA DALOLLIO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90944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IA LEIT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831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IA MOR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0150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A MARIA ZIMERMANN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6094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ICA DE LIMA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6212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IC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399184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ICA PATRICIA CAMPI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0668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ICA ZATONI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318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GELITA DE LURDES HAI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675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NA CAROLINE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0677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NA PAULA LEITE DE ALMEIDA HIDAL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30975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NE CAROLINE TOR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3186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TONIA BEZERRA DE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2120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TONIA SILVIA MARIA DE AGOSTIN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443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NTONIA VANDERLE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4781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PARECIDA C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360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PARECIDA DONIZETI PASQUINI JORQUE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1875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PARECIDA MEDIANEIR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149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PARECIDA SILV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5802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ACELI SILV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4887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DNE AP CARDOSO 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05126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9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DNE IGNEZ FRANZE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4244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DNE ROBERTA RAMOS KLIGGENDOR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0986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1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A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014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E ANDRADE COUTINH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3029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7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E DE CASSIA BRIT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2672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E LUCELI CEZA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2285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E PACHECO BITTENCOU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664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ANE RODRIGUE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8434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IETE SALL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456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LENE KUN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4770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LETE CRISTIANE VIU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073504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UZENIA DAMASCENO CLEME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449817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VANI FATIM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230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ILEIDE DE BEZERRA DE ASS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98274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ARBARA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0116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ARBARA CRISTINA ZAN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8918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CRUZ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3509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EUNICE SPERANDIO SCHUL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506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8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FATIMA B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231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FECCI PHILIPOVSK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003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MAYUMI MAKIYA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54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9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ATRIZ QUINCOZ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5385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RENICE APARECIDA DE FIGUEIR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099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RENICE MI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6177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RNADETE SCHER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842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ERNADETE SMAN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440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IANCA DE FATIM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5381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IANC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82518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IBIANA GASP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4051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UNA ELAINE ZAGATO AZU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00863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UNA HELOISA DE CAMPOS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09681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UNA RI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6600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UNA VALERIA BRESCANSIN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20343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CILDA CALIX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171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ANTUNES PALM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7499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ARAUJO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1653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CLARO DE GIACO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9844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CONSTANTINO SAMOG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27733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DE FATIMA SOUZA BAUM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2471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DOS SANTOS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7668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4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GOMES DA MO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6706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MARIA DOS SANTOS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6201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ILA MITIKO ARIJI YAMAMO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8828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INA BUDNIAK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0066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INA MASCARELLO BONZAN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6492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ADRIANA DE ARAUJO LUPP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264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CRISTINA ANT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0760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4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CRISTINA MARIANO RE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8658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GISLAINE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7268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7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JULIANA CARDOSO B TORQU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313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REGIN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2249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REJANE POSSEB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3149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LA SILV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89806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M CRISTINA LUBASZ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804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M MACH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129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N A DE AZEVEDO C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0737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N ANGELA CUBAS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17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N SILVIA BARRETO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14806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MEN SILVI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71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A BEATRIZ MATT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0143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A CARVALH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9864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A FERNANDA DA SILVA FELIX</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00030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9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E BORDINSKI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6847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E DA SILV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746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9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E JOAKIMS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3684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E MAGENIS DESIDE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9338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OLINY RIBEIRO MA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7822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SSIA FUS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69361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SSIA REGINA BIJEG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832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SSIA SILVANA LAZARO ROMANIU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6396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SSIANE CLAUDIA BEL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7634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SSILDA DO R LOURENCO SCHNOVEB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1262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TARINA CRISTINA FERRARE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4328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TIA LUCIA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9205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TIANA NOVAC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1719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CILIA FAVORETTO J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5085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 MICAL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374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 NIEPSU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000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ALEXANDR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341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APARECIDA BRAMBILLA ARA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26343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BAP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012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BUDNAIK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398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DA SILVA LEONAR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297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JULIANA MARTINEZ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965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2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MARA MA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1648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REGINA DE SOUZA VILH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36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1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REGIN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1453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A ROCIO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873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IZE SOSSA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7245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LYSE AUGUSTA LOPES GRA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2273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ELEN DZIOMBRA DA SILV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815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RISTIANE DAL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429202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RISTIANE ELOISA LOBO E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9007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RISTIANE MARTINS DALLAGAS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831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RISTIANI REGINA BENA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83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HRISTIENE F DA SILVA GABRI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42403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BELLE CARMEM ADAM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5346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CELY VICENTE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1075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DAMARA FERREIR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4767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LENE CRISTIN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00352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1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LENE DE OLIVEIRA CAPRIST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9641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LMARA MAGRINELLI FEIT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8975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ARA ANDREATTA ADAMOSKI DE LA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114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ARA CRISTINA NARD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641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ARA GISLANE MORI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9889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9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THIA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233818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TIA DA COSTA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0326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TIA GEHLEN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83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INTIA REGINA BARRETO PATRU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0993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IR LORENZI ESTAXA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8235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A CELIA FERRARI OIS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39861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3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 MARIA GOSL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3463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CE APARECIDA MASEI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000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CE CLECI B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1716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CE COLET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875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CE FREIRE ALKMIM HEIN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316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RICE SCHUL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6071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BATISTA MONTAG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492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CLU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984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DO ROCIO F S M MIR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4946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MORETTO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8683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TERESINHA MALIN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3141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ETE TEREZINHA GASPAR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2082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8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LVES DE ALENC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41950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LVES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4246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NDRE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4996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NDREA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5747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NGELICA PIPINO LAM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6560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4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APARECIDA TONIATO CHILA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5775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BARBOS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362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BERNADETE DO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148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CRISTINA BA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6948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FERREIRA DO P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1572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HELENA CUR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1116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INA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1917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LIMA NAKAT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3847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MARIA MARQUE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4548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MARIA WICKERT MARC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1086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MARIZ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681510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MARLI BRASI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2157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MILHORANCA PIN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77157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PE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0122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REGINA CACE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52856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REGINA FIUZA A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9328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ROBERTA MINCA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8370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SAMPAIO MAC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097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SIMONE DE JES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3769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977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1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THOMAZ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5713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3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VALENTE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84038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 VANESSA NUNES PEREIRA SAR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7072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ANE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4217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NEIA THUR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9352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8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AUDISSEIA GUIMARAES LOPES SUE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3081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A JANETE ROSS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1976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CI MARI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7377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IA APARECIDA NAH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024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IDE STAL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3146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ISE MARA KOSTIU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8985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LIA TEREZINHA MICHEL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0447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NI CARMEN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1363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NI RAFFAELLI BO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610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NI SALETE TE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7658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ODETE DUARTE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404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ONICE CRISTINA BRITO CAL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55434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ONICE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880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UCI LUZIA INOC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R178709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UDETE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676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LEVIA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570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EUSA BARBOSA ALVES GIORD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2399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EYCE SCHMITT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2427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8132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LVES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726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LVES FERREIRA TOR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31446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MABILE C BUQUERA PO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692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NDREIA SIM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6099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PARECIDA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731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APARECIDA VEINERT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5159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B SALGUEIRO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059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BATIST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980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BERGA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5338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CASNOKA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4212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CAVALCANTI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0106 / DF</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CORRE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3345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2801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DE FATIMA SE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7417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DE PAUL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3714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GLOGENSKI AM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8189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HEINZ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5578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JANTSCH MAY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3542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0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KUCH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579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8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MARIA DA S THIAGO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5628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MARIA FOLM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335185 / PM</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OSORIO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1619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376800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PEREIRA MAC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4132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RAMO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0581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REGINA DOS R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1061783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REGINA SPLIETHOF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4671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SIM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9148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STRUJ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8718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TELLES CASTALDO ZAN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386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7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E TIEKO TANG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63499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I MARIA KUNK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249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ANNE R BURDELAKE BESPALHU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739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A APARECIDA SIMAO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0672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A DO ROSARIO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2008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82903264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A LUIZA CHRUN GOM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0747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A MAIA DE ALMEID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915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E BELE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4269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E TEIXEIRA MENDO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3945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RISTINNA HO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376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YNTIA TERESINHA PRAN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87060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YRLEIA DELGOB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550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8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GMAR FATIMA DA SILV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1411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A CAROLINA KLEMTZ BARREI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9955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A JUASKI FABR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7504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CAROLINE ROLINSKI CORR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0150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CRISTIN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5398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DANIELE CALI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2242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ESTRABE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1068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GUISOLF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06873 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MARTIN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6705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ANE ZAN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5073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SY CRISTINA VALENTIM TEODO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913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IZINARA DA SILV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9209524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LVA PEREIRA DA SILV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4546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BORDINO ANGEL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574888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CRISTINA FIRM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52518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CRISTINE NOW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655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DA CRUZ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67300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DE CASSIA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245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FERREIRA ARMAND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7813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FERREIRA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3034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FERREIR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49412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OENNING BLASI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5763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5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PATRICIA BEZERRA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14750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PRISCILA SCOR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2282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ROBERTA DADAMO FA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12006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SOUZA BOMP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792853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A TIEMI MORIB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768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AGNER BED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1996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BARANKIEVIC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8629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CRISTINA WOSCH BUSAR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804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6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DA LUZ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2398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DE OLIVEIRA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9834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LEM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42880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MARTINS SOD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1676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MIALIK WAGNI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519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REGINA GHIROTT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0771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SCHNEI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1292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SOARES DE GOUV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3158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E VILAR BOR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554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I JOH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3544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A GUILHERM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2314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E AGUIAR HAYAS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104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E GODO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1709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E ROBERTA MACHADO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3310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E STTEINWANDT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4392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I WEBER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73709478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Y CRISTI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6259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ELLY RONCADA PUPU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8325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LA MARQUES FIGUEIRI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99001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ILSA ZANFOL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7642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UTA DAS GRACAS LES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883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RI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725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RLA CEBULSKI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67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YANE DE FATIMA KOTOVIEZ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5712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YANE PATRICIA PEREIRA FI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9274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ADORNO KENDRI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4875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0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APARECIDA DA SIL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5879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FELIX</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054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REGINA MORETAO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43516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3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SALOMA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0034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 VI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00380 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BORAH CAROZA FRASS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097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SE CARACCO RU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91695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SE DE CASSIA G DE O SARDE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43776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SE LEONI BRANDALI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5356716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ZE APARECIDA MOREIR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4475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ZEL NICOLA OKUB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7905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IZI CARLA DROSD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3095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LAINE CRISTIN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9763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2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LIA LUCIA FUJIMO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5659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LICE RODRIG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780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LSE APARECIDA SIQUEIRA DOS SAN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093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APARECIDA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61238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BEZERRA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1475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BIANCH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95309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CRISTINA PACHE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7584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4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473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DULLIUS SALVAD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9882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EHLE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25039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FERNANDE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8798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GIOR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88251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LIMA DO CAR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498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MARIANE FRANZE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9276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3238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RIBEIRO MARIN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10349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9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ROSI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2502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SOFF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098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SE TEODORO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2308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NIZE APARECIDA VERONE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9226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5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RCILENE GARC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157306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ANA APARECIDA DA SILVA PIVE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174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ANY CRISTINA DE FREITA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6183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AIR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0268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CENEIA RODRIG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5170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EUZA ROSANE HILG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9782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MA KLUPPELL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5054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MA VI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2476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LVETE DE JESUS ANDOLFATO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2172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NACIR DE LIMA LE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4192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NAMAR ALVES ISRA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9572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AZELI CARDOSO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567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CE ANTONIA CAVALL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38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CE DE CASTRO MARQUES P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8777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CE DO ROCIO CAVALHEIRO DOMAC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769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CE WITI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775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CELIA DE FATIMA AVEL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9252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RLENE MARIA RITA DOU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2554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3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ANET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830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LORES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0 24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A FERREIRA MEL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227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ACI DECK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3386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ALICE FIM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881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ILDA DE FATIMA KUTAC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5237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OTEIA AMANDA DIAS BELU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71924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OROTI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0573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ULCICLEIA CRISTINA KRAUWSC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7208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YANE BUZZELLI SIE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6782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7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AID RODRIGUES DA SILVA MACAR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2827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CLEIA ZANOVSKI CARN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245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LA MERCEDA MARCA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6112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LEUZA NUN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3875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641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A VITK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1642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EIA APARECIDA GIMENES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2687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EIA APARECIDA MACHADO DUT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2493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EIA JOSE DE SOUZA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6438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NEIDE RIBEIR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697707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VANI I BRIXNER MARIA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6724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8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IVANIA SANTA TRI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1407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LAINE RIBEIR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78941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ANDRE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189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1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APARECIDA CECCH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873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APARECIDA PIONT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510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DE CASSIA PIVA CRUZE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553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FLORENCI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2904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IRAIMA ALMEIDA BOSCH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769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REGINA ALBIN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185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5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ROSELI RAZE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4667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SANDRA TON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8147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A SILVANA QUIROGA DEG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8514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EIA DE OLIVEIRA DAINE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0461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NEIA MARI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358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RIANA APARECIDA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330992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UARDA CRISTINA AVIL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547986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VANI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0310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DVIGES SILV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0517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IDI GARCIA FREZA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47030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APARECIDA KROE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1915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APARECID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4476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APARECIDA RUF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360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BELEM BURKO CHICAL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624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BRAJAO ASSAD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058 / DF</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ARDOSO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60786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ARIDDI ORZAN PALUD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01535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ARVALHO LOURE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4796 / MT</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AGA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7010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BARIZ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9417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60838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DE OLIVEIRA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30175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830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DOS SANTOS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9847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FAGGI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548880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G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3460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A RAM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928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CRISTINE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33615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DE FATIM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14759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8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DE FREITAS MESS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395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MARTINS DE ASS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2836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MARTINS ZA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8768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MICHELE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001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NERES SA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262380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RODRIGU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6979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E SILENE ZANO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4247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INY REG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021736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AYNE DE OLIVEIRA SPROCA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0588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CI DOZANGELA SCORS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4754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AMARA CRISTINA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0124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N FERNANDA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6808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N JULIANA LACH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9560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NI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5576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NIR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660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ONORA INGRID BON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056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USA MARIA DE MACEDO ALCHAP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405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1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YNE KRAUSE NACHORNI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151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 MAZU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9523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 MARIA DE LIM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2978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MAR DE MORAES NOV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228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APARECIDA CHIC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502160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3755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CLAUDIA CHUERI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2434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CLAUDIA S V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3294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FERNANDES RUEDA FIGUEIRI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54060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FRANCISC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52130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GORETI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9327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MARCILI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4702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MARIA BAC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62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7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PER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7306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1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A PONVEQU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773200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DRA GOMES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660040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APARECID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401945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APARECIDA THI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6609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9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CRISTINA NIEDERLE SA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9951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CRISTINA VILAS BO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2361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DA SILVA CREM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048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DA SILVA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0267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DANETTI MOTT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1436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DAV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3818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DE SOUZA ART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95105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ELISABETE DRAHE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402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7126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JEIS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788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LUCIA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46623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MACHADO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0820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2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MARCI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5197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MARINA TIRAPELLE BRASI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9255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REGINA KRANHOLD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826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REM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4991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ROCHA DE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295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SCHMID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7637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SCHNEPPER PETI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004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STOR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7610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TEODOR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6722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TERESINHA NOLLI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41943610 / </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TIZIANI PIV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919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ANE VILARIN DE SOUZA MAR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709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DA FRANCIN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755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DIA MART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998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DIANE ELIAS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5839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DIANE SILV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16494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ETE LUANA SAVI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222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ETE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824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ETE SOAR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649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NE HIROKI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176446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 REGINA DE F P C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102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 REGINA DE OLIVEIRA MINGAR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2440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 MARA TOMAZELLI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03650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 REGINA PALLU</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6228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BETE CRISTINA PEREIRA ECH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5420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7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BETE DA SILVA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1697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BETE MEND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5594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BETH BOAR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6712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9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AD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232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ALBIN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653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ALEXANDR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1677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ALVES GULA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6439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APARECIDA FERREIR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219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CRISTINA BA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348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CRISTINA VILAS BO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1500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DO ROCIO SILVA BILOBR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2743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DOS SANTOS BAI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691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DOS SANTOS CORRE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627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FOPP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0282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JUSTI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6089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LUQUETTA COE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76044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MIRIAM 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7474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PE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2579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ANGELA TATIANE CALEO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5414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E VERGINIA TAUB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1407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7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ETE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0948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3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SETH SARTORI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58771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 REGINA FIGUEIREDO DAMAC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53473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 APARECIDA ALVES DRUMON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57065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E A SOUZA CORSI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8938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E AFFORNA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418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E EFIGENIO KIRCHHOF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891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E STORMOSKI KUZEDOL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741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H ALESSANDRA ALVES DOS SAN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3324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H DOROTEA JUSS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022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H MELGARE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9101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BETH PAVOSKI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0134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NDRA XAVI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9514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1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NE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6374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NGELA RAZ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9496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ANGELA ROZA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1788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IZIA A DA SILVA RI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778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LEN CRISTINA QUEIROZ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3824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LEN DAYSE COLLAVI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27357 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OA PESSO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22384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OISA HELENA LOPES DE AZEV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9178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SA RAMIR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489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VIRA DIAS DE SOUZA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148468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ZA DORA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0151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ZI MARIA TR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8889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ANUELLA BRU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8456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ANUELLE FATIMA ZAN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2648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ILEIDI APARECIDA DEMET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3776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ILENE GOMES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6328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ILIANA V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711359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EDIR DE PROE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884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EOMARA CORINA BARZI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8312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ENILZA ENTRAUTH BAL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415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CA DANIELA PE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6591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CA DANIEL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1493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CA PATRICIA MARSON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9439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CA TAKI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449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CA VER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345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KA FUMIKO TUBO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00165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KA PRISCILLA ADD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3832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KA SCHIARETTI OR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9062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ILETE MEIRELLES BELE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8733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RMY STOLA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9666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INELE VIVIANE SEREN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6226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MERALD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696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ELA MARIS DE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0571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0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ER DA SILVA MIR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892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ER DE FATIMA KOCHA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5865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ER GOULART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1060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ER PRIMON GA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7282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UGENIA ANGELICA EUFRAS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8923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UNICE CAMPOS DE PAULA YARE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6126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UNIC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5626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USANDRA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2058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A APARECIDA TOLEDO LEM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8170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6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A DIAS DE GODO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738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ANI BECK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521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ELISE APARECIDA DE LARA V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3140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ELISE DA CRUZ DOS MARTY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789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ILLIN PAUL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0517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VONETE MARTE APARECIDO CAMP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618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ALMEIDA C B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177402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APARECIDA NAVAR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966288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APARECIDA RIBEIRO E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50547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BARBOS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4038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CARDOSO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677172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CRISTINA DAMACENO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729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CRIVEL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089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DAL PIZ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47976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DUD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063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GRAVA JU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176831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LOPES LOURE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055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MARA AUGU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2584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MARCUCCI PIERO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899440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A OLIVEIRA DE LU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7756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E APARECIDA TOL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2132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E CRIST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42198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E GARCEZ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4576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E SALES BAU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6802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ANE ZAR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289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IOLA ANSELMO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782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BRICIA PAG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5027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APARECIDA HAUPENLH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6905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APARECIDA SANTOS CLE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7816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CRISTINA DE O B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2603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RAQUEL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3300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REGINA DOMING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131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5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ATIMA REGINA PAGNA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106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ANDERSON LUCHESI MO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065485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9977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2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APARECIDA LOPES JANUA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0518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COTARELLI MACAC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23445745 / G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CRISTINA CELLA WERNE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741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DANIELE DA CRUZ ALBER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123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DE LIMA WYPY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4116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FORAT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39771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GERMANO MARQU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79376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KARINY M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3633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KETILYN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136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NEGRAO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4080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OLIMPIO CORRE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213743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RACHEL LAD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522140441 / EX</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RAFAELLI CHRIST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093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TROI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8157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ERNANDA VI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89080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AMADOR FO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95460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9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CRISTINA COL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6458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DE AQU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298019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ELIANE DE ALMEIDA FO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13577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EVANICE SOSSA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2839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FERNANDA MARTIN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12849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IZABEL BECK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33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NISHIMURA MEL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7613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AVIA PARENTE QUERI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4100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ORACI RIBEIRO DE PAU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9554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LORIND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629646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0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CIELI DEBUS FORTU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33864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ELLI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0317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ANE DO ROCI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8994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ANI APARECIDA DE LA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3509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E F 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59872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E VERONA WOLFESGRAU</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9940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E VOLOSKI DE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160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EN CRISTIN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897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I MARIA MO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2278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LE TOSC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0999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LI BARROS GRA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372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LLI DO CARMO PO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0612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ENE R DOS PASSOS DE P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413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NE DO ROCIO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5188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NE MICHELLE VIDES MATHE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8959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NE REGINA ZAN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5704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 REIKDAL PINED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5318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CA ANTONIA DE ABREU N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1053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CA DE CASSIA MATIAZ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10256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CA SMIEGUEL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828274043 / PA</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LAINE AP MARCONDES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671990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ISMARI ALVES DOS R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957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RANCOISE PAULA ROM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979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ABRIELA DE PAUL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04102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ABRIELA FEUCH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451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ISA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2423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NI DE OLIVEIR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0272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OVANA CELI BOS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97993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RLANE APARECI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938289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RUSA DE ALMEIDA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563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LAINE SUZIM LE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5020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ZILENE DOS SANTO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2702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CE DAIANE MARIA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7237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CELAINE GREICY GAERTNER BOL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7134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DA APARECIDA PIONTKIEVIC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2245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DA FREDI MAL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904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DA ROSELI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561858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DETE DIAS SAB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68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MARA ANDREI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0222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MARA APARECIDA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178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MARA MARTA DUNZ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3553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LZA APARECIDA LIPPA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3215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OVANA MEDEIROS PICCIO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7712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OVANNA BOG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4641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OVANNA CARDOSO CL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3212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A BAUER ZIRR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20140156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A SANTOS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4774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CARDOSO CEVA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7933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CRISTIANE BECHER RIB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4661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CRISTINA SCHOLZ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0006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DA SILVA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2367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DE FRANC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702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3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DIAS DOU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02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FATIMA DA SILVA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3537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HRYCY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0907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9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LAUR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6963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MORETTO ALEXAND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27731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PEREIR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973379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E ZYLA HUB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271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E AMARAL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761395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E CHRISTINA ANDRETTO ROSA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9736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E DE FATIMA KAVI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9811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E GIZA RAMO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534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E LUGO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009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I DA SILVA MATHE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4530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LI LEMES DA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5860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ELY CRISTINA GIRO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60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LAINE GASP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0328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SLEN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7848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IULIANA DA FONSE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0333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CI BOSCH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776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CI CONSTANTINO JOC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0260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CY AP GARCIA SILVESTRE ZAMB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3093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DIS RODRIGU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0582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SIELLA DOS ANJOS DEL ANTON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772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UCI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942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AUCIANE FERREIRA MODE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25899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EICE RAZE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7214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EIDIMARA FERREIRA D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558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EINI VI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2956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8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EIZIKELLY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6799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LEUCI DO ROCI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956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CE KELLY ALVES CARN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4771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CIELA GIACOMELL 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259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CIELA MEZZO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88720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CIELLY SOARES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4193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CY CRISTIANE SCHRO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6719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SIELE FERNANDA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02833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1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IELA ALESSANDRA PENA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9087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IELA KRAEMER ANDRE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2939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5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IELE GRIGIOLI GODO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7556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IELE SCHUMA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6210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IELLE ARCA CRUZ TORTOR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0092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RAZZIELA RICCI DE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0252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UIUMAR POLIDORIO FERREIRA QUEIRO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718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ANNA MAZZAROTTO DE 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6962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DICLEIA RUTZ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8301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LENA APARECIDA ALVES BRAND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5648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LOISA MARGARETE RODRIGUES MIR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5996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EMAELI BERGAMO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1747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ILDA DE JESUS BEZERRA PED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841466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HOSANA BARBOSA LEMES MURASSA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3294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ANDOTI SONIA CANGUSSU</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024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ARA MACARIA PRUDENCI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6703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DALINA VALERIO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52334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DANIR FULGENCIO DA CRUZ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3307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DEIR APARECIDA MEDEIROS ROHLI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1510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DELM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834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ED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2732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DA APARECIDA ZAHLFELD PEP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846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DA MARIA DOS SANTOS GARDEN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407825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DAMARA IGNACH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200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ECIR BORGES DE MAC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338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ENCIA LUIZA GEDO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348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HAMARA NADIR RIBEIRO SLOM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151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0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IANE BOR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2472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IZANE DEQUIGIOVAN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1075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MA DE FATIMA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052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5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MA FRANCISCA B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04702 / DF</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ZA LEON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7909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LZEA APARECIDA MODE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652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DIANARA BARBOSA IUR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920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DIANE CRISTINA LE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69169553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ES APARECIDA BRIE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177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ES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6272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6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EZ BERNARDIN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4959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EZ SIMONETO FACCI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412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GRID ELISABETE NAUFF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241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ONE APARECIDA GARCIA DA MO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9382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RACEMA HOHN COMPAR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82033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RENE DE FATIMA DA LUZ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3729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2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RIETTE CRISTINA PAC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5619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RINETE DE L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357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RIS HELENA DA SILVA QUEIRO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097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SABEL CRISTINA MARC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2855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SABEL DE GODO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379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SABELLA BERL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4407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SMAID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961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A SUELAN DE SOUZA CARN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8705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A VALERI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3891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E CRISTINA RINARD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3648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ETE CANDID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76338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I PED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167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ILDA BOMBE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5894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IL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108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ANILDA FURTADO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9607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ETE DALGA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044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 APARECIDA BENETOL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3222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 CRISTIA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3254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 SIQUEIRA F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9488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TE APARECID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722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TE DO CARMO DE 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0605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VONETE PRATES DE MAT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073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CRISTINA BIAZ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122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CRISTINA BLU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073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CRISTINA DE SOUZA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0251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CRISTINA RIZZATO DE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98894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DA SILVA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22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DE OLIVEIR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37021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FORHAI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5155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JANAINA DELAVI ESCOB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7150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JURELLO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3365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 MARIA DO CARMO SILV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744025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BELA BLASQUES DE O TREVIS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8550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ANDREIA PAULA CHIC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9679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ZOLETE KOWAL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4979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KELINE DE OLIVEIRA MOREIRA B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8875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QUELINE JOICE BERTAPELI DOS SAN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1501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QUELINE KOLB FURT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122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QUELINE NOGUEIRA F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55068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QUELINE RIBEIR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7140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CQUELIN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0728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MILE BERNINI SZCZEPA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6351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MILLE CAROLIN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9839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4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MILLE MARTINS BERNAR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03661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AMORIM DE AV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26815137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BAPTISTA D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8279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CARLA COL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531989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DE PAULA LOP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24117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ESMANI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6231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GUIMARAES GONZAGA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1278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MITIKO MARTINS UT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5483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NA ZON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100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AISA O MEIRELES AGUI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816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 KELY APARECIDA SLOMP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591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APARECIDA MOREIR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126480 / PA</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DE CARVALHO PUP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953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DE FATIM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2080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DE FATIMA DE MOUR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702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DE MOURA LUC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535412142 / EX</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GROBE DO PRADO BOT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7789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MARQUES DAN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484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PIRES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2402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ETE VAZ COE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5581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9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IELI DROSD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85000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ILS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6170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INA ROSA DOMIN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03337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NINE LOUISE P DE AVILA SILVEST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8243808 / MT</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CRISTINA MAR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6713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CUSTODI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68810 / RJ</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DE CASSIA CHAG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073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558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GOMES VICENT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30020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AQUELINE RINQU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424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ANETE IVNU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5489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ANINE GU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6900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ISIANE STOBB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3363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NIFFER ANNE PINHEIRO MIO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8410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ESSICA FERNANDA FRANC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321459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LI A GALINSKI PREST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75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LI EDENA BARONI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4937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LI KATIA PELISS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442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LI RUIZ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2014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8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MARA RODRIG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6784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7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EMARIA CASSIAM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358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IELE IACHINSKI BERT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442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ILMAR PEREIRA D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881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CIMARA DE FATIMA GAWR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7118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ELMA CRISTINA RAMOS REIZ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0841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ELM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742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ICE DE MELO SIL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093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RLETE GUE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9894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ANE FATIMA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9532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FA PAVL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5005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LIA CLAR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711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LINA LAITZ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337049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LITA OLAN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1854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NI AGUIAR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00060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ETE BIS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186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ADRIANA ZAMB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678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APARECIDA SCREM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7706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ARAUJ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1253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BATISTA SERAPH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511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BUTENA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943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CASTALD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6870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CRISTINE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302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DA ROCHA DE ASS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236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FLORIANO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7506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JANS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954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LOPES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259986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3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LUNARDON TAVER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639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MARA FIGO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9896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690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I PIMPAO SELEM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7923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ANI WISNI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59952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4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IELI CRIST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9561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SEMERI KERSCH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66885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VANIA NUN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2407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SYANE SILVA NORO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4091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ZIANE DO ROCIO MON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625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OZIANE MISSAI YAMAKAW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464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CARA SALETE LOREN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5524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CELI SCHMAISKE CU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2684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CILEIA FERREIRA MEIREL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3298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 LEMOS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3596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1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AGMAR MARQ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7956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AJALA DE FREI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4134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APARECIDA CASSET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1495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6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CAMPOS DE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4069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8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CAROLINA SOTS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6062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CRISTINA DEL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981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DA ROCHA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587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DE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06211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DE MELO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4458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DE SAN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033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FERREIRA DE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5078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FREITAS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441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GONCALV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6584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JUSTINO DOS REIS GO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7267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KENEI AMADIO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00909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KOQUE DE MUZ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8743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323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LOPES DE ALBUQUERQU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916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LOURENCO PEDR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015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LUCCHE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1304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LUIZA MULLER TOMPOR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116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MARQU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9591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MILES FIGUEIR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9365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NATALIA BE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6775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PATRIC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8367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RANGEL BESS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605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SPEZIA BER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30151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ZACAR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735218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A ZANICOSKI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5536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CORR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7862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GONCALV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87025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LOVATTO TUL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911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M FONSECA SILVA LUNARD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9972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MARIA ALVES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0569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MATEUS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9557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LIANE PEREIRA PASS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1960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RACY FERREIRA DIO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3967 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RANDI EMILIA BAL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2157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REMA FATIMA DA CU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350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REMA MIRAND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968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6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REMA SILVA DE AV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4110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SCINEI DAS GRACAS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6057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SSARA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763011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SSARA CRISTIANE GUALDE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894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SSARA MAR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352301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VELINA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05716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JUVILDE CAVERZ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579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LINCA RENE FLORENCIO TAV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30333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LYNA PAUL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9858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EN GISELE ALENCAR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325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2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EN REGINA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098451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M LUCIA CASSET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07386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 AMANDA SANTOS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8675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 JULIANA NER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882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 PART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7392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 PATRICIA FRAZ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495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ANDREA DE OLIVEIRA SER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9423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BITTENCOU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67688237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CRISTIAN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4742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HART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110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HYPOLITA FRANCA D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621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INES OLIV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96258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PAULA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660571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SARAFIN ST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2439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SIMO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04769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VENDRAMINI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69965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A VITTORA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1863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E BELMONT CHA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2247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INE KEILE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3367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LA ALESSANDRA DOS SANTOS LE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0477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LA ANDREI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299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LA CRISTINA SOUZ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5310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LA PRISCIL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1251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OLAYNE ADRIA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0059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ROLINE DA SILV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5933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SSIA MAR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4110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SSIANNE KAROLLINE E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5702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HY SILVANA STAVINSKI SLOBODI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4293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ALEIXO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3540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ARIZELI TER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7449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CRIST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001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DE FATIM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7413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GAMBE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344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GISLENE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2870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MARCZY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2153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PELO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03201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REGINA SCHUATSP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2315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A VALQUIRIA BORILLE BUS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2408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UCIA MENEGUZZI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36378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USCIA DOS SANTOS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741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USCIA MORAIS SANTIA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4101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ATIUSCYA GONCALVES CAPET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475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ILA RENATA MORAES PROE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02335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1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ILLA MAR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6146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EN CRISTIN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7162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I CRISTINA ORZA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463339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I ROSANE SCHIMIT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2670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IAN CRISTINA BUCKER DE FAR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4371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IE CRISTIANNE DE PAUL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14675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IN PATRICIA 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9462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EN PATRICIA GOLL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72686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ER SANDRA STELLE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3559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IS DE MUSS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3273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ANDRESSA KOH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4677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APARECIDA GUIDORI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5841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APARECIDA VALENDOR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0765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CAROLINE VICHINI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8585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2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CRISTIN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2347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CRISTINA WISTUBA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102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FOLIGNE REQU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7440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LY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974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LY JUNKO MATSUU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4815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THURI MARL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0473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EYLLA FATIMA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247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KRISSYA ALINE MAIA HI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6522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DI NE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11983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IR FATIMA JU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8964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IS CRISTINA KLOS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4824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RIANE VANESSA SEBB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9497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RISSA BORGATTO ESCALLIA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3044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RISSA CORBARI F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882201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RISSA FRANCIELI LOUZ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6630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RISSA RODRIGUES MIGU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46861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ANA ALVES SA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3610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DICEA APARECIDA MARCO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53556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RA CRISTINA VUITI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9920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RA MARIA BUENO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183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RA REGINA BARTOLOMEIA 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56213 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URICEIA APARECIDA DA SIL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2358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AZARA DAS DORES NOG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3070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DA CRISTINA BARUCH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0604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DA ROSA BRUSCO CO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2261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DAIR DALBERTO VIECE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7469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DIANE FERRARI GUIMARA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141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A NAPOLEAO MOREIR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068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A SOBROZA DO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200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2084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APARECIDA DE ARAUJO DE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1331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FARENZE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99467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MARCIA FRANCO DE MORA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979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NEGRAO MAZU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1999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SIMOE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0425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TEREZA OLIANI BERTHO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64949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LA XAVIER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7956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SEMARI FERRAZ PENEDO DE ARAUJO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9970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IZA PAULA MARTINU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1175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NISE CRISTINA NEWTON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241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I DUBIEL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1630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ICE APARECIDA BATISTA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0419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ICE SCHREIB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0041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ONILDA MAR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5064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TICIA DE CASSIA CARRA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2429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TICIA PAULIN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4379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TICIA SAUERBIER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4187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9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TICIA VENTURA SOARES ZANU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926099946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EVINA MARIA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8560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A SOARES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11548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DELSE FERRARI GUIMARA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8532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DIA DE PASCO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75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DIA MACHADO DOMIN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735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DIANE DOMINGUES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74546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DIANE MENDONCA BERTHO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3443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GIA MIYUKI YOKO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419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 DE FATIMA PEDROSO MERC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7142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2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CAZON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269243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DAMARIS CRISTOVA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6111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DANIELE GONCALVES MARCO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8008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9403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KARINA DE ALMEIDA SANCH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1390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LEANDR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1484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LIDIANE B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8381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MARIA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55138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 RAVAGNANI CAMI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958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A PICIN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1852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1948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APARECIDA ESCOC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691230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CHANQUINI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4633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IRIDAN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5730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JURASKI D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0614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REGINA DE MAT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3759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7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LIANE SOUZA GODOI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115666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NA MITIKO MAKUT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98429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NDAMAR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8690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NDAMIR DO ROSA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381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NDAMIR FATIMA SCHUH FAGU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707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NDAMIRA DOS SANTO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487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RIA GOULARTE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032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SANDRA DEMETERK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3787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SIANE CRISTINA CHAMBERLA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6863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STAILA BRA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67305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Z VILLALBA FIDEL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688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ZANDRA STOP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6625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IZANIA ANGELICA JOAQU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318733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NY DRES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587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RECI DU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078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RIANI LINHAR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6655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ISE PEREIRA MARTINS CALDER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9949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RDES CARM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0340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RDES CRISTINA GARROTE SERR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4819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ANA CAMIL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793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ANA CARNEIRO DE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1400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ANA CORREIA BOTE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22374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ELIA PORTEL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842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3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 DE FATIMA FERREIR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7005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 LEONCI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343342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 MARA BEETZ BAS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806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 MARI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914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 NARA MIR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245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APARECIDA BARBINO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NDRINA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2354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APARECIDA MILAK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650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CORD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5696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GARDENIA MOREIR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97975 / G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IVONE WALENCIUK NOB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6303072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 MARTIN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8623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ANDREIA LON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80184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APARECIDA BUCZ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298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5210 / R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BERNARDO RO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92715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BUE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876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CARLA CRE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336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CAUSSE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93496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DA SILVA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50950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DE FATIMA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358916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6165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FALC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7699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LIMA DE JES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5487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LIMA P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7878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LOPES DE AZEV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63535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MACEDO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8809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MANZANO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1414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9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MARIA MON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735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MAURER BUCH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3429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MONCAO BERLO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56090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OTA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84422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PE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1396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PERINI CANH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25118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RAMO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7835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RODRIGUES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641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SANCHES DANI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08294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SILV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160845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SOUZA FRANCIS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2120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A XAVIER MORA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7236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ANDREA LORUSS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870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APARECIDA BUENO DIN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517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APARECIDA FONSECA LE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20403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BACIGA BEL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65841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BELU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00186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3574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CALABAI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3063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DA COSTA T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22938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DE FATIMA CAMI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7242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050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DO ROCIO ANDREA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540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DO ROCIO FRANCO CHRISOSTO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8162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ENES LAN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7170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GISELA DE FATIMA V BONA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1273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GRELL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5151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GUERR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756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HORNUNG VORONOVIC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7283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KUL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6847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MAR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2276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11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MARIA MENAO HLAT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295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PICIUTO PALAZ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892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0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RODRIGUES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2656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 SCHEIBE MARXREIT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053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ANEIDE APOLINARIO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562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BEL SOARES MILE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2698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ENE FERNANDES EN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9823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ENE GONCALVES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765035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3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LENE BASAGL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89023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LENE MARI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6844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 APARECIDA C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4531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 DE LUNA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81607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 REGINA BESPALEC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7131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 SOUZA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5482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A BRANDINO FORI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432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A GELBCK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1507706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MARA ZO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8310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NEIA ASNAL MAGALH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86240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NEIDE ROCHA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356558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NEIDE SCHEIB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7703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INEIDE SORIANO B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606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RECIA DE SOUZA FAR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9553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CYANA RODRIGUES OLIA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03952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DMILA MARTINS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8560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DMILLA DE M B M DOMIN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016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IZETE APARECIDA ROTA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680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SIA ALVES BONF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34299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ZIA APARECIDA LIMA BROGI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0207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ZIA APDA GREGORI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20408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ZIA TOZ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316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ZIANNE SOTTOMAIOR DE AZEV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754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4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ZINETE DUARTE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541403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YDIA CRISTINA RIBEIRO DE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39350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3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YLIAN NOR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1649 / T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8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DALENA MARI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7616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DALEN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1402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DELINE SOARES LAZZAR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687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GALI PED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8041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GALI ROSIMEIRE BRANDAO IANESK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967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GDA ROBERT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46317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HARA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889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KELLY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4828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RA PATRICIA PALH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069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RA SIMONE COE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865569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S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1291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SE ANDREIA MO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781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IZ DE SOUZA MON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042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IRA WASSOUF PLOCHAR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319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 CRSTINA PAIX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927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 LUCI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77369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 LUCY DALABIL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1094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 SILVIA FREITAS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3848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 WAKACHUK GA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5014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6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ALINE APARECIDA SANTAN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7859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DE OLIVEIRA FREI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1348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FISCINA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2697261 / RJ</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PED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416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RIBEIR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642324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STEL MEIRA DE CAMPOS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9676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A TOLENTINO YASSUDO O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41468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LO CARDOS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1312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2236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ANTERO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70185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BEATRIZ FERREIRA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0082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BEYELER DA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464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BRON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8277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9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7532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ALABRESE DE LU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893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ANUT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826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ITNA 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2000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ANE CALAR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0242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ANE VENTURINI HILBI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828371542 / PA</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N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7675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NA DOS PASSOS LE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1383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3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NA FERREIRA MON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329057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CRISTINA RAVANELO SANZOV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034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A P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9700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E FATIMA FURL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103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E FATIMA MATTJ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199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8168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ENISE MARIA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991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DUELLIS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6919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IZABEL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0174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JAKUB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680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LEVANI PARZIAN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35098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LUKOW DE MEDEI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2112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AB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0699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AC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4609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ARIA ALVES CAVAL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3165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ARIA FEY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62029408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7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ARIA SANTOS DE S PIAN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4692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ELANIA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559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ETEZER SETRA KAMR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7885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ONTAG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65927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MOREIRA FERR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0488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OLIVIA WICHERT GERAL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4431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PELET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66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PIMENT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8683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REGINA ARAUJO CORREA DE PAU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4959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REGINA BALCEZAK JIMEN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147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REGINA HOREMBA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1582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REGINA MENEGA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5355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REIS MATEUS FRASSA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756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SALETE ENGEL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312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1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SERAFINI CASSIA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328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SUELI CARDOS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40124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VANONI CO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5194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A WSOL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8455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6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LEIA FERREIRA DUT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2636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LENE MARIA MACHAD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857255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ILENE VERMONDES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9147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O LERIAS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794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E ROSA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06008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H FATIM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6474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H MARQUE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G3993852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H RICHT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81209 / C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H ROSELI FERR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3612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ETI APARECIDA TOS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0527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GARIDA MARTINS DE MIR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727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LVES DE CARVALHO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13628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NTONIETA GRANZ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8064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D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49316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1775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DOS SANTOS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6799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2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9693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FAN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563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0046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LOPES SOB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54735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PARECIDA NAT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2058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RCINA TABORDA RIBEIRO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00152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AUGUSTA GIR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919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BEATRIZ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23935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BERNADETE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6904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7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CANDIDA DOS SANTO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1976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CRISTINA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5005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CRISTINA CARDOSO LEM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37045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CRISTINA DE GO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11428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CRISTINA ISID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7381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A SILVA CAB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022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FATIM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6803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FATIMA FERREIR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5700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FATIMA PEREIRA CADI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874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LOURDES CASTE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764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LOURDES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15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LOURDES NASCIMENTO SA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7565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LOURDES PEDR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544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 LURDES DE VARG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4565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NISE ALVES PI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562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ENISE GUERIM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48556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IRCE FERRAZ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418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DO CARMO ALVES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0106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0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DITE MACZU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102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ENIR M GARCIA BEL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2340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ISA GOMES SIMOES MACI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696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ISA RIB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715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3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IZANGELA DOS ANJ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67299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IZETE SOLES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R2245172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LZA OWSIANY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3089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MILENE MUL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9503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NI SANTAN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376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7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STELA PINHEIRO CHIRNEV</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6049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9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STELA RIBEIRO BENA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4011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EULALIA ANDRADE DUE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2280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GENI BELEMT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3877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HOBOLD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9757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LSE MIRAN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45486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NES BOZASKI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636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NES DA SILVA BIMBA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605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NES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9782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NES VEIGA WOJCI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8947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VANILDA SCHOR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887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VONETE G V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1418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ZABEL CARLOS DAS CHAG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0321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IZABEL MATOZ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60486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JOANA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1998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JOSE BORGES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9878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JOSE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71317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JOSE PEROTTI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289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JULIANA DEL CARM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5153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ACALETE BONFIM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7007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ETICIA DE SOUZA MENEZ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58211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ETICIA SANTA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73901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INEA FLESS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30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UCI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8096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UCIA FANTTI SCARPO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35828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UCIA LOURE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634473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LUIZA NEVES SCHOVIN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3087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MADALENA TOM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5986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MARCELINA DANTAS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6866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MARGARETE GREBOGE DISSE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4457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MASSAE WATANABE TANA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8628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NATHALIA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433697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NEUZA TEIXEIRA MAGA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8933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EGINA GARCI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4381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EGINA PEREIRA SPREAFI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5499 / MT</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2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IT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77251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ITA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778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1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OSA ELIZIARIO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451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OSI PEDROS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895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ROSIMAR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79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SCARPI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66885 / PA</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SHIRLENI GONSALVES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798286SSP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SIRLEI DE LIM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6421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SIRLEI LOP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1703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SOCORR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3582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TERESA BALSANI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1164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 VALERIA B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7946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A ERBELLA CASA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04262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A FERNANDES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16148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A KELLY NOV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0457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E ZINH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657883 / R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GELA DA CUNHA ESPE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2229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ANGEL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8255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CLER LEAL POR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3845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ELLE OLIVEIRA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7127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8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AIDE SARTI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1759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AN APARECIDA SUBTIL DE OLIVEI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3528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CE GOUVEIA SANT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0284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DA ARAUJO SCHUL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7969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DA BITENCOU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2276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DA MOCE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6231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DA MULLER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4661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I RIBEIRO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6458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NE APARECIDA MENDES BASK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248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NE FATIMA LUNAR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284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NE MONTEIRO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4372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NE TS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0782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7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TE HUB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864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TTE KUHNEN DE JES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9920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EY DE PAULA POMPE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0154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INA FELIP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5200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IZ DOS SANTOS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062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UCE DA COSTA MOLEC</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985902 / MT</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UCI RIBEIRO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4423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URDES GABARDO GA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46508 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LYS GALVA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3197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A LOPES DA SILVA SANTIA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0112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A MARIA APARECID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345113688 / </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A TAEKO SAKAMOTO XAVI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3903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ALVA BARBOSA DE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6302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ALVA GONCALVES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5504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ELA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746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NES CARDOSO SCHMOL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8548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ALVES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2337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CASTRO DE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661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CONSUELO MAXI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2895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DA SILVA KIMI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0688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LIBONI PER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205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8846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A SALETE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97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OL SCANDOLARA RA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9135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AP CAMARG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1428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8830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CRISTIN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6407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DA SILVEIR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0192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MAYER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7586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STELA PELISS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4721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TIZA FERREIRA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154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VANIA ARAUJO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79999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A BORDIM DE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544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E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0476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ETE APARECIDA BOF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2260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ETE FATIMA MATIA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0466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ETE MELO MUL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628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IZETI FELIP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5965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JURA BAL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1831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AP DE OLIVEIRA VILANO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3200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CELIA JAVORSKI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74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DASKO MANCHU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9589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LIM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114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RIBEIRO DA S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9600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ROS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5497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ROS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3551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SALETE DO RE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1680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NE THOMAZINI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2800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ETE MARIA PE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3768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ALVES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7395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3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BALS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9508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CHINCHIO DE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9987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DE FATIMA P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496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1097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MEND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706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SOUZA DE FRAN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7976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TEREZINHA JU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2856020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TEREZINHA MARCONDES TEIX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393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I TEREZINHA RO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76120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Y BOMF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95503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Y SILVEIRA PFUTZENREUT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9127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LY TEREZINH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6808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NILZA APA VERTOLIN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1325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SUZA WINIC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39566041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APARECIDA DA SILVA BRANCO LUC</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463214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APARECIDA SCHUL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0549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5301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CAETANA DE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324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ISABEL PALACIOS BOS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490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LOBO TEIX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0565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MARIA CANOAS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7320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MARIA CAVALCANT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524058 / R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PONIJAL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726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TA ROSANA DE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616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Y NEUZA DOMINGU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7103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YMAR DE LIMA PEIXO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400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TILDE APARECIDA MARTINS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3390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8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TILDE COST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397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YSA ESTEVES CORRE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883428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ILYN IDERIHA LUZ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5937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IRE SIMPLICIO DEOLIVEIRA MANGO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353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IRI FERREIR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6999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ANIA GA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580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ISA BUCCI TOM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672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ISSA BERT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6664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ISSA DOBREZANSKI LACER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1337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8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ISSA MARYENE DE FATIMA RAVAGN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3144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LISSA NEGRO LUCI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7030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RCIA AKEMI ASSANU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8926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RRIS MOZ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329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YRE ELIS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509966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ADRIAN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9820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3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APARECIDA BISP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9006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APARECIDA SIL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9013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6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CORRAL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55766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CRISTIANE MARCON FERRARE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1173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ELIANE BERNARDIN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39914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FABIANI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659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JAQUELINE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6523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NASTAS DE GE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513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PAVAN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1792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VICEN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5328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E ZABROC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912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I APARECID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00082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I BORGE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1640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I ISABEL BOGUCH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8515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CAROLINE PRO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2226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CRISTINE CONT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3426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KATE RAMTHU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88298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MARQUES BERTO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20734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QUINTILHAN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52044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RAPOSO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95935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E SANTOS FEL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3262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Y LUCIA FALAVI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0665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LY MENDES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545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CHELY VIEIR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934748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LENA PAES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4302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M BONFIM KOMO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518131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M CRISTINA RI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1471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M PAETZOL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0136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8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N CORDEIRO DE FREITAS BUTZK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0378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N LIM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738352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N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2766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N POMPE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25455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IRIAN TORQUET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47467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EMA MARQU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9162 / RN</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2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ALIZA GERMAN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9717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A M FRITSCH DUVOISIN DE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4922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CORREA BARBO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5593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4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FERNANDES DOS ANJ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0793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FERR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3434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JOSIANE GUALDE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4985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MAXEMIU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7903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PINTO STAREPRAV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372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SUS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6231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ONICA VILLA NO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8724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A LUCIA RODRIGU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98845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A SKAFI B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890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3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MA DAUD NALIS DE MESQUI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778423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R APARECID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758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R JESUS FERREIRA DE S BAR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50619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R MAGENIS DESIDE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368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DIR SERAFIN ARRU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158666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IHARA GOSL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2610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IR LEAL SCARAB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922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IRA MARINA MA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9728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NCI DE CASSIA ALMEIDA GARRET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670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RA GARCI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3297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RA VALESKA SURIANI BORG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2729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7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CHA KEIKO FUKU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4093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LIA DOS ANJOS BATI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7901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LINA DA CUNHA INA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9224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NI MAREZA B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80814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NIELI FERNANDES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1192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TASHA DA CUNHA SCHEFF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1033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YLA JACKELINE PEIT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29685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AZARETH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512755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CY FERNANDES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1753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DE EFIGENI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7268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5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DE FERRAZ SIM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245734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DE LAURA FASTRO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540813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DE NEUSA SCHOMBERG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7873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DI ZILLMER FI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1852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8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VA APARECIDA MARQUIOL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99926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IVA GAP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9556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LCI PASLAU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874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LDY STOC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309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LITA TOSZ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9173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LMA ALMEIDA NASCIMENTO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6190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LY SALLAS FUE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107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DIA MARIA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6197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SA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947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SA LEITE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3875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SA POVODENHAK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4228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7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SA SILVA RODRIGUES PIN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2352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 COE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33239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 FATIMA DE NIGRO BAS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5162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 MAGALHAES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2332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3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 MANOEL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53753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 MIGU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52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EUZAIR MARIA PACHECO DE A PASS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4621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COLE ROCHA WENDLI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095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COLETA CRISTINA P SANTOS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589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4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CE APARECIDA PAWL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4914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CE GONCALVES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404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5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DA FERREIRA LAND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4823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DA MILITAO PORTUG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4227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SEIA FREITAS CORRE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219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VAN LAURINDO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1759 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ZA MARQUES DE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4534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ZA PAULINO JUCA DE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286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ZA PEREIRA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274317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6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LZA TEREZ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597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IUZA MARIA OSOVSKI DE PO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5123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I ALV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350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I CARDOSO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15757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I DE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204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I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249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LI MILLER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1865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4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MI CRISTINA FERNANDES VEI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75075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MI TERESINHA CEM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6508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MIA CONRADO DO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649821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EMIA DE OLIVEIRA P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24794 6 / PI</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ORMA CRISTINA DE LU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542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NYNIFFER RUCKHABER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5643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5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CELIA MARIA RODRIGUES DE M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813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DETE TEREZINH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6185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LGA BEATRIZ SANDOVAL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163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LGA REGINA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2901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6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NDINA MARIA BERNAR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350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RISABETH BORD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3584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RISTALIN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5129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RLEIA APARECI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2092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OSMARINA DELLA TORRE BOMBAR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288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BLYA PEDROS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564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LMERINA MOREIRA PRA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474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LOMA CRISTINA VELOS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688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MELA VILMA SUZ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5403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9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OLA ROMAN RU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1660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SCOALINA MANGOLIM PE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1976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ANDREIA CAS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0683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ANTUN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354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7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APARECIDA DE O.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266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3204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CALINA IWAKOS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17944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CARLA VERON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78843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COCCIA PRUD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4686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COCHI MOR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865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CRISTIN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003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A SILVA DE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767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223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E LIMAS NOGUEIRA LE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195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7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O NASCIMENTO MORA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5380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O ROCIO CONCEIC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481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OMINGUES DE SIQ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63380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DOS SANTOS SALU</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97882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FERRAIRO B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8168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GARCIA NIEWEGL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0507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GISELLE TABOR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26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GRAB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4845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HELENA FERNAND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1733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 SILVESTRE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91339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AGALI MULLER V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514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AR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9660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ARIA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929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ARTIN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372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MAURA FEUS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6071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5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ROSANA DA SILVA LEI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9743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SES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8850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SILVINHA BELL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2791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VALERIA GASP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226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VIDOVIX SAA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0959415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4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VILARIM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1156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TRICIA ZATTONI DUARTE HEINDY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331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AUGUS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178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CAROLINA GOMES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71102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CAROLINY NUNES DA CONCEIC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3891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DE SOUZA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0555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FERNANDA ALESS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2081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FERNANDA MAT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13990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FERNANDA SOUZA MARIN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134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GOES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8888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RAQUEL NEVES DA CU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1642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RODRIGUES TOR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64058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A SOBOCINSKI LOURE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2885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AULIENE C CERQUEIR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0663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OLIANA CAROLINA AGUI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1737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CILA ZIEMBI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1843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BUENO DO P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039199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DA SILVA MAT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623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DE CASSIA FABI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1851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DE SOUZA CORR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297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DE SOUZ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58351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GONCALVES DOS SANTOS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9568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GRAMARIM HORTE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6053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2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LIMA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25162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MARA APOLON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149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MEG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6066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PAULIKI SOLEK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684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RODRIGUEIRO MIRAND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387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ROSA TANCRE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056253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A ROS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7213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LA MALDON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9014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LA RIOS JANNUZ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784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ILLA SONDA BURTE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9928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0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ISCYLA STELA VIEIRA MAGALH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3733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QUEILA APARECID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46520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QUELI PAULUK J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6692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CHEL DE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6211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FAELA ACIRES DOS SANTOS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2106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FAELA ENGELHARDT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5612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FAEL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3661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FAELLA BAGG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0762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APARECIDA ZANIB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810919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8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BARCEL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3559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DEPETR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7991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FERRAZ CALD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44433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MARTINS VIDOL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1821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MULLER ROT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4841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8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PEREZ GARBEL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903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PULI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5455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ROSA VUIESK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0478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SANDOLI VAN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185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TEREZINHA RIBASKI POLIC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6769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AQUEL WAGNER BITENCOU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32012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APARECIDA BARBOSA CREPAL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978830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APARECIDA REBO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7973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CARDINA DE C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952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CARVALHO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26932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CRISTIN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783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087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DOS SANTOS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4171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DOS SANTOS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2519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REDONDO DE AV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00906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ANE TOR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1147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APARECIDA MARTI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9593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CRISTIANE THOMASS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7596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HENNIG FELI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49151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LUCIA DE ARRUD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3338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MARIA DE PAULO CU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9562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GINA MARIA MONTANH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6993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ANE APARECIDA PAST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33710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9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ANE PASTO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364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ANE RAQUEL TOLED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6390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NCI DO ROCIO SEGA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8319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BERNARDO CHIMIN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0491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ANDIDO ASTRAT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29911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APUCHO AND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797753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ARDOSO AZEVEDO CORRE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281635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ARLA GIRALDI PINHEIRO B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8021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RIST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90190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RISTINA DORIA GUIMA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3493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CRISTINE MANFR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157937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DA SILV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66423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DA SILVA SOLHEI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2614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7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DE OLIVEIRA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33251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ELOIS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92979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ENZ R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65063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FERNANDA EDUAR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37031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FREIRE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23958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GAMBE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3134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5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MARIELY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5413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5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MARQUES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6718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3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NUNES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91386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PRADO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27399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RAFAEL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9233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5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NAT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9430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CELLI GENOVEV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173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ANDRE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181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CASSIA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824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1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CIA TRINCA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5104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AC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479353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CHERPINSKI MACI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7096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COC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0010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DA SILVA B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5258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MATIAS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35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2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0686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4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ROLIM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386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1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CASSIA VAZ MARTUCC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187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ITA DE FATIMA KONDRUSIK VALE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5396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BERTA BINI DE G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28777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BERTA GLACIELA PIMENT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3716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BERTA SELBA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4450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DIVANIA CONCEICA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298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MILDA RUFINO DE CARVALHO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28371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MILDE BAB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3162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APARECIDA SCALE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21649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6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ELIZA B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0882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MARI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408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MARIA BARRO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1949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MARIA KORPAL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60701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 MARIA REICHE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3627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LINA DA P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974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1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LINA DE FATIMA KOVAL DE OLIVEI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5398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0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LINA TEREZA FERR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7862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LACERDA BERGAM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56493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MARIA 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102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MARTINS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0088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MARTO HU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0541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SCHNEPPER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9936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7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SOF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445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TESSITO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95864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A TRES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0552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1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AP SILVERIO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5589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5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APARECIDA ALEXAND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4382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DE LOURDES FERR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5217050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5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DE MEIR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7018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FATIMA PASSAGL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8469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5572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7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26833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1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2681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P GASQUEZ BENED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98421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P RODRIGUES FIGUEIR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5747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PARECIDA BASSO RIAL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69141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1830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5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PARECID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035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2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9862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CORDEIRO FRANCO BIAN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544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CORRE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2704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5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CRISTINA FRI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137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DE SOUZ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948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LINDAURA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1550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3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MAKUC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1882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MARIA DE MARCHI LONGAR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62904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9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MOTTA PER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3431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RIZZATO MAT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43321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SANTOS PARAI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871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9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NGELA ZANELLA VEL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460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ARIA VIEIR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635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 CRISTIANE DE O GOMES ISHI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3272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 FARI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97456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 MARY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31089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 MEIRI SILVA DE MAT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6960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5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 VICENTE VI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5498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ANE SILVESTRE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641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ANNE ORMENEZE FAV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58595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CLEIA APARECIDA ROM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4244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AINE SABADIN SILVA FERRARI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0396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EINE LORENZ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1095718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APARECIDA FRANCISC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247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BRUNO DE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516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DA SILVA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1461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DA SILVA RANG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401169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DE ALMEIDA R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176335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9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FRIOLI VICENT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9133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JESUS ALMEIDA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3847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KREUZ BERTUO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38549185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MARANG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639360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4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MARLENE WEIS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6304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005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PENH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534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I V S GUARDIA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1866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LMIRA ALVES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1951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 ONOFR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0481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I TIEMY UOM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0208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Y CRUZ CECC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2023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Y DANTAS LIMA MARCHET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587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8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Y GABRIEL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9930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ARY PINHEIRO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36403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6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EIRE APARECIDA BAREIA FIDEL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64561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MERI ROCHA LEM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961354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NEIA APARECIDA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20405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ENEI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477928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0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ANE APARECIDA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577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7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ANE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9578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1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ELLE APARECIDA DA SILVA SOPR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17646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AINE MENDONCA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7502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1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DA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166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EI SQUIZZATO BRAND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556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ENE APARECIDA ARRU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74953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2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ENE APARECIDA DE JES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500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ENE BEATRIZ DEZORDI LIN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2366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LENE MARI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885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AR DELLA PASQU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7034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8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AR RAZZOTTO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1542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2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ARA CRISTINA SALVADOR HERRI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973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3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IRE CRISTIANE MAR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6541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0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IRE TEREZINH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9983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7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RE DE PAR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800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RI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8759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RI TERESINHA F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3582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MERY SOUZA COLE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9318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NEIA PEREIRA DE FAR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966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6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NEIDE DE SOUZ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321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9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IVANE STEPNI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8775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2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MARA MORAES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3288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SMERI DO ROCIO MARTINS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3822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VAN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3068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ANE ALME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8135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ANGELA BARBOSA DE SA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53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7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ELI ALVE DE RAMOS BICU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8816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EMARTA PADOV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2093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3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INEIA BARBOS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539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ZINEIDE PAULINA PACHE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9362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2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UTH APARECIDA PEPA PENA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6046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4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BRINA DAIANE DE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2221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7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BRINA JACOMAS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5100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BRINA TEIXEIR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40157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IONARA INES ALBRIN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6641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LETE APARECIDA MASCAR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7057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LETE DE FATIMA HOLUB SCHO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8694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LUA EL KAD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8610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NT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44600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0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NTA VIDAL E SILV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5566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0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NTHA CASTRO CARDOS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9798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NTHA LARISS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66271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6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NTHA ZACHYTKO DA MO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8435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ARA MASTELLINI ANSELM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126556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MIA SANTOS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2453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0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LMEIDA IGNACHE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6535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1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NALI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30421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P DOS SANTOS F DE QUAD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3341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7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PARECIDA DANI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9656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PARECIDA FRANCA ALIEV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5950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APARECID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677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CRISTIN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639216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CRISTINA SCHMID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0233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7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DO NASCIMENTO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7101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DO PR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482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2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ELIANE FLOR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16882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ELIZABETE CASTELA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1080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JAQUELINE GARC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96092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LO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8986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A BERN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4238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A LOYO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0533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A MO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288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A S OLIVEIR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2969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CELA GOMES FIG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79630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CIA NE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2249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7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IA SPIER DO AMAR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7579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ARIANO DE MORA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91595 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1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MORETH MUNIZ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63258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4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NARA BUS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2505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PEREIRA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406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1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BORGES GUTIERR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895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FURQU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57930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0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GODOI 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1949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7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SANT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5372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5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TEODO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0452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EGINA VI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833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ROSILDA CAVALIN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7880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6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SAMPAIO PERAL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585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SIMONE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8382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5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TAV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0799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9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A TEREZINHA DE GOIS GAGLIARD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06339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EIA FONSE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600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9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NDRELI ORTIZ FRASS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494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A DENIZE RIBAS TIZIA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187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A LUCIANA DE ANDRADE SOZ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036801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AH CARLA LEPINSKI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5120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RITA RIBEIRO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7634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AULA CRISTINA CALIX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1354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CHARLA WALESCA SILVEIRA PFITSCH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050 / RO</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9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LMA APARECIDA FIG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3662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7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LMA MAR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2864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LMA NOVAES HORTENS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608496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6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LMA SANTOS TOZ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7947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8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EI DA SILV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4723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ILVA NOV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808088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8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EILA APARECIDA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9920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EILA BARBOS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3213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8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EILA GAGLI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5505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EILA UBERTY ME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6655624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IRLEI MERCES DE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2847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HIRLEY TEREZINHA ANT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3566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BELE PRAD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9947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BELY CRISTINA RIBAS DE CARVALH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41483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DINE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811816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3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DNEIA ALEXANDRE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89780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ENE RIBEIRO DE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8947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1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ANDRAD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0045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8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ANDR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7257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APARECIDA B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360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72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BISS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3699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BOBECK ISH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324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DE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78847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DOS SANTOS CAMPON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11389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DOS SANTO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1826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5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MIL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1686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URBAN L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800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ARA VIEI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686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5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MERI APARECIDA SEIX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9098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 MARA FIUZA DA COSTA CAMP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055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3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ANTUN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210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APARECID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4339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BAQUETA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8047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0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BARBOZA RODRIGUES CAC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19142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CRISTINA SANT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42084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DE CASSIA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9701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DE FATIM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8622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4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DE LIMA CORRE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11809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7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JOCOW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3324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LOVER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4819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0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OLIVEIR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30389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PETROSKI DEZONE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5419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7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POLITI MERL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9790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QUAD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6363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RIBEIRO DA SILVA TORME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7368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SILVA CHAG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8365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3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A SIQUEIR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984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E CZEKAL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255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9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IA NORIE MAKI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2050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5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IA TERES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325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9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ANIDIA ESTECHE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5399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1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APARECIDA RODRIGUES MAR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0251483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AYAKO YAMAMOTO KOBAYAS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302331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ARLA ANDREAT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52558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ARLA RODRIGUES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9304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ORREI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924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1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RISTINA AYALA DE SOU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844417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RISTINA CAET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1483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RISTINA LEINDECK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9820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RISTINA LEI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17492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CRISTINA PEREIRA FO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965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5435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ELIBE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7780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5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JANAINA DOS SANTOS FRAN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76625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MARIA BERLAN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1939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NASCIMENTO DE O BELD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1829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NOELI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4614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7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PATROCINIO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2876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4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REGINA DE JESUS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5564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REGINA DOS SANTOS BARU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645316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SANTO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0468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4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SCHUTZ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4271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SCHWEIDZ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5578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6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 TEREZINH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89607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37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ANE FERR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2356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3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LENE BERGAM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49721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22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LVINHA OLIVEIRA FRAG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0172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CECCO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1378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CRISTINA CALE GUAS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6321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3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CRISTINA DE BRI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64794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CRISTINA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38850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5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CRISTINA PONT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46545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DA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8588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DAS GRACAS BUHLER GOL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9135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DE FATIMA CORRAD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84091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2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DO CARMO SILV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1047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FERRAN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4689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7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GONCALVES CASTANH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71356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9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KUBIT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2353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3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MAGN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4627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MARIA NASCIMENTO MO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9512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0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MARTIN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4395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2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MASSITELLI REDOND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4380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PASQU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8152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PIN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4615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PLACEDES BITTENCOUR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8095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6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REGINA BENICIO SAL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285781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2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REGINA TERC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075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RIBEIR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9194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2966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2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 SAKAKIBARA D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3431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ETI DAS GRACAS VICENT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24382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1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I GODOI TERESIO MERC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7680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MONI VERA SONNTA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52193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8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OMARA LIMA HATA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591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4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APARECIDA DA SILVA MOR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3750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APARECIDA SIMO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138879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37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FERNANDES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4214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7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SEVER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4043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SOARES DE AGUI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5358445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TURMI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6159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WALTRICK DEP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9455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2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I WIECZORKOV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6598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9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NE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795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NE ZACHESKY SCHLOSS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4439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RLEY BAIARDI DE QUEIRO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5119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ISARA NASSIF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3422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8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ELI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0068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5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ELI SIQU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02744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ALV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564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5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ANDRAS PEDRUZZ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5403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APARECID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3476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APARECIDA JENS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931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8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CRISTINA FONSEC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18417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DA SILV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2417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6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DE FATIMA ALIA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28151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0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DE FATIMA LICENERSKI KADR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3384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DO ROCIO RUD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9490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DONIZETE ALEIXO MACHA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0914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70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FERREIRA DIA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1830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SAYOKO HISSA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8325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5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LANGE TERRES DE OLIVEIRA MAZIE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5918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1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EIDE SOARES DA SILV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8203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3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BERNARDES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4059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DO R QUERINO DO NASCIM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4799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4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841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1542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BUEN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9723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5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DOMINGUES PIMEN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9484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FERRETTE PIFF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555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IZZ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7860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MARIA MINALI CHICU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3408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REGINA BERGAM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527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REGINA PER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8838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5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NIA SER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544564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0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RAIA GIOVANA LADEIA FORCEL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6068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RAIA MONALISA ALONSO LUQUE ASTRA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27902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RAYA FATIMA ALFA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72466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4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RAYA MARIA DE CAMARGO CARL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8026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ORAYA SAYURI MATSU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6763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6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TEFANIA CIRIACO DE JESU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023394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0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TELA ALEXANDRELLI GUIMARAES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766616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0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TELLA REGINA ROMAO MATT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18431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EN MONDADO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0518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EN RAMOS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9204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1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EN REGINA RODRIGUES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19406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EN STEIN RAPHA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01251044 / M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5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APARECIDA BUE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617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APARECIDA UTRAB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690045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7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CARDOS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4859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HEUZE GRACI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41915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0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REGINA GNAS CARL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04206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RIBEIR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381712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RODRIGUES GO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244419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SANTOS SCREM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9147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3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I TERESINHA CAPPI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2430262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9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LEM SOARES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6815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LEN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513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LEN CARNEIRO HETK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63574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LEN CHEMIM DE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601554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4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Y APARECIDA CASSAMA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8679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8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Y CATARIN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42258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Y CHAVES CALHEIR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33666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46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Y JOCUNDO JOVI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3122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68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ELY RAIMUNDO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9804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1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MAIA ELIZET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2748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MARA APARECIDA KATRUCH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1991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6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ANA ALBERTI BRA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831472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0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ANA CRISTINA MORAES MILLE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77759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ANA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4136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4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AN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5813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ETE LUIZ DE LACER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4898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2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ETE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1454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ILEY KELI UDEN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4646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7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UZY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0847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0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CIA DE QUEIROZ CERQUEIRA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13974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1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CIANE GUIDOLIN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9151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INA ZANCHET</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98013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LITA CAROLINNE SEDDIG</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292728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LITHA BL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797368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MARA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08897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6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CRISTINA BATISTA D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868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2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CRISTINA CHAVES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73831661 / RJ</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DE FATIMA RIB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1757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95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MARA BERTUO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200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MARA GORTE CHI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3922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98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MARA ROCHA PREISNER HER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2415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9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MARIA CLEMENTINO DA ROC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2510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MARIA GERHARD</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18730679 / RS</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4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REGINA GINES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95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01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REGINA ROSOLE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9835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NIA ROBERTA BERTACO BARBO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218562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A DERDER BISCA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10365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0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A OSTI DE ME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6385758X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5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A TIEME HOSHI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617558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94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E CORREIA DE M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5503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E GRABNER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36566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8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E ISI ORDIN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7570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IANE TOMKIEL ODA MAT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4897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54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ATYANA GRESH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07074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9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MA CARRIEL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4084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MA CRISTINA ANTONIASSI NOWAC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54328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01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MA MARIA PI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7781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85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MA NAKMURA RAMOS DUAR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50781372 / </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SINHA APARECIDA DIAS DOS ANJ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79626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0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SINHA VIEIRA RUI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40162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48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A DE FATIMA OPOL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96921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4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A DE LOURDES BERTOLI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903597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4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A DIDU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89779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5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A DOS ANJOS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98260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2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INHA CRISTINA AP A VIAN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3542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INHA DE F FERREIRA MACHI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5846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4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INHA DE JESUS MIRONOV</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96794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REZINHA GONCALVES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7892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30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BATA FERNANDA BERNARDO ALMEID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750486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87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 CRISTINA REI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505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8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 MAGALI HELLMAN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7187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33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 NARDO GASPARI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1402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88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 TATIANE TSUJIGUCH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97536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7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 ZOE GAZ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54033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3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ISLANE MARTINS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5514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2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LITA DE AQUINO GUI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3762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LITA FERREIRA SBRISS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8216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52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HALLIZ CHRYSCIA ARMSTRONG LOP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05352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0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IRZA RICCI THOMA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702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0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AUDI MARLICI KUH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18491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1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URLA REJANE CHAAR NEZI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898525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2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URSULA DANIELE SOSSA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9005411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2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ECI JANATE PELIC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102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ENICE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5576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EREZ DO ROCIO WOSNI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5400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ETE RAMOS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7814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0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ICEIA APARECIDA FREI VID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89202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2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IRENE ELOISA GONCAL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02135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IRENE RODRIGUES SPERAND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305054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2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DIRENE TAVARES RODRIG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86350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1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NTINA MARIA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739474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96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APARECIDA BICHO VI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4773081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7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CORREA DE TOL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6418897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9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CRISTINA STURM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91987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1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LUCIANO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49183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1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PEREIR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66378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9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ERIA SAKAKIBA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84368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GUINEIA MORAIS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6305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QUIRIA APARECIDA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7742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97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QUIRIA BORGES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64223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5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QUIRIA CRISTINA FER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13147O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9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LQUIRIA MENDE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570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3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DA APARECIDA CORDEIRO LIBOR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64133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5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DERLEA MARTINS BEN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3881110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DERLEIA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74786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1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A MIKETE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65773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2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BRAMBILL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1116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33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CANEVER SEGOV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2196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6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CRISTIN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6579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2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DE PAULA PINH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995930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DO ROCIO DZIURKOS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67425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55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FABIANA SCHOMBERG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43471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4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FELIPE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3751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18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FLORENC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855512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GRACIELA GEHLE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31291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KIRCHN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35279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7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MIRAND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49247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MIRELA DE CONTO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41965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1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PAZ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86295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6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ROBERTA SANCHES DE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050223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23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ACOMA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69574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6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CHITK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55016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6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ILVEIRA CORDEIR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06243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6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ILVEIRA NAIM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0334287448 / EX</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40684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1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SSA SPONHOLZ NEIVERT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63230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TE APARECIDA ANTONIASSI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723398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4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ETE MARCI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2945751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A DE OLIVEIRA CHAV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7121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6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A FERREI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771144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A SANCHES DE ASS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9482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9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A SCHIMAN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91496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7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LDA FRANCISC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510200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9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ILZA APARECID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8912598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6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USA CARA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364915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57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USA RODRIGUES DA SILVA CR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560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1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NUZA LEVAND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49971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DO CARMO DE ALELUI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04752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8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GLADIS RUHOFF</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5557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65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BALBINOTT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63191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4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BERGAM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7219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10158 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4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GARCEZ DA LU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619251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LAPCZ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11300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55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LOCATEL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12414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11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PERIOT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3664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04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PIRES BRESS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41187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84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A LUCIA RODRIGUES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88762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3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GINIA APARECIDA MACHADQ</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39469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04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IDIANA LEI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69545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13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IDIANA PATRZY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29726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8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IDIANA PEPITA B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08548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4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IDIANI FIGUEIRED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78288 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4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ONICA ANDREIA MARCONAT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468872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254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ONICA APARECID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122497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68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ONICA DOS PASSOS DI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28452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110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ERUSKA REGINA MARTINS VASCONCEL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8840300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96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LMA APARECIDA CUSTOD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65460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54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LMA APARECIDA GALVA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5497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7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LMA DAS NEVES PER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2943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31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LMA DOS SANTOS GOM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239070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5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LMA FERREIRA MANOE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99340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13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NIA PRADO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542305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69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RGINIA GRAZIELA SALOI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23647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62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RGINIA MADALENA MURA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47118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89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DE FATIMA DALDI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122814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26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ELINE SILVA LIM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37497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4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FRANCELIZ DE MACEDO BERTOL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23343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75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FREIRE ALVES DA CUNH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844304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06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MARGARETH BAHR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23539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69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 REGINA LAZZARI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30780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300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APARECIDA JUXINSKAS SAV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864772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60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COSTA DE FREIT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1358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28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CRISTINA MANCAN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09681295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5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CRISTINA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156538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51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DA ROCHA LIMA MAGALHA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28767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0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DE MORAES SOA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40575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089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DE OLIVEIRA UZUM</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4679056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2801</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DE SOUZA NAHSAN</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75637347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7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MARA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796757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68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MARTINEZ</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036625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74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MIRANDA BEZERRA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5549992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34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NATALIA FERNAND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9285714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30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PINHEIRO DA CUNHA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9138991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6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ROMERO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896786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0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SERENATO SPA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93406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70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TAQU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0362288 / MG</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35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TREVIZAN KOHL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251349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071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E XAVIE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4629 / SC</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8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I AP PITOLI XAVIER DOS SANTO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212070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40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VIANNY ANITHA PACHEC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597664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113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AGUILIANE NAVROSK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90326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81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ANDERLEA APARECIDA BARBOS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51236556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27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ANEZA MULLER GONCALVES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529690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071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ENDY CRISTIANE NUN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70578867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469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ERONICA SILVA SANCH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08165159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5294</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WILMA DE FATIMA CARBONE VITAL</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20843600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137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YARA BRANDALIZE DE MELL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75189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5: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00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YEDA CHRISTINA MARQUESI HAA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785319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3</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64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YOLANDA RUIVO AIRES MARTIN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93517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622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LIA APARECIDA DE SOUZ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938875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10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LIA KRAUSHAAR</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019395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169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LINDA MARIA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227832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319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NAIDE DOS ANJOS DA SILV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4695493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04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NILDA ARAUJ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69406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82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ENILDA MARLI WARZENSAKY</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76523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7</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323</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LDA APARECIDA DE PAUL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21603612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135</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LDA BATISTA DO ROSARIO PERES</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3449507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917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LDA BORBA JACON DE OLIVEI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89081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3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8382</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LDA MARA SANTOS CAMARGO</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318848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699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LDA VENTUR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2287741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1</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4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5060</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IZA DA COSTA</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41519584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4638</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ORAIDE APARECIDA DOS SANTOS PAVONI</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7049519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3/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9: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44737</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ULEICA FERNANDES GARCETE</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95257923 / SP</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0229</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ULEICA MARIA PATRIYH</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159604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5</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6:15</w:t>
            </w:r>
          </w:p>
        </w:tc>
      </w:tr>
      <w:tr>
        <w:trPr>
          <w:trHeight w:val="225" w:hRule="atLeast"/>
        </w:trPr>
        <w:tc>
          <w:tcPr>
            <w:tcW w:w="10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70456</w:t>
            </w:r>
          </w:p>
        </w:tc>
        <w:tc>
          <w:tcPr>
            <w:tcW w:w="408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ZULEIDE CHRISTANEK</w:t>
            </w:r>
          </w:p>
        </w:tc>
        <w:tc>
          <w:tcPr>
            <w:tcW w:w="156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6993294 0 / PR</w:t>
            </w:r>
          </w:p>
        </w:tc>
        <w:tc>
          <w:tcPr>
            <w:tcW w:w="718"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02</w:t>
            </w:r>
          </w:p>
        </w:tc>
        <w:tc>
          <w:tcPr>
            <w:tcW w:w="13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2/11/2005</w:t>
            </w:r>
          </w:p>
        </w:tc>
        <w:tc>
          <w:tcPr>
            <w:tcW w:w="89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4:00</w:t>
            </w:r>
          </w:p>
        </w:tc>
      </w:tr>
    </w:tbl>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4" w:top="1029" w:footer="56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lang w:val="en-US"/>
      </w:rPr>
    </w:pPr>
    <w:r>
      <w:rPr>
        <w:lang w:val="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7.05pt;margin-top:-26.55pt;width:46.45pt;height:57.6pt;mso-wrap-distance-left:9.05pt;mso-wrap-distance-right:9.05pt;mso-position-horizontal-relative:text;mso-position-vertical-relative:text" filled="f" o:ole="">
          <v:imagedata r:id="rId2" o:title=""/>
          <w10:wrap type="tight"/>
        </v:shape>
        <o:OLEObject Type="Embed" ProgID="" ShapeID="ole_rId1" DrawAspect="Content" ObjectID="_1120018248" r:id="rId1"/>
      </w:object>
    </w:r>
  </w:p>
  <w:p>
    <w:pPr>
      <w:pStyle w:val="Header"/>
      <w:jc w:val="center"/>
      <w:rPr/>
    </w:pPr>
    <w:r>
      <w:rPr/>
    </w:r>
  </w:p>
  <w:p>
    <w:pPr>
      <w:pStyle w:val="Header"/>
      <w:jc w:val="center"/>
      <w:rPr>
        <w:b/>
        <w:b/>
        <w:sz w:val="32"/>
      </w:rPr>
    </w:pPr>
    <w:r>
      <w:rPr>
        <w:b/>
        <w:sz w:val="32"/>
      </w:rPr>
    </w:r>
  </w:p>
  <w:p>
    <w:pPr>
      <w:pStyle w:val="Header"/>
      <w:jc w:val="center"/>
      <w:rPr>
        <w:b/>
        <w:b/>
        <w:sz w:val="24"/>
      </w:rPr>
    </w:pPr>
    <w:r>
      <w:rPr>
        <w:b/>
        <w:sz w:val="24"/>
      </w:rPr>
      <w:t>ESTADO DO PARANÁ</w:t>
    </w:r>
  </w:p>
  <w:p>
    <w:pPr>
      <w:pStyle w:val="Header"/>
      <w:jc w:val="center"/>
      <w:rPr>
        <w:b/>
        <w:b/>
        <w:sz w:val="24"/>
      </w:rPr>
    </w:pPr>
    <w:r>
      <w:rPr>
        <w:b/>
        <w:sz w:val="24"/>
      </w:rPr>
      <w:t>Secretaria de Estado da Administração e da Previdência</w:t>
    </w:r>
  </w:p>
  <w:p>
    <w:pPr>
      <w:pStyle w:val="Header"/>
      <w:jc w:val="center"/>
      <w:rPr>
        <w:b/>
        <w:b/>
        <w:sz w:val="24"/>
      </w:rPr>
    </w:pPr>
    <w:r>
      <w:rPr>
        <w:b/>
        <w:sz w:val="24"/>
      </w:rPr>
      <w:t>Departamento de Recurs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auto" w:line="312"/>
      <w:ind w:left="1416" w:hanging="0"/>
      <w:jc w:val="both"/>
      <w:outlineLvl w:val="2"/>
    </w:pPr>
    <w:rPr>
      <w:rFonts w:ascii="Arial" w:hAnsi="Arial" w:cs="Arial"/>
      <w:b/>
      <w:spacing w:val="20"/>
      <w:sz w:val="24"/>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rPr>
  </w:style>
  <w:style w:type="character" w:styleId="WW8Num142z2">
    <w:name w:val="WW8Num142z2"/>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312"/>
      <w:jc w:val="both"/>
    </w:pPr>
    <w:rPr>
      <w:rFonts w:ascii="Arial" w:hAnsi="Arial" w:cs="Arial"/>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spacing w:lineRule="auto" w:line="312"/>
      <w:ind w:firstLine="708"/>
      <w:jc w:val="both"/>
    </w:pPr>
    <w:rPr>
      <w:rFonts w:ascii="Arial" w:hAnsi="Arial" w:cs="Arial"/>
      <w:spacing w:val="20"/>
      <w:sz w:val="24"/>
    </w:rPr>
  </w:style>
  <w:style w:type="paragraph" w:styleId="TextBodyIndent">
    <w:name w:val="Body Text Indent"/>
    <w:basedOn w:val="Normal"/>
    <w:pPr>
      <w:spacing w:lineRule="auto" w:line="312"/>
      <w:ind w:left="426" w:hanging="0"/>
      <w:jc w:val="both"/>
    </w:pPr>
    <w:rPr>
      <w:rFonts w:ascii="Arial" w:hAnsi="Arial" w:cs="Arial"/>
      <w:b/>
      <w:spacing w:val="20"/>
      <w:sz w:val="24"/>
    </w:rPr>
  </w:style>
  <w:style w:type="paragraph" w:styleId="Recuodecorpodetexto2">
    <w:name w:val="Recuo de corpo de texto 2"/>
    <w:basedOn w:val="Normal"/>
    <w:qFormat/>
    <w:pPr>
      <w:suppressAutoHyphens w:val="true"/>
      <w:ind w:left="567" w:hanging="567"/>
      <w:jc w:val="both"/>
    </w:pPr>
    <w:rPr>
      <w:rFonts w:ascii="Arial" w:hAnsi="Arial" w:cs="Arial"/>
      <w:spacing w:val="-2"/>
    </w:rPr>
  </w:style>
  <w:style w:type="paragraph" w:styleId="Recuodecorpodetexto3">
    <w:name w:val="Recuo de corpo de texto 3"/>
    <w:basedOn w:val="Normal"/>
    <w:qFormat/>
    <w:pPr>
      <w:spacing w:before="0" w:after="120"/>
      <w:ind w:left="567" w:hanging="567"/>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b/>
      <w:bCs/>
      <w:sz w:val="24"/>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6:25:00Z</dcterms:created>
  <dc:creator>RAUL</dc:creator>
  <dc:description/>
  <dc:language>en-US</dc:language>
  <cp:lastModifiedBy>Seap</cp:lastModifiedBy>
  <cp:lastPrinted>2004-04-26T16:17:00Z</cp:lastPrinted>
  <dcterms:modified xsi:type="dcterms:W3CDTF">2005-10-24T16:35:00Z</dcterms:modified>
  <cp:revision>4</cp:revision>
  <dc:subject/>
  <dc:title>EDITAL Nº</dc:title>
</cp:coreProperties>
</file>