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rPr>
          <w:rFonts w:ascii="Bitstream Vera Sans" w:hAnsi="Bitstream Vera Sans" w:cs="Bitstream Vera Sans"/>
          <w:sz w:val="24"/>
        </w:rPr>
      </w:pPr>
      <w:r>
        <w:rPr>
          <w:rFonts w:cs="Bitstream Vera Sans" w:ascii="Bitstream Vera Sans" w:hAnsi="Bitstream Vera Sans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rPr>
          <w:rFonts w:ascii="Bitstream Vera Sans" w:hAnsi="Bitstream Vera Sans" w:cs="Bitstream Vera Sans"/>
        </w:rPr>
      </w:pPr>
      <w:r>
        <w:rPr>
          <w:rFonts w:cs="Bitstream Vera Sans" w:ascii="Bitstream Vera Sans" w:hAnsi="Bitstream Vera Sans"/>
        </w:rPr>
        <w:t>EDITAL Nº168/2006</w:t>
      </w:r>
    </w:p>
    <w:p>
      <w:pPr>
        <w:pStyle w:val="Normal"/>
        <w:spacing w:before="0" w:after="120"/>
        <w:jc w:val="both"/>
        <w:rPr>
          <w:rFonts w:ascii="Bitstream Vera Sans" w:hAnsi="Bitstream Vera Sans" w:cs="Bitstream Vera Sans"/>
          <w:sz w:val="24"/>
        </w:rPr>
      </w:pPr>
      <w:r>
        <w:rPr>
          <w:rFonts w:cs="Bitstream Vera Sans" w:ascii="Bitstream Vera Sans" w:hAnsi="Bitstream Vera Sans"/>
          <w:sz w:val="24"/>
        </w:rPr>
      </w:r>
    </w:p>
    <w:p>
      <w:pPr>
        <w:pStyle w:val="Normal"/>
        <w:spacing w:before="0" w:after="120"/>
        <w:jc w:val="both"/>
        <w:rPr>
          <w:rFonts w:ascii="Bitstream Vera Sans" w:hAnsi="Bitstream Vera Sans" w:cs="Bitstream Vera Sans"/>
          <w:sz w:val="24"/>
        </w:rPr>
      </w:pPr>
      <w:r>
        <w:rPr>
          <w:rFonts w:cs="Bitstream Vera Sans" w:ascii="Bitstream Vera Sans" w:hAnsi="Bitstream Vera Sans"/>
          <w:sz w:val="24"/>
        </w:rPr>
      </w:r>
    </w:p>
    <w:p>
      <w:pPr>
        <w:pStyle w:val="Normal"/>
        <w:spacing w:before="0" w:after="120"/>
        <w:jc w:val="both"/>
        <w:rPr>
          <w:rFonts w:ascii="Bitstream Vera Sans" w:hAnsi="Bitstream Vera Sans" w:cs="Bitstream Vera Sans"/>
          <w:sz w:val="24"/>
        </w:rPr>
      </w:pPr>
      <w:r>
        <w:rPr>
          <w:rFonts w:cs="Bitstream Vera Sans" w:ascii="Bitstream Vera Sans" w:hAnsi="Bitstream Vera Sans"/>
          <w:sz w:val="24"/>
        </w:rPr>
      </w:r>
    </w:p>
    <w:p>
      <w:pPr>
        <w:pStyle w:val="NormalWeb"/>
        <w:spacing w:before="0" w:after="120"/>
        <w:jc w:val="both"/>
        <w:rPr>
          <w:rFonts w:ascii="Bitstream Vera Sans" w:hAnsi="Bitstream Vera Sans" w:cs="Bitstream Vera Sans"/>
        </w:rPr>
      </w:pPr>
      <w:r>
        <w:rPr>
          <w:rFonts w:cs="Bitstream Vera Sans" w:ascii="Bitstream Vera Sans" w:hAnsi="Bitstream Vera Sans"/>
        </w:rPr>
        <w:t xml:space="preserve">A DIRETORA DO DEPARTAMENTO DE RECURSOS HUMANOS DA SECRETARIA DE ESTADO DA ADMINISTRAÇÃO E DA PREVIDÊNCIA - SEAP, no uso de suas atribuições e considerando o contido no Edital nº 01/2004-DRH/SEAP ,de 26 de janeiro de 2004, bem como nos editais 126 e 132/2006, resolve </w:t>
      </w:r>
    </w:p>
    <w:p>
      <w:pPr>
        <w:pStyle w:val="NormalWeb"/>
        <w:spacing w:before="0" w:after="120"/>
        <w:jc w:val="both"/>
        <w:rPr>
          <w:rFonts w:ascii="Bitstream Vera Sans" w:hAnsi="Bitstream Vera Sans" w:cs="Bitstream Vera Sans"/>
        </w:rPr>
      </w:pPr>
      <w:r>
        <w:rPr>
          <w:rFonts w:cs="Bitstream Vera Sans" w:ascii="Bitstream Vera Sans" w:hAnsi="Bitstream Vera Sans"/>
        </w:rPr>
      </w:r>
    </w:p>
    <w:p>
      <w:pPr>
        <w:pStyle w:val="NormalWeb"/>
        <w:spacing w:before="0" w:after="120"/>
        <w:jc w:val="both"/>
        <w:rPr>
          <w:rFonts w:ascii="Bitstream Vera Sans" w:hAnsi="Bitstream Vera Sans" w:cs="Bitstream Vera Sans"/>
        </w:rPr>
      </w:pPr>
      <w:r>
        <w:rPr>
          <w:rFonts w:cs="Bitstream Vera Sans" w:ascii="Bitstream Vera Sans" w:hAnsi="Bitstream Vera Sans"/>
        </w:rPr>
      </w:r>
    </w:p>
    <w:p>
      <w:pPr>
        <w:pStyle w:val="NormalWeb"/>
        <w:spacing w:before="0" w:after="120"/>
        <w:jc w:val="both"/>
        <w:rPr>
          <w:rFonts w:ascii="Courier 10 Pitch" w:hAnsi="Courier 10 Pitch" w:cs="Courier 10 Pitch"/>
        </w:rPr>
      </w:pPr>
      <w:r>
        <w:rPr>
          <w:rFonts w:cs="Courier 10 Pitch" w:ascii="Courier 10 Pitch" w:hAnsi="Courier 10 Pitch"/>
        </w:rPr>
      </w:r>
    </w:p>
    <w:p>
      <w:pPr>
        <w:pStyle w:val="NormalWeb"/>
        <w:spacing w:before="0" w:after="120"/>
        <w:jc w:val="right"/>
        <w:rPr>
          <w:rFonts w:ascii="Bitstream Vera Sans" w:hAnsi="Bitstream Vera Sans" w:cs="Bitstream Vera Sans"/>
          <w:b/>
          <w:b/>
        </w:rPr>
      </w:pPr>
      <w:r>
        <w:rPr>
          <w:rFonts w:cs="Bitstream Vera Sans" w:ascii="Bitstream Vera Sans" w:hAnsi="Bitstream Vera Sans"/>
          <w:b/>
        </w:rPr>
        <w:t>T O R N A R  P Ú B L I C A</w:t>
      </w:r>
    </w:p>
    <w:p>
      <w:pPr>
        <w:pStyle w:val="NormalWeb"/>
        <w:spacing w:before="0" w:after="120"/>
        <w:jc w:val="right"/>
        <w:rPr>
          <w:rFonts w:ascii="Bitstream Vera Sans" w:hAnsi="Bitstream Vera Sans" w:cs="Bitstream Vera Sans"/>
          <w:b/>
          <w:b/>
        </w:rPr>
      </w:pPr>
      <w:r>
        <w:rPr>
          <w:rFonts w:cs="Bitstream Vera Sans" w:ascii="Bitstream Vera Sans" w:hAnsi="Bitstream Vera Sans"/>
          <w:b/>
        </w:rPr>
      </w:r>
    </w:p>
    <w:p>
      <w:pPr>
        <w:pStyle w:val="NormalWeb"/>
        <w:spacing w:before="0" w:after="120"/>
        <w:jc w:val="right"/>
        <w:rPr>
          <w:rFonts w:ascii="Bitstream Vera Sans" w:hAnsi="Bitstream Vera Sans" w:cs="Bitstream Vera Sans"/>
          <w:b/>
          <w:b/>
        </w:rPr>
      </w:pPr>
      <w:r>
        <w:rPr>
          <w:rFonts w:cs="Bitstream Vera Sans" w:ascii="Bitstream Vera Sans" w:hAnsi="Bitstream Vera Sans"/>
          <w:b/>
        </w:rPr>
      </w:r>
    </w:p>
    <w:p>
      <w:pPr>
        <w:pStyle w:val="Recuodecorpodetexto31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120"/>
        <w:jc w:val="both"/>
        <w:rPr>
          <w:rFonts w:ascii="Bitstream Vera Sans" w:hAnsi="Bitstream Vera Sans" w:cs="Bitstream Vera Sans"/>
          <w:b w:val="false"/>
          <w:b w:val="false"/>
        </w:rPr>
      </w:pPr>
      <w:r>
        <w:rPr>
          <w:rFonts w:cs="Bitstream Vera Sans" w:ascii="Bitstream Vera Sans" w:hAnsi="Bitstream Vera Sans"/>
          <w:b w:val="false"/>
        </w:rPr>
        <w:t>A relação dos candidatos aptos na Avaliação de Aptidão Física do Concurso Público para preenchimento do cargo de Agente Penitenciário do Quadro Próprio do Poder Executivo, na forma do anexo I deste Edital.</w:t>
      </w:r>
    </w:p>
    <w:p>
      <w:pPr>
        <w:pStyle w:val="Recuodecorpodetexto31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120"/>
        <w:jc w:val="both"/>
        <w:rPr>
          <w:rFonts w:ascii="Bitstream Vera Sans" w:hAnsi="Bitstream Vera Sans" w:cs="Bitstream Vera Sans"/>
          <w:b w:val="false"/>
          <w:b w:val="false"/>
        </w:rPr>
      </w:pPr>
      <w:r>
        <w:rPr>
          <w:rFonts w:cs="Bitstream Vera Sans" w:ascii="Bitstream Vera Sans" w:hAnsi="Bitstream Vera Sans"/>
          <w:b w:val="false"/>
        </w:rPr>
        <w:t>A exclusão, na forma do disposto no item 14.4, do Edital nº 01/2004, dos candidatos constantes no anexo II deste Edital.</w:t>
      </w:r>
    </w:p>
    <w:p>
      <w:pPr>
        <w:pStyle w:val="Recuodecorpodetexto31"/>
        <w:spacing w:before="240" w:after="120"/>
        <w:ind w:left="360" w:hanging="0"/>
        <w:jc w:val="both"/>
        <w:rPr>
          <w:rFonts w:ascii="Bitstream Vera Sans" w:hAnsi="Bitstream Vera Sans" w:cs="Bitstream Vera Sans"/>
          <w:b w:val="false"/>
          <w:b w:val="false"/>
        </w:rPr>
      </w:pPr>
      <w:r>
        <w:rPr>
          <w:rFonts w:cs="Bitstream Vera Sans" w:ascii="Bitstream Vera Sans" w:hAnsi="Bitstream Vera Sans"/>
          <w:b w:val="false"/>
        </w:rPr>
      </w:r>
    </w:p>
    <w:p>
      <w:pPr>
        <w:pStyle w:val="Recuodecorpodetexto31"/>
        <w:spacing w:before="240" w:after="120"/>
        <w:ind w:left="0" w:hanging="0"/>
        <w:jc w:val="both"/>
        <w:rPr>
          <w:rFonts w:ascii="Bitstream Vera Sans" w:hAnsi="Bitstream Vera Sans" w:cs="Bitstream Vera Sans"/>
          <w:b w:val="false"/>
          <w:b w:val="false"/>
        </w:rPr>
      </w:pPr>
      <w:r>
        <w:rPr>
          <w:rFonts w:cs="Bitstream Vera Sans" w:ascii="Bitstream Vera Sans" w:hAnsi="Bitstream Vera Sans"/>
          <w:b w:val="false"/>
        </w:rPr>
        <w:t>Curitiba, 07 de novembro de 2006.</w:t>
      </w:r>
    </w:p>
    <w:p>
      <w:pPr>
        <w:pStyle w:val="Normal"/>
        <w:rPr>
          <w:rFonts w:ascii="Bitstream Vera Sans" w:hAnsi="Bitstream Vera Sans" w:cs="Bitstream Vera Sans"/>
          <w:b/>
          <w:b/>
          <w:sz w:val="24"/>
        </w:rPr>
      </w:pPr>
      <w:r>
        <w:rPr>
          <w:rFonts w:cs="Bitstream Vera Sans" w:ascii="Bitstream Vera Sans" w:hAnsi="Bitstream Vera Sans"/>
          <w:b/>
          <w:sz w:val="24"/>
        </w:rPr>
      </w:r>
    </w:p>
    <w:p>
      <w:pPr>
        <w:pStyle w:val="Normal"/>
        <w:rPr>
          <w:rFonts w:ascii="Bitstream Vera Sans" w:hAnsi="Bitstream Vera Sans" w:cs="Bitstream Vera Sans"/>
          <w:sz w:val="24"/>
        </w:rPr>
      </w:pPr>
      <w:r>
        <w:rPr>
          <w:rFonts w:cs="Bitstream Vera Sans" w:ascii="Bitstream Vera Sans" w:hAnsi="Bitstream Vera Sans"/>
          <w:sz w:val="24"/>
        </w:rPr>
      </w:r>
    </w:p>
    <w:p>
      <w:pPr>
        <w:pStyle w:val="Normal"/>
        <w:rPr>
          <w:rFonts w:ascii="Bitstream Vera Sans" w:hAnsi="Bitstream Vera Sans" w:cs="Bitstream Vera Sans"/>
          <w:sz w:val="24"/>
        </w:rPr>
      </w:pPr>
      <w:r>
        <w:rPr>
          <w:rFonts w:cs="Bitstream Vera Sans" w:ascii="Bitstream Vera Sans" w:hAnsi="Bitstream Vera Sans"/>
          <w:sz w:val="24"/>
        </w:rPr>
      </w:r>
    </w:p>
    <w:p>
      <w:pPr>
        <w:pStyle w:val="Normal"/>
        <w:rPr>
          <w:rFonts w:ascii="Bitstream Vera Sans" w:hAnsi="Bitstream Vera Sans" w:cs="Bitstream Vera Sans"/>
          <w:sz w:val="24"/>
        </w:rPr>
      </w:pPr>
      <w:r>
        <w:rPr>
          <w:rFonts w:cs="Bitstream Vera Sans" w:ascii="Bitstream Vera Sans" w:hAnsi="Bitstream Vera Sans"/>
          <w:sz w:val="24"/>
        </w:rPr>
      </w:r>
    </w:p>
    <w:p>
      <w:pPr>
        <w:pStyle w:val="Normal"/>
        <w:rPr>
          <w:rFonts w:ascii="Bitstream Vera Sans" w:hAnsi="Bitstream Vera Sans" w:cs="Bitstream Vera Sans"/>
          <w:sz w:val="24"/>
        </w:rPr>
      </w:pPr>
      <w:r>
        <w:rPr>
          <w:rFonts w:cs="Bitstream Vera Sans" w:ascii="Bitstream Vera Sans" w:hAnsi="Bitstream Vera Sans"/>
          <w:sz w:val="24"/>
        </w:rPr>
      </w:r>
    </w:p>
    <w:p>
      <w:pPr>
        <w:pStyle w:val="Normal"/>
        <w:rPr>
          <w:rFonts w:ascii="Bitstream Vera Sans" w:hAnsi="Bitstream Vera Sans" w:cs="Bitstream Vera Sans"/>
          <w:sz w:val="24"/>
        </w:rPr>
      </w:pPr>
      <w:r>
        <w:rPr>
          <w:rFonts w:cs="Bitstream Vera Sans" w:ascii="Bitstream Vera Sans" w:hAnsi="Bitstream Vera Sans"/>
          <w:sz w:val="24"/>
        </w:rPr>
        <w:t>Sônia Maria Fedri Schober</w:t>
      </w:r>
    </w:p>
    <w:p>
      <w:pPr>
        <w:pStyle w:val="Normal"/>
        <w:rPr>
          <w:rFonts w:ascii="Bitstream Vera Sans" w:hAnsi="Bitstream Vera Sans" w:cs="Bitstream Vera Sans"/>
          <w:sz w:val="24"/>
        </w:rPr>
      </w:pPr>
      <w:r>
        <w:rPr>
          <w:rFonts w:cs="Bitstream Vera Sans" w:ascii="Bitstream Vera Sans" w:hAnsi="Bitstream Vera Sans"/>
          <w:sz w:val="24"/>
        </w:rPr>
        <w:t>Diretora do Departamento de Recursos Humanos.</w:t>
      </w:r>
    </w:p>
    <w:p>
      <w:pPr>
        <w:pStyle w:val="Normal"/>
        <w:rPr>
          <w:rFonts w:ascii="Bitstream Vera Sans" w:hAnsi="Bitstream Vera Sans" w:cs="Bitstream Vera Sans"/>
          <w:sz w:val="24"/>
        </w:rPr>
      </w:pPr>
      <w:r>
        <w:rPr>
          <w:rFonts w:cs="Bitstream Vera Sans" w:ascii="Bitstream Vera Sans" w:hAnsi="Bitstream Vera Sans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exo I do edital n.º 168/200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lação dos candidatos aptos na Avaliação de Aptidão Físic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gente Penitenciário – Masculin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SCRIÇÃO  NOME DO CANDIDATO                      RG             UFRG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  -------------------------------------- -------------- ----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546      ABDIAS CHRISTIANINI FERREIRA           32598741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409      ABEL NOVAKI KRENSKI                    721935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706      ACILAUDIR SILVA DA CRUZ                0897917111      BA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173      ACIR PORTELA DE ALMEIDA JUNIOR         753043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629      ADAILTON JOAQUIM CANDIDO               616516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313      ADAILTON PEDRO FARIAS DAMIAN           425114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781      ADAIR BARROS TELESTE                   585868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031      ADAIR RODRIGO CONTE                    544029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753      ADALBERTO VIEIRA RODRIGUES             1707729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560      ADALTO PEZOTTI BERNARDINO              538757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304      ADALTON CURSINO DE BRITO               23799823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117      ADAO CARNEIRO                          720072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087      ADAO JOSE DA SILVA BRUNATTO            637695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205      ADAO MACHADO DE SOUZA                  542093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923      ADAO RAMOS                             689707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053      ADAUEBER APARECIDO SANCHES DE MELLO    243214          RO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828      ADAUTO MELONI                          40394303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991      ADELAR ALMEIDA DE OLIVEIRA             633794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649      ADELINO ROBLES JUNIOR                  32447551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368      ADEMAR CANDIDO MARTINS                 00080124635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879      ADEMAR JOSE LUNARDI                    818690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123      ADEMAR PESSI VARGAS                    24311857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642      ADEMAR REJEI                           848588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160      ADEMIR AJALA                           235025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417      ADEMIR DE MOURA                        558425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386      ADEMIR GONCALVES DA SILVA              845371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425      ADEMIR HIRT                            403797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790      ADEMIR VIEIRA DOS SANTOS               2015601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160      ADEMIRO GONCALVES                      0535635148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028      ADENIL JOSE PINTO RIBEIRO              664387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408      ADENILSO DOMINGOS ANDREOLLI            686400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770      ADENILSON DE OLIVEIRA                  826767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752      ADENILSON GUERRA                       33542068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423      ADENILSON NUNES PEREIRA                644679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846      ADERBAL FORCATTO MAREIRA JUNIOR        764664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09      ADEVALDO VICENTE DA SILVA              353988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269      ADILSON ANTONIO DALAGASSA              423108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923      ADILSON ANTUNES DA ROSA                502945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229      ADILSON DOUGLAS FOGACA                 25528287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236      ADILSON GOMES DE MORAIS                33598181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348      ADILSON GOVEA                          536626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998      ADILSON IRONI PEPPES DO VALLE          580509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576      ADILSON JOSE COOSUOVSKI                357418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592      ADILSON JOSE FERREIRA                  649780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382      ADILSON KRIZANOSKI                     517131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076      ADILSON LUCAS DE BRITO                 674177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763      ADILSON MARQUES MAZZA                  581743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403      ADILSON MATTOS DE SOUZA                23629403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388      ADILSON OLIVEIRA DA COSTA              629383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295      ADILSON RIBEIRO RAMOS                  613072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929      ADILSON ROQUE ALVES                    756447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08      ADILTON JESUS DE LARA                  885663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977      ADMILSON CANOVAS                       387777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720      ADRIANO ANDRADE DA SILVA               32519446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350      ADRIANO APARECIDO BUENO                26414829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413      ADRIANO BATISTA PADILHA                569529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708      ADRIANO BATISTA PIRES DE SOUZA         3752390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475      ADRIANO BORGES BUENO                   713486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741      ADRIANO CIRILO GUMERO                  40100263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799      ADRIANO CORREA BRAVIN                  30696351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428      ADRIANO FERREIRA DOS SANTOS            5316155         PE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049      ADRIANO HERSEN                         192986258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982      ADRIANO JERONYMO DE LIMA               40379442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429      ADRIANO JESUS MACIEL GALINDO           754419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193      ADRIANO JOSE DA SILVA                  814423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179      ADRIANO JOSE TIEPPO                    2168814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897      ADRIANO KOENIG                         808918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843      ADRIANO MARCIO DOS SANTOS              503546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159      ADRIANO PIRES DE JESUS                 581124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717      ADRIANO REGINATO                       759205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170      ADRIANO RODRIGO BARZAN                 6917771         RJ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073      ADRIANO SANTOS DE FRANCA               767802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085      ADRIANO SILVA OLIVEIRA                 M6958573        MG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419      ADRIANO VIEIRA DOS SANTOS              28030300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658      ADRIEL SERAFIM DE OLIVEIRA             2700321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336      AFONSO FLORES SALON                    351735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063      AFRANIO MARTINS ROCHA                  30463399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313      AGENOR BENTO DA SILVA                  637388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303      AGEU EMERSON HERCULANO                 576719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265      AGNALDO MARCANTES FERREIRA             499653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144      AGNALDO MONTEIRO                       422807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186      AGNALDO NARESSI                        23657840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686      AGNALDO PAULINO RODRIGUES              593737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246      AGNALDO RODRIGUES DE OLIVEIRA          627023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297      AGNALDO TIMOTEO                        4540037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471      AGUINALDO STOCCO JUNIOR                393791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693      AILTON BELEM                           410287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426      AILTON FRANCISQUINI                    314790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104      AILTON LOPES DA SILVA                  32880145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760      AIRTO JOSE KOWALSKI                    699013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097      AIRTON GALLI                           627748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033      AIRTON MARCOS MARTINS DOS SANTOS       526745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00      AIRTON PEDRO DE MELO                   42770617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979      AIRTON PEREIRA DA ROCHA                600961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567      AIRTON RAMOS                           795647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610      ALADISON ROBERTO DA SILVA              790365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551      ALAECIO JOSE SATIM                     330825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576      ALAN CLEITON DE SOUZA PINTO            761185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627      ALAN DOS SANTOS OLIVEIRA               691274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478      ALAN DOUGLAS RODRIGUES                 811418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721      ALAN LEONARDO ZAMARIOLA EIS            811713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238      ALAN MURIEL DA SILVA ROSA              569725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899      ALAN PAES DE CASTRO                    6724116         RJ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361      ALAN SANTOS                            794134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151      ALBARI BAHLS CORREA                    575379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47      ALBERTO CARLOS HONORATO                423119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773      ALCI CEZAR DA SILVA DUTRA              818458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609      ALCIDES DE LIMA                        438974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725      ALCINDO DESIDERIO JACINTO              712541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454      ALCIR RICARDO PIVOTO                   33797117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058      ALCYMAR RUFO                           2122415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451      ALDO JOSE LUNARDELLO                   29031070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858      ALDONEI JOSE DE CAMPOS                 447369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277      ALECSSANDRO DA SILVA CIDRAL            5005771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859      ALEISTER CROWLEY DE AQUINO             813720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328      ALESANDRO MARCOS CARVALHO              884457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374      ALESSANDRO BEZERRA DA CUNHA            23393121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222      ALESSANDRO BORA                        778513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529      ALESSANDRO BRAGA CONCEICAO             26684979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757      ALESSANDRO CESAR GAZOLA                29354607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537      ALESSANDRO CEZAR TORQUATO              7938207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552      ALESSANDRO CIDADE VIEIRA               597055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252      ALESSANDRO DA COSTA ALVES              701666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389      ALESSANDRO DA SILVA                    856788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951      ALESSANDRO DE FRANCISCO LEMOS          23252100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635      ALESSANDRO DE OLIVEIRA LEITE           22211339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572      ALESSANDRO GUSTAVO BAGATIN             21535555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825      ALESSANDRO JOSE SILVEIRA E PAZ         30578468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358      ALESSANDRO LUIS LEME                   34937413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087      ALESSANDRO MENDES                      625212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483      ALESSANDRO OLIVEIRA GOMES              25882051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855      ALESSANDRO RONCHOLETA                  675135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380      ALESSANDRO TOMAZ OLIVEIRA DA SILVA     951988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900      ALEX ALEXANDRE PEREIRA                 29649922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838      ALEX APARECIDO SANCHES CARRION         34234215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110      ALEX CALIXTO DOS SANTOS                737703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839      ALEX CREVELARO MEIRELLIS               32638829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147      ALEX FIGUEIRA ALVES                    33272824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369      ALEX GONCALVES PAULA                   15806183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537      ALEX LEANDRO TEODORO                   689511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739      ALEX NASSER GERONIMO                   30463258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115      ALEX NOBRE DE OLIVEIRA                 866824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440      ALEX SANDRO MEDEIROS                   28577842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864      ALEX SANDRO PEREIRA DA VEIGA           572184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258      ALEX VICENTE                           697418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764      ALEXANDER GONCALVES AQUINO             586839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618      ALEXANDRE AUGUSTO OLMEDO               795841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186      ALEXANDRE DA SILVA SOUZA               000740520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414      ALEXANDRE DANTAS SCHLEDER              516405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80      ALEXANDRE DE MOURA                     766295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181      ALEXANDRE DE SOUZA                     672129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180      ALEXANDRE DOS SANTOS PEREIRA           568690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643      ALEXANDRE DOS SANTOS RODRIGUES         506169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583      ALEXANDRE DURAES DE SOUZA              685838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370      ALEXANDRE GONCALVES GALVAO             930962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671      ALEXANDRE JOSE DA SILVA                CASTRO 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329      ALEXANDRE MARCON                       685367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977      ALEXANDRE MENDES CARNEIRO              894695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618      ALEXANDRE SILVA DO NASCIMENTO          999175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572      ALEXANDRE VIEIRA SANTOS                621166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194      ALEXANDRO BAHLS SANTOS                 799426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704      ALEXANDRO HUNIKA                       633980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123      ALEXANDRO MARCOS RIBAS                 616281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412      ALEXON PEREIRA DOS SANTOS              5053744 7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820      ALEXSANDRO DOS SANTOS                  33032562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650      ALEXSANDRO MARCHETTI BOAVENTURA        835942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063      ALFONSO JOSE LAVARDA                   535381   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188      ALFREDO HENRIQUE MARTINS VERONEZI      32884988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417      ALFREDO VERNER BARRETO                 27814726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657      ALICARDO ROCHESTER BIANCO              707188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396      ALICIO DOS SANTOS                      552250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579      ALISSON COSTA DE FREITAS               6083362498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658      ALISSON VINICIUS SILVA FERREIRA        32984204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728      ALLAN CARLOS GUIMARAES                 696027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855      ALLESSANDRO HENRIQUE DA SILVA          807257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549      ALLYSON DE OLIVEIRA                    783992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752      ALMIR RODRIGO FERREIRA                 833305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364      ALMIR ROGERIO VARINI                   33497932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528      ALNEI DOS SANTOS REGASSON              9064028062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061      ALOISIO DE SOUZA                       415488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767      ALTAIR BATISTA FERRAS                  632717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304      ALTAIR MARQUES                         783853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384      ALTAMIR CARLOS LOVATO                  512817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804      ALUCIR MESSIAS NEVES                   560475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950      ALUIZIO ANDREATTA JUNIOR               741155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288      ALVARO CESAR DE SOUZA                  770466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648      ALVARO FRANCISCO DE MATTOS             678760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692      ALVARO JOSE MACHADO                    6260708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622      ALVARO SANTOS                          866291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748      ALYSON DE PAULA HOFMANN OLIVEIRA       841026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646      ALYSSON SERION                         5737931 6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029      AMADEU APARECIDO GRACIANO              34503477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470      AMADEU LUCAS PEDROSO                   2795525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523      AMADEU MORAIS                          398675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146      AMAURI ANTONIO BARAUSE                 568613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303      AMAURY DE CAMARGO NETO                 33557793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608      AMBROSIO KUCHUMINSKI                   445926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801      AMIL MARINHO JUNIOR                    3001875SC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049      AMILTON CESAR RIBEIRO                  606923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505      ANDERLEI BAUMGARTEN                    839128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140      ANDERLEI RUIZ IEGLER                   610987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387      ANDERMEI JUAREZ MAIA CLEVE             542297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576      ANDERSON ALEX SORIANO MARTINEZ         32330563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383      ANDERSON CARLOS BARADEL                521375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835      ANDERSON CARLOS CARVALHO GOMES         426136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970      ANDERSON CARLOS DA COSTA BUENO         809462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917      ANDERSON CARLOS DA SILVA MILOCH        3516539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711      ANDERSON CARLOS PEREIRA DO AMARAL      32756249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0276      ANDERSON CESAR MONARI                  27766601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70225      ANDERSON CLAITON MAGRI                 718035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243      ANDERSON COLACO                        835317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878      ANDERSON CONRADO PAVELSKI              158370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155      ANDERSON DALCORTIVO ALVES              713183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615      ANDERSON DEZOTI                        956752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186      ANDERSON GASPAROTO                     800966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657      ANDERSON LUIS SCORSIM                  724715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056      ANDERSON LUIZ BORBOSA DA SILVA         765372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363      ANDERSON LUIZ MULLER                   598813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871      ANDERSON MACHADO KRSIZANOWSKI          694609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717      ANDERSON MEDINA                        816744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162      ANDERSON PIRES DOS SANTOS              835350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168      ANDERSON PONTES                        701643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252      ANDERSON PROCHE                        730297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803      ANDERSON RAMOS DA COSTA                29201524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67      ANDERSON REZENDE DE FREITAS            26401469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236      ANDERSON RIBEIRO NUNES                 626074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884      ANDERSON RICARDO DA SILVA MILANI       2235526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695      ANDERSON ROBERTO BRINA PANATO          681764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252      ANDERSON ROBERTO DA SILVA              714921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766      ANDERSON RODRIGUES CORDEIRO            736859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368      ANDERSON SANTOS DE GOES                725999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551      ANDERSON VIANA DA SILVA                511223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348      ANDRE ALVES                            776523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116      ANDRE CAIRES LUCAS DE OLIVEIRA         29857866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548      ANDRE CARLOS CUNHA                     601973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735      ANDRE CAVACINI MODONESI                2812915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428      ANDRE GASPARINI PADOVAN                41036627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389      ANDRE GERALDO RODRIGUES                730034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214      ANDRE JULIANO FERREIRA                 810083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794      ANDRE LUIS BRAGA CANDIL                20244652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527      ANDRE LUIS EURICH                      753268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339      ANDRE LUIS GODOY                       399369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453      ANDRE LUIS MILOGRANA BRITO             843862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557      ANDRE LUIS ZAGATO DE TOLEDO            32542663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584      ANDRE LUIZ CONTE                       753288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943      ANDRE LUIZ GIORGIANI PELLIS            2194459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27      ANDRE LUIZ PODOL K                     418625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376      ANDRE LUIZ SANTANA                     44083850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144      ANDRE MACIEL DA SILVA                  890209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694      ANDRE PAULO RIBEIRO                    33539900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476      ANDRE PEREIRA XAVIER                   729049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733      ANDRE RENATO MARTINS                   20427812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140      ANDRE SELOTO DE OLIVEIRA               33883389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163      ANDRE SKODOWSKI                        856886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106      ANDREI CICERO ANTONIO                  3027006963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033      ANDREOVANE PEREIRA TONIAL              625782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910      ANGELINO CAVALHEIRO                    703451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537      ANGELO MARTINS ROCHA                   40050225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522      ANGELO PINA NETO                       658541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046      ANILTO JOSE DE OLIVEIRA MATHIAS        723297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410      ANSELMO EDUARDO ANDREATTA              478360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380      ANTONIESER CAMARGO MACHADO             754012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190      ANTONINHO DOMBROSKI                    602380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52      ANTONIO AUGUSTO CASTAGNA               32119264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923      ANTONIO CARLOS CAPPELLETTI CAMPOS      782085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027      ANTONIO CARLOS MARCONDES CARNEIRO      519582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203      ANTONIO CARLOS PEIXOTO                 721190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529      ANTONIO CARLOS SIQUEIRA                12949285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779      ANTONIO CELSO DE LIMA MELO FILHO       25700187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299      ANTONIO CORREIA BARROS                 406057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244      ANTONIO DE CAMPOS JUNIOR               762579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648      ANTONIO DONIZETE DIAS DE MOURA         445941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712      ANTONIO FERREIRA DE ANDRADE            24349155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384      ANTONIO LOPES DE SA                    611358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822      ANTONIO LUIZ LEITE                     1769213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969      ANTONIO MARCOS ARANHA                  27083937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068      ANTONIO MARCOS BATISTA                 27592380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652      ANTONIO MARCOS CAMARGO DE ANDRADE      668524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115      ANTONIO MARCOS DA SILVA                566911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363      ANTONIO MARCOS FRANCO                  638557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754      ANTONIO MARCOS SILVA                   781328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398      ANTONIO MULLER                         429186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266      ANTONIO NERY DE SOUZA JUNIOR           42996417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535      ANTONIO PILARSKI DE JESUS              668986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189      ANTONIO RICARDO DE JESUS NETO          33737957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200      ANTONIO ROBERTO BATILANI               439206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321      APARECIDO CALIXTO PAULO                2024658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394      APARECIDO JOSE DOS SANTOS              23061382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871      ARIEL PRODOSSIMO DA SILVA              714872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239      ARIVALTON BERTO RIBEIRO                422350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300      ARLEY MONTEIRO                         705262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341      ARLINDO BARBOSA DA SILVA FILHO         1921958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547      ARMANDO BERNARDO DE SOUZA              420735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263      ARNALDO BORGES BONINI FILHO            573085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553      ARNALDO BUZATTO BASTOS                 787490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96      ARNALDO MIGUEL MONTUORI JUNIOR         692279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343      ARNOUD RIBEIRO DO PRADO                725437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493      AROLDO CARLOS ALBRECHT                 459762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763      AROLDO PEREIRA DE PAIVA                653187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072      ARSENO VALDECIR PATZER                 405237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804      ARTHUR ANDRE FONTES CAMPELO            831236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312      ARTHUR MANUEL LOPES BATISTA            43182561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018      ARY DOS SANTOS JUNIOR                  18468647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932      ARYON GABRIEL AMORIM                   33945558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714      ASSUERO GONCALVES                      361657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714      ATAIDE DE CASTRO TEIXEIRA              16265653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220      AUGUSTO CARVALHO BRANDAO               542170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853      AUGUSTO CESAR DE ALMEIDA SILVA         33542757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825      AURELIO MENALCA SALGADO                598226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082      BRAULIO CESAR PEREIRA                  678116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413      BRUNO ALBERTO MACIEL FORATO            27987675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212      BRUNO AUGUSTO DA CUNHA SOBIESKI        40388300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186      BRUNO BATISTA MIRANDA                  850506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459      BRUNO CONRADO BATISTA DE AGUIAR        775961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080      BRUNO FERREIRA LIMA                    28788521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877      BRUNO INDIANI CAMAZ                    34825741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282      BRUNO SANCHES ROCHA                    25223886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109      BRUNO SILVA TESSARI                    30696108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680      BRUNO VIEIRA BATISTA                   33274326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944      CAIO NEVES DOS SANTOS                  719334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024      CARLOS ADRIANO STRAUH                  583152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198      CARLOS ALBERTO CARDOSO                 543834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704      CARLOS ALBERTO DA COSTA                300154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630      CARLOS ALBERTO DE OLIVEIRA             477981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406      CARLOS ALBERTO DERNEY DE OLIVEIRA      27507743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680      CARLOS ALBERTO JANATA                  460080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633      CARLOS ALBERTO NONATO DA SILVA         40026752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608      CARLOS ALBERTO SCHORR                  624726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708      CARLOS ALBERTO SOARES DE OLIVEIRA      608050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437      CARLOS APARECIDO BERTOLI JUNIOR        33273832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492      CARLOS CESAR PETILO                    637873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113      CARLOS EDUARDO BRONDANI DE OLIVEIRA    812052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020      CARLOS EDUARDO CAVALHEIRO              599300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771      CARLOS EDUARDO DOS SANTOS              24910113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77      CARLOS EDUARDO FERREIRA DE LIMA        602647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730      CARLOS EDUARDO RIBEIRO                 628699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138      CARLOS EDUARDO SOARES RUFINO           41514258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951      CARLOS EDUARDO TOCHETTO                001034985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951      CARLOS EDUARDO TORRES MENDES           30102817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401      CARLOS EDUARDO ZATONI                  22645231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335      CARLOS GIOVANE DOS SANTOS              615638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377      CARLOS GUSTAVO DE SOUZA BARRIL         30270624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752      CARLOS HENRIQUE ESCALIANTE             32587548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144      CARLOS HENRIQUE SIGARI                 2676016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419      CARLOS MAURICIO DE JESUS SCHUARTZ      834557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691      CARLOS PYLYPIEC                        364341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568      CARLOS ROBERTO DA SILVA                567665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956      CARLOS ROBERTO DE OLIVEIRA             389441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698      CARLOS ROBERTO MATEUS FERREIRA         403928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375      CARLOS ROBERTO ROSA                    402356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151      CARLOS ROBERTO SOARES                  346455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880      CARLOS RODRIGO DOS SANTOS TOME         40746332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810      CASSIANO LUIZ DA CUNHA SPONTON         30237778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328      CASSIANO RICARDO PEPE                  750263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324      CELIO ALVES DA SILVA                   26648972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078      CELIO ANTONIO DO AMARAL GOMES          567670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351      CELIO JOSE DA SILVA                    625735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871      CELSO DA SILVA SARTORI                 341513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523      CELSO JOSE DE LARA                     649046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006      CELSO RICARDO ALVES MOREIRA            21645723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634      CELSO ROQUE DOS SANTOS JUNIOR          462639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877      CELSO SOARES DOS SANTOS FILHO          33946255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182      CESAR AUGUSTO DE SOUZA PESSOA          891620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46      CESAR CORREA                           787379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161      CESAR LEANDRO ANHANI                   40507003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296      CESAR WINTERS                          809286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7026      CESAR ZARELLI                          468732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041      CHARLES FABIO KIEFER                   7073067162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623      CHARLES SOARES RIBEIRO                 612992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056      CHARLLYS EMIR DE ANDRADE SILVEIRA      551129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209      CHESTER JOSE CAMPOS                    23095249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775      CHRISTIAN CASSIUS GONCALVES            729626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934      CHRISTIAN FCO DE SOUZA TEIXEIRA        715510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26      CHRISTIAN RODRIGUES DA COSTA           767586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694      CHRISTIANO MARQUES GABRIEL             618305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134      CHRISTIANO ROBERTO JUSTUS              605521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858      CHRYSTIAN DE OLIVEIRA GONCALVES        27913349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204      CICERO APARECIDO TEIXEIRA              504325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790      CIDINEI DINIZ                          514420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363      CIRILO SILVA SOARES                    728069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227      CLAUCIO LUCIANO ANTICO                 708127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98      CLAUDEIR APARECIDO LEODORO             757800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071      CLAUDEMIR ANDRADE LUCAS                575275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785      CLAUDEMIR APARECIDO SIMOES             564225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735      CLAUDEMIR DA SILVA BARBOSA             442897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254      CLAUDENIR MOREIRA LISBOA               0535621742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280      CLAUDEVAN QUEIROZ DA COSTA             913749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682      CLAUDINEI AP F DA CONCEICAO            692129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584      CLAUDINEI GARCIA DIAS                  628468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759      CLAUDINEI GONSALVES LOPES              607431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677      CLAUDINEI PAIXAO DE AZEVEDO            466638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437      CLAUDINEI SOARES                       758198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328      CLAUDINEY MARTINS LECHETA              760099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415      CLAUDIO ALCANTARA DA SILVA             533093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280      CLAUDIO ANDRE FUCK R DOS SANTOS        881891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250      CLAUDIO APARECIDO DE OLIVEIRA SILVA    34299502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038      CLAUDIO ARMANDO ANDERSON MORE          29082389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224      CLAUDIO BONFIM                         398368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496      CLAUDIO CASTRO DE FREITAS              695253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132      CLAUDIO EUZEBIO CECCHIN                713133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648      CLAUDIO GABARDO RODRIGUES              316907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110      CLAUDIO GILBERTO RODRIGUES             526397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881      CLAUDIO GIOVANI ANTUNES MARTINS        594898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679      CLAUDIO MARCIO ANTUNES FRANCO          613030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753      CLAUDIO RAFAEL MOREIRA ANTUNES         33743940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592      CLAUDIO ROBERTO DA SILVA JUNIOR        36587181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698      CLAUDIO ROBERTO MENDES                 913506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353      CLAUDIO ROBERTO STUBER                 395321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936      CLAUDIO SANTOS DA SILVA                27544364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48      CLAUDIO TEIXEIRA PEDROSO               658302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466      CLAUDIO TETSUO ANTUNES                 677744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382      CLAUDIO WATZEL                         590788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998      CLAUDIO ZAMBRINI INES                  438404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340      CLAUS MENTA                            451764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073      CLAYTON IGOR DE SOUSA GAMA             28068575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05423      CLAYTON JUNIOR RADUNZ                  571841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70038      CLAYTON NELSON WITT COLOMBELLI         683788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885      CLEBER DELLATORRE VECHIATTO            804456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719      CLEBER FERNANDO PINTO                  804328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272      CLEBER LUIZ THOMAZI                    33894937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222      CLEBER MACHADO                         733162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33814      CLEBER SACCHI CALIRI                   28308422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60612      CLEBER SANCHES GEORGIANA               9053417061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32      CLEBER TADEU DA COSTA CORREIA          40117655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70      CLEBERSON DE MORAIS LENSER             761235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358      CLEBERSON HIRT                         856535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528      CLEBIO GIROLDO ROELA DA SILVA          637069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23      CLEDI IVANIEVCZ                        750276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211      CLEITON JOSE PRIMAK                    8930507 1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800      CLEVER JACINTO DUARTE                  612329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504      CLEVER ROGANTI                         583432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419      CLEVERSON DA CRUZ RODRIGUES            710233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865      CLEVERSON FRIES                        841909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240      CLEVERSON GERALDO ALVES PIRES          1002054         MT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904      CLEVERSON JOAO TACK                    803268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875      CLEVERSON JOSE LEGNANI CARNEIRO        715215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696      CLEVERSON MARTINS                      564753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220      CLEVERSON MESSIAS                      719204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798      CLEVERSON SILVA                        247863208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258      CLEYTON CLEVERSON DOLCI                722353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329      CLEYTON DOS SANTOS                     614630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341      CLEYTON JOSE KARPINSKI                 795659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097      CLODOALDO BUENO DO NASCIMENTO          527810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01      CLODOALDO PORTELLA HACCOURT            597333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982      CLODOALDO SOUZA                        499497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340      CLODOVIL DE MORAES                     655177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961      CLOVIS DA SILVA                        420432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793      CLOVIS FERNANDO MENEZES                40476855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145      CLOVIS RICARDO PUPIM                   435088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070      CONSTANTE DA SILVA OWSIANY             440731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193      CONSTANTINO CORREA DE BRITO JUNIOR     873593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543      CRISTIAN ROBERT BELAO DE MEIRA         700007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069      CRISTIAN VICTOR AGUIAR PEREIRA         519539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495      CRISTIANO ALESSIO                      794840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637      CRISTIANO ANTONIO FERREIRA             674539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877      CRISTIANO BORN                         643771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817      CRISTIANO FONTANA PIRES                521012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685      CRISTIANO MARTINS                      15127242380     EX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081      CRISTYAN DEVANIR MARTINS               624571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676      DAIRTO LUBENOW                         375256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489      DALTON ALVES DA LUZ                    367890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741      DALTON DANIEL DIAS                     739197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233      DANGLAR NASCIMENTO REDIGOLO            33774753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466      DANIEL ALVES DOS SANTOS                496687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345      DANIEL BRIQUEIS                        589186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227      DANIEL CAVALHEIRO                      645508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744      DANIEL DE LIMA                         757273          MT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653      DANIEL DE OLIVEIRA                     618190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473      DANIEL ELOY NORONHA                    830941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709      DANIEL GOGOLA RAMOS                    813647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846      DANIEL GONCALVES DA ROCHA              30239894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577      DANIEL HARTMANN                        547908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212      DANIEL HENRIQUE E DE ALBUQUERQUE       750721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396      DANIEL JOAQUIM GONCALVES DA SILVA      8462921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673      DANIEL MAGOSSO PANSANI                 33458025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230      DANIEL MONTENEGRO BELLUSCI             43474680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508      DANIEL ORTEGA VIEIRA                   841855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05      DANIEL PEREIRA                         1615596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895      DANIEL PLINIO MOREIRA                  667646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738      DANIEL REZENDE SAMPAIO                 3114558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436      DANIEL RODRIGO DA SILVA                766714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778      DANIEL TEIXEIRA MOLINA                 488824005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672      DANIEL VELOSO OLIVEIRA                 713317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517      DANIEL VITORIO DE ANDRADE              710207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012      DANILLO EDUARDO GOMES DE FREITAS       712286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321      DANILLO GOTTARDO                       27179169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54      DANILO ANDERSON DA CUNHA               876289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532      DANILO BISCOTTO CASTRO                 733698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837      DANILO RICARDO PAES SILVA              29829169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326      DARCI VALENCIO                         625141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280      DARCIO ALEXANDRE GUTIERRES             607221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884      DAVI ALVES DO SANTOS                   609289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383      DAVI NADALIN                           220016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692      DAVID DA SILVA                         721761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417      DAVID DE SOUZA SANTOS                  33060343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73      DAVID FERREIRA DE SIQUEIRA             709699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233      DAVID RIBAS KLEIST                     857816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005      DAVIS JULIAN SANTI                     538675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160      DEIVIDI FOGACA DE ALMEIDA              802692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405      DEJALMIR ANTONIO DE OLIVEIRA           615318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563      DEJENANE CICERO DA SILVA               533377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566      DELCIO GONCALVES                       514952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386      DELCIO JOSE ANDREATA                   628238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029      DELMIS MOREIRA DA SILVA                620557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906      DENARCI PILAR PIVOTO                   769196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499      DENILSON PENTEADO                      490952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310      DENILSON TERRA DE OLIVEIRA             925892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149      DEOCLIDES BELTRAMIN JUNIOR             610187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629      DEVANIR JACINTO                        792686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194      DEYVE AUGUSTO MOTTIN                   686055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749      DHIOU CLEBERSON CHIMANSKI              784244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866      DIEGO ARTIGAS FELIPPE                  859528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57      DIEGO BRAZ PAES CHAVES                 29840605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406      DIEGO CARVALHO DA SILVA POLLI          8721208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565      DIEGO DA SILVA BALBINO                 42023172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036      DIEGO DE ALMEIDA PEREIRA               929072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638      DIEGO JACOMO BESSANI                   839581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708      DIEGO JORGE MACEDO                     25462200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051      DIEGO LUIZ NUNES FERRARI               40473241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10      DIEGO MACHADO GRAF                     617546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068      DIEGO MENDES BAGGIO                    934122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003      DIEGO ORFELINO WOLFF HOFSETZ           6840442         RJ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273      DIEGO PIOTROWSKI MACHADO               811453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046      DIEGO RODRIGUES DIAS                   27986534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171      DIEGO SAMPAIO ALVES                    588220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504      DILVO LUIZ BERTOL                      783145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06      DINIZ PONTAROLO                        533617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923      DIOGO ANGELO PELLEGRINI                695006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448      DIOGO TIAGO DE SOUZA                   32030381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566      DIONE ROBERTO SANTOS                   557059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705      DIONIZIO TERNOSKI                      367597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480      DIRCEU SOARES DE SOUZA                 13324043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533      DIVINO JOSE PEREIRA                    908198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565      DIVONEI DE OLIVEIRA                    634601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402      DJALMA NAVARRO DE MENEZES              423450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733      DOGLAS NUNES DE ANDRADE                891608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444      DONIZETE APARECIDO DE MOURA            882398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848      DONIZETE APARECIDO FARIA               697315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550      DONIZETE DA SILVA DE SOUSA             20941397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385      DONIZETE FRANCO DA SILVA               661901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741      DONIZETI BORGES DE CARVALHO            651996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329      DORILEU WAGNER FLORES                  592073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237      DORIVAL RAMOS DA CRUZ                  1645211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492      DORIVALDO ARAGAO                       354058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72      DOUGLAS ALEXANDRE GALDINI              600170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630      DOUGLAS ANTUNES DE LIMA                914834          MT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395      DOUGLAS CLAUDIANO                      786868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716      DOUGLAS DAQUILA OLIAN                  21792868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104      DOUGLAS DONIZETTI DOS PASSOS SOARES    29047086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656      DOUGLAS LONARDONI                      900621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107      DOUGLAS NASCIMENTO REDIGOLO            33774754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456      DOUGLAS TAVARES COELHO DA SILVA        34936802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473      DURVAIL GAROZI JUNIOR                  29031138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837      EDAILSON DIAS                          550610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996      EDCARLOS RODRIGUES SILVA               33542872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73      EDDY DA SILVA                          739955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820      EDENILSON DOMINGUES DOS SANTOS         5503441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982      EDER APARECIDO DE OLIVEIRA             45428085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129      EDER APARECIDO DOS SANTOS              42807303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694      EDER GILSON LOPES                      660695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946      EDER LINCOLN SAMANIEGO                 001095662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096      EDER PEREIRA PIRES                     925910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651      EDER TRIVISOLI                         4064346363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633      EDERALDO HERNANDES HUSS                674771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646      EDERSON DE JESUS XAVIER                619353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275      EDERSON DOS SANTOS                     716819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974      EDERSON EVARISTO FAZAM                 34872810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426      EDERSON HERNANDEZ BARBOSA              713736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716      EDERSON LUIZ LOPES VIEIRA              752238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888      EDERSON PEREIRA CARVALHO TAVARES       12714175491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165      EDERTON ROSA CARVALHO                  797821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869      EDEVAL FRANCISCO LYRIO                 30102990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345      EDEVALDO DA MATTA RIBEIRO              834224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44      EDEVALDO VENECK                        680629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991      EDGAR CARLOS ZANONI                    32575362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977      EDI CARLOS CIPRIANO                    2227071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465      EDILBERTO SCHRAIBER TREVISAN           739074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903      EDILSO FERNANDES                       680871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189      EDILSON DE LIMA JEZ                    812480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602      EDILSON DOS SANTOS                     593975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534      EDILSON LEOCADIO SILVEIRA              580670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456      EDILSON PEREIRA SPOSITO                30188881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46      EDIMAR BOTELHO DOS SANTOS JUNIOR       628500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775      EDIMILSON DOS REIS NOGUEIRA            2151052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42      EDINALDO ANTONIO DE SOUZA              498069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844      EDINALDO NUNES PEREIRA                 425799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93      EDIONI GASPERI                         843979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182      EDISON CARLOS CHIMILOUSKI              660772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748      EDISON LUIZ BATISTA                    333484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050      EDIVAL JESUS MARIANO                   803506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997      EDIVALDO ALEXANDRE FERREIRA            25191283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624      EDIVALDO EDERSO BENALIA                872620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664      EDIVAN FRACISCO DA SILVEIRA            767944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227      EDIVAN LEITE BELTRAO                   490729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234      EDMILSON BRITO CORREIA                 33945645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473      EDNELSON JOSE DA COSTA                 34044765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526      EDNILSON DE MIRANDA PIRES              687512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686      EDSON ALMEIDA SILVA                    424809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360      EDSON APARECIDO CARVALHO               40773504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320      EDSON APARECIDO PARANHOS               635060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356      EDSON BENITEZ ZACARIAS                 30237941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703      EDSON CARDOSO                          341770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106      EDSON DA SILVA                         827666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149      EDSON DE SOLZA SANTOS                  921501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352      EDSON DONIZETE RICCI                   398134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179      EDSON DOS SANTOS                       684794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064      EDSON EDMILSON THOME                   550249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644      EDSON ELIDIO CORDEIRO                  1752757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829      EDSON GERALDO PANERARI                 464676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379      EDSON GRACIO DA SILVA                  419493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816      EDSON JOSE BELTRAME                    579100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049      EDSON LUIS MULETA                      595446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057      EDSON LUIZ ROMAN                       662239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024      EDSON MELLO DE PAULA                   660900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791      EDSON MIGUEL DA SILVA                  25173524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063      EDSON MISVALDO MOURA DOS SANTOS        41031772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017      EDSON MOIO DA CUNHA                    34503314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885      EDSON NOGUEIRA ROSA                    709733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447      EDSON PORFIRIO RABELLO                 577355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156      EDSON RIBEIRO DE LIMA                  863002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481      EDSON ROBERTO DE PAULA                 2016356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539      EDSON SANTOS SILVEIRA                  387669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775      EDSON STRAEDE                          612452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657      EDSON WANDER DE AGUIAR ZAYAT           816795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855      EDSON WITEK                            417555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185      EDUARDO ABREUCANDIDODASILVA            723497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995      EDUARDO ALVES DA CONCEICAO             40820544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415      EDUARDO BARBIERI BRANDI                33797618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507      EDUARDO CAVALHEIRO DA SILVA            868897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519      EDUARDO DA CUNHA NYZNYK                853806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607      EDUARDO DA VEIGA DIEGUEZ               699755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834      EDUARDO DE CAMARGO                     820614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63      EDUARDO EGIDIO FERNANDES CORREA        619559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969      EDUARDO FERNANDO FREITAS               625552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752      EDUARDO HANDERCK LIMA SERRA            001420180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290      EDUARDO HOLTMAN                        621275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224      EDUARDO JOSE LAGO                      718505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737      EDUARDO LUCIANO BRAUNE                 713112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960      EDUARDO RAFAEL VIEIRA                  797013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536      EDUARDO SHIGUEMATSU MENDONCA           27866995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516      EDUARDO SOUZA NERIS                    1539882         SE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75      EDUARDO TERKELLI DE SOUZA              519445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582      EDUARDO VENDRAMINI ESQUINCALIA         29603353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710      EDVALDO BARLOTA                        435111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213      EDVALDO CEZAR BAQUETA                  575936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298      EDVALDO DECANINI                       2152230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797      EIVES BATISTA CASTRO                   709852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204      ELBE UEBER CASTRO BINO                 566955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168      ELDER SIMAO DA SILVA                   25425941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564      ELEANDRO PAULO BONASSOLI               758890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185      ELEMAR JUCELY FOLTZ                    460771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161      ELENILSON RAMOS CORREA                 494605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499      ELERSON DE LIMA                        609979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17      ELIAS AIRES                            451348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121      ELIAS GONCALVES DA SILVA               34512788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749      ELIEL AIRTON FRANCA                    510729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136      ELIEU MENDES                           43096553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19      ELIEZER JOSE DE SANTANA                569040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768      ELINTON CRISTOPHER DE SOUZA ADAO       587832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838      ELISANDO FASZANK                       646336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426      ELISEU ARAUJO DE MOURA                 581331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059      ELISEU LOPES                           886037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192      ELIZANDRO SANDRINI MARCONCIN           630413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184      ELIZER OLIVEIRA DO NASCIMENTO          509290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207      ELIZEU ANTONIO FERREIRA                701556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493      ELIZEU NADIR DE ANDRADE                709263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735      ELOIR JOSE MAYER                       764049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346      ELOM DE FRANCA                         892658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117      ELTON HORMAN SILVA                     868753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486      ELTON VALTER CORREA                    34503974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546      ELVIS CLEBER DA SILVA SANTOS           32575166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063      EMANUEL FERNANDO PEDROSO               810634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909      EMERSOM W CORDEIRO DA SILVA            698604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603      EMERSON ANTUNES DOS SANTOS             613217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584      EMERSON BACRI                          24700872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202      EMERSON BECKER DA SILVA                7872541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974      EMERSON BRUNO DA SILVA                 MG11493412      MG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419      EMERSON CARDOSO DA SILVA               541144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060      EMERSON CLARO SOARES                   823123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608      EMERSON CRISTIAN RODRIGUES             2811630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396      EMERSON DA SILVA MIRANDA               915452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585      EMERSON ESCORSI                        21350698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031      EMERSON GIMENES BERNARDO DA SILVA      471669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490      EMERSON RODRIGO JOAQUIM                30420316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080      EMERSON ROGERIO ALVES DE MOURA         16209006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776      EMERSON ROGERIO GOUVEA                 713036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147      EMERSON VAILOES CARDOSO                497599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61388      EMERSON VIANA                          525106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04271      EMERSON WILLRICH                       480588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878      EMIDIO CESAR DE OLIVEIRA RIBEIRO       40885085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032      EMIDIO FARIA DE MIRANDA                412054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710      EMILIO MARCELO D AGOSTIN               6894671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970      EMMANUEL C MIMI IGNACIO DA SILVA       798193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271      ENEIAS ALVES DA CUNHA                  8947275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110      ENIO VIEIRA DE LIMA                    687020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903      ENOQUE ELIAS DA SILVA                  613245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507      ERICK SONCINE SILVA                    804670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557      ERICKSON GOMES DA SILVA                28050528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36      ERICKSON MOREIRA DE LIMA               5883017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282      ERICO SBARDELOTTO                      816411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296      ERIEL RODOLFO HENRIQUE                 814032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041      ERITON CEZARIO RODRIGUES               40479192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123      ERIVERTO E X MIRANDA                   537697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411      ERLON CHARLES NOVAES BARBARESCO        2886515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898      ERNALDO MELEK JUNIOR                   821665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892      ERNANI TERSI                           2222059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966      ERNESTO DOMINGUES PINHEIRO             733704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077      ERNESTO PAULUCH                        475746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329      ERONTIDES DE OLIVEIRA CAMILO           28897211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175      EROS GALVAO DA SILVA                   422990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978      EUCLIDES ROGERIO SORIGOTTI             27009063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519      EUGENIO NARCISO MATYSIAK               454478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83      EUMER CORDEIRO BARBOSA                 12974653        MG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641      EVALDO FERREIRA DA COSTA               314875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39      EVALDO MAURICIO DA SILVA               675431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531      EVANDRO CARLOS BACKES                  631845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904      EVANDRO CASTILHO SALAMAO               628068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439      EVANDRO MARCOS BIELUCZYK               71423140        PM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141      EVANDRO PESSOA NASCIMENTO              42547360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500      EVANGELO PETERSEN DE AZEVEDO           773939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736      EVERALDO DE AZEVEDO                    447067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592      EVERALDO DONIZETE CINEL                2015638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284      EVERALDO GASPARETO                     796774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033      EVERALDO JOSE DA SILVA                 793873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010      EVERALDO RODRIGUES                     458691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865      EVERSON RODRIGUES DOS SANTOS           648983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431      EVERSON TURCHATTO                      4135956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764      EVERTON AUGUSTO DE BRITO               30237734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853      EVERTON BUENO DA SILVA                 614790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673      EVERTON BUSATO GUIMARAES               647819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76      EVERTON CARLOS DE MELO                 848721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674      EVERTON DELGADO MATHEUS                717212396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906      EVERTON FURTADO                        43268814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57      EVERTON G SILVEIRA DOS SANTOS          824677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655      EVERTON HENRIQUE CARVALHO              33993779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992      EVERTON MARCELO RAMOS                  732363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46      EVERTON RODRIGO DOS SANTOS             811520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095      EVERTON WELLINGTON PEREIRA             739270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239      EWERTON DA CUNHA MATHIAS               40752386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011      EZEQUIEL FERREIRA DOS SANTOS           770434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931      EZIEL MINGORANCE DO PRADO              778078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86      EZIO DA SILVA RAMOS                    551051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857      EZIO ROGERIO NICOLETI                  26685366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409      EZIO SERGIO DOS SANTOS SILVA           602053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505      FABIANO AUGUSTO PATSKO                 526911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519      FABIANO DA ROCHA BENATI                30695518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744      FABIANO DE SOUZA                       28647068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911      FABIANO GUSTAVO DE CASTRO              30695411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117      FABIANO MURBACH GARCIA                 599332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976      FABIANO PEREIRA                        634306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935      FABIANO POSSAMAI                       73353267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988      FABIANO SAKAI PINHEIRO                 591263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235      FABIANO SANCHES ERUSTES                24954088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370      FABIANO SASSI                          29444743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935      FABIANO SCHEMUDA                       828767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985      FABIANO XAVIER DE MELO                 694580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523      FABIO ALBERTO CAETANO                  816239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334      FABIO ALEXANDRE MACHNA                 629160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029      FABIO ANDRE MOREIRA                    625541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025      FABIO ANTONIO BATISTA PEREIRA          770471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415      FABIO AUGUSTO NICOLAI                  4333842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452      FABIO CARVALHO GUERRA                  842107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309      FABIO CESAR LANDUCHE                   818592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848      FABIO COSTA BALISTA                    33249985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936      FABIO DA SILVA CERQUEIRA               29330570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579      FABIO DOUTO                            692762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027      FABIO EDUARDO DELEOTERIO               691080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124      FABIO EDUARDO FERREIRA                 807574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497      FABIO FERNANDO SERAFIM                 29349940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188      FABIO HENRIQUE BORTOLOTI               597795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192      FABIO HENRIQUE DE MOURA BORGES         41174141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907      FABIO JOAO BINO BURIGO                 583827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592      FABIO KRAUS RODRIGUES                  801241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416      FABIO MALIA COSTA                      25976476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730      FABIO MENDES FERREIRA                  420808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190      FABIO OLIVEIRA COSTA                   733448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059      FABIO SOUZA PEREIRA                    540561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166      FABRICIO MORANDI                       573375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984      FABRICIO PEREIRA DE OLIVEIRA           4070903101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772      FELIPE DE MORAES PERES                 34036320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871      FELIPE EDUARDO DA SILVA DE S COSTA     724914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345      FELIPE RODRIGUES GALVAO                846788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155      FERNANDO BABETTO DAVID                 607616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644      FERNANDO CEZAR CORREIA                 723019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701      FERNANDO DE FREITAS                    842205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994      FERNANDO DOS SANTOS                    848947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990      FERNANDO ELIAS DE CARVALHO             27179828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108      FERNANDO GABRIEL DE OLIVEIRA           774296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044      FERNANDO GOMES DA SILVA PIRES          585053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210      FERNANDO IGNACHEWSKI DOS PASSOS        679182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558      FERNANDO JOSE DE CARVALHO              890124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118      FERNANDO JOSE DE OLIVEIRA              34862673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747      FERNANDO JOSE EMILIO                   709458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624      FERNANDO JOSE SOLDERA RIBEIRO          30210002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911      FERNANDO LUIS DOS SANTOS               26321315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308      FERNANDO MARCELO ROZETI DA SILVA       729234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588      FERNANDO PAULO SOUZA                   637971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656      FERNANDO PENSAK GRASSMANN              689350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554      FERNANDO SILVESTRE ANDRE               662608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402      FIDELIS DA CRUZ SILVA                  0468361952      BA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162      FLAVIO ALBERTO MACHADO DA SILVA        1640321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678      FLAVIO AUGUSTO DE OLIVEIRA             760692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933      FLAVIO CRISTIANO GONCALVES             34233755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56      FLAVIO DA SILVA BOEIRA                 0535622245      EX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767      FLAVIO FREITAS VASCONCELOS             27912645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504      FLAVIO LUIS COLLA GOMES                33737966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821      FLAVIO MARCON MARINS                   699501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376      FLAVIO MAZUR                           714750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069      FLAVIO MOLINA DE OLIVEIRA              1823220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736      FLAVIO RODRIGUES DOS SANTOS            11593772        MG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167      FLAVIO TRINDADE                        496870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518      FRANCIS ROGERIO VICTORINO              34816756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212      FRANCISCO ANTONIO DE OLIVEIRA JR       30743444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366      FRANCISCO DE ASSIS PEREIRA DE DEUS     344529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652      FRANCISCO DERLI FUSCARINI              494817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18      FRANCISCO FERNANDO SANABRIA            681131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283      FRANCISCO JOSE MACIEL                  372942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699      FRANCISCO MARCELO CORREA               40893318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288      FRANCISCO PEREIRA DOS SANTOS           1174326         DF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626      FRANCISLEI FERREIRA PERES              24927044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765      FRANCO JHORDINES DOS SANTOS            757935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043      FRANKLIN DE LIMA NETO                  780369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636      GABRIEL DE OLIVEIRA ZAROCHINSKI        572677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332      GABRIEL FERNANDO DE ALMEIDA            33743187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745      GABRIEL FRATTINI PALACIO               33060168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861      GABRIEL MADEIRA TIAGO                  30577966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139      GABRIEL TEODORO DE LIMA                26320995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814      GASTAO SAVARIS                         426125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130      GEFERSON VALENTIM PEREIRA              496692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013      GEISON OLIVEIRA GOMES                  32808874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196      GEISON PETROSKI                        761076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582      GELSON FERREIRA                        540856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82      GELSON FERREIRA DOS SANTOS             714962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035      GELSON LUIS IENK                       568519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166      GELVANO BATISTA DO NASCIMENTO          6133901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891      GENECIR DE OLIVEIRA                    618649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569      GENIVALDO FERREIRA                     25234558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390      GENTIL PANIZZAN NETO                   730149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368      GEOVAN MATEUS LEITE                    32670249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307      GEOVANE LOPES RIBEIRO                  649199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930      GERALDINO PEREIRA JUNIOR               20691549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343      GERALDO DOS SANTOS BRITO               355637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834      GEREMIAS VIEIRA DE SOUZA               457959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52      GERSON DE OLIVEIRA SANTANA             664190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340      GERSON LUIZ CARVALHO DE SOUZA          502929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176      GERSON TERRES DE OLIVEIRA              727765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199      GESERGIO LOPES LEAL                    708356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585      GHERT ANTONIO FURTADO DA COSTA         24279619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132      GIANCARLO MATTARAZZO MEIRA             1854600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093      GILBERTO ANTONIO FERREIRA              21732095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893      GILBERTO APARECIDO MARTINS             702977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465      GILBERTO CAETANO DA SILVA              662709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926      GILBERTO LIMA                          30018035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046      GILBERTO MATTOS CORDEIRO               774147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482      GILBERTO PAULO RIBEIRO                 530503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651      GILBERTO RODRIGO DE MORAES             26751508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558      GILBERTO SEBASTIAO GROSSKLAUS DE SO    812791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389      GILBERTO VALERIANO MOREIRA             571714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270      GILBERTO VITOR DE CARVALHO             33640574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484      GILMAR BOT                             592522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827      GILMAR DE BARROS LINS                  19523513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332      GILMAR FABRO JUNIOR                    603605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402      GILMAR JORGE BUDNIAK                   564155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89      GILMAR ROCHA                           891078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593      GILMAR VIEIRA MACHADO                  1046377196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512      GILSON CESAR PERCINOTO                 434449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157      GILSON ERNANI RADECKI                  701654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312      GILSON RODRIGUES FERREIRA              682084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396      GILVANE DOMINGOS BARBOSA               629825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512      GILVANI PAGLIARI                       3765369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244      GIOVANI ANTUNES                        341172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197      GIOVANI RODRIGO DIEMER                 1038273726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834      GISEL GASPAR                           791743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917      GIVANILDO APARECIDO ANASTACIO          682721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821      GLAUCIO PEREIRA                        447690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487      GLAUCIO WILSON CANHA SENTER            483110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680      GLEISSON JOSE SARRI                    2059068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316      GLENIO LUIZ BELTRAMI                   674515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778      GUIDO RAYSARO NETO                     2079926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231      GUILHERME AFONSO LARSEN BARROS         769870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007      GUILHERME TERRENGUE MARTINS            27814515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922      GUSTAVO DE ALMEIDA PRADO               6801075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786      GUSTAVO DIOGO CARDOSO CLARO            44132409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402      GUSTAVO FELIPE DE OLIVEIRA             496847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333      GUSTAVO GONCALVES DA SILVA             536388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992      GUSTAVO JUNOR LAGE NOGUEIRA            912181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701      GUSTAVO POLATI RODRIGUES               520627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567      GUSTAVO PRESTES DA CUNHA               822691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030      GUSTAVO SCHEROLE DE BRITO              42009206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121      GUSTAVO VALENGA JAKUBOWSKI             809956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841      GUSTTAVO CHAGAS                        33006061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527      GUTO EBER DE BARROS                    892736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485      HAMILTON APARECIDO SAMPAIO             373351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568      HAMILTON JOSE MAFUZE                   616670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16      HEBERTON DA CUNHA SOUZA                754111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791      HEDERSON APARECIDO GALDINO SIQUEIRA    661843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538      HEITOR JEFFERSON SEVILA VERSAN         806202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806      HELENO OLIVEIRA COSTA                  452722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042      HELIO ALVES VICENTINI                  714958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196      HELTON VARENHOLT                       695048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719      HEMERSON LUIS CUNHA                    507679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803      HENRIQUE ADACHI DIAMANTE               25576637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939      HERCESIO SOARES                        714405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327      HERMES PEREIRA DA ROCHA                756286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614      HEVERSON LUIZ SKODOWSKI                730336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13      HILDEBRANDE DA LUZ                     685131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908      HUGO CRISTIANO MINGUETTI               594207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541      HUGO FERNANDES DA SILVA                34803636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683      HUGO FERNANDO VENTURA GONCALVES        30237723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247      HUGO LEANDRO SIMOES SORRILHA           731899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856      HUMBERTO BENIGNO FERREIRA JUNIOR       919679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343      HUMBERTO DANIEL ROSSI                  771782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996      HUMBERTO DANILO BERNARDO               3250450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473      IDENIR JOSE MARIANO SCANDELAI          23023026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541      IDENIR ROTINI                          520747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474      IMIRANDO DE JESUS OLIVEIRA             533413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612      IORI GOMES DE ALMEIDA                  24551003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990      ISAIAS DA SILVA NOGUEIRA               8171355 3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023      ISAIAS MOREIRA DE OLIVEIRA             29375834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62      ITAMAR ANTUNES                         001046367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520      ITAMAR CASSIO MARTINS DOS SANTOS       392012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318      ITAMAR PEREIRA DA COSTA                522750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894      ITOR ANTONIAZZI                        783498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838      IVAN CARLOS ONESKO                     521357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963      IVAN DO PRADO GARCIA CORREA            817316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917      IVAN JOSE DA SILVA                     28825201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940      IVAN JOSE SENGER JUNIOR                710962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428      IVAN LIMA                              771779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122      IVAN NUNES  OLIVEIRA                   5652324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170      IVAN PERPETUO DE QUADROS               402963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482      IVO JOSE DE OLIVEIRA DE SOUZA          833357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363      IVODE KLEBER MENDES PEDROSO            618076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155      IVOLCIR BOMFIM                         597901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312      IVONEL SIMAO                           434884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637      IZAIAS DOS SANTOS CARVALHO             676989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208      IZAIAS SILVESTRE DE OLIVEIRA           721412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230      IZUIL SIQUEIRA NETO                    456350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752      JACI PEREIRA MACHADO                   515531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998      JACIR LOPES                            642424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942      JACKSON FABIO FRANCO DA CRUZ           314906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882      JACKSON FERREIRA DA LUZ                615596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563      JACKSON HERCILIO SOARES                720572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178      JACKSON LOPES                          681190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687      JACKSON PRESTES DE SOUZA               619453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83      JAIR ANASTACIO                         723299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228      JAIR APARECIDO ALVES                   439358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137      JAIR APARECIDO RIBEIRO                 405811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520      JAIR BATAGIN JUNIOR                    28868208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932      JAIR DIAS                              472829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638      JAIR DOS SANTOS FERREIRA               3949090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837      JAIR KRAINSKI VIEIRA                   823836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289      JAIR RIBEIRO LEITE                     461867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820      JAIR SOARES DE OLIVEIRA                493122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755      JAIR VITOR DE OLIVEIRA                 16403013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517      JAIR VITORINI                          6699598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424      JAIRO GOMES VELOSO                     695986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685      JAIRO MOREIRA BRASIL                   624113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363      JAMIL GUILHERMINO DE BRITO             23159059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144      JAQUES AURELIO PADILHA                 624454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086      JARDEL KIRTSCHIG                       515013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386      JARILTON ANDRE MARTINEZ                450709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242      JASIEL MARTINS DE OLIVEIRA             622252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722      JASLEY DOS SANTOS GUIMARAES            26810094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581      JAYME CALDEIRA DE OLIVEIRA             817621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371      JAYME LUIZ SILVEIRA DE OLIVEIRA        32808397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837      JEAN CARLO MACHADO MAGALHAES           688429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804      JEAN CARLOS D AGOSTIN                  767566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801      JEAN CARLOS VILELA                     583146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784      JEAN DEYWES DESBESELL                  001168045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987      JEAN MARCELO DOS SANTOS FATORETO       706391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779      JEAN RAFAEL MAZONE                     43338443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279      JEFERSN DE PAULA CAVALHEIRO            325631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037      JEFERSON BARBOSA                       676024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928      JEFERSON MATTOS DOS SANTOS             711295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04019      JEFERSON MENDES BRUCH                  694701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05221      JEFERSON VANDERLEI KLUPPELL            754231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319      JEFFERSON AUGUSTO CHIARATO             41346725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610      JEFFERSON CUNHA DOS SANTOS             33474601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297      JEFFERSON LUIZ BRANDAO                 568296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592      JEFFERSON MOREIRA DA SILVA             798297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611      JEOVAH DA SILVA FREIRE                 779492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634      JERRI RIBEIRO DOS SANTOS               705317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104      JERRY ADRIANO PEREIRA                  603642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600      JESER ADRIAN TEIXEIRA OLIVEIRA         40066686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455      JHON EWERTON DE BASTOS                 823237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548      JIEFFERSON ANTONIO ZABLOCKI            804132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523      JOAO ADILSON GUIBOR                    523915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472      JOAO AFONSO DE MATOS                   760851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936      JOAO ALBERTO DE OLIVEIRA               694180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101      JOAO ALBERTO SANTANA                   406457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739      JOAO ARILDO DE OLIVEIRA                4847241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414      JOAO BAIL                              404721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030      JOAO BATISTA CORREA JUNIOR             733384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442      JOAO BATISTA FILHO                     954735   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710      JOAO BATISTA RIBEIRO ROZA              646666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658      JOAO BELAO SIMIAO                      707470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135      JOAO CARLOS BABISZ                     571690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809      JOAO CARLOS DE LARA SILVA              592352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158      JOAO CARLOS FERREIRA DASSIE            29353855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476      JOAO CLOVIS DOS SANTOS                 780769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264      JOAO CORREIA DE ARAUJO NETO            214912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000      JOAO DE PAULA CARNEIRO FILHO           374855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981      JOAO EDIS CORREIA LIMA                 373870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296      JOAO EDUARDO JARDIM                    22750146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892      JOAO FRANCISCO COSTA                   433198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387      JOAO FRANCISCO DE MOURA                1852191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242      JOAO HENRIQUE BEMFICA DE OLIVEIRA      30548299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103      JOAO JOSE DE ARAUJO JUNIOR             684509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167      JOAO JOSE DE MELLO                     761558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062      JOAO LEONARDI AGUIAR                   651847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588      JOAO MANOEL DOS SANTOS                 3124707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387      JOAO MARIA DOS SANTOS RODRIGUES        365705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04      JOAO MIGUEL BORRO COSTA                33497863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425      JOAO ORLEI SANTOS LIMA                 8321301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574      JOAO PAULO MARQUES                     46082458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326      JOAO PAULO MATZKEIT OLIVEIRA           878600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994      JOAO PAULO SCHLEMPER                   1896621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528      JOAO PEDRO GASPAR                      317875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703      JOAO RENATO BRUNELI ROSSINI            27862061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315      JOAO SANCHES                           430183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268      JOAO VITOR SILVEIRA DE OLIVEIRA        32808388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890      JOAQUIM ADAYR DE HOLLEBEN NETO         606763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356      JOAQUIM EUGENIO AMARAL DE ALMEIDA      28216810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336      JOAQUIM MARQUES GUIMARO                29556633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635      JOCELITO BONFIM DE SOUZA               444392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049      JOCEMIRO LUIZ BRIEZINSKI               581664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692      JOCIANO GOMES DE OLIVEIRA              475154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404      JOCIMAR DE WITTE                       626279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576      JOCIMAR KUKA                           760683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083      JOEL CARDOSO DE ARAUJO                 1905696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140      JOEL CUSTODIO DE MELO                  667499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418      JOEL NAZARENO BORGES DOS SANTOS        629595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538      JOHNNI CARLOS BATISTA GUILHERME        613545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126      JOHNNY OLIVEIRA MAIA                   842685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805      JOMAR LEANDRO FEIJO                    634236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063      JOMIL MARCONDES SANTIAGO               29663124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554      JONAS ALBERTO CAVANHOL                 552626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227      JONAS LOURENCO GIORDANI                594663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033      JONAS SLOVINSKI SOARES                 534352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398      JONATAS FARIA MARINS                   620696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335      JONES MAGALHAES ALVES                  545868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822      JORACI DE ALMEIDA                      689188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035      JORANDIR DE SOUZA TELES                710035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356      JORGE DE ALMEIDA                       37642308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710      JORGE DE FREITAS CENCI                 30320085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587      JORGE EDUARDO PEDRONI                  25497557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852      JORGE LUIS ALVES DE SOUZA              27114013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959      JORGE LUIS CAMPANINI                   35443481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298      JORGE LUIS PEREIRA DE CAMARGO JR       864759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518      JORGE ROBERTO MEDINA GONCALVES         975685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81      JORGE SOARES FERREIRA                  626022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523      JOSE AMARILDO FREIRE ATHAIDES          493348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486      JOSE ANILSON ALVES MARQUES             836306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961      JOSE APARECIDO DE FREITAS              388890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485      JOSE APARECIDO DOS SANTOS              2197010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587      JOSE AUGUSTO PELEGRINI JUNIOR          34468917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628      JOSE AUGUSTO TARDIVO                   12921198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311      JOSE CARLOS ALVES DE ALMEIDA           451782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903      JOSE CARLOS BIGLIA JUNIOR              40857224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571      JOSE CARLOS BONFIM                     76250           PM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122      JOSE CARLOS COUTINHO                   279803771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839      JOSE CARLOS RODRIGUES                  1999860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124      JOSE CRISTIANO DE SOUZA                733020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639      JOSE DE LARA                           355060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534      JOSE DE SOUZA SANTOS                   665040          SE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879      JOSE DONIZETE FERNANDES MOREIRA        605093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064      JOSE DOS SANTOS NORA                   583625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478      JOSE EDUARDO DE CASTRO                 34463427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463      JOSE EVERALDO GONCALVES                10107622        MT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154      JOSE FABIANO ROCHA LUZ                 6236221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103      JOSE ISENIL SIQUEIRA                   5221177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655      JOSE JURANDIR JOAY DA ROCHA            860698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775      JOSE LUIS SISCATO                      733699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982      JOSE LUIZ DA COSTA                     29116914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114      JOSE LUIZ DE LIZ MENDES                623976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572      JOSE MAGELA DE OLIVEIRA                12576057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852      JOSE MARCOS DA SILVA                   523578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533      JOSE MARCOS SANTOS DE CARVALHO         705462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141      JOSE MARIO MARKEVICZ                   415005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859      JOSE MARTINATTO                        341221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475      JOSE MAURICIO GARCIA                   27660463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342      JOSE MAURICIO GOIS KERGOAT             35805125        PM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721      JOSE MAURICIO MARTINS                  805921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145      JOSE MELO DE CARVALHO                  426892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403      JOSE NILTON CAYRES DE SALES            25280493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925      JOSE OSMANI RAMALHO                    552256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712      JOSE RICARDO ANDRADE                   386259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937      JOSE RICARDO FERREIRA                  767884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929      JOSE ROBERTO DE MORAIS                 385234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787      JOSE ROBERTO DE MORAIS                 25354937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502      JOSE ROBERTO DOS SANTOS                29556690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183      JOSE ROBERTO MIRANDA                   528497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533      JOSE ROBERTO SILVA                     27145898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051      JOSE WILSON GUSMAO                     608355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078      JOSELY ASSIS ALVES                     346426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877      JOSEMAR CESAR GABRIEL                  33038046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408      JOSEMARCOS SANCHES GARCIA              509544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596      JOSIEL GERSON VIDOLIN                  436920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388      JOSIEL SIMBALISTA                      636351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370      JOSIELSON FABRICIO                     622448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897      JOSINO FARIAS DE LIMA                  386579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449      JOSMAR ROBERTO MEIRA DA SILVA          467304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473      JOSUE ANDREATA                         553004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938      JOSUE EDMILSON BORGES                  377239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693      JOVENAL DE BARROS LISBOA               700011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287      JOVIEL BATISTA DA SILVA                43338306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638      JUAREZ APARECIDO SCHONEWEG             381564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785      JUAREZ BATISTA DA SILVA                454083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742      JUAREZ VAZ                             605587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612      JULIANO ALEX LIMA DA SILVA             28379602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816      JULIANO AMADEU DOS SANTOS              673797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478      JULIANO CHORNOBAI                      612903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563      JULIANO DIONISIO GUARDACHONI           41126549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639      JULIANO DOS SANTOS MODESTO             629677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422      JULIANO DOS SANTOS PRESTES             695003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283      JULIANO MAGRI                          718030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460      JULIANO MONTEIRO VARGAS                4059844169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094      JULIANO PADUA DE OLIVEIRA              783012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157      JULIAO GUIAO QUEIROLO NETO             514394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593      JULIELCIO NATANAEL NOGUEIRA            4098559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420      JULINHO DOS REIS BASTOS                588654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342      JULIO CESAR GARROSSINO SOBRINHO        41701136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200      JULIO CESAR GRAEFF                     773872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401      JULIO CESAR PADUIM DO NASCIMENTO       718930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540      JULIO CESAR PAIANO                     615441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652      JULIO CESAR PEREIRA                    740647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143      JULIO CESAR PINTO                      581730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70      JULIO CESAR PISTAK                     418382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449      JULIO CESAR RIBEIRO CALIXTO            23095096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098      JULIO CESAR SANTOS CAZARINI            674439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536      JULIO CESAR VICENTE FRANCO             623854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94      JULIO CESAR VIEIRA                     452320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038      JULIO CEZAR DA SILVA                   568676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176      JULIO CEZAR DE MODESTI                 775829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827      JULIO CEZAR RIBAS                      408267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111      JULIO PEREIRA STAQUICINI               33595790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299      JULIO PETERNELLA NETO                  674231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94      JUNIOR RODRIGUES CUSTODIO              14030551        MT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553      JURANDIR APARECIDO COSTA AUGUSTO       471104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282      JURANDIR BATISTA                       0535392443      EX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822      JURANDIR DOMINGOS DIAS                 619600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536      JURANDIR PACHECO                       16871163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100      KEDNY ROBERTO NOGOSECKI                740716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187      KELSEN CARDOSO MIRANDA DE OLIVEIRA     42078649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554      KLEBER CARDOSO LUCIO                   828204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806      KLEBER GUTIERRES CANHICARES            29476966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541      KLEBER LUIZ LORENCETTI                 33773746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554      KLEBER WILLIAM COSTA CAMACHO           738119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296      KLEILTON DE AZEVEDO FONTES             29739881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256      KLYVELLAM MICHEL ABDALA                732514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150      LADYR JOSE BOITO JUNIOR                387695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768      LAERCIO LEITE                          865041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694      LAERCIO NORA RIBEIRO FILHO             810632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463      LAERCIO VALENTIM TREVISAN              413312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239      LAFAYETTE FORIN                        658379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547      LAUDELINO CORDEIRO JUNIOR              803454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489      LAUDENIR SILVA SANTOS                  599147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214      LAURO ROBERTO GONCALVES                465493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844      LEANDRO ANTONIO DE SALES               42256970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041      LEANDRO ANTONIO PELECHATE              815083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887      LEANDRO APARECIDO DE SOUZA             864392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727      LEANDRO APARECIDO OLIVEIRA DA SILVA    513704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527      LEANDRO APARECIDO VIEIRA               818671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901      LEANDRO BALBINO DOS SANTOS             804911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036      LEANDRO CACERES ESTEVES                000898428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445      LEANDRO CARBELLO                       29606595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412      LEANDRO COUTINHO ALVES                 35038578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111      LEANDRO DA SILVA LAZZAROTTO            751013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867      LEANDRO DAMIAO BARBOSA                 42843858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858      LEANDRO DIAS OCCASO                    8613817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855      LEANDRO DOMINGOS ZANARDI               835501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66      LEANDRO DOS SANTOS CAETANO             777449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635      LEANDRO FERREIRA                       800251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823      LEANDRO FRANCISCO DE PAULA             797786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383      LEANDRO GIORGIANI                      30398156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381      LEANDRO GIRARDELLO                     13056123        MT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402      LEANDRO GOMES DOS SANTOS               864334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253      LEANDRO MACIEL MANDU                   767237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612      LEANDRO NARDI PRETTE                   35301690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533      LEANDRO NASCIMENTO ZASTONNI            581399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785      LEANDRO OLIVEIRA PARANA                856105 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929      LEANDRO RAMALHO DOS SANTOS             812773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534      LEANDRO REIS DUARTE                    612263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935      LEANDRO RODRIGUES CARDOSO              668959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603      LEANDRO ROSA DE MORAIS                 33038284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28      LEANDRO SOUZA MATTOS                   703249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569      LEANDRO SUTIL DE OLIVEIRA              859326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600      LEANDRO ZERBINATE                      780881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199      LENDRO MARTINS                         737405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249      LENOMIR ANTONIO DOS SANTOS DE ASSIS    879585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316      LEON GAMBETTA                          723136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103      LEONALDO RODRIGUES DA SILVA            461764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856      LEONARDO AUGUSTO DE MELLO ROSOLEN      43278697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010      LEONARDO BRUNO FONTAO                  946517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498      LEONARDO CUBATELLI                     29170388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674      LEONARDO DE ALMEIDA ALVES              8407216 8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595      LEONARDO DE OLIVEIRA                   801874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258      LEONARDO LOPES DE MIRANDA              32960674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029      LEONARDO LUIS DA SILVA DE ARAUJO       112412952       RJ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498      LEONE ANGELO MARCANTE                  628700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309      LEONEL CLAUDIR DA SILVA                456139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939      LEONEL KLUPPELL PINTO                  914083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800      LEONIR JOSE LEIFHEIT                   12R3129710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089      LEVINDO CUSTODIO JUNIOR                655162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542      LICIO CLAUDIO PEREIRA FLORES           28100333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789      LIELDRIN LORIGAN OLIVEIRA MACHADO      616279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069      LINCOLN FRANCKLIN DOS SANTOS SILVA     823472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60      LINCOLN GADOTTI                        636863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505      LINDOMAR ADIR NASCIMENTO               387959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180      LINDOMAR CESAR PERTILE                 670363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225      LINEU AIRES DE ALENCAR                 18736639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818      LINEU GRASSMANN                        615224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737      LINIMAR AGUIAR FERNANDES               27913786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106      LIOMAR DE FREITAS                      602989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608      LODEVAL SANTOS RIBAS                   450939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659      LOURIVAL DOS SANTOS                    3398818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176      LUCAS APARECIDO BECCARIA               762924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381      LUCAS DE LIRA SILVA                    906021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156      LUCAS GUSTAVO COTA DOS SANTOS          612970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342      LUCAS INOCENCIO DOS SANTOS             672695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842      LUCAS JOSE DE SOUZA                    34234408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511      LUCAS PADOVAN DOS SANTOS PAVANI        42256443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752      LUCIANO BARBOSA SAKAI                  33202819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780      LUCIANO CANDIDO DE OLIVEIRA            624236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344      LUCIANO DE LIRA BISCALDI               816021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854      LUCIANO DE OLIVEIRA AGOSTINHO          000820824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886      LUCIANO EDUARDO CODOGNO                25374763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578      LUCIANO FARAH FERRAZ ARANHA            000662681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180      LUCIANO FORTES FERNANDES               34297382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529      LUCIANO GISLERY MACHADO                865115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980      LUCIANO GOBO                           646082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295      LUCIANO GONCALVES DOS SANTOS           447675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168      LUCIANO MARCOS ANDREATTA               394126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046      LUCIANO MUCHIOTTI                      23157357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603      LUIS ALBERTO AMARO                     4032464481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472      LUIS ANTONIO RIOS                      531522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239      LUIS CARLOS FERREIRA                   171189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489      LUIS CARLOS STURMER                    618263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31      LUIS CAROBA                            551053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507      LUIS FERNANDO CASTRO                   5077018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750      LUIS FERNANDO GRACIO HEMENEGILDO       32450532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70      LUIS HENRIQUE DE MEIRA MOYA            28541148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172      LUIS MARCELO FLORES DE BORBA           6068749016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981      LUIZ ANTONIO DE ALBUQUERQUE PADILHA    811973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848      LUIZ ANTONIO DE FREITAS ANDREATA       486264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298      LUIZ ANTONIO GOMES                     539516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278      LUIZ ANTONIO TOKAR                     205171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734      LUIZ ANTONIO VIEIRA                    304117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437      LUIZ BOSIO                             459015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789      LUIZ CARLOS BRIGA                      998688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359      LUIZ CARLOS DE LIMA                    39597113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469      LUIZ CARLOS GALDINO                    630877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681      LUIZ CARLOS GREGORIO                   587205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454      LUIZ CARLOS MARTINS NEVES              441154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779      LUIZ CARLOS MOREIRA PACHECO            429479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647      LUIZ CARLOS PAES DE ALMEIDA            396341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528      LUIZ CARLOS PEREIRA                    23095551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46      LUIZ CLAUDECIR MORAIS DE MELLO         978702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149      LUIZ EDUARDO SCHLICHTA                 621373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203      LUIZ EVERALDO DA SILVA ALMEIDA         567876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582      LUIZ FABIANO FORMIGUEIRI               675357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896      LUIZ FABIANO RAMOS ANDRADE             623486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957      LUIZ FERNANDO BORBA                    638030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651      LUIZ FERNANDO FERREIRA DO BONFIM       5627 512 6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301      LUIZ HENRIQUE ALVES CRUZ JUNIOR        41630014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397      LUIZ HENRIQUE BERNARDI BUSATO          853226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286      LUIZ HENRIQUE CREPALDI                 620260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875      LUIZ HENRIQUE DE FREITAS               30695248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140      LUIZ HENRIQUE GIMENES DE SOUZA         34937417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326      LUIZ HENRIQUE MAGALHAES PAMPUCHE       764602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89      LUIZ HENRIQUE OLIVEIRA GARCIA          677187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578      LUIZ LONIEN                            565530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552      LUIZ LOPES PEREIRA                     220153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833      LUIZ MARCELO FERREIRA                  51588835        PM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793      LUIZ RENATO BRAGIATO                   740235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770      LUIZ ROBERTO DE FREITAS                539115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574      LUIZ ROBERTO SOSSAI JUNIOR             26324848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163      LUIZ RODRIGUES GALVAO                  1900474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553      LUIZ SAGRAMORA SARTOR                  535975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964      LUIZ VITORIO BERGAMO                   30771638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230      LUIZ XISTO DE MELO                     577359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091      MACIEL CAVALCANTE DE LIMA              491536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934      MAGNUM BERLINTES PACHECO               867190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325      MANOEL ALVES FEITOZA NETO              395941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643      MANOEL ANGELO PINHEIRO                 17771628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990      MANOEL LUIZ CANDIOTTO                  445695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930      MARCEL MENDES VIEIRA                   600661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057      MARCEL SENTARRO DALPERIO               24349011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024      MARCELO ARCONTI CAVALHEIRO             670518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87      MARCELO BELLEI                         3839040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763      MARCELO BORTOLETO DEL RIO              26845089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350      MARCELO CAIO DA SILVA FRUCTUOZO        44033140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523      MARCELO CALUSNE                        607132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056      MARCELO DA SILVA SANTANA               774789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411      MARCELO DE CAMPOS                      625394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240      MARCELO DE JESUS INOCENCIO             676907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484      MARCELO DE PAULA                       862054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103      MARCELO DE PAULA                       5759848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375      MARCELO DOS SANTOS                     625538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028      MARCELO GOMES DE SOUZA                 841795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625      MARCELO HENRIQUE CASTRO ALVES          571222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720      MARCELO ISMAEL                         25497473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167      MARCELO ITAMAR DOS SANTOS RODRIGUES    568867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320      MARCELO JOSE ABATTI                    626678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386      MARCELO JOSE DA SILVA                  3364139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435      MARCELO LUIZ DOS SANTOS                500314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783      MARCELO MARTINS PEREIRA                510684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911      MARCELO MOURA MONTEIRO                 768977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671      MARCELO NEGRI CORREA                   605405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835      MARCELO OLIVEIRA SELL                  42643341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170      MARCELO PARSZUTO                       670509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293      MARCELO POLACCI                        42607305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257      MARCELO RIBEIRO DA LUZ                 556551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545      MARCELO RICARDO FERREIRA               614368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349      MARCELO RODRIGUES DA SILVA             831697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38      MARCELO RONCARI DE ALENCAR             548809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825      MARCELO SATO MIYOSHI                   423812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301      MARCELO SELOTO FERREIRA DA SILVA       34298182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907      MARCELO SOUZA TEIXEIRA                 696196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989      MARCELO TEODORO DOS SANTOS             498530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353      MARCELO TERSI                          732995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927      MARCELO VALERIANO MOREIRA              471636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692      MARCELO VALERIO DE PAULA               649868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031      MARCELO VIANA DA COSTA                 699358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146      MARCELO VILVERT LIMA                   767822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722      MARCELO ZIGLIOLI                       755176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119      MARCELO ZUCK SALDANHA                  577007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377      MARCIANO COLOMBO CAMPOS                451297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131      MARCIANO LIMA DA SILVA                 41246048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151      MARCIO ANDRIOLI SILVESTRI              637185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830      MARCIO APARECIDO ALVES DE SOUZA        824546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507      MARCIO AUGUSTO PATITUCCI               484667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794      MARCIO CHEMBERGE                       534388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586      MARCIO DA COSTA RAIMUNDO               734269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813      MARCIO DE SOUZA JARDIM                 542846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551      MARCIO DINIZ DA ROCHA                  601254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110      MARCIO DOUGLAS PORANGABA               958945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396      MARCIO ELIESER PEREIRA DE DEUS         553694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904      MARCIO FERREIRA DOMINGUES              373727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680      MARCIO GIOVANI APPEL                   4071592549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377      MARCIO GOMES                           1035698  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991      MARCIO HENRIQUE DA SILVA PAIXAO        23533601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027      MARCIO INAMIR DO NASCIMENTO PEREIRA    723843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259      MARCIO JOSE FREITAS DA SILVA           670510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663      MARCIO JOSE SKOROBOHATEY               590832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833      MARCIO LUIS SANCHES                    416407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455      MARCIO LUIZ ALBUQUERQUE                419102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361      MARCIO LUIZ BALDO                      45636440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405      MARCIO LUNARDON DA SILVA               735009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892      MARCIO MOSTACIO                        760610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099      MARCIO NUNES PINHEIRO                  29324624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700      MARCIO OSMAR GOULART MOLINA            6069646468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044      MARCIO PEREIRA ALVES                   639154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494      MARCIO PINHEIRO DE LIMA                32206695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335      MARCIO RIBEIRO                         28550889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402      MARCIO ROBERTO COELHO                  657099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016      MARCIO ROBERTO IANSEN                  6652786         MM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658      MARCIO ROGERIO COSTA DIAS              27595090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161      MARCIO SILVA BALTAZAR                  27162363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020      MARCIO THIMOTEO                        519951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674      MARCIO VENTUROSO                       1791591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096      MARCIO VINICIUS DE ANDRADE MARAFIGO    539960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602      MARCIO ZAPCHON                         643758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455      MARCO ANTONIO DE OLIVEIRA MOREIRA      30126554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99      MARCO ANTONIO GUARDACIONE              34298981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886      MARCO AURELIO JACOMEL                  458063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134      MARCO AURELIO MAZUR                    777997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442      MARCO DONIZETI LIANO                   25470727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631      MARCO FELIPE GUBERT                    2220582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120      MARCO MOREIRA ANDRION                  694782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637      MARCO SALVES DO ROSARIO                640089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285      MARCOS ADRIANO GABRIEL                 679438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286      MARCOS ALEXANDRE DE JESUS              925430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403      MARCOS ANDREI VIEIRA                   563294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331      MARCOS ANTONIO BERALDO                 369017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072      MARCOS ANTONIO DE PAULA                612214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02      MARCOS ANTONIO LUSTRI                  416742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479      MARCOS ANTONIO PAMPUCH                 478340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210      MARCOS APARECIDO DOS SANTOS            646946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088      MARCOS APARECIDO MARQUES               675446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325      MARCOS APARECIDO MORENO                665444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059      MARCOS AURELIO DO NASCIMENTO           471508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196      MARCOS AURELIO FERREIRA ALBERTI        654794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165      MARCOS AURELIO INGEICHAK               513997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781      MARCOS AURELIO QUICHABA                571037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736      MARCOS CORREA DA ROCHA                 530306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393      MARCOS DAVI DA SILVA                   640058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478      MARCOS DE JESUS LEMES                  715193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291      MARCOS DONIZETI MOREIRA                23895258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190      MARCOS EDUARDO MAZZIA                  559229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626      MARCOS ELOIR RICARDO                   507501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659      MARCOS ESTELO MARTINS DA CUNHA         4065270821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245      MARCOS FERREIRA                        771987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872      MARCOS GIOVANNI HARA GARCIA            589105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887      MARCOS GORRI DE OLIVEIRA               875253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219      MARCOS LAERCIO HANISE                  798962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905      MARCOS LUIS SANCHES                    729826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617      MARCOS LUIZ FERREIRA                   593426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606      MARCOS MARTINATTO                      329758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30      MARCOS MOREIRA                         457513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930      MARCOS MURICY MAZETO                   27660456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456      MARCOS NICOLOSSI                       432470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027      MARCOS PAULO DA SILVA                  693364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015      MARCOS PAULO GOLDONI                   28324309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373      MARCOS PAULO PASCHOAL                  587942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257      MARCOS PAULO TEIXEIRA                  26809941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512      MARCOS PINTO LOUBACK                   696923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41      MARCOS REIS NEVES                      740459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341      MARCOS ROBERTO LEAL QUADROS            753497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914      MARCOS ROBERTO RIBEIRO                 2065004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058      MARCOS ROBERTO VIEIRA                  45509229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042      MARCOS ROGERIO GARCIA                  662488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365      MARCOS ROGERIO GIMENEZ                 689604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81      MARCOS SAMPAIO                         665378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762      MARCOS TOMAZ                           414328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113      MARCOS VENICIO DE CAMPOS               601482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357      MARCOS VINICIUS C DOS SANTOS           648319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645      MARCOS VINICIUS FREITAS SILVA          33272839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751      MARCUS VINICIUS ESTEVES DA SILVA       409091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827      MARCUS WELLINGTON DE AGUIAR            759976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772      MARILSON RIBEIRO DA SILVA              27575568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374      MARINALDO MAIER                        611575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954      MARINALDO PASSOS PALHANO               627322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647      MARIO ADILSON GONCALVES                27649991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842      MARIO CEZAR DA SILVA                   522639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946      MARIO FRANCISCO DA SILVA               377261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563      MARIO HENRIQUE MARTINS NUNES           689143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510      MARIO JOSE VIEIRA                      754957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105      MARIO MANOEL MAQUES ASSUNCAO           33990035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001      MARIO MOREIRA MOTA                     24632085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300      MARIOZAN MARTINS DE SOUZA              773873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102      MARLON ALESSANDRO LEUCZ                680718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752      MARLON CEZAR VALIM DE LIMA             2594011         DF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538      MARLON MAURI DE SIQUEIRA               802892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749      MARLON RAFAEL PICIONI                  680637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314      MARLON WILLY MACHADO                   740933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400      MATHEUS BRITO DE LIMA                  40079414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937      MATHEUS NORBERTO DE MORAES             40404824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629      MAURICIO ANTONIO DE CAMARGO            21361000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231      MAURICIO CARLOS DE ALMEIDA GARRETT     445184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608      MAURICIO DIOGO DE DEUS                 647870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566      MAURICIO DO ROSARIO                    569080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379      MAURICIO DOMINGUES MACIEL              674909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044      MAURICIO EVANGELISTA DE MATTOS         640494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873      MAURICIO LUIS KUNZLER                  2078103336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465      MAURICIO ROBERTO DA SILVA              690700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822      MAURILIO ANTONIO AVELAR JUNIOR         758219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207      MAURO JOSE FERREIRA                    567770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641      MAURO SERGIO BARBOSA MARINS            25197770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025      MAXEMILIANO FAVORETTO NETO             700005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99      MAYCON BREINACK                        825473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247      MESSIAS APARECIDO PEREIRA              589347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145      MICHAEL FOGACA CASTILHO                33037751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777      MICHEL FERREIRA GONCALVES              839844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390      MICHEL ROBERT DE ABR DMGS DOS SANTO    989488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178      MIGUEL ANGEL BIRNFELDT LOPEZ           923398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416      MIGUEL CAMPANHA JUNIOR                 497454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094      MIGUEL KOTESKI JUNIOR                  396537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386      MILTON CESAR DOS SANTOS                875739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189      MILTON CEZAR DO NASCIMENTO             602445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781      MILTON CORREIA BARROS                  19R2982682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837      MILTON FLAVIO CARDOSO                  27310495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240      MILTON ROGERIO PERES                   15454367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954      MIQUIAS APARECIDO LEITE                33216408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530      MIRO ADAO GUEDES JUNIOR                699804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022      MOACIR DIAS SOBRINHO                   1620957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104      MOACIR DITADI                          20985903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109      MOACIR JOSE DE CASTRO SANTOS           505573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578      MOACIR MITSUO NISHIDA                  332962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163      MODESTO PEREIRA DE OLIVEIRA            331441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930      MOISES CHILEIDER                       583918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751      MOISES DIONEL DE ARAUJO MARIANO        607516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759      MOISES FONTOURA                        711723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533      MOISES GERALDO CASUMBA                 23494435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898      MOISES SOARES ALVES DA COSTA           540455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440      MORIEL MAXIMIANO                       732403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938      MURILO DA SILVA SANVEZZO               43586014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897      NAILOR DE OLIVEIRA DE FREITAS          723845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716      NASSER ABU MANSUR                      366963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931      NATAEL FIRMO DE OLIVEIRA FILHO         438312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423      NATANAEL PINHEIRO CUSTODIO             35037601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726      NAZARE JASKULSKI CAETANO               509496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324      NEDSON GAIO                            1644951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969      NEHEMIAS DE JESUS VELOSO               466199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914      NELISSOM GALVAO                        724587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848      NELSON DE ALMEIDA CAMPOS               608964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977      NELSON LEONARCZYK BARBOZA              642877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303      NELSON LUIS OGG                        569916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972      NELSON MARTINS DE CARVALHO             426772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811      NELSON MENDES DE BRITO                 44908832        PM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941      NELSON PEREIRA NETO                    776571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883      NELSON SANCHES SABBO                   7216554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028      NERIVALDO RIGONI                       496733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521      NERIZANDRO SOARES ANTOCHEVICZ          8059935075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063      NEUTON RATTES                          803937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743      NEY GOMES DA SILVA                     523800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053      NILO FERNANDO IDA                      472023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959      NILO GOUVEIA                           2173482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371      NILSON ADAO GALLI                      37174538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865      NILSON FERMINO                         513849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125      NILSON LAPA DE SOUZA                   613122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029      NILSON RICARDO ZANARDINI SOARES        622648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320      NILSON RODRIGUES DE SOUZA              2185396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503      NILTON CESAR OLIVEIRA DE MELO          764946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318      NILTON CESAR OLIVIERA                  421798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663      NILTON CESAR SANTOS GARCIA             552844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261      NILTON FREIRE DE ALMEIDA               978978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321      NILTON PACHECO                         721228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623      NIVALDO DOS SANTOS                     18735984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258      NIVALDO MALAQUIAS DE PAULA             563841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641      NORBERTO DA SILVA DE LIMA              1844277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559      ODAIR FERNANDES MOREIRA                417066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557      ODAIR JOSE AVANCI                      528233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82      ODAIR JOSE RIBEIRO PRATES              43237528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516      ODAIR PEREIRA DE OLIVEIRA              24429295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620      ODILON DANILO BUSATO                   184059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835      ODILSON DOS SANTOS OLIVEIRA JUNIOR     3061471516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320      ODIRLEI CARDOSO DE CARVALHO            773186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064      OENDER DE OLIVEIRA                     575268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356      OLIVAL MONTEIRO                        426509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292      OLIVIO DE OLIVEIRA DE SOUZA            839512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035      OLIVO ANTONIO PELISSARI                488831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322      ORIEL JOSE DA SILVA                    685319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994      ORLANDO GONCALVES COTA                 13976522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047      ORLEI GALVAO                           576906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229      ORLEI STURMER                          602358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580      OSEAS ELIAS CARNEIRO                   437717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641      OSEAS PASCOAL DE LIMA                  551402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790      OSEIAS CAMARA                          27282176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869      OSIAS DIAS DO PRADO                    476934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090      OSIEL FRANCISCO DE MORAIS              000877107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602      OSLEY ALVES CORDEIRO                   708427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578      OSMANN DIAS DE MOURA                   770745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879      OSMAR ALVES DE BRITO                   469410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711      OSMAR DA COSTA LEAO                    589147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113      OSMAR EDUARDO MILANO                   328468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428      OSMAR FELSKI                           616797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250      OSMAR KARPINSKI PACHECO                413328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424      OSMAR VIEIRA DOS SANTOS                23705742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680      OSNI BORGES MONTEIRO                   632517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296      OSNI LEMES DE GOIS                     595111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446      OSNI MUNIZ BORGES                      221305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753      OSVALDO ANTONIO TERRES                 804127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0553      OTO ANDRE PETERS JUNIOR                27478001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215      OZEIAS DE MORAES                       441642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462      OZIRES NEVES BARBOSA                   542256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918      PABLO FERNANDO PEREIRA DA COSTA        40993241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509      PASCHOAL ANTONIO NETO                  412537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032      PAULO ADEMIR DOS SANTOS                722789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486      PAULO BAY FILHO                        644730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026      PAULO BRENS                            429864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690      PAULO CESAR ANTUNES TREVISAN           40507311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136      PAULO CESAR CORREIA                    5 392 806 4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908      PAULO CESAR DA SILVA                   459709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45      PAULO CESAR GUERRA                     947076          E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868      PAULO CESAR JACOBOSKI                  530672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284      PAULO CESAR MARIANO MARTINS            840679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177      PAULO CESAR PICULSKI PAES              572178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065      PAULO CEZAR TOMAZ                      406147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140      PAULO CEZER DE MAMAN                   518071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081      PAULO CLEBER GALEAS STANCANELLI        644063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637      PAULO CLEVERSON MARTINS DA SILVA       658377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828      PAULO DE PAULA SOARES                  688807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598      PAULO DOS SANTOS                       527147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910      PAULO DUARTE DE OLIVEIRA               975757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287      PAULO ELISSANDRO DE OLIVEIRA           648471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197      PAULO ERNESTO DA SILVA CARVALHO        947855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090      PAULO FRASSON                          574933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278      PAULO GONCALVES FERNANDES              702954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753      PAULO HENRIQUE BERGAMO DE OLIEIRA      43278606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629      PAULO JOSE DE OLIVEIRA                 662733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146      PAULO LINK                             612279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439      PAULO RIBAS                            399892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722      PAULO RICARDO MURBACH SOARES           572177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086      PAULO ROBERTO DE LIMA                  24978576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079      PAULO ROBERTO DE MATTOS                534088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525      PAULO ROBERTO GALBES JUNIOR            653918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377      PAULO ROBERTO GOMES                    692735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728      PAULO ROBERTO HOELDTKE                 690447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603      PAULO ROBERTO KOPS                     303918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86      PAULO ROBERTO LORENZ                   659451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398      PAULO ROBERTO SANTANA                  581911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672      PAULO RODRIGO DE SOUZA VIEIRA          33037652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808      PAULO RODRIGO FERREIRA                 658918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521      PAULO RODRIGUES LOPES                  215579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382      PAULO SERGIO DE OLIVEIRA FERREIRA      448118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866      PAULO SERGIO FERREIRA                  20632793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884      PAULO SERGIO LUSTRI                    7188718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120      PAULO SERGIO PERICO                    560804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664      PAULO SERGIO PETENUCI                  27592435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681      PAULO VICTOR HULMANSKI                 451085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970      PEDRO ANTONIO MIRANDA JUNIOR           33193250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053      PEDRO CLAUDINEI SOARES                 425062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101      PEDRO DE JESUS ASSUNCAO PAZINATTO      693721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069      PEDRO DE OLIVEIRA                      396770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118      PEDRO DE OLIVEIRA                      4631224 4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732      PEDRO PAULO PRESTES                    1575416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283      PEDRO SAULO COLLODEL                   320169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118      PEDRO TODON JUNIOR                     783752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046      PEDRO VALDIR BALBIN BANDEIRA           628403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863      PEDRO VIEIRA DOS SANTOS                28577840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758      PERICLES RICARDO SOARES DOS SANTOS     546550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28      PLINIO DANIEL DELFINO LEMOS            29870461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483      PLINIO NICOLIN JUNIOR                  32643760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372      QUELVIS ADALTO ARAGAO                  499723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820      RADAMES SOCCOL                         716154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799      RADEMARK SILVA NORONHA                 493308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479      RAFAEL DANILO TADIOTTO DE MORAES       30771431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560      RAFAEL DE ARAUJO                       874656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494      RAFAEL DE CASTRO PEREIRA               5878368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713      RAFAEL DOS SANTOS PEREIRA              825878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415      RAFAEL JULIANO LIMA BATISTA            682979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553      RAFAEL LUIZ BURGARDT                   919878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309      RAFAEL MEDEIROS                        824163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7003      RAFAEL NUNES VIEIRA                    695486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201      RAFAEL PAPILLE LUNARDELLO              42996333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735      RAFAEL REINERT GODOY                   784468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523      RAFAEL ROSSETTO SILVEIRA               766903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130      RAFAEL RUHLING DA SILVA                3609121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317      RAFAEL SANTOS MUZEKA                   785811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855      RAFAEL SOARES DANTAS                   765228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871      RAFAEL TEIXEIRA MOLINA                 488240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941      RAFAEL TOMAZOLI                        33743174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816      RAMON HENRIQUE DE SOUZA                33431379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643      RAPHAEL JUSTINO LUIZ DOS SANTOS        40473638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851      RAPHAEL RENAN DO NASCIMENTO            001387806       MT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323      REBERSON DE OLIVEIRA                   21511722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897      REGINALDO AMARILLA                     708296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979      REGINALDO BARBOSA                      465050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854      REGINALDO BORBA CORDEIRO               740554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625      REGINALDO DE LIMA BEZERRA              098185218       RJ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330      REGINALDO DOS SANTOS                   828449   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568      REGINALDO GASPARETO                    614663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909      REGINALDO MACHADO CYPRIANO DA SILVA    607606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918      REGINALDO MARTINS DO NASCIMENTO        840452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172      REGINALDO PACHECO                      676079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629      REGINALDO PAULO DOS SANTOS             574261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615      REGINALDO SANTOS DE OLIVEIRA           45870302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097      REGINALDO ZANOLLO FIORDELIS            777782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560      REGIS VINICIUS GOMES DELALIBERA        562320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930      REINALDO ADRIANO MELONI                24279039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448      REINALDO BONFIETII JUNIOR              40081604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816      REINALDO BUENO                         29979428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463      REINALDO FERNANDES LIMA                382857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296      REINALDO FERNANDO MARTINS              703419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938      REINALDO MACHADO DA ROSA               4137382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364      REINALDO VEBBER                        565337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332      REINALDO YUKIO FURUSHO                 404202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206      REMUALDO RODRIGUES MASENA              518014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848      RENAN APARECIDO ROCHA                  437468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094      RENATO BALDO RODRIGUES                 732766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954      RENATO BARBOSA ARAUJO                  3229298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516      RENATO CESAR TORRES                    649123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050      RENATO JACINTO PRADO                   493821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817      RENATO JOSE SEBASTIAO                  843230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376      RENATO MATOS FERRO                     33060287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370      RENATO PASCHOAL JUNIOR                 629520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033      RENATO PINHEIRO SANTANA                33208822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338      RENATO RUY FRANCO DE MACEDO            740986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529      RENATO SERIGHELLI DE ALMEIDA           783027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239      REYNOLDS LOPES                         529231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397      RHAMATIS SANTOS GOMES                  836000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123      RICARDO ALEXANDRE HEREDIA              590123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504      RICARDO ALEXANDRO CRIADO RONQUI        26415509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484      RICARDO ALEXANDRO MENDES               632614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456      RICARDO ALVES LOUREIRO                 24867250 2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46      RICARDO ANDRIOLI PEREIRA               720678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588      RICARDO AUGUSTO VANZELI                29605540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231      RICARDO CERQUEIRA DIAS JUNIOR          752168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948      RICARDO CRISTIANO DE LIMA              29343741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766      RICARDO DE CARVALHO MIRANDA            849859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648      RICARDO DE OLIVEIRA MORENO             29323734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371      RICARDO FERNANDES LYRIA                514961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400      RICARDO GASPAR TEIXEIRA                566607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74      RICARDO LEANDRO PERINE RIBEIRO         618212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067      RICARDO LUIZ WENZEL                    414916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058      RICARDO MACIEL DE ALMEIDA              750102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914      RICARDO MANOEL MONTEIRO                824008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757      RICARDO MANOEL PEGORARO FERNAND*       780975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932      RICARDO MORENO HERNANDEZ               32707955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34      RICARDO RODRIGUES ADALTINO             823780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03594      RICARDO TADEU KUSCH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034      RICARDO TREUMANN DA SILVA              46318410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57      RICARDO TROGER                         736002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495      RICARDO VALERA ALEGRETI                32136155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882      RILDO APARECIDO DE SOUZA               575630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093      RINALDO JOVINO DA SILVA                470911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234      RIVANILDO BRISOLA DE ALMEIDA           27955257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99      RIVELINO DE QUEIROZ                    8044343211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462      RIVELINO ROGERIO GRZIEBELUCHAS         693611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305      ROBERSON BARBOSA FERRAZ                831228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229      ROBERTO ANTONIO DA SILVEIRA            29780725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309      ROBERTO BARBOSA DE OLIVEIRA            1236789  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441      ROBERTO CAETANO DE JESUS               26531548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951      ROBERTO CARLOS DE OLIVEIRA LACERDA     339389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694      ROBERTO CARLOS GALOCI                  20150697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657      ROBERTO CLARINDO DE LIMA               567016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304      ROBERTO DO NASCIMENTO FARIA            1723574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623      ROBERTO ELIAS SOUZA RIBEIRO            2039464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042      ROBERTO FERNANDES CORDEIRO             28492578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943      ROBERTO LOURENCO JUNIOR                866683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843      ROBERTO MOROZINI                       633840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398      ROBERTO PEREIRA                        23404009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691      ROBERTO PEREIRA DA SILVA               602138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329      ROBERTO ROMAN ROSS                     574216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194      ROBERTO TEIXEIRA DA SILVA              586639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259      ROBERTO ZIGLIOLI JUNIOR                650876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069      ROBERVAL ALVES DE LIMA                 21348853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089      ROBSON ALESSANDRO MELO INEU            7069644313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957      ROBSON ALVES FIGUEREDO                 42149439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500      ROBSON BONASSINA CORREIA               765572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974      ROBSON BRAGA                           30468002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890      ROBSON DE FARIAS                       784484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958      ROBSON JOSE OLIVEIRA MARTINS           752029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510      ROBSON LUIZ BECHER                     561353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818      ROBSON LUIZ BOZZA                      740969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618      ROBSON LUIZ BUBOLA                     517788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408      ROBSON REGINATO DA COSTA E SILVA       27158501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870      ROBSON ROCHA VEGILATO                  48648892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801      RODERLEI STELLE                        3678838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071      RODINEI ELDER PASCHOAL                 33272547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414      RODINEI RODANO DA SILVA                30271094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085      RODOLFO AUGUSTO AGELUNE DE ALMEIDA     823612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240      RODOLFO GONCALVES ROSA                 30729606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070      RODOLFO RAFAEL CODONHO                 33596427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144      RODOLO TOREJANI                        455024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639      RODRIGO ALVES DOS SANTOS               714924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886      RODRIGO ALVES FAVARO                   809464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546      RODRIGO APARECIDO ALMEIDA MACHADO      34187588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495      RODRIGO BERGAMO DALCIN                 32809113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779      RODRIGO BRITO DE SOUZA                 24773151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624      RODRIGO CORDEIRO RODRIGUES             534252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137      RODRIGO DA SILVA BATISTAO              28324437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575      RODRIGO DANTAS SILVA                   33032343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742      RODRIGO DE ABREU PETRACA               40769636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411      RODRIGO DE JESUS COSTA                 695903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898      RODRIGO DE LIMA LOPES                  833892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917      RODRIGO DIDEROT BRITES FAGUNDES        733035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571      RODRIGO ELIAS DE CARVALHO              32330028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132      RODRIGO FERREIRA DE FERREIRA           7068615884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688      RODRIGO FERREIRA JUNIOR                631003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930      RODRIGO FORTE TEDESCHI                 30800744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319      RODRIGO GABANI BELONI                  40904921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828      RODRIGO GONCALVES MORTENSEN            30066404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268      RODRIGO GURGEL GARCIA PEREIRA          42484864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968      RODRIGO HIDALGO                        646186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028      RODRIGO HIROSHI NAKASSATO              609259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789      RODRIGO JORGE DA SILVA                 33855348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108      RODRIGO JOSE MOZINI COSTA              32880358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725      RODRIGO JUNIOR SERVILHA                25497008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238      RODRIGO LOPES CASTRO E SILVA           25633981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395      RODRIGO LUIZ AMARAL GOMES              822904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710      RODRIGO LUIZ TOZETTI                   663301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103      RODRIGO MACHADO BOTELHO                23650331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255      RODRIGO MARQUIANO VERUZ                870507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58      RODRIGO MARTINS                        565218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256      RODRIGO MARTINS                        45656236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758      RODRIGO MEDEIROS BRITO NAPOLITANO      33691369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966      RODRIGO MONTENEGRO VEIGA               769809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715      RODRIGO NIERI DA COSTA                 33990874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774      RODRIGO PAULO DIAS                     687356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266      RODRIGO RAUL MANICKA                   724834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565      RODRIGO RICO PATRICIO                  807844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543      RODRIGO RIZATI ROQUE                   29020408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72      RODRIGO RODRIGUES DA SILVA             880457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943      RODRIGO RODRIGUES DIAS                 27913940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429      RODRIGO RUPPEL                         872445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010      RODRIGO SOARES BATISTA                 960422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790      RODRIGO SUSDEDO MARTINS                33883362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346      RODRIGO TONDINELLI EMERICH             33737462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925      RODRIGO TRINDADE PEREIRA               3066108261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075      RODRIGO URBANO FERREIRA                8267118 8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861      RODRIGO ZANCANARO AQUARONI             7940031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010      ROGENILSON DE ALMEIDA                  29116154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953      ROGER MOREIRA GONCALVES                856568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244      ROGERIO ADRIANO FERNANDES              29072757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092      ROGERIO ANDREATTA ZATTONI              612332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824      ROGERIO ANTONIO DA COSTA PIVA          30523395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559      ROGERIO APARECIDO DOS REIS             0937792745      EX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470      ROGERIO APARECIDO MONTEIRO             612083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095      ROGERIO BUENO                          508676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760      ROGERIO DAMIAO CRUZ                    518380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318      ROGERIO DE SOUZA                       598281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701      ROGERIO FAZIONI DA SILVA               33797459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074      ROGERIO FERNANDES MARQUES MARTINS      776135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234      ROGERIO HENRIQUE BONASSA               716068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918      ROGERIO KANASHIRO                      40203561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913      ROGERIO LINA SANTANA                   830228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779      ROGERIO MARTINS SCANDOLARA             786172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374      ROGERIO OSCAR WERKHAUSER               3555069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812      ROGERIO SILVESTRE LIMA                 753650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867      ROGERIO SIMAO DOS SANTOS               669263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072      ROMEU PLAUTZ JUNIOR                    409864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515      ROMILDO ALVES                          398921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407      ROMULO CASTILHO                        698928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700      ROMULO DE CARVALHO FERNANDES           769331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099      ROMULO RIBEIRO                         1077524864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198      RONALD WACHOWICZ NEO SAO MARCOS        489959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669      RONALDO ADRIANO DE CAMARGO             15127251025     EX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732      RONALDO BEZERRA                        458308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281      RONALDO CARVALHO DA SILVA              825089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096      RONALDO CEZAR SETTE                    504910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479      RONALDO COELHO                         27228684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094      RONALDO DOMIMGOS                       688603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240      RONALDO HEIDEMANN                      691989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151      RONALDO SANDRO CORDEIRO                513027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249      RONALDO SOUZA DA SILVA                 676991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511      RONEY PETERSON VERONA                  24607998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626      RONI GARCIA                            686719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703      RONI LORENZ DOS SANTOS                 779224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105      RONIE SOARES                           568581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962      RONNIE CLAY DE OLIVEIRA                24640041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681      RONNY RAFAEL RIQUETTI DE AZEVEDO       33569546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638      RONY FANTINI AMORIM DE OLIVEIRA        29439806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252      ROOGER LEANDRO LEOPOLDO                627809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284      ROOSMAR LOPES DOS SANTOS JR            496228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723      ROQUE ALEIKSEIVZ DE FARIAS             838105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643      ROSALVO JOAS OLIVEIRA                  624928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713      ROSALVO PORTES                         394221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115      ROVERY ADRIANO DA SILVA                658985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733      RUBINEI CAMPIOTTO                      845552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656      RUDINEI CRESCENCIO DE SOUZA            598233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290      RUDINEY ENNES DE OLIVEIRA              931682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18      RUDISNEI ALVES DE PONTES               388286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501      SADILEI LUIS SOARES                    544817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309      SAMIR RECALDE BOGADO                   718680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672      SAMUEL FERNANDO DE NORONHA             793723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266      SAMUEL RODRIGUES DE LIMA               953519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684      SANDRO CORREA DOS SANTOS               393330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455      SANDRO EUGENIO MACIEL                  643673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853      SANDRO JOSE LAMARCA DE OLIVEIRA        20506508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582      SANDRO LIMA PEREIRA                    740068   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761      SANDRO MAURICIO GUEDES                 496230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674      SANDRO PIRES MELO                      625538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601      SANDRO ROBERTO SALSBRON                506250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961      SANDRO RODRIGUES DE SOUZA              45093908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235      SAUL RODRIGUES SILVA                   1774478         DF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169      SAULO DE TARSO DRESCH CAMARGO          786673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019      SAULO RENAL MARINO                     32389074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123      SAULO ROBERTO DA SILVA                 33883462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534      SEBASTIAO CELSO DO AMARAL GOMES        515806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641      SEBASTIAO VALDERI L DOS SANTOS         487502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554      SEDENIR GRIEGER                        573374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023      SERGIO BATISTA DOS SANTOS              609516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608      SERGIO CAMARGO                         26707923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459      SERGIO CANDIDO DE SOUZA                605853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868      SERGIO CARLOS DA SILVA                 60855374        R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084      SERGIO CARLOS MONTEIRO DA ROCHA        661772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849      SERGIO DA SILVA LOPES                  686901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143      SERGIO DA SILVEIRA                     613673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126      SERGIO FERNANDO CORSO                  778110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963      SERGIO GONCALVES GOMES                 715676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847      SERGIO HENRIQUE DE CASTRO              514330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985      SERGIO HONORIO                         358509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580      SERGIO LOURENCO PESSOA                 33404383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166      SERGIO LUIS BATISTA DE ANDRADE         565704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785      SERGIO LUIZ BEBER                      222237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956      SERGIO LUIZ LACERDA                    435422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733      SERGIO REINILDO SILVA DOS SANTOS       779940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068      SERGIO RIBEIRO DE FARIA                867886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485      SERGIO ROBERTO LIGESKI                 693352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557      SERGIO RODRIGO BATISTA                 766634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321      SERGIO ROMAO                           23291804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961      SERGIO TARTARI                         631622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634      SETIMO CIREZOLA NETO                   3072112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014      SIDEVAL PINHEIRO                       493889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573      SIDINEI COLUSSO                        6462528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217      SIDNEI APARECIDO DE ALMEIDA            34935927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236      SIDNEI BATISTA                         647350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120      SIDNEI DE SOUZA GERALDINO              830691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152      SIDNEI FURGENCIO DA SILVA              44818256        PM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878      SIDNEI LOPES SPERANDIO                 30974307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104      SIDNEI PAES                            8265120 9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715      SIDNEI PAGLIOTTO                       629264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431      SIDNEI RODRIGO DE FREITAS              621742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209      SIDNEY BENEDETTI                       589468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587      SIDNEY CARLOS DOS SANTOS               27427565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544      SIDNEY SILVA PIRES                     29613096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508      SIDNEY WILSON NUNES RAMOS              916920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593      SILAS ANDRE DE MATTOS BUENO            819562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347      SILVAN NEVES                           691792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315      SILVANO MARSAL FABRICIO                604871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898      SILVIO DA SILVA                        40591966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771      SILVIO LEANDRO DOS SANTOS              740830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208      SILVIO LUIS MARTINS STAQUECINE         3397673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401      SILVIO PIRES SCHEIBEL                  690422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503      SILVIO VITOR KARPUCHI                  111747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00      SINVAL GUALDA                          27644357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331      SIVALDO RAMALHO DOS SANTOS             577508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273      SOLIMAR EDISON DA SILVA                591392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885      STENIO COUTO DO NASCIMENTO             42484949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69      TADEU MOREIRA FERREIRA                 29662048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651      TARCISIO FERNANDES                     28252622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117      TAYRONE CLAUDIO DA SILVA               752300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543      THIAGO BORGES DE CARVALHO              30695883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455      THIAGO CARVALHO P DE OLIVEIRA          871916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988      THIAGO DA COSTA CORREIA                40117848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791      THIAGO MANRICH RUBIN                   619924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304      THIAGO MUNHOZ DOS SANTOS               42449919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484      THIAGO RAPHAEL DA SILVA DE LIMA        818935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484      THIAGO RODRIGO DE LIMA                 30066153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052      THIAGO SUNDIN DE MELO                  811658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142      THIAGO TREVISAN BARBOSA                883694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734      THIAGO WILLIAN MARQUES DA SILVA        811772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464      TIAGO BERNARDONI ALCANTRA              34078142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73      TIAGO CRISTIANO CORREA                 34862372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487      TIAGO DE ALMEIDA SILVA                 880942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581      TIAGO PUGLIESI                         40552962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489      TIAGO RAFAEL CONKE                     632778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809      TIAGO SILVEIRA DA SILVA                8071563871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270      TIAGO SIMIONI ANDREATTA                715100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679      TULIO FLAVIO NOGUEIRA ALVES            1241648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96      UBIRATAN DE OLIVEIRA                   855778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733      ULISSES LUCAS FILHO                    752040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207      VAGNER APARECIDO LEITE                 42063326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642      VAGNER CARDOSO TEIXEIRA                30771087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919      VALDECI CEZARIO ZEFERINO               525222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961      VALDECI CORREIA DA SILVA               777359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806      VALDECI FERREIRA VIEIRA                425952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671      VALDECI LEPINSKI                       509061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487      VALDECIR ANTONIO DE OLIVEIRA           621917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826      VALDECIR DE SOUZA GODOI                465518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441      VALDECIR MARIO PEREIRA DE ANDRADE      433674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639      VALDECIR MARTINS                       639321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551      VALDECIR PROENCA PEREIRA               411510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293      VALDECIR SEBASTIAO PITT                408698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395      VALDEMIR MATEUS                        523964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319      VALDEMIR ROZA DOS SANTOS               802300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649      VALDEMIRO DENIZ SEMKOWICZ              27737276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022      VALDENES RODRIGUES                     624419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225      VALDERLEI BARBOSA DA SILVA             755997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810      VALDINEI ALMEIDA SARAIVA               648779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973      VALDINEI ANTONIO DIONIZIO              33743989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836      VALDINEI DA SILVEIRA BORGES            502831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373      VALDINEI RODRIGUES DOS SANTOS          37885072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042      VALDIR APARECIDO GUESSO DOS SANTOS     1933016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530      VALDIR DE OLIVEIRA FLORES              545090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414      VALDIR DE OLIVEIRA SILVA               22043213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787      VALDIR DOMINGUES                       5244812 3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041      VALDIR FERNANDES APOLINARIO            439127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337      VALDIR RODRIGUES DA SILVA              713313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138      VALDIR SESSI                           500280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849      VALDOIR PIRES CORDEIRO                 804700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7011      VALERIO TEIXEIRA GUERREIRO             913053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240      VALMIR APARECIDO DOS SANTOS            456888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691      VALMIR BONFIM DOS SANTOS               579745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107      VALMIR DE OLIVEIRA                     605335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548      VALMIR JOSE FAUSTINO DOS SANTOS        910178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720      VALMIR MENANI                          19917988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820      VALMOR BARRETO DE LIMA                 423180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319      VALMOR KARVAT                          392826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933      VALMOR RIBEIRO DOS SANTOS              681344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190      VALTENCIR GONCALVES DA SILVA           609791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748      VALTER MARTINS GUEDES                  732936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690      VALTER RODRIGUES LUCIANO               773071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526      VANDERLEI APARECIDO FRANCISCO          732617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114      VANDERLEI ARIS FRANCISCO               506528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785      VANDERLEI BIGATON                      22643156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051      VANDERLEI CARLOS ZANELLA               600903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255      VANDERLEI DE ALMEIDA                   643554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428      VANDERLEI DONIZETE DE AZEVEDO          27713839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859      VANDERLEI JORDAO DE ALMEIDA            654497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220      VANDERLEI JOSE DOS SANTOS              579198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537      VANDERLEI JOSE DOS SANTOS              698623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942      VANDERLEI LUIS MARTINELLI              8061073907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697      VANDERLEI QUEIROZ PEREIRA              658596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189      VANDERLEI SIMAO DOS SANTOS             01530104040     AE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442      VANDERLEY RODRIGUES                    795487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326      VANDERSON CIAVOLELA                    583428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171      VANDERSON KRAUS RODRIGUES              370389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867      VANDERSON TUONO GONCALVES              686772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358      VANIR GONSALVES SILVA                  841686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138      VICENTE ALEXANDRE JUSTI                737026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831      VICENTE WAZNY                          9R2773144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224      VICTOR GONCALVES URTADO                33774875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212      VICTOR HUGO SOLDERA DA CUNHA           43278756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629      VICTOR JOSE ZAVOROCHUKA                865446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573      VIDAL ROGERIO NUNES                    25901976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445      VILSON GARRIDO FRANCO                  00021480819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894      VILSON JOSE PEREIRA                    463752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006      VINICIUS CARLOS CHAGAS                 32808692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530      VINICIUS QUINTERO BURGO                4218743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613      VITOR CESAR GENIZELLO                  33775014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176      VITOR EDUARDO LOBO E SILVA             32390177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858      VITOR LUIS GARCIA DE FREITAS           32587577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144      VITOR NOGUEIRA CARVALHO                17913312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716      VITOR VICENTE TOMAZOLI                 38795803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649      VLADEMIR MOREIRA                       32345104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561      VLADEMIR VICENTE RODRIGUES             751965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123      WAGNER AGUIAR SALES                    685648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169      WAGNER DEMETRIO DO NASCIMENTO          792385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845      WAGNER FERNANDES DA CRUZ               27987694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654      WAGNER MADUREIRA ROBERTO               846184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543      WAGNER SANTIAGO RIBEIRO                795538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319      WALDEMIR DUARTE DA SILVA               36904501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482      WALDIR COLLI                           489033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360      WALDIR NUNES DE ALMEIDA                517093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156      WALDIR NUNES MAIA JUNIOR               880814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199      WALDNER APARECIDO BENELLI              26609284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177      WALNEY DESIDERIO JACINTO               770686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812      WALTER ARAUJO SILVA                    493415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338      WALTER DE MATTOS JUNIOR                459268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778      WALTER PEREIRA DE SOUZA                6226504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359      WALTER WILLIAN COSTA DE SOUZA          409621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257      WANDER FRANCA ROMUALDO                 100061791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627      WANDERLEY AUGUSTO DA SILVA             620557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597      WANDERLEY DOS SANTOS                   581576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698      WANDERLEY MUCHARSKI                    347924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688      WANDERSON CORREIA CARNEIRO             894184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735      WARTIL JORGE DOS SANTOS CARVALHO       489918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003      WASHINGTON ANDREOTTI DE SOUZA          802437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761      WASHINGTON DA SILVA                    425833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901      WASHINGTON LUIS FRANCO                 600503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588      WASHINGTON TAVARES COELHO DA SILVA     34936799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483      WEBER OHYA E LIMA                      680186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14      WELINGTON DOS SANTOS FELIX             40765747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748      WELINTON FLAVIO DOS SANTOS             32598712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536      WELINTON PEREIRA PINHEIRO              834627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695      WELLINGTON DA SILVA MORAES             34503629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106      WELLINGTON GUSTAVO SPIACCI             725764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333      WELLINGTON MATEUS SANTOS               41030543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755      WELLINGTON MORENO TRAVA                33976378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844      WELLINGTON PEREIRA DOS SANTOS          678667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279      WELLINTON RICARDO DE SOUZA             27761102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079      WELVIS PEREIRA MACIEL                  000925900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496      WENDERSON PRATES BEZERRA               4204198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146      WESLEI SILVEIRA BARBOSA                414724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321      WESLEY MARMO DA SILVA                  6174747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114      WIL ROBSON CHIMANSKI                   393549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140      WILANEY DA SILVA VIEIRA                45696322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227      WILIAN RENAN NEGRI                     28690274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825      WILLIAM RODRIGUES MACHADO              530565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50796      WILLIAN REZOLEM ALBERTTI               841566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1973      WILLIAN VENANCIO DA SILVA              40326348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30725      WILLIANS DIONE RICHTER                 30808095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651      WILLIANS FERNANDO TRINDADE             40390624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006      WILSOM JOSE BINOTTO                    724463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515      WILSON ALVES DE SIQUEIRA               639686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899      WILSON ANTONIO DE CAMARGO FILHO        20156300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32935      WILSON CLIVATI NETO                    534945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3337      WILSON JOSE LARSON                     411374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024      WILSON NUNES DE ALMEIDA                450166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847      WILSON ROBERTO CREFTA                  794620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040      WILSON SILVA MATTOS JR                 754109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339      WILSON TEIXEIRA TERENCIO               29082321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781      WILTON CARLOS BATISTA                  616601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864      ZALMIR MACHADO SALA                    457415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388      ZAURI DA SILVA SIQUEIRA                571015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645      ZITO VIEIRA                            526058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gente Penitenciário – Feminin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SCRIÇÃO  NOME DO CANDIDATO                      RG             UFRG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  -------------------------------------- -------------- ----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188      MARINA BERTONCCINI DE ANDRADE          579484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exo II do edital n.º 168/200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lação dos candidatos excluídos, conforme o disposto no subitem 14.4 do Edital n.º 01/2004-DRH/SEAP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gente Penitenciário – Masculin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SCRIÇÃO  NOME DO CANDIDATO                      RG             UFRG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  -------------------------------------- -------------- ----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092      ABDIAS BALBINO NUNES NETO              399680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138      ABEL JACINTO                           574575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429      ABELARDO PEREIRA DE FARIAS             1846564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761      ABINAEL SOARES DA SILVA                24708633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514      ABRAAO DA ACENCAO GOUDINHO             800915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380      ACACIO DE MELO SOBRINHO JUNIOR         27986157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483      ACELINO JOSE APARECIDO                 364432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503      ACIR CORADIN                           1318451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315      ACIR FERNANDES DA CONCEICAO JUNIOR     812602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684      ACIR MACANHAO JUNIOR                   0521946244      EX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261      ADACIR ALTISSIMO                       536836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935      ADAIL AMADEU JUNIOR                    25116999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649      ADAILDO MOREIRA                        349378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400      ADAILTON FERREIRA DE LIMA              678513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540      ADAILTON NERIS DE SOUZA                000304557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46      ADALBERTO ALVES COSTA                  2201579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11      ADALBERTO BECER FAJARDO                367283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168      ADALBERTO BISPO DOS SANTOS             635085          DF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386      ADALBERTO CARVALHO                     814592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552      ADALBERTO MARCELO DALBONI              18813933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383      ADALBERTO MARIN LOPES                  33883053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283      ADALBERTO OLIVEIRA SILVA               646913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702      ADALBERTO PEINEL COSTA FILHO           412941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925      ADALBERTO RIBEIRO DA SILVA             655943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011      ADALBERTO VEIGA FERREIRA               395207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632      ADALGIR JORGE BATISTA FONSECA          437154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411      ADAMS DOS SANTOS CEZAR                 7074985438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744      ADAO APARECIDO SANTANA                 505219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993      ADAO FLORENCIO                         699922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773      ADAO JULIO BALICO                      853198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333      ADAO ROBERTO BALLICO                   455575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582      ADAUEBER DEPAULA RODRIGUES             614257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726      ADAUTO DOS SANTOS LIMA                 32542031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134      ADAUTO RIBEIRO                         52774462        PM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230      ADAVIO SANGIROLAMO                     20003144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460      ADEILDO ALVE DE RESENDE                529421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923      ADEILTON NEVES MRONSKOWSKI             7862567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796      ADELAR LOPES                           477125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267      ADELINO JOSE DE SOUZA CORDEIRO         731379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421      ADELINO RODRIGUES DOS SANTOS           503190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426      ADELIR SCHROEDER                       651891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990      ADELSON ALVES DE LIMA                  834377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547      ADELSON COSTA MENEZES                  1827288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712      ADELSON FRANCISCO GARCIA               1846331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385      ADELSON FRANCISCO ZANARDI              27158963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645      ADELSON PEREIRA DOS SANTOS             1163290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216      ADELSON VENANCIO VAZ                   786179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172      ADEMAR BATISTA MOREIRA                 28941818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258      ADEMAR CARDOSO DOS SANTOS              422034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833      ADEMAR CHAMULERA                       176900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187      ADEMAR FARIA DOS SANTOS                356889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286      ADEMAR HASS                            311048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215      ADEMAR ZACHEU                          1507956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500      ADEMARCIO RANGEL DE PAULA              22814199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522      ADEMILSON DIAS                         2194596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077      ADEMILSON FRITZ                        621297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950      ADEMILSON QUIRINO DA SILVA             707202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505      ADEMILTON AMBROSIO RIBEIRO             388027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160      ADEMILTON APARECIDO DA SILVA           622063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740      ADEMIR ALVES DA SILVA                  655691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714      ADEMIR ALVES DE SOUZA                  535249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417      ADEMIR CESAR BORGES                    3023362134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912      ADEMIR CUSTODIO DA SILVA               660779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597      ADEMIR DE OLIVEIRA PEREIRA             699974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525      ADEMIR DE SOUZA COELHO                 6716849         MM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576      ADEMIR GANDOLFI                        460096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844      ADEMIR JOSE MACIEL DOS SANTOS          586583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104      ADEMIR LOPES DA SILVA                  25056165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324      ADEMIR LOURENCO                        591770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821      ADEMIR PINHEIRO                        624666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823      ADEMIR RIBEIRO                         737404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000      ADEMIR ROBERTO BONK                    488113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7025      ADEMIR ROSA SIMAO                      523711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662      ADEMIR SEGATO JUNIOR                   40479032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315      ADEMIR SOARES SANTOS JUNIOR            3939640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880      ADEMIR THOMAZ                          29457919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079      ADENILSON BERALDO                      425335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038      ADENILSON LUIZ MOLINA                  20506721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354      ADENILSON MOREIRA DE SOUZA             6369652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453      ADENILTN DA SILVA                      474853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976      ADGENANDO CAETANO ALVES                538703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314      ADILAR MARIANI                         090150178       RJ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591      ADILSON ALECRIM SANTANA                498547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753      ADILSON APARECIDO PEREIRA              444682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533      ADILSON COSTA DE CARVALHO              652965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556      ADILSON DA CONCICAO                    849716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504      ADILSON DAMIAO DE OLIVEIRA             25234229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094      ADILSON DE ALMEIDA MARQUES             622855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927      ADILSON DE LIMA                        389748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241      ADILSON DELFINO DE OLIVEIRA            22033748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567      ADILSON DONIZETE TODESQUINI            424447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403      ADILSON GOUVEIA DE SOUZA               720126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749      ADILSON JACQUES DE PIERI               21355558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058      ADILSON JOSE BENJAMIM                  25132722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247      ADILSON JOSE DE BARROS                 0536176340      EX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975      ADILSON KUSSEM                         574367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470      ADILSON LUIZ WASTNER                   2080758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221      ADILSON MARIA                          611398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821      ADILSON OLIVEIRA                       2399847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04575      ADILSON PEREIRA                        35782702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122      ADILSON RIBEIRO CARDOSO                512702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514      ADILSON ROTINI                         737828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981      ADILSON SANTIAGO DA SILVA              498734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204      ADILSON TADEU DE RAMOS                 511556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300      ADILSON VALIM                          657754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575      ADILSON VITOR MENDES DA SILVA          4277052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780      ADILTON DIONISIO CARVALHO              1360930         GO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831      ADILVO POLETO                          526947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166      ADIR EDERSON VASCO                     725059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681      ADJALMO JOAO FRIZON                    486815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151      ADMIR ALVES DOS SANTOS JUNIOR          799425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537      ADNILSON CRUZ PEREIRA                  591452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073      ADNILSON DIAS SILVA                    785552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384      ADRIALDO PACHECO                       788708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042      ADRIANO ANTONIO DA SILVA               615100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055      ADRIANO ANTONIO MOTTER                 730252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35      ADRIANO APARECIDO DE SOUZA GOMES       666745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047      ADRIANO APARECIDO FERNANDES            817198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754      ADRIANO APARECIDO NOGUEIRA             714529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519      ADRIANO ARENTS                         863308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705      ADRIANO BARROS DOS SANTOS              754173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973      ADRIANO BOMBASSARO                     793345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161      ADRIANO BRAMBILA NERI                  2761189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521      ADRIANO BRISQUI                        610773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473      ADRIANO CARDOSO                        634187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739      ADRIANO CESAR FERREIRA                 506787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351      ADRIANO CEZAR PAWELAK                  689246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116      ADRIANO CZOCHER                        755914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605      ADRIANO DE ALMEIDA                     905628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33      ADRIANO DONIZETE DE JORGE RIBEIRO      28625280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852      ADRIANO EUZEBIO FERNANDES              28401546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158      ADRIANO FRANCISCO DA CRUZ              795204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415      ADRIANO FRANCISCO FACCHIN              791035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280      ADRIANO FRANCISCO TOMAZ                32505818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474      ADRIANO JEFFERSON SAMBATTI             432299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225      ADRIANO JOSE CERENA                    666723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060      ADRIANO JOSE FRIZZO                    615827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418      ADRIANO KONOPATZKI                     807722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372      ADRIANO LIMA GARCIA                    757093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708      ADRIANO LIMA NAKATANI                  33595795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819      ADRIANO LOPES                          32856322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354      ADRIANO LUCIO COSTA                    575252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318      ADRIANO MAURICIO RODRIGUES             922432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217      ADRIANO MORENO                         5030091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867      ADRIANO PEREIRA DOBIS                  498826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493      ADRIANO RIBAS DE SOUZA                 701760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432      ADRIANO ROBERTO BECHERT                498545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239      ADRIANO ROBERTO BIANCHINI              23773915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594      ADRIANO ROBERTO KIESKI                 4071815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485      ADRIANO RODRIGO CORDEIRO               608122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488      ADRIANO RODRIGUES PINHEIRO             9948031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717      ADRIANO RODRIGUES SIMON                34197293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091      ADRIANO ROLDAN HIPOLITO                26342892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391      ADRIANO SCHANIUKA                      640804189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964      ADRIANO SILVA MOCELIM                  473505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315      ADRIANO STOCKLY                        754234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413      ADRIEL PEREIRA MEDRADES                510570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162      AELSON GUSTAVO LOUREIO RODRIGUES       30824699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083      AFONSO APARECIDO PINHEIRO DA LUZ       425269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20      AFONSO LAZARO BRUNO                    815950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811      AFONSO ROBERTO PONTES DE MELO          476491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099      AFONSO SOARES ZACARIAS FILHO           3559510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414      AGENOR ANTONIO DOS SANTOS NETO         18096308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396      AGENOR ULISSES VIANNA                  1688435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453      AGEU LOIR HATHY                        758456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872      AGILMAR ANTONIO DALLA VECCHIA          378130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556      AGNALDO BELTRAN                        24352338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687      AGNALDO BENEDITO FERREIRA              23095079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365      AGNALDO CARVALHO GUIMARAES             418419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261      AGNALDO DE LIMA SILVA                  6781741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66      AGNALDO EURICO DE SOUZA                26143363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367      AGNALDO JOSE LINHARES                  733107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766      AGNALDO PEREIRA                        22033601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61      AGNALDO PLEFH                          421932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613      AGNALDO RONNIES PEREIRA                560415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829      AGOSTINHO PACHEMSHI                    391550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287      AGUINALDO SANTOS                       696943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371      AGUINALDO VERICA                       709264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759      AGUSTINHO PRESSUTTO JUNIOR             673844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444      AILSON ODAIR BREMM                     475657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583      AILSON OLIVEIRA DA SILVA               332995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346      AILTON JOSE DA SILVA                   585743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523      AILTON MACHADO DA CRUZ                 780997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435      AILTON MARCELO ALVES                   30238753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190      AILTON OLINO DE ABREU                  6235498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03413      AIRTON CLOVIS CHARELLO JUNIOR          449620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32409      AIRTON FLORENCIO                       5354344         MG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61383      AIRTON JOSE MANTOVANI                  5370101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30190      AIRTON WALDEMAR BUTH                   401240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615      AKNATON TOCZEK SOUZA                   834377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416      ALAERCIO OLIVEIRA                      439993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594      ALAILSON LUDNEY DA SILVA               28360684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754      ALAIN PATRIK DE OLIVEIRA               646229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048      ALAIR ANTONIO DOS SANTOS               451725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184      ALAIR DOS SANTOS IZIDORO               839907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155      ALAIRTON JOSE ULANOSKI                 451103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932      ALAIRTON SELERI                        607608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050      ALAMIR ALAN DA SILVA                   420084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704      ALAN DAIANO NIQUETTI                   827439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721      ALAN DAVID CUNHA BRASIL                921928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509      ALAN DE ALMEIDA CINCINATO              32438772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086      ALAN DE PAULA SILVA                    616518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210      ALAN FERRER DE ALMEIDA                 798065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065      ALAN FRANCS XAVIER                     824264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705      ALAN MICHEL BAZAN                      838318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077      ALAN PATRICIO LIMA NISHIMURA           29606356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208      ALAN SERGIO PANTAROTTO FILHO           750618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097      ALAN VAGNER PIRES CORDEIRO             702561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824      ALAOR APARECIDO CANOVAS                1812286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215      ALBERI JUNIOR PIRES                    469442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083      ALBERT KATSUMI WAKASSUGUI              5515106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771      ALBERT MONTEIRO                        689670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840      ALBERTINO FABRICIO DAS NEVES           436866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386      ALBERTO ANDRUCHIV                      494120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387      ALBERTO APARECIDO BORGES               25352141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327      ALBERTO FERNANDO KRINKE                161028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936      ALBERTO FERRARI FILHO                  6450342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320      ALBERTO MARTINS NETO                   492607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095      ALBERTO MATHEUS DOS SANTOS             3908135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658      ALBERTO MIGUEL REPELLI DE GREGORIO     3504046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706      ALBERTO STELLA                         1767478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174      ALCEDIR DOMINGOS RIOS                  462062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419      ALCEMIR GOEDERT                        657886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142      ALCEMIR LEMOS EZIQUIEL                 703521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092      ALCENIR LUIZ GONCALVES                 339219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837      ALCEU ALBINO VON DER OSTEN NETO        662153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541      ALCI LUPKE                             442796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133      ALCIDES ELEANDRO MIQUELOTI             32880055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352      ALCIDIO RENATO MARQUES                 423540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011      ALCIMARIO UNGARI                       2193411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362      ALCINDO CARDOSO DA CRUZ                632750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903      ALCINO OLIVEIRA PORTO                  001080958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323      ALCIONE JESUS DE SOUZA                 303541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243      ALCIONE RODRIGO TESSARO                334368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894      ALCIR DE JESUS CORDEIRO                367039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075      ALCIR DE JESUS FARINHA                 468841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715      ALCIR RAIMUNDO                         696695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081      ALCYONE POLMONARI                      365115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151      ALDAIR AZIE CARDOSO                    471623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74      ALDAIR FERREIRA VIDAL                  358620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241      ALDEMAR BALBINO DA COSTA               16248603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883      ALDER MARTINS DA SILVA                 811866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253      ALDEVINO PEREIRA DOS SANTOS            486818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69      ALDIR DE MOURA ROCHA                   430565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278      ALDO BATISTA DE OLIVEIRA               506573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606      ALDO LORENA DE SOUSA                   16882492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789      ALDO MARCELO BARBOSA                   515612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430      ALEHSANDRO FONTAYNE VIEIRA             599139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739      ALEKSANDER PEREIRA DIAS                624092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006      ALEKSI LANDOWSKI                       7907848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687      ALESANDRO ANDERSON DE OLIVEIRA         12560797        MG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373      ALESANDRO SILVERIO                     648227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129      ALESSANDRO CIVIDINI                    815523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806      ALESSANDRO CONFORTO                    571613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389      ALESSANDRO CORREA GOMES                2670346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394      ALESSANDRO CRISTIAN COLUCO             40857446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790      ALESSANDRO DE MATTOS                   888628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626      ALESSANDRO DONISETE DELLA BETTA        19673281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625      ALESSANDRO DOS SANTOS                  688626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389      ALESSANDRO EDSON FRANCISCO             464135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675      ALESSANDRO FARIA DE MORAIS             799408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192      ALESSANDRO FAZAN CALDEIRA              30576278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301      ALESSANDRO FREIRE DO ROSARIO           565337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457      ALESSANDRO INACIO MARQUES              876256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056      ALESSANDRO MARTINS                     771692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438      ALESSANDRO PASA LEMOS                  650905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673      ALESSANDRO ROCHA BUENO                 790256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248      ALESSANDRO RODRIGUES NETO              732241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093      ALESSANDRO SILVA DE SANTANA            668236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046      ALESSANDRO SILVA DOS SANTOS            688327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574      ALESSANDRO STRECHAR DE ANDRADE         713692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955      ALESSANDRO VIGO                        2772390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659      ALESSIO SILVIO ALVES                   26882825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914      ALEX ALCANTARA BUZO                    27195235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616      ALEX ANTONIO RAPHAEL                   826364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028      ALEX BARBOSA TERRA                     1568679         E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384      ALEX CESAR BASAGLIA CARVALHO           26415362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320      ALEX FABIANO MARCHIORO                 553344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529      ALEX FABIANO PRESTES                   649002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096      ALEX FABIO HANK                        711196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843      ALEX FERNANDO GARCIA                   42795117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59      ALEX FERNANDO MONEGO CECOTTE           28840249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572      ALEX LEITE                             705228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128      ALEX OLIVEIRA SOUZA                    35038986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846      ALEX PEREIRA DE SOUSA                  28540645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977      ALEX PICCINI MATIAS                    517038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551      ALEX RENATO DE SOUZA                   889207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155      ALEX ROGERIO DE LIMA                   30238736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733      ALEX RONALDO MARIOTTI BATISTA          697535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398      ALEX SAMBATI                           727169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878      ALEX SANDER ALVES FINCO                30743159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696      ALEX SANDER CARABELLI                  779079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001      ALEX SANDER CARVALHO CAMPOS            34163775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127      ALEX SANDRO DE ANDRADE VIEIRA          30737222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804      ALEX SANDRO GOMES MARTINS              569870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269      ALEX SANDRO MARTINS DE OLIVEIRA        849853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379      ALEX SANDRO PIRES                      3515986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758      ALEX SANDRO RODRIGUES                  29509943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556      ALEX TOSHIO VIEIRA                     33037510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497      ALEX WARGENHAK                         763603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857      ALEXANDER GUAZI                        26573359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346      ALEXANDER ISAAC KUPFER                 613448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243      ALEXANDER KLEBER JAMAS                 624124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470      ALEXANDER RAIMUNDO LOPES               519107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608      ALEXANDER VIEIRA DA ROZA               731774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467      ALEXANDRE ALVES GREGHI                 573224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492      ALEXANDRE AMARAL                       590239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137      ALEXANDRE ANTONIO DOS SANTOS           763936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331      ALEXANDRE AUGUSTO PRUNER               631266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342      ALEXANDRE AUGUSTO T DE BRITO           43136699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650      ALEXANDRE BONIFACIO ARAUJO             64275178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312      ALEXANDRE BRUNETTI FILHO               311473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359      ALEXANDRE CARLOS FOZ PARMIGIANI        29863046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904      ALEXANDRE CORREA                       633018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847      ALEXANDRE DA SILVA                     1801380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476      ALEXANDRE DAVI TAVARES                 489155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226      ALEXANDRE DE JESUS ANTUNES             772135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959      ALEXANDRE DE MORAIS DA SILVA           7058487799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836      ALEXANDRE DE SOUZA ORTEGA              20362558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907      ALEXANDRE DOS SANTOS MARGONAR          526455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102      ALEXANDRE ELEFTERIOS GETERIDES         895068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701      ALEXANDRE EVANGELISTA DE SOUZA         581809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217      ALEXANDRE GABRIEL DE OLIVEIRA          773725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882      ALEXANDRE GIL GHEUR                    523910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240      ALEXANDRE GIMENES CARREIRA             391271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318      ALEXANDRE GIORGETTI BARCELO            346334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781      ALEXANDRE HARLLY TIERSCHNABEL          2279735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564      ALEXANDRE HENRIQUE REICHEL             434548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498      ALEXANDRE JOAO LIMA                    2781406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924      ALEXANDRE JORGE                        537508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606      ALEXANDRE JORGE SATO DOS REIS          27037363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420      ALEXANDRE MARTINELLI                   574895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153      ALEXANDRE MENDES                       635217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579      ALEXANDRE MICHELAN DUMA                40240138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907      ALEXANDRE NERCOLINI                    640295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706      ALEXANDRE PANZARINI FILHO              364954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811      ALEXANDRE RIBEIRO                      593936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274      ALEXANDRE ROCHA CRUZ                   26603108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464      ALEXANDRE RODRIGUES PEREIRA            6062484917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32      ALEXANDRE SANTOS FERREIRA              825959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400      ALEXANDRE SCHOT                        595396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73      ALEXANDRE SEBASTIAO PEREIRA DE BRIT    24305413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372      ALEXANDRE SEBER                        579167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139      ALEXANDRE SHIZUO SONODA                30066353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573      ALEXANDRE SILVA OLIVEIRA               1131296         E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369      ALEXANDRE SONNBERGER                   565795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325      ALEXANDRE SOUSA LIMA                   2159855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142      ALEXANDRE SOUZA LACERDA                33894404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393      ALEXANDRE TEIXEIRA                     727743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084      ALEXANDRE VICTOR O DE MENDONCA         081095614       RJ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618      ALEXANDRE VIEIRA                       3790929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631      ALEXANDRE WAGNER PEREIRA               702528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931      ALEXANDRE XIMENO DE MENDONCA           20097817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860      ALEXANDRINE EUGENIO AMARAL             32136241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799      ALEXANDRO CAETANO ALVES                778270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00      ALEXANDRO EVERTON DE BORBA             705636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176      ALEXANDRO FERREIRA                     061521380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971      ALEXANDRO FRANCISCO DOURADO            773843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993      ALEXANDRO GONCALVES DE OLIVEIRA        573177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368      ALEXANDRO PACCE                        756935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749      ALEXANDRO RODEGUER BAGGIO              736200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365      ALEXANDRO SCHULTZ                      592079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626      ALEXANDRO SIQUEIRA RIBEIRO             728146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613      ALEXEI KREMER                          165909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049      ALEXSANDER DUBIK                       795495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191      ALEXSANDRE DE MACEDO SANTI             732333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35      ALEXSANDRO ALVES FIGUEREDO             42023169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562      ALEXSANDRO BORGES                      750852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444      ALEXSANDRO DA CRUZ                     759155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91      ALEXSANDRO DOS SANTOS                  509205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805      ALEXSANDRO DOS SANTOS DELOLMO          4045985457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657      ALEXSANDRO FRIGO                       652166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964      ALEXSANDRO LUCCA                       698917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565      ALEXSANDRO TADIOTO                     568496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294      ALEXSSANDER A MEDEIROS DOS SANTOS      630739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265      ALEXSSANDRE LIMA TELEGINSKI            651085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544      ALFREDO ANGIOLETTO                     732072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703      ALFREDO DUTRA MACHADO                  14602228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527      ALFREDO JORGE                          544703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667      ALFREDO JOSE DA SILVA                  15683887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99      ALFREDO KREPEL MANN                    562400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130      ALFREDO MATIAS                         1061343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999      ALFREDO REGINALDO DE OLIVEIRA          800288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011      ALFREDO SOKACHESKI                     776808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12      ALGACIR MOREIRA                        1807604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519      ALI CHARIF MOHAMAD YOUSSEF             661975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415      ALI YASSIN                             133395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376      ALINOR CORREA                          3357729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317      ALIPIO DA SILVA HIPOLITO               781606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718      ALISON DE SOUZA LEAL                   684452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783      ALISSON CLERISE                        670674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262      ALISSON CLEVER DE REZENDE              679741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449      ALISSON GONCALVES BENTO                606657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172      ALISSON GUSTAVO ROTTER                 896083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174      ALISSON MAGALHAES                      774959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354      ALISSON RODRIGO MOTA                   703485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032      ALLAN CARLOS OLIVEIRA NOGUEIRA         2549743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885      ALLAN DE LIMA                          700267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158      ALLAN DOS REIS CAMARGO                 758002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868      ALLAN JOSE LEITE DE MEIRA              3440968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945      ALLAN MARCELO ROCHA                    859550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502      ALLAN PICCINI MATIAS                   691179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751      ALLAN SILVA GALLO                      741139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678      ALLON SIMIONI                          734119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793      ALMIR ALVES GABRIEL                    17485754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220      ALMIR DA SILVA                         24266816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611      ALMIR FRANCISCO NATER                  222530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676      ALMIR JOSE KOSLOSKI                    331677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340      ALMIR MOREIRA JUNIOR                   1928767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318      ALMIR NEVES                            5677859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287      ALMIR ROGERIO RODRIGUES                789965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559      ALMIR SCHINZEL                         437663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592      ALMIRO DE OLIVEIRA                     440874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611      ALMIRO VIRISSIMO DE SOUZA              330600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226      ALOIR MARCIAL DIAS                     822459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156      ALONSO DUARTE JUNIOR                   40428760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31      ALTAIDES RODRIGUES DINIZ               13726324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404      ALTAIR BENEDITO BROCK                  308454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694      ALTAIR BRAVO DA SILVA                  715823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447      ALTAIR CEREJO                          17081490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549      ALTAIR CRISTINO DA COSTA               413674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26      ALTAIR DE OLIVEIRA                     27062503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289      ALTAIR FAGUNDES DA SILVA               637912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422      ALTAIR NATAL BENELLI                   752897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411      ALTAIR RIBEIRO                         640834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193      ALTAIR SCHAUSTZ                        639342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020      ALTAIR ZANCHET                         389656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413      ALTAMIR RODRIGUES DOS SANTOS           3329471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239      ALTEVIR ANGELO DELFRATE                5005744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292      ALTIERES JOSE PACHECO                  3905427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416      ALTIVIR ALVES DE OLIVEIRA              466837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620      ALUIR AQUINO LANDAL                    453636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324      ALUIZIO ANTUNES NETO                   627635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028      ALVACIR SOUZA MACHADO                  521465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091      ALVARO DE VARGAS                       500965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689      ALVARO DOS SANTOS MENDES NETO          23651123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128      ALVARO FERNANDO DO AMARAL FERREIRA     770936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537      ALVARO NOGUEIRA NETO                   398886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227      ALVARO SCHMIDT                         635745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064      ALYSSON VINICIUS MELLO SLONGO          529235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071      ALZIDEMILSON DA SILVA                  412314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004      AMADOR DE JESUS ALVES PEREIRA          2R540152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908      AMANCIO ANTONIO ZIMERMANN              11693331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043      AMARILDO APARECIDO QUICHABA            492628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04      AMARILDO PRZYBYSZEWSKI                 358915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160      AMARO WATANABE DE GODOY                321506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057      AMAURI APARECIDO CARNIELLE             435104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095      AMAURI DA SILVA                        384957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842      AMAURI GONCALVES FERREIRA              528881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823      AMAURI MUNHAO MELENE                   441770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237      AMAURI SUENDREK                        862285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328      AMILQUER ROGERIO PEREIRA OLIVEIRA      796657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740      AMILTOM ANTONIO DE LIMA                475743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749      AMILTOM DE FREITAS SIQUEIRA            604782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984      AMILTON LUIZ SOARES                    704928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409      AMILTON MACHADO DA SILVA               614605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116      AMILTON MAIA                           122021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150      AMOS CLAYTON CARNEIRO                  23014528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965      ANANIAS MACIEL                         73833060        PM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269      ANDERSON ADRIANO FORTI BUENO           33917526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622      ANDERSON ALVES DE ABREU                589028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162      ANDERSON ALVES GUISSONI                884034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463      ANDERSON ANDRE ALMEIDA DA SILVA        4021524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631      ANDERSON ANTONIO DE OLIVEIRA           609221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136      ANDERSON BARDUCO SERVANTES             715571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251      ANDERSON BARREIROS                     42042114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627      ANDERSON BARTELI BATISTA               7558811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1383      ANDERSON BASILICHI STURIAO             662268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30708      ANDERSON BELLINELLO                    577232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60650      ANDERSON BONETTI                       563169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3955      ANDERSON BONONI                        752716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572      ANDERSON CARDOSO PASSOS                768267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943      ANDERSON CLAUDIO ESCOBAR               1476103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914      ANDERSON CRISTIANO DE CARVALHO         6894301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365      ANDERSON CUNHA                         843236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298      ANDERSON DE MOURA COSTA                799338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684      ANDERSON DE OLIVEIRA BELO              668286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148      ANDERSON DE SOUZA                      842737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064      ANDERSON DE SOUZA CORREA               765728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845      ANDERSON DIAS CHAVES                   6970311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253      ANDERSON DIAS MOREIRA                  844756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521      ANDERSON FERREIRA                      833478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589      ANDERSON FLAVIO DE SOUZA               593289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70169      ANDERSON FOLETTO                       733453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33914      ANDERSON FRANCISCO GENEROSO            23719510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1518      ANDERSON GIANDOTTI                     716079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620      ANDERSON GOMES JACOMELI                33431343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435      ANDERSON JESUS DA COSTA                834109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61291      ANDERSON JOSE GORGES                   3712472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02739      ANDERSON JUNIOR GIORGI                 536093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01019      ANDERSON KLETTEMBERG                   660909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2170      ANDERSON KOWASKI                       633219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304      ANDERSON LUIS BOZZA                    684556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801      ANDERSON LUIS DIAS DA MATA             701577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902      ANDERSON LUIS SEMEGHINI                30420027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445      ANDERSON LUIZ CORDIAKI                 868482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389      ANDERSON LUIZ FERNANDES                774041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257      ANDERSON LUIZ SCHEIFER                 770093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055      ANDERSON MARCELINO DA SILVA            646603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056      ANDERSON MARCOS CHICHOSKI              670440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276      ANDERSON MARTINS FRANCA                562656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506      ANDERSON MENEGOLO                      568864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326      ANDERSON PIMENTEL DE OLIVEIRA          29065607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210      ANDERSON PINTO DE SOUZA                795481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762      ANDERSON PIRES                         862502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465      ANDERSON PITOL LABOS                   34035149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170      ANDERSON POLICARPO DA SILVA            693933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437      ANDERSON RENNER                        824340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301      ANDERSON RICARDO DE FREITAS            612063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099      ANDERSON RUON                          646572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699      ANDERSON SERPE GARCIA                  731372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789      ANDERSON SILVERIO RODRIGUES            853745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824      ANDERSON STEIN                         4071740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472      ANDERSON TAVARES DE OLIVEIRA SOUZA     567063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264      ANDERSON VAL                           29658699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391      ANDERSON VIEIRA DA SILVA               471196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200      ANDERSON VIEIRA GUZZONI                624136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300      ANDERSON WIEDMER                       499797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124      ANDERSON WIENS                         912518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846      ANDERSON WINSCHE                       529226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795      ANDERVILSON COUTINHO KOZAK             717655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545      ANDIMARCION DOS SANTOS NASCIMENTO      715288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092      ANDRE ALGACIR BANASZEWSKI              540244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962      ANDRE ANTONIO A TSANTILAS              778004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266      ANDRE ANTONIO MARTINS                  649291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91      ANDRE APARECIDO DOS SANTOS             43216608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663      ANDRE APARECIDO ESTELAI                883421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571      ANDRE APARECIDO MARIANO                29698078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611      ANDRE BALSANELLI                       643671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310      ANDRE BARRETO                          22814424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322      ANDRE CARLOS DOS SANTOS                920797          MT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783      ANDRE CEZAR MIRANDA LIMA DA SILVA      625552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653      ANDRE CORDEIRO                         655075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152      ANDRE DA MATA E SILVA GUERINO          27678455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101      ANDRE DE OLIVEIRA GEA                  40820684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817      ANDRE DO AMARAL SANTOS                 42823392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690      ANDRE DO PILAR NEVES                   873120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677      ANDRE EDUARDO FRUHAUF                  682617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465      ANDRE FACHIN                           634631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077      ANDRE FENELON COSTA                    33701200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164      ANDRE FERNANDO BEGOSSO                 2191712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886      ANDRE FERNANDO CORREIA                 338960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337      ANDRE FERREIRA DA SILVA                649297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167      ANDRE GUSTAVO FLORIANO                 29047691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522      ANDRE IGOR MUSSI                       851608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272      ANDRE INACIO PEREIRA                   564625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034      ANDRE LIBERATO DE SOUSA                6192748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632      ANDRE LUIS AGUIAR                      2359204702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512      ANDRE LUIS ALVES                       833466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363      ANDRE LUIS ALVES CORREA                29172345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654      ANDRE LUIS DOS SANTOS                  807039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703      ANDRE LUIS DOS SANTOS COIMBRA          20003839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782      ANDRE LUIS DOS SANTOS PICCOLI          32471080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563      ANDRE LUIS FERMINO                     29651245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648      ANDRE LUIZ BRUM SILVA                  587752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508      ANDRE LUIZ BUTHEVITZ                   806782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63      ANDRE LUIZ CARRANO JONSON              622007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398      ANDRE LUIZ CORDEIRO ZARAMELLA          457565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125      ANDRE LUIZ DA SILVA AZEVEDO            46601637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430      ANDRE LUIZ DA SILVA ZIEMBA             33976719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765      ANDRE LUIZ DA VEIGA FAVORETO           5938467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432      ANDRE LUIZ DE LIMA CAMARGO             40215220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341      ANDRE LUIZ FELIPE DE AMARAL            25244164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193      ANDRE LUIZ FERNANDES FAVARAO           606181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547      ANDRE LUIZ GOES CAMARGO SALES          26751544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575      ANDRE LUIZ GOMES FARIA                 693446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169      ANDRE LUIZ GONCALVES DE CAMPOS         592576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451      ANDRE LUIZ LIMA DA ROCHA               355076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017      ANDRE LUIZ MACHADO                     673161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44      ANDRE LUIZ NADALIN                     592787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927      ANDRE LUIZ PIRES FIGURA                857620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916      ANDRE LUIZ RAMOS                       916529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424      ANDRE LUIZ SCHMIDT DA LUZ              847284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679      ANDRE LUIZ SILVA                       884452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972      ANDRE LUIZ STORTI                      576679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097      ANDRE MAGOTI                           29242833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713      ANDRE MARCOS FELLISSIANI               2818149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492      ANDRE MARCOS PIGNONE                   7050055362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884      ANDRE MARTINS DE ALMEIDA               626628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673      ANDRE MARTINS DE LIMA                  1627045         PE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027      ANDRE PAULO DE FREITAS                 637998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862      ANDRE PIROLO VALERIO                   683533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362      ANDRE RICARDO FEDRE MARTINS            733118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765      ANDRE RICARDO JOSE                     34078980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876      ANDRE RICARDO MOSMAN                   28420544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419      ANDRE RICARDO SLUZALA                  535885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725      ANDRE RODRIGUES DA RROSA               3059901094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658      ANDRE SANTOS DE LARA                   28267631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341      ANDRE SHOZO MAEDA                      695231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210      ANDRE SNEGE                            721787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047      ANDRE SOARES RANGEL                    888415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107      ANDRE WILLIAM RIBEIRO DA SILVA         522423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125      ANDREALDO RIBEIRO DIAS                 621961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751      ANDREI ALACRINO DE SISTI               3428873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230      ANDREI ANTONY DE LIMA SILVA            864768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273      ANDREI DIEGO BARBOSA                   819498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188      ANDREI FELIPE DA SILVA LOPES           795684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475      ANDREOTO FERREIRA LOPES                678384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982      ANDREY HERMANN CHRISTENSEN             646804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596      ANDRON CEZAR DANDOLINI GASPERIN        804564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947      ANESIO SAVIO                           799156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233      ANGELINO DE BORBA                      569282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088      ANGELO ADRIANO KALATH                  722359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867      ANGELO ANTONIO TRUCOLO                 700614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988      ANGELO APARECIDO TABORDA DE LIMA       619047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444      ANGELO CAVASSIN OLIVEIRA               715697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225      ANGELO CERANTOLA                       14383071        MG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595      ANGELO CESAR PEREIRA DE ALMEIDA        32984585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972      ANGELO DALLARMI NETO                   316607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407      ANGELO JOSE PESSIN DE CAMPOS           29475172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249      ANGELO KAZUMI NARITA                   1063234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087      ANGELO MARCIO MORAES                   631133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794      ANGELO PIRES TURI                      36400612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976      ANIVAL IRLEI GOMES                     411842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379      ANIVALDO RODRIGUES DA SILVA            308840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413      ANOR POMPILIO CORREA DE BARROS         29603456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958      ANSELMO DUPAS PEREIRA                  612239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419      ANSELMO LUIZ GARBE                     22635914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582      ANSELMO PROVAZI PESCI                  1483306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489      ANSELMO RICARDO DA ROSA MARTINS        492986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013      ANTENOR AUGUSTO DA SILVA               174998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406      ANTENOR DOS SANTOS AGUIAR              369553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275      ANTHONY MAYCON ANTUNES DOS SANTOS      810996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205      ANTNIO WILSON PEDROSO DE MEDEIRA       589898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68      ANTONIO ADOLFO PEDROSO                 9915275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491      ANTONIO AIRTON BERNARDIM               7476868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269      ANTONIO ALVARINO MOREIRA LEITE         480296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638      ANTONIO AMILTON TREVISAN JUNIOR        4242127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381      ANTONIO APARECIDO DA ROCHA             465398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111      ANTONIO APARECIDO VITAL                17238312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216      ANTONIO ARAUJO INACIO                  399525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407      ANTONIO BICHO JUNIOR                   33082962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401      ANTONIO CARLOS ALVES                   576732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406      ANTONIO CARLOS BATISTA DINIZ           444939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195      ANTONIO CARLOS BONUGLI DE LIMA         23534235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985      ANTONIO CARLOS DA SILVA RAMOS          335981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611      ANTONIO CARLOS DE AGUIAR FILHO         522841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208      ANTONIO CARLOS DE ALMEIDA              326692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53      ANTONIO CARLOS DE ALMEIDA RODRIGUES    412562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898      ANTONIO CARLOS DE FREITAS              281145   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667      ANTONIO CARLOS DE PAULA                363985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899      ANTONIO CARLOS DICATI                  1639809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518      ANTONIO CARLOS GOLIN JUNIOR            617354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449      ANTONIO CARLOS GUEDES                  515041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976      ANTONIO CARLOS KOLACHNEK               688403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534      ANTONIO CARLOS LOPES FERREIRA          3128388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435      ANTONIO CARLOS MEIRELLES COELHO        1512999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704      ANTONIO CARLOS MORAIS                  9053116712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188      ANTONIO CARLOS PALKOWSKI               6773017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760      ANTONIO CARLOS PEREIRA                 1556688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494      ANTONIO CARLOS PEREIRA                 63646262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272      ANTONIO CARLOS SANTANA DA SILVA        25381748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201      ANTONIO CARLOS SILVA NETO              35141956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987      ANTONIO CARLOS SKRZECKOWSKI            654013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800      ANTONIO CARLOS VIEIRA RIOS             621721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255      ANTONIO CARVALHO JUNIOR                667094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512      ANTONIO CAVALLI FILHO                  680449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170      ANTONIO CECILIO VIDOTTI                1405123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51      ANTONIO CESAR DE MENEZES               628055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146      ANTONIO CEZAR ESTACIO DE PAULA         545495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791      ANTONIO CEZAR MAGALHAES                11513498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330      ANTONIO CLELIO TOLEDO                  828276 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170      ANTONIO DA SILVA NETO                  904582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616      ANTONIO DA SILVA RODRIGUES NETO        1895914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221      ANTONIO DE OLIVEIRA LIMA               1566343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335      ANTONIO DE OLIVEIRA LIMA JUNIOR        23072871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566      ANTONIO DURVAL DE OLIVEIRA             1575408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980      ANTONIO EDIVALDO DORTA DE OLIVEIRA     1867797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395      ANTONIO ESIDIO CRISOSTOMO JUNIOR       33990756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983      ANTONIO EUZEBIO                        405956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024      ANTONIO EVERALDO PUTTKAMMER            485068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357      ANTONIO FELIX LECHECHEM                410564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544      ANTONIO FRAGOSO FERNANDES              601231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230      ANTONIO FRANCISCO BRITO                1298843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852      ANTONIO GUILHERMI MINHOLI              465439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270      ANTONIO HENRIQUE COELHO NETO           917958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385      ANTONIO JOSE DIAS                      490325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728      ANTONIO JOSE DUARTE JUNIOR             28411682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76      ANTONIO JOSE NOGUEIRA                  11235050        MG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776      ANTONIO KAVA                           501929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435      ANTONIO LUCIO XAVIER DA SILVA          560304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185      ANTONIO LUIS GEREZ DE AZEVEDO C VAZ    805256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901      ANTONIO LUIZ BOLZAN                    848226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763      ANTONIO LUIZ DE ANDRADE                309384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576      ANTONIO LUIZ DOS SANTOS JUNIOR         23281834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099      ANTONIO LUIZ GRANDIZOLI                1347840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872      ANTONIO LUIZ THOME                     350839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085      ANTONIO LUZA JUNIOR                    416280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202      ANTONIO MANOEL MADRONA                 320051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532      ANTONIO MANOEL PEREIRA DE MATOS        1456077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992      ANTONIO MARCELINO PEREIRA DOS SANTO    153287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237      ANTONIO MARCELINO RIBEIRO              411690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232      ANTONIO MARCOS BEFFA                   539834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247      ANTONIO MARCOS DA SILVA FREITAS        23021795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990      ANTONIO MARCOS DOMINGOS                696269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981      ANTONIO MARCOS ESCOBOSA                4947519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457      ANTONIO MARCOS FERREIRA                9145366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776      ANTONIO MARCOS GONCALVES               518706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875      ANTONIO MARCOS GULARTE                 509855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731      ANTONIO MARCOS ODS SANTOS NALIA        43177529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358      ANTONIO MARCOS PELENTIER               605104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187      ANTONIO MARCOS SGOTTI                  82514           PM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750      ANTONIO MARCOS VAZ                     567837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148      ANTONIO MARIANO MACHADO                8646279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929      ANTONIO MARIO PIFFER                   1598621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774      ANTONIO MARMO LUSTOSA SANTOS           1414678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533      ANTONIO MARQUES GOMES                  641914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805      ANTONIO MAZZER                         5172187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800      ANTONIO MOACIR LEITE                   5632361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366      ANTONIO ORNELLAS                       318396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732      ANTONIO OSMAR VANTINI                  7293223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880      ANTONIO PAULO FERNANDES                9321743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214      ANTONIO REGINALDO DE TOLEDO            740144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514      ANTONIO RIBEIRO DOS SANTOS             539595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605      ANTONIO ROBERTO ALVES                  1853556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118      ANTONIO ROBERTO ARRUDA BENA            320158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714      ANTONIO ROBERTO RODRIGUES DE BARROS    1046426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967      ANTONIO RODRIGUES                      575038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21      ANTONIO RODRIGUES DOS SANTOS           1313982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802      ANTONIO SCZUVETZ DA SILVEIRA           1982648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410      ANTONIO SERGIO BATISTA                 111964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430      ANTONIO SERGIO DINARDI                 413857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889      ANTONIO SERGIO DOS SANTOS              441201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516      ANTONIO SERGIO FERREIRA                449675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733      ANTONIO SERGIO JULIANI                 604384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314      ANTONIO SIDULOVICZ                     428858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073      ANTONIO VALDECY PEDROSO DA SIVA        610911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342      ANTONIO VITTORASSI                     922875 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94      ANTONIO WILSON DAMACENO DE LACERDA     410200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135      ANTQNIO PIETRZAK                       2764489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523      APARECIDO ALVES                        586950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732      APARECIDO BANKI MACAO                  422781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055      APARECIDO CACIO COSTA                  300777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120      APARECIDO DE CASTRO FERNANDES          1839745O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054      APARECIDO DOMINGOS LEITE               569096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959      APARECIDO FRAZAO                       10357118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933      APARECIDO JOAO DOS SANTOS              589804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348      APARECIDO JOSE RODRIGUES               1262704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839      APARECIDO JOSE TOZZATTO                469093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908      APARECIDO LOMES MOREIRA                627782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224      APARECIDO RODRIGUES DA SILVA           731043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980      APOLINARIO RAMOS                       609501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148      ARAKEN FERREIRA DA SILVA               24431342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748      ARALDO MARCUZ                          9520320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184      ARCILIO VITOR VERGOPOLAN               511894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717      ARI ALFREU DE ALMEIDA RENOVATO         845286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569      ARI ALVES DE OLIVEIRA JUNIOR           344794          RO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736      ARI DE JESUS BARRETO                   25635602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177      ARI FRANCISCO ZABOTT                   617214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689      ARI LUCIANO DOS SANTOS                 699982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995      ARI PIRES RAMOS                        18389461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26      ARI SALDANHA DA COSTA NETO             637639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076      ARIAN DERDOTE DE OLIVEIRA              755868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215      ARIEL BOCZ DE CASTRO                   357040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154      ARILDO APARECIDO PIRES LOURENCO        406233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164      ARILSON ELI DE OLIVEIRA                689842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365      ARION CESAR FOERSTER FILHO             538060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430      ARIOSANDRO VIDAL                       867902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001      ARIOVALDO DE SOUZA PEREIRA             19197497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691      ARIOVALDO IVAN GABRIEL                 28267024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435      ARISSON LEANDRO SUNINGA                687106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892      ARISTEU EUTIMIO DA SILVA               432248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110      ARISTEU VALSI DE ALMEIDA               896191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973      ARISTIDES BUENO                        1165938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655      ARISTOFANES PEREIRA MENDES FILHO       330917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024      ARISTOTELES ESCOCEL                    28177946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97      ARIVALDO DE OLIVEIRA JUNIOR            24712989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038      ARLEI ANTONIO CARDOSO                  2146916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909      ARLEI DA LUZ                           27948422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26      ARLEI NATAL BREDA                      550023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631      ARLEY APARECIDO MARTINUZZO             6584129 0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530      ARLINDO BATISTA ALVES                  357077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656      ARLINDO CORDEIRO MILES                 429659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345      ARLINDO RODRIGUES GRACA FILHO          23505191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879      ARLINDO VELOZO DO NASCIMENTO           581926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632      ARLINDO XAVIER DE SOUZA                6574810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100      ARMANDO ALVES DA COSTA NETO            1770065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240      ARNALDO ALBERTO DE MORAES FILHO        519550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280      ARNALDO BATISTA DE CASTRO NETO         409567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868      ARNALDO JOSE BARRETO                   4435894         MG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105      ARNOLDO ANDRADE DE SOUZA               151771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486      ARNOLDO GOLTZ FILHO                    620241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800      AROLDO AMER RIBEIRO                    441579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812      AROLDO FREITAS VIEIRA                  122047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351      AROLDO JOSE TENORIO                    43030238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475      AROLDO KRUGER                          2184750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031      ARON RODRIGO MEDEIROS DE LIMA          707303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596      ARQUIMEDES MIKOSZ                      1523283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169      ARTEMIO ANTONIO ZONIN                  1614598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911      ARTEMIO DZINDZIK                       519611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093      ARTEMIO LORENZETTI                     447596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953      ARTUR CLETO PEREIRA DA SILVA           1133437  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236      ARTUR GASPARINI MARTINS                25190311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444      ARTUR PRASSER                          356760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198      ATALIBA THEODORO DA SILVA JUNIOR       23880663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458      AUBENITO GONCALVES DA SILVA            332039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931      AUDIR APARECIDO DE MATOS BATISTA       751272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055      AUDRIO SANTOS FELIX                    21167876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727      AUGUSTO AFONSO ESPADA JUNIOR           644644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531      AUGUSTO CESAR CALCADO                  1625488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389      AUGUSTO CEZAR GONCALVES DA FONSECA     1278977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962      AUGUSTO CHAVEZ GEMBA                   220902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852      AUGUSTO JOSE PLANK                     710677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625      AUGUSTO MORENO MARIN JUNIO             18979752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290      AULO PERCIO VICENTE NARDO              707562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769      AURELIO BAGGIO                         579761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983      AURELIO MEXIKO PEPES                   494542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430      AURELIO RUDOLPH DA COSTA               674838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293      AVERY JOSE FERREIRA DE ALMEIDA         590703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665      AYRTON PEDRO MORCELLI JUNIOR           735041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404      AZIDIO ALMIR ALTOMARE                  1621171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305      AZIOR DE SOUZA NETO                    658035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790      BENEDITO AMORIM FILHO                  111892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999      BENEDITO JOSE BERNARDO                 1938663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485      BENEDITO JOSE SANTOS                   501766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352      BENEDITO LUIZ DE CAMPOS                9340891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497      BENEDITO RODRIGUES                     361323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474      BENEDITO RODRIGUES DA SILVA            425488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350      BENJAMIN MIGUEL ZISCYCKI               614407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34      BENTO MARIANO FILH                     475983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218      BERNARDO ALMEIDA CAVALCANTE            1061710         PI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298      BIANOR CARON                           929579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939      BLAUDER CLEBER GARCIA                  653904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58      BOLIVAR ARMANDO R S PRADO              34347428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045      BORTOLO JOSE DA SILVA PIASSUM          1048119521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892      BRASIL BAHLS                           6679269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051      BRAULIO BEMFICA CAMARGO                2040926418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241      BRAZ DOMINGOS LUIZ                     507361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030      BRENO DE MELLO RODRIGUES               2723910602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554      BRENO TESSER                           820276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397      BRUNO BENITO LIMA                      34299795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389      BRUNO CAMPOS MAINGUE                   830277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389      BRUNO CARDIN COSTA                     881208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886      BRUNO CESAR DE OLIVEIRA PARISCHI       46431546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111      BRUNO COCATO DOS SANTOS                802480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671      BRUNO COMINELI                         33743391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283      BRUNO CORREA BRAZ                      840377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035      BRUNO CORREA DE MELLO                  722080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684      BRUNO DE FREITAS VENDRAMINI            301023086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165      BRUNO DOMINGUES VALADARES              792542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897      BRUNO EDUARDO DE FARIA LOVATO          787532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981      BRUNO EDUARDO SUTO                     44051554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697      BRUNO EDWARD MARFURTE                  622034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457      BRUNO FERNANDO LOURENCO                33497816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936      BRUNO FERREIRA DE CASTRO E SILVA       685409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995      BRUNO FLEURY DE FREITAS                803287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178      BRUNO GELINSKI                         780210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643      BRUNO HENRIQUE MARIO                   895867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295      BRUNO HENRIQUE SAITO ROMANINI          805936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014      BRUNO MARCHETTI ANTUNES                32640289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640      BRUNO MASIERO ROQUE                    1172974  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813      BRUNO MEIRELLES DO ESPIRITO SANTO      32158456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245      BRUNO MIOLA DA SILVA                   34855352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280      BRUNO NAIM MATIAS DE OLIVEIRA          884631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211      BRUNO RIBEIRO BENATTI                  634578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694      BRUNO RICARDO DO NASCIMENTO SILVA      34562110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313      BRUNO RICARDO ELEUTERIO                839922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455      BRUNO RODRIGUES DOS SANTOS AMARAL      970809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366      BRUNO SALINAS DE OLIVEIRA              40942460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168      BRUNO VINICIUS BANHUK                  840095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580      CAETANO VALERIO DE OLIVEIRA            667767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414      CAIO CESAR KURTEN DE LIMA              930726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418      CAIO MARCELO PEDROZO DE CAMPOS         29349645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701      CAIO RODRIGUES MONGE                   3493639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792      CANDIRTON FERNANDES DE SOUZA           26414602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809      CARL EMERSON PEREIRA                   574303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919      CARLENI CELSO DA SILVA                 144607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507      CARLINHOS FERREIRA DE FREITAS          521034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351      CARLO ALESSANDRO MOREIRA               834592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632      CARLO RODRIGO HUGO PEREIRA             675103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062      CARLOS ACIR BROTTO                     810700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400      CARLOS ALBERTO ALVES DE OLIVEIRA       2171299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969      CARLOS ALBERTO BONGIOVANNI PERETTI     5807436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121      CARLOS ALBERTO BRUNSFELD BATISTA       624805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420      CARLOS ALBERTO DA SILVA                468242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936      CARLOS ALBERTO DE OLIVEIRA             406590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536      CARLOS ALBERTO DE OLIVEIRA             806012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579      CARLOS ALBERTO DOS SANTOS THEODORO     633069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363      CARLOS ALBERTO FERREIRA WEIDNER        2207940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467      CARLOS ALBERTO JACHSTET                433355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743      CARLOS ALBERTO MARTINS                 34721582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893      CARLOS ALBERTO MOCCI                   1794079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185      CARLOS ALBERTO OZATSKI                 1776781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702      CARLOS ALBERTO RIBEIRO                 514889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682      CARLOS ALBERTO RIBEIRO                 1747118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049      CARLOS ALBERTO RIBEIRO DE ANDRADE      146960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163      CARLOS ALBERTO SANTA ROSA FILHO        40379346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764      CARLOS ALBERTO STELMACH                368801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665      CARLOS ALBERTO VOLPE                   23014266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812      CARLOS ALEXANDRE GABRIEL ALVES         26773923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323      CARLOS ALEXANDRE OGRYSKO               630429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062      CARLOS ALVIMAR DO AMARAL RADDATZ       339546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903      CARLOS ANDRE FIORINI                   28660427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660      CARLOS ANDRE ZANOTTI                   30799864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152      CARLOS ANTON IO VOLPATO                13167833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199      CARLOS ANTONIO VIANA                   2250803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648      CARLOS AUGUSTO FERREIRA LOPES          773088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116      CARLOS AUGUSTO MATOS DE CARVALHO       369344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386      CARLOS AUGUSTO RIBAS                   553503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618      CARLOS BARTOLO SANTOS                  844310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945      CARLOS BENTO                           41903642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777      CARLOS CAMILLO FILHO                   103018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448      CARLOS CANDIDO BARBOSA                 667185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234      CARLOS CARBONAL DA CRUZ                520467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057      CARLOS CESAR CONTRUCCI CORREA          2160092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759      CARLOS CESAR DO NASCIMENTO             334179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340      CARLOS CESAR PANCOTE CARVALHO          34970509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168      CARLOS CIDENEI GEHRKE                  729910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046      CARLOS DORCE                           1081404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604      CARLOS EDUARDO ALMEIDA                 19794513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876      CARLOS EDUARDO BLANCO FONSECA          4059374357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773      CARLOS EDUARDO BRAGA PEREIRA           29391630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809      CARLOS EDUARDO CORREIA LAYNES          346148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418      CARLOS EDUARDO COUTO                   783068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754      CARLOS EDUARDO DE ALMEIDA FERNANDES    33744110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010      CARLOS EDUARDO DE OLIVEIRA             7678816 2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910      CARLOS EDUARDO DOS SANTOS MANDOTTI     41776715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889      CARLOS EDUARDO GOMES                   26468623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490      CARLOS EDUARDO GOMES                   732755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195      CARLOS EDUARDO PORTO                   769536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339      CARLOS EDUARDO RECH FELIX              849904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915      CARLOS FERNANDO DAL POZZO              639398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089      CARLOS FERREIRA DE ANDRADE             303845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268      CARLOS GONSALVES DE MORAIS             400682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881      CARLOS GUIMARAES DOS SANTOS            201912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347      CARLOS GUMERCINDO EVANGELISTA          1399054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543      CARLOS HELMUTH SCHMEIL                 14005413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851      CARLOS HENRIQUE CARDOZO DE ANDRADE     456286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232      CARLOS HENRIQUE CONSENTINO             779193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666      CARLOS HENRIQUE DASSIE                 856555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636      CARLOS HENRIQUE FERNANDES RONCHI       17448252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753      CARLOS HENRIQUE GOZZO                  33286700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802      CARLOS HENRIQUE KULIGOWSKI PORTES      681082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375      CARLOS HENRIQUE MICHELETTO             425006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960      CARLOS HENRIQUE MUNHOS BETONI          30740637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631      CARLOS HENRIQUE ROBLES                 756051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125      CARLOS HENRIQUE SILVA ATAIDE           630394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276      CARLOS HIRAM BENTO                     368908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795      CARLOS ISMAEL RESQUETTI PEREIRA        630644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22      CARLOS IURK JUNIOR                     2105652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629      CARLOS JOSE DE CAMARGO                 783069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354      CARLOS JOSE DE MORAES SCHIAVOM         707670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642      CARLOS JOSE JENZURA                    485327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545      CARLOS JOSE MENDES                     046211918       RJ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444      CARLOS KUDLA SOBRINHO                  92774762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742      CARLOS LEANDRO VELOSO                  534070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803      CARLOS LUIZ DE CARVALHO                1219988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023      CARLOS LUIZ GASPARINI                  195534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714      CARLOS MAGNO MONTEIRO DA SILVA         6436289 5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427      CARLOS MARTINS                         652214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279      CARLOS MENDES DA SILVA                 457254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594      CARLOS PEDROSO DE MORAES               351202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539      CARLOS PROENCA DE SOUZA                628042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316      CARLOS RAFAEL VERLINDO                 737257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706      CARLOS RENATO DE OLIVEIRA              763712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446      CARLOS RENATO LIMA MAINIERI            674168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778      CARLOS RENE DOS SANTOS BASCUNAN        505950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173      CARLOS ROBERTO ALONSO                  602536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061      CARLOS ROBERTO ALVES DE MORAIS         1215263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794      CARLOS ROBERTO BALDIM                  312970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376      CARLOS ROBERTO CASSIMIRO               661162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082      CARLOS ROBERTO DA SILVA JUNIOR         792595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50      CARLOS ROBERTO DA SILVA VASCONCELOS    450922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357      CARLOS ROBERTO DE MIRANDA              864992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656      CARLOS ROBERTO DE SOUZA                40678131        PM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655      CARLOS ROBERTO KUCHLA                  600331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970      CARLOS ROBERTO MERGULHAO               10754140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012      CARLOS ROBERTO MIRANDOLA               1867935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859      CARLOS ROBERTO RODRIGUES               571790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305      CARLOS RODRIGO DE SOUZA                595281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933      CARLOS ROGERIO DE FRANCA               538892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207      CARLOS TURATTO                         342652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509      CARLOS YUKIO KAWAMOTO                  423567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527      CARMELINDO COLATO                      1574177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063      CARMELO MORALES SOSA                   4252674 6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129      CASEMIRO MOTYL                         414507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878      CASIMIRO LADISLAU WACH                 3173832 6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461      CASSANDRO SHIMOMURA KAWAKAMI           523041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695      CASSIANO CERCAL                        812067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108      CASSIANO FERREIRA DA SILVA             809836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628      CASSIANO RODRIGO DE FREITAS POUSA      29405702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969      CASSIO ANDRE BETIO                     29349465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066      CASSIO AURELIO DE LIMA                 611930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877      CASSIO DOS REIS ALVES BERNARDINO       9256386 3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300      CASSIO EDUARDO KAPLUM                  605937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322      CASSIO REGIS ALVES DOS SANTOS          1533233         DF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966      CASSIUS MARCELUS LOBO                  213413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713      CAUBY ROSSATO DENARDI                  539865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555      CEDIMAR MORAES                         511758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506      CEDIO CESAR VEIGA DE SANTANA           1695914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37      CEDIRSON GONGOLESKI                    701781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968      CELIO ANTONIO VENDRAMETTO              801551 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030      CELIO BUBNA                            426798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144      CELIO CHAVES LOIOLA                    721667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285      CELIO DONIZETI KIILL                   13283310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092      CELIO DONIZETI RADIGHIERI              21528352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274      CELIO ELISANDRO CASTANHARO             618206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665      CELIO PIACENTINI FILHO                 893681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396      CELIO PINHEIRO DA SILVA                417383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71      CELIO ROBERTO CAMARGO                  598623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074      CELIO ROSA CARVALHO                    553032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028      CELITO BERTHOLDO JUNIOR                5036039263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346      CELSO ANDRE KONDAGESKI                 516511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265      CELSO APARECIDO MANHANI                1933033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133      CELSO BARROS                           13259913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091      CELSO BATISTA RODRIGUES                28704989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821      CELSO BILYNKIEVYCZ DOS SANTOS          566083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438      CELSO CARLOS PEDROSO                   129832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885      CELSO DANIEL PRZYBEUKA                 811009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673      CELSO DINEI RODRIGUES                  639509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341      CELSO DO CARMO KINAPE                  637641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257      CELSO DOS SANTOS                       692741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214      CELSO GUERCIO TRENCH                   9340198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998      CELSO JOSE BONIFACIO                   549965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635      CELSO JOSE KULIG                       328521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610      CELSO LUIS LUNKES                      324081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385      CELSO MICHALSKI                        319366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636      CELSO MONTEIRO DA ROCHA                1645183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139      CELSO MORATO BATISTA                   776209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648      CELSO PERCEMILHO NETO                  776892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761      CELSO PEREIRA                          552195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844      CELSO PEREIRA PINTO                    2203191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677      CELSO PIRES RAMOS                      28863792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249      CELSO RICARDO DE FREITAS               29351506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988      CELSO RODRIGUES                        33326872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619      CELSO SIQUEIRA MIRANDA                 596243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532      CELSO TAKAHARA                         517624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920      CELSO TOMAROSSI DE OLIVEIRA            371189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062      CELSO TOMAZELLI ROCHA                  30582419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575      CELSO VERGILIO DOS SANTOS              409296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361      CELSO VIEIRA DA SILVA                  696911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043      CELSON EVANDRO BRANDALISE              811199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369      CELSON LUIS MORAIS DE LIMA             823282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688      CELSON MODESTO DA SILVA                387914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054      CELSON POLLYCENO                       503412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039      CESAR ALBERTO GONCALVES COLNAGO        854460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432      CESAR ALESSANDRO ALVES RIBEIRO         727519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739      CESAR APARECIDO DIONISIO               22504826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617      CESAR AUGUSTO CARNIERI                 981337          DF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491      CESAR AUGUSTO DE OLIVEIRA              560156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296      CESAR AUGUSTO DE OLIVEIRA              30649463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305      CESAR AUGUSTO PACHULSKI                760713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908      CESAR AUGUSTO PEREIRA                  774766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447      CESAR AUGUSTO SOUSA                    622072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256      CESAR AUGUSTO VIEIRA                   8913497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947      CESAR BENEDET                          940659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540      CESAR BORGUES DA SILVA                 1394247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66      CESAR CHICALSKI                        644102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231      CESAR EDUARDO GROSS                    804254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880      CESAR EDUARDO SANCHES                  2092386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012      CESAR FALCAO GUILHERME                 766353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13      CESAR FRANCISCO ANTUNES CAVALHEIRO     606355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361      CESAR FURTADO DE MELO                  681709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801      CESAR GILDO LAZZARIM                   420800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656      CESAR GOMES DE PAULA                   183113903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849      CESAR GUIMARAES DOS SANTOS             602697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071      CESAR LUIZ DOBRIANSKI                  355413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518      CESAR MOREIRA BRANCO                   01241708        C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929      CESAR MOURA PEREIRA                    3627722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81      CESAR RICARDO NUNES                    42039498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390      CESAR SANTOS DE FREITAS                7335043         MG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701      CESLAU KLOCHINSKI                      3028558751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529      CEZAR CELSO ACORSI                     704966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309      CEZAR CRISTOVAO SPERANDIO              492311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844      CEZAR DE LIMA MARTINS                  873696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351      CEZAR LUIZ FEDERLE                     3750597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588      CEZAR PEREIRA DOS SANTOS               612173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762      CEZAR RICARDO JULIO                    22644685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90      CEZAR ROBERTO ALCANTARA                389596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940      CEZAR RODRIGUES MELLOS                 9029495794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696      CHARLES BALTAZAR DE SOUZA              603532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757      CHARLES RODOLFO MAYER                  463788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624      CHARLESTON ROBERTO OLIVEIRA MAYER      623278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767      CHRISTIAN CARNEIRO LOBO                451660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054      CHRISTIAN LEANDRO MARQUES              826106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850      CHRISTIAN PALAZZO FRIGO                896077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793      CHRYSTIAM BIANCO VIEIRA                541507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117      CHRYSTIAN RODRIGO HAGERS MARAVIESKI    752396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233      CICERO APARECIDO RODRIGUES             487034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678      CICERO ARNALDO LINO DOS SANTOS         348012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716      CICERO DE FREITAS OLIVEIRA             592267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746      CICERO DE SOUZA SANTOS                 951827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115      CICERO DOS SANTOS BERNARDO             311615551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741      CICERO FERREIRA                        8560337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781      CICERO ITAMAR KEITEL CREMA             541486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274      CICERO JOSE DA SILVA JUNIOR            27308288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663      CICERO RODRIGO DE OLIVEIRA             613301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681      CICERO SILVA LIMA                      08794308        MT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743      CID BRAGA DA SILVEIRA                  17081522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440      CIDINEI APARECIDO CERQUEIRA            469603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407      CIRO BLAKA JUNIOR                      729491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984      CIRO LAERTES BREGINSKI                 823581 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866      CLACEDIR ROBERTO KOCK                  770152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300      CLADINEI JOSE DE OLIVEIRA              669448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119      CLAIRTON BARELLA                       657214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133      CLAITON PEREIRA                        441325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837      CLAITON SOARES FURTADO                 2069752241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118      CLARK AUGUSTO DA ROCHA                 33508847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121      CLAUCIR LUIZ FOSCHARINI                576351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091      CLAUDAIR JOSE PIRAS                    779955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93      CLAUDEMIR ANTONIO MOREIRA              679787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935      CLAUDEMIR CELIN                        1731017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716      CLAUDEMIR DE FREITAS                   510055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040      CLAUDEMIR DE SOUZA PAULA               29073568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682      CLAUDEMIR FRANCA                       9767462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266      CLAUDEMIR MARCHESINI                   621311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642      CLAUDEMIR PEREIRA DOS SANTOS           671508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781      CLAUDEMIR PINTO DE SOUZA               491606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616      CLAUDEMIR VALDIR BILTHAUER             676015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037      CLAUDEMIR VIEIRA                       30816999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069      CLAUDENILSON JOSE DOS SANTOS           595633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396      CLAUDENIR MOREIRA                      549148          RO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852      CLAUDICIR CASTELLI                     8283556 3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806      CLAUDIMAR PEREIRA                      630488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426      CLAUDINEI ALMEIDA LEITE                436668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427      CLAUDINEI ANTONIO BERLANDA             476984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188      CLAUDINEI ANTONIO CACCIOLARI JUNIOR    796466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664      CLAUDINEI ANTONIO PEREIRA              527831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738      CLAUDINEI APARECIDO DOS SANTOS         460642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773      CLAUDINEI BERNARDINO                   8578606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534      CLAUDINEI BILANCIERE CORREIA           24858750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325      CLAUDINEI CRISTIANO DE SOUZA           725693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270      CLAUDINEI DE JESUS BARRETO             451458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480      CLAUDINEI DE OLIVEIRA MENDES           638263   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004      CLAUDINEI DO NASCIMENTO                12957186        MT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995      CLAUDINEI DOS SANTOS DE OLIVEIRA       694660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604      CLAUDINEI ELEANDRO DA SILVA            501670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819      CLAUDINEI LUIZ BUENO                   427299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767      CLAUDINEI NARDO                        609581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485      CLAUDINEI POLCAQUE                     447575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182      CLAUDINEI ROBERTO DE OLIVEIRA          772390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001      CLAUDINEI RODRIGUES DA SILVA           484816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985      CLAUDINEI ROGACHESKI                   766187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933      CLAUDINEI ROSA OLIVEIRA                773488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015      CLAUDINEI SIMOES                       29601501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223      CLAUDINEY ALVES FERREIRA               839458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169      CLAUDINEY BABUGIA                      534444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580      CLAUDINEY HENRI OTTO BOFINGER          323103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69      CLAUDINEY VELLOZO                      378251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456      CLAUDINEY YAWORSKI DA TRINDADE         687933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511      CLAUDIO ALBERGONI                      758157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770      CLAUDIO ALEX TERRENGUE                 2235602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65      CLAUDIO ANTONIO PINHEIRO JUNIOR        30351357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071      CLAUDIO APARECIDO DA SILVA             395133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337      CLAUDIO APARECIDO LEME                 716529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253      CLAUDIO APARECIDO REINO                461118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178      CLAUDIO AUGUSTO ALMEIDA RIBEIRO        25550355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722      CLAUDIO AUGUSTO DOS SANTOS             585096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739      CLAUDIO BAQUETE MOREIRA                685908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701      CLAUDIO CESAR MACHADO                  390848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688      CLAUDIO DE SOUZA                       421574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254      CLAUDIO DECIO CAETANO                  513700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309      CLAUDIO FABRICIO DA CRUZ ROMA          661535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284      CLAUDIO FELISBINO                      361881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712      CLAUDIO FRANCA DA SILVA                776428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939      CLAUDIO FRANCISCO OLIVEIRA PINTO       356218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288      CLAUDIO GERALDO MIRANDA                427920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459      CLAUDIO GOMES DOS SANTOS               477250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175      CLAUDIO JOSE                           477023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284      CLAUDIO JOSE BUNN                      358286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826      CLAUDIO JOSE DA SILVA                  7611303 3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256      CLAUDIO KAHL COSTA                     045554045       RJ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925      CLAUDIO KELLER CEREZA                  760717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249      CLAUDIO LUIZ GOMES                     1384844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197      CLAUDIO LUIZ MAGALHAES                 396272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77      CLAUDIO MARCELO FARINA                 23602587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289      CLAUDIO MARCOS GARCIA ROMERO           692340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640      CLAUDIO MIRANDA BENEVIDES              23277982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976      CLAUDIO NEY DE CARVALHO                1654449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567      CLAUDIO PANASOLO                       514739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197      CLAUDIO PONTES                         217322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716      CLAUDIO ROBERTO DE OLIVEIRA            771583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914      CLAUDIO ROBERTO DOS SANTOS             28662276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306      CLAUDIO ROBERTO MENEGATTI              642958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853      CLAUDIO ROBERTO RAMIRES                672315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256      CLAUDIO RODRIGO SANTANA                645104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404      CLAUDIO ROGERIO DE SOUZA               2045877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354      CLAUDIO ROMMEL CABANHA                 536891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841      CLAUDIO SENHORINI JUNIOR               726032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474      CLAUDIO SIZENANDO                      587606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438      CLAUDIO TEIXEIRA GOES                  410189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332      CLAUDIO VALERIO DE MEDEIROS            604251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693      CLAUDIOJOSE DE LIMA                    359307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295      CLAURI DA SILVA BORGES                 470234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260      CLAYSON MORIMOTO                       590732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735      CLAYTON BORGES DA SILVA                450715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877      CLAYTON JOSE FORTES                    360134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798      CLEBER ANDRADE DE MATOS                595882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125      CLEBER APARECIDO BOLZAN                29140222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378      CLEBER APARECIDO DOS SANTOS            46899488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007      CLEBER AUGUSTO ENGROFF                 4653754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473      CLEBER BATISTA                         777280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099      CLEBER BATTILANE                       29401483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439      CLEBER CORREIA DE ANDRADE              628474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487      CLEBER DE CAMARGO PINTO                800753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879      CLEBER DE MARCHI FABRINI               607200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937      CLEBER DOS SANTOS GONCALVES            46129179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563      CLEBER GAZOLI DE FARIA                 426598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907      CLEBER JOSE DE OLIVEIRA                664813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816      CLEBER LONGAS GARCIA                   641695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912      CLEBER LUIS BIANCHINI                  32724877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525      CLEBER MEDEIROS RAMALHO                830187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891      CLEBER NICOLETI                        32504459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969      CLEBER NUNES FERNANDES                 603682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347      CLEBER SOBRAL LOPES                    42149551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498      CLEBER VALZER MARCONDES                734584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439      CLEBER VINICIUS DE MORAES              753053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439      CLEBERSON DOS SANTOS                   752596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516      CLEBERSON LUIZ BECKER                  702565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655      CLEBERSON MARCONDES GUIMARAES          809375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346      CLECIO EDUARDO TEIXEIRA                21887534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028      CLEDINEI COAN                          634988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818      CLEDISON FERMINO                       733039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097      CLEI PARMAGNANI                        651360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829      CLEIDIR RODRIGO DIAS DE SOUZA          780502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401      CLEITON BUTZGE                         789489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287      CLEITON LUIZ FRANCISCO                 704522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493      CLEMENTE LUCACHINSKI                   357153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09      CLEMILSON ALVES DA SILVA               769228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851      CLEMILSON OLIVEIRA DA ROCHA            754929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551      CLEMILSON PEREIRA DE ALMEIDA           734271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765      CLEODIMAR AIRTON RATACHESKI            441663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230      CLEODINEI JOSE GALVAN                  646418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482      CLEOMAR ALVES MARINHO                  509584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322      CLEOMAR GONCALVES                      642449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158      CLEOMIRIO FERREIRA DOS SANTOS          567355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309      CLEONILSON JOSE RIBAS                  161864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581      CLEVERSON ASSIS DE LIMA                666742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804      CLEVERSON BIZERRA JACOMO               26809720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807      CLEVERSON CHRISTIANO DA SILVA          32597959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145      CLEVERSON DE GEUS MARTINS              829341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68      CLEVERSON JOSE RAMOS COSTA             687742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616      CLEVERSON LEANDRO ORTEGA               633108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480      CLEVERSON LUIS DE OLIVEIRA BERLESI     824887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186      CLEVERSON MOREIRA BATISTA              812712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808      CLEVERSON NAZARETH DE SOUZA            692018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957      CLEVERSON RIBEIRO DA SILVA             28491110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734      CLEVERSON RIBEIRO DE LIMA              682844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441      CLEVERSON ROMUALDO                     718880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805      CLEVERSON RONALDI MATIAK TISON         778278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766      CLEVERSON SANTOS FORTES                618142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50      CLEVERSON SIDNEY STACHESKI             750737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304      CLEVERSON TEIXEIRA DOS SANTOS          718496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394      CLEVERSON WESLEY CAVALCANTI            32575973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956      CLEYDSON KLEYBER CORDEIRO              686094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565      CLEYTON GONCALVES                      655383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202      CLEYTON LOPES DE DEUS                  915226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125      CLEZER WESLEY GOUVEA                   585305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502      CLODIVALDO FELIPE                      1239472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675      CLODOALDO BLASKIEWICZ DOS SANTOS       618118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146      CLODOALDO FERREIRA DE LARA             522333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815      CLODOALDO PEREIRA FRANCO               544468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392      CLODOALDO PIRES FERREIRA               721640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944      CLOVIS ALBERTO RODRIGUES DA CRUZ       230958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091      CLOVIS FERNANDO ZAMPIER ANTOCZECEN     787203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573      CLOVIS MARIANO GONCALVES               387895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122      CLOVIS MARTINS                         680663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14      CLOVIS PASCHOAL                        9697614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019      CLOVIS ROBERTO                         401023002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046      CLOVIS VANDERLEI PEREIRA               507793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941      CORNELIO PAULINO DOS SANTOS            5724700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316      CREDIVALDO ANTONIO DA SILVA SANTOS     22422550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473      CRIS EVERTON MAIA HELLEIS              870819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450      CRISTIAN LUIS POLAK                    631323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781      CRISTIAN OLIVEIRA IRMES                0707881625      BA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115      CRISTIAN RIBEIRO MIETLICKI             33292342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739      CRISTIANO ALEX DE SOUZA                603615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189      CRISTIANO APARECIDO DA ROCHA           2674483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895      CRISTIANO APARECIDO SANTANA            28379687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028      CRISTIANO BUCHNER                      402767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580      CRISTIANO CANCINI DOS SANTOS           459756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797      CRISTIANO CEZAR KUDLAVICTZ             695313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309      CRISTIANO EMIDIO DUARTE                498459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212      CRISTIANO FELIPE DOLINSKI              719156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555      CRISTIANO FERREIRA DE O SOUZA          24355693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170      CRISTIANO FERRO DE ALMEIDA             28317181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882      CRISTIANO JORGE STROMBERG              766489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685      CRISTIANO JOSE PEREIRA DOBIS           653133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163      CRISTIANO JUSTINO                      919194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185      CRISTIANO MACHADO ANDRADE DE SOUZA     3571638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812      CRISTIANO REGIS DA SILVA               505918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651      CRISTIANO REZENDE DE ABREU             853582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800      CRISTIANO RICARDO                      2191713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037      CRISTIANO ROCHA FONTOURA               645379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979      CRISTIANO RODRIGUES MOHR               558049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568      CRISTIANO SILVESTRINI                  841390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705      CRISTIANO V ROSSDEUTSCHER LOUREIRO     700220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162      CRISTIANO VITAL DE LIMA                513039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395      CYRO FAUSTO TORTATO                    619598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714      CYRO FERRAZ DE CAMARGO JUNIOR          24850647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753      DACIO AUGUSTO SANCHEZ MORAES           329099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045      DAIANO JOSE MEIRA                      686802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945      DAISSON MELIBIO PISCININI              790544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627      DALMIR CEZAR DE SOUZA                  758948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078      DALMO VOI XAVIER                       539321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956      DALTON JOSE DE ALMEIDA FELICIANO       24434509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695      DALVIO LOIS METZNER DE OLIVEIRA        3039651421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326      DAMAREIS CARLOS LAURINDO DA SILVA      967513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784      DAMIANO MACHADO DE OLIVEIRA            1061418511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168      DAMIAO ANTONELO                        360059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262      DANI MARCOS ZUANAZZI                   591061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562      DANIEL ABREU PEREIRA                   5708427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413      DANIEL APRIGIO DA SILVA                26767132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054      DANIEL AUGUSTO QUENTIN                 583955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456      DANIEL BALDUINO DE ARAUJO JUNIOR       27849867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181      DANIEL BONICENHA MUNIZ GUIMARAES       0127759991      RJ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288      DANIEL COVALSKI LEAL                   785876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696      DANIEL DA MOTA SASAKI                  601187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313      DANIEL DA SILVA SCHNEIDER              720500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857      DANIEL DE CARVALHO                     492632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353      DANIEL DE OLIVEIRA ARAUJO              34529462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661      DANIEL DE OLIVEIRA JUNIOR              824875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462      DANIEL DO NASCIMENTO CASTELLANI        32187430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279      DANIEL DOS ANJOS FERNANDES JUNIOR      693266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685      DANIEL DUTRA SENA                      564015   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231      DANIEL FERNANDES LUIZ                  734286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483      DANIEL FERRAZ FARIA                    540810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458      DANIEL FLAVIO FERNANDES                414413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711      DANIEL FRANCISCO MIKOSZ                535666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337      DANIEL GARCIA                          4550681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758      DANIEL GLINSKI                         470969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164      DANIEL GONCALVES VALETA                40050274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126      DANIEL HENRIQUE VIDAL                  40182683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633      DANIEL IZIDORO                         870508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269      DANIEL KLAUCK NETO                     687828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083      DANIEL LUIZ PENA                       662880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653      DANIEL MARCELINO DA SILVA              35760939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208      DANIEL MARCELO LIPPEL DE MATTOS        644453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092      DANIEL MARQUES E SILVA                 460137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947      DANIEL MARQUES MOREIRA FILHO           32752857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481      DANIEL MENEGATTI                       6688228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666      DANIEL NOBRE PEREZ                     25486748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020      DANIEL NUNES RODRIGUES                 40011224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465      DANIEL PEREIRA SANTOS                  35180255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153      DANIEL POLICARPO BIUDES DOS SANTOS     43087399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987      DANIEL RICARDO DAVILA                  624897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250      DANIEL RINALDI SOARES                  40171833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036      DANIEL ROBSON LEITE                    783872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552      DANIEL RODRIGO PEREIRA                 40419193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824      DANIEL RUBENS MANDUCA                  801129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255      DANIEL SANTANA CAVALHEIRO              791982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871      DANIEL SANTOS DA SILVA                 646164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639      DANIEL SOARES DA SILVA                 526428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227      DANIEL STEFANHUK                       622080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507      DANIEL VALENTIM                        585034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763      DANIEL VICENTE                         595848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407      DANIEL VILAR COSTA                     42214473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934      DANILO APARECIDO DE ABREU AMORIM       26138136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852      DANILO BATISTA DE SOUZA                41901985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901      DANILO BONATTO DE LARA                 27036037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273      DANILO DA SILVA BERBERT                30364409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557      DANILO DONIZETI DANTAS                 34127707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001      DANILO FERNANDES                       43317651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650      DANILO GABRIEL SOLDERA DA CUNHA        43278748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90      DANILO MAX SCHULZE                     731090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646      DANILO NOVAKOSKI                       436688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084      DANILO RIBEIRO ELEODORO                34503295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510      DANILO TOSHIO FUSANO                   646185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328      DANNY FRANKLIN DOS SANTOS              43713230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660      DANTE ANDREOTTI MARQUES DIAS           870657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788      DARCI COSTA JUNIOR                     28039549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866      DARCI FRUHAUF                          484878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814      DARCI GOMES BEZERRA                    369773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253      DARCI MADUREIRA PARA                   188718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311      DARCI SUEIRO JUNIOR                    33007507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551      DARCINEI VIEIRA MARTINS                593946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51      DAREY DARIM                            447409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412      DARI GRANIEL                           300526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10      DARIO AGOSTINHO MONTANHINI             1803728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007      DARIO DE PAULA MACIEL                  20665947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071      DARIO FERNANDES MADUREIRA CORDEL       313012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808      DARIO TADEU SIMOES JUNIOR              572356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153      DARLAN DE AGUIAR VAZ                   29231309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413      DARLAN OLIVEIRA DA LUZ                 797022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109      DARLEI CEOLDO FACIAO                   26538538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977      DAVI ALESSANDRO MUNHOZ                 28030144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203      DAVI DE ANDRADE                        700102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463      DAVI DOS SANTOS PARAGUAI               305127846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842      DAVI EDSON RAMOS                       756554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277      DAVI FERNANDO PEREIRA DE SOUZA         170397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918      DAVI JOSE TELLI                        29744068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529      DAVI MOREIRA DOS SANTOS                703367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558      DAVID ALVES FERREIRA JUNIOR            695129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419      DAVID DE JESUS FERNANDES               21972884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206      DAVID DE PAULA                         833078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587      DAVID DE SOUZA CARDOSO                 843636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424      DAVID FRANCISCO LEITE JUNIOR           636680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880      DAVID MAECELO NASCIMENTO               860210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077      DAVID TADEU RODRIGUES                  1618603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491      DECARLO CISZ TREVISAN                  644448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226      DECIO FERREIRA RORATO                  331870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645      DECIO GONGORA                          214640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891      DEIVITY DUTRA CHAVES                   721809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130      DEIVSON MACHADO                        712479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345      DEJAIR DA SILVA                        0521326843      EX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662      DEJAIR DIAS DE ALMEIDA                 359940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836      DEJANIR DE OLIVEIRA TEIXEIRA           23382527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382      DELCO ATILIO DIAS                      792716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056      DELINO ANGELO DOS SANTOS               551160   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291      DELMAR DE SOUZA                        398211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902      DELMER GUANDALINI GUIZILINI            529813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627      DEMETRIO BIDA JUNIOR                   427835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424      DENER JORGE                            481401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406      DENILSO JOSE DE CARVALHO               420018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255      DENILSO PARISE                         637106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071      DENILSON DE SOUSA BRITO                712456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749      DENILSON DO NASCIMENTO                 407025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039      DENILSON FIGUEREDO DA CRUZ             737162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473      DENILSON IDALICIO CAMACHO              790032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711      DENILSON LEMES DA SILVA                393445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244      DENILSON MIELKE                        533999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808      DENILSON VALENTE DA COSTA              615862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727      DENIS ALEXANDRE NOGUEIRA               25349435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238      DENIS CLETON LUCIO                     29492881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335      DENIS DAILTON RODRIGUES                625775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846      DENIS DINIZ DE SOUZA                   543229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182      DENIS FERNANDO COLELLA                 27955573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084      DENIS M T COSTA JUNQUEIRA              615800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713      DENIS SIDOSKI                          758228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252      DENIVAL GALDINO DA SILVA               84309052        RO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689      DENNY RAFAEL PERUSSO DOS REIS          35963012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139      DEONI CORREA MARTINS                   650910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356      DEONIRO BERGAMIN DOS REIS              413650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422      DERCIEL BRUNIERI                       470448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821      DEREK RIVA                             728996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416      DERLI FIGUEIREDO RODRIGUES             865867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021      DERLI HOMERO SCHNEIDER                 605855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998      DERLI SIMAO CELEZINSKY                 820989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440      DERMEVAL FERREIRA DA SILVA             2446035         BA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255      DEVANIL PICANCO XAVIER                 510543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598      DEVANIR APARECIDO COSTA                595986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531      DEYVES SABOTO                          385098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334      DIEGO A DIVARDIM DE OLIVEIRA           896416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795      DIEGO ALEXANDRE FORNAROLLI             921767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518      DIEGO CALDERAO                         740450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432      DIEGO CHIUMENTO CARVALHO               540553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632      DIEGO CONRADO DIAS                     858787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722      DIEGO DE ALBUQUERQUE                   812899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053      DIEGO EGEA CARBALLAL                   26307756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615      DIEGO FERNANDO JORGE                   832788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187      DIEGO GIOVANI GASPARETTO               1070942253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390      DIEGO SOARES DA SILVA                  812334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112      DIEGO TEODORO MARTINS                  41895750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046      DIEGO WILIAM PORTES                    41186468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476      DILERMANDO KOWALSKI DE ALBUQUERQUE     1546588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411      DILSON SAVIO HEINZEN                   465458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539      DILVO ANTONIO ZANELATTO                2540370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475      DIMERSON CARLOS RAUE                   411370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632      DIMITRI MARZOLA VANALLI                27009366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930      DINAIR LIMA DA SILVA                   576065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125      DINEI MIRANDA ORTIZ                    446130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141      DIOGENES AFONSO DOS SANTOS             493814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374      DIOGENES BOULADE                       529202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021      DIOGENES MAYCON NOGUEIRA               601994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326      DIOGO ANDRE DE ANDRADE                 708499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233      DIOGO AUGUSTO BERTUOL                  689176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112      DIOGO BELLE CAVALCANTE DE BARROS       654298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07      DIOGO CATELLANI                        27766437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161      DIOGO FERNANDES                        644244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344      DIOGO JANES MUNHOZ                     715758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231      DIOGO MARCELO DA MOTTA DE SOUZA        686869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489      DIOGO PATARO MONTEIRO                  32717408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588      DIOGO RAPHAEL DE FREITAS               805183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336      DIOMILTON GARCIA MOLINA                603258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853      DIONES JOSE ROMAN                      895050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263      DIONISIO VELAZQUEZ CUEVA               504271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636      DIONIZIO RIBEIRO JUNIOR                801541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821      DIORGENES ALVES DE MORAES              787613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695      DIRCEU CARARO                          2078211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012      DIRCEU CESAR ARAUJO POLLI              191595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624      DIRCEU CUSTODIO GESUINO                503361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030      DIRCEU DOS REIS FILHO                  790391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704      DIRCEU JULIANI                         106980 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151      DIRCEU LUIZ GOMES                      8175160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719      DIRCEU RAMOS DA SILVA                  318049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005      DIRCEU RIBEIRO DE LIMA                 729491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139      DIRCEU XAVIER ROSA JUNIOR              889507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62      DIRLEY BARADELI                        545852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250      DISRAELY LOYOLA                        529930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365      DIVACI ALVES DOS SANTOS                20463954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086      DIVALDO ALEXANDRE BRIZOLA              608785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386      DIVALDO GONZAGA DE CAMARGO JUNIOR      644735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535      DIVALDO JAIR CARVALHO                  499013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358      DIVALDO MULLER IARK                    545136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680      DIVALMIR AMARO DOS REIS                424715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550      DIVANILDO QUEIROZ DA SILVA             28101111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518      DIVINO CARLOS DA CRUZ                  583787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613      DIVONSIR ANTONIO CUSTODIO MARTINS      3428752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387      DIVONSIR CORDEIRO DE PAULA             410686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402      DJAIR PEREIRA SANTANA                  25538927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486      DJALMA BATISTA DOMINGUES DOS SANTOS    2226774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130      DJALMA FERREIRA DOS REIS               215846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882      DONATO SANTOS DE SOUZA                 650614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634      DONIZETE APARECIDO DIAS                610935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245      DONIZETE APARECIDO DIAS                351284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663      DONIZETE APARECIDO DOS SANTOS          1684922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227      DONIZETE APARECIDO MATOS               424954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754      DONIZETE BENEDITO DE OLIVEIRA          13642763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956      DONIZETE COSTA                         434529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558      DONIZETE DA SILVA                      396776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604      DONIZETE DE JESUS JANUARIO             26797626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860      DONIZETE FERREIRA ROCHA                2079900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115      DONIZETE LOURENCO                      729172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109      DONIZETI APARECIDO DA ROCHA            404926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109      DONIZETI DE CASTRO BINOTTO             30406524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839      DONIZETTI ANTONIO CERIBELLI            367248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319      DORIVAL ALVES                          4141126 0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778      DORIVAL DOS SANTOS                     714859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885      DOUGLAS ALBERTO SILVA                  883323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910      DOUGLAS ALBERTO TEIXEIRA               197082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762      DOUGLAS ALONSO MARCHINI                696668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548      DOUGLAS AURELIO KOMUDA                 625109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387      DOUGLAS BORGES DE FREITAS              424508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652      DOUGLAS CORREA DIAS SANTOS             34410355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262      DOUGLAS D NILO FREDERICO DE SA         2050245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807      DOUGLAS DA SILVA CORTEZ                32284027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865      DOUGLAS DIOGO DE QUEIROZ               779126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325      DOUGLAS FERNANDO GONZAGA PORTELA       776629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610      DOUGLAS FERREIRA FREIRE                721483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115      DOUGLAS FERREIRA PEDROSO               647683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697      DOUGLAS HENRIQUE CONCHAO               821558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952      DOUGLAS HONORIO CARDOSO                29141531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249      DOUGLAS JULIANO FADEL                  27854363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44      DOUGLAS KOSLOSKI                       801736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165      DOUGLAS MAREGA ALVES                   850872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352      DOUGLAS MOSTACO DADAMO                 15272350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029      DOUGLAS OSORIO DE OLIVEIRA             32531307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466      DOUGLAS RICARDO GANDARA RODRIGUES      832215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629      DRAYSON RICARDO BUENO COSTA            921531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213      DREICO MAGALHAES                       763159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148      EBER LUIZ SOCIO                        691102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313      EDCLAN DA PENHA JOSE                   557308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099      EDEGAR GENEZIO BOFETE                  216383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233      EDELBERT ERVINO PRASEL                 321589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785      EDEMAR LUIZ LIPINSKI                   408852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957      EDEMAR SCHELLE                         685354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794      EDEMILSON ELEUTERIO DE OLIVEIRA        902964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153      EDEN CARLOS VASCONCELOS                17479282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425      EDENILSON DE JESUS GARCIA              440834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839      EDENILSON GASPARELO                    622020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791      EDENILSON LUIZ KUERTEN                 5878157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186      EDENILSON OLIVEIRA CUNHA               672762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449      EDENILSON RIBAS                        428092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403      EDENILSON ROCHA BOLINO                 384574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851      EDENIR CARNIEL                         497061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911      EDENIR LUIZ ZANCHETTA                  5053167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529      EDENIVALDO CARDOSO SANTANA             364573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652      EDER ALEXANDRE PEREIRA                 885356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915      EDER CARLOS BERALDI                    801470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941      EDER DE SOUZA                          788503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349      EDER FERREIRA DE OLIVEIRA              314906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488      EDER GOMES DA SILVA                    29047065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027      EDER GRIGGIO                           731460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254      EDER JOSE PIMENTA                      706753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412      EDER JUNIOR GONCALVES                  819584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282      EDER LOPES DOS ANJOS                   795209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167      EDER LUIS DE ANGELO                    33703536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615      EDER MARTINHO GOMES                    738365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608      EDER OSCAR AZEVEDO                     848688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010      EDER OSMAR GAZANIGA                    986386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660      EDER PIRES DE GOIS                     460545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519      EDER ROSSETTI MARIANO                  11775353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061      EDER VIANA CARDOSO                     686024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628      EDERALDO DOS SANTOS                    766627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624      EDERJAN CHAVES DE OLIVEIRA             28189888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720      EDERLI PEDROSO DE OLIVEIRA             1594205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369      EDERSON APARECIDO DO NASCIMENTO        41775589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177      EDERSON DE LIMA PACHECO                556062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246      EDERSON FABIANO SILVA                  554285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958      EDERSON JUNIOR COSME DA SILVA          823066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809      EDERSON LUIZ DE LIMA                   578802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167      EDERSON LUIZ RODRIGUES                 599295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508      EDERSON MAXIMIANO KSZYVY               558385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20      EDERSON RODRIGO DE OLIVEIRA            699819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602      EDERVAL DUTRA LOT                      585108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198      EDESIO FRANCISCO ZEFERINO              665116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756      EDEVALDO JOSE TOLEDO                   417452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360      EDGAR ALVES GOMES                      27913927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465      EDGAR BRASIL FERREIRA                  728261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341      EDGAR MAURICIO LISBOA RAMIRES          472172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245      EDGAR PARUSSOLO DOS SANTOS             2037752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093      EDGAR ROSA GONCALVES JUNIOR            2727845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379      EDICESAR SCHINDLER                     632371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900      EDILBERTO CLICERIO COSTA               687826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772      EDILSON APARECIDO ALVES                372579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361      EDILSON AUGUSTO DA LUZ                 589909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081      EDILSON BOAMORTE                       360209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93      EDILSON CASAGRANDE                     28960536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851      EDILSON CESAR HEEMANN                  496201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016      EDILSON DE JESUS ALMEIDA               853960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378      EDILSON DE SOUZA GUIMARAES             29404976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862      EDILSON DOS SANTOS CORDEIRO            4288664 5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596      EDILSON GONCALVES DE CASTRO            627958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440      EDILSON GUTIERREZ                      302318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880      EDILSON ILTCHECHEN                     722777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291      EDILSON JESUS DA SILVA                 429368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379      EDILSON JOSE DA SILVA                  2540873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637      EDILSON KOHUT                          684708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101      EDILSON LOPES                          412818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686      EDILSON RICCI ROEFERO                  1748482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807      EDILSON ROBERTO REYNEN                 410320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161      EDILSON SEBASTIAO ANDREOLI             317553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802      EDIMAR BARRETO AARAO                   046188074       RJ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633      EDIMAR BARTNIK                         794303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985      EDINALDO APARECIDO CORREA              604498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661      EDINALDO DOS SANTOS ASSUNCAO           20690482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101      EDINALDO FERREIRA DOS SANTOS           656764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964      EDINEI BUBA                            555714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796      EDINEI FRANCISCO VIEIRA                25463369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772      EDINEI MIRANDA DOS SANTOS              2220398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626      EDINEI RIBEIRO                         626661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919      EDIR AVELAR JUNIOR                     121777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941      EDIR BONI                              421136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267      EDIRLEI FIABANE                        787397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297      EDISON DE OLIVEIRA                     679937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774      EDISON DE OLIVEIRA MIRANDA             735908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542      EDISON LUIS BARCZAK                    320104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202      EDISON LUIS GREIM                      792270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259      EDISON LUIZ JUSTINO ALVES              336809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210      EDIVALDO AP DE OLIVEIRA RANUCCI        ARAUCARIA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63      EDIVALDO ARGENTON                      639369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889      EDIVALDO AVANCE                        43630768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855      EDIVALDO FABIANO PEREIRA               558231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469      EDIVALDO MORENO SATURNINO              575149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038      EDIVALDO PEREIRA DA SILVA              33817340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743      EDIVALDO SERGIO AMARO                  616489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158      EDIVALDO SILVIO NOGUEIRA               42793076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916      EDIVANDO AZEVEDO DE ALMEIDA            20411969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494      EDMAR APARECIDO DE SOUZA               816309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249      EDMAR APARECIDO SANTANA                26242971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568      EDMAR PASCHOALINO FIRMO DE MELO        29412522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742      EDMAR TARGINO DE ARAUJO                21692608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250      EDMAR TEIXEIRA CORDEIRO                822658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500      EDMARCIO CUSCHENIER DA SILVA           34296388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430      EDMILSON CARLOS FERRUZZI               2307497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104      EDMILSON FERNANDES VIEIRA              169578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762      EDMILSON MARCHES                       42792777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088      EDMILSON RIBEIRO FERREIRA              374699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942      EDMILSON SANTANA                       687068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625      EDMILSON XEO DA SILVA                  761987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422      EDMILSON ZANCO CHERBICKI               536841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965      EDMILTON PIRES DE LIMA                 313139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305      EDMIR BERZOTTI                         147531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118      EDNAN GONCALVES                        498823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165      EDNEI BUBIAK                           2255378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363      EDNEY JOSE RODRIGUES                   2054040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364      EDNILSO CASAGRANDE                     544724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728      EDNILSON CORREA PONTES                 694513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99      EDSO DE JESUS PENTEADO                 332339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196      EDSON ALEXANDRE DE MELO                26384484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004      EDSON ALVES DE SOUZA                   22843147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405      EDSON ANDREOLI                         883961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012      EDSON ANTONIO BERTANHA                 652655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411      EDSON ANTONIO CAMARGO                  646902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682      EDSON ANTONIO SARDELARI                1932937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062      EDSON APARECIDO DE SOUZA               25901933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389      EDSON APARECIDO FERNANDES              2241977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281      EDSON APARECIDO PEREIRA DE ALMEIDA     444030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381      EDSON AZEVEDO SOUZA                    422029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093      EDSON BARBOSA COLOMBES                 341247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315      EDSON BERTOLDO SILVA                   656957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952      EDSON BORGES DE PAULA JUNIOR           21236608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825      EDSON CANDIDO DA SILVA                 563013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497      EDSON CARLOS FERREIRA DE SOUZA         8120060 2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501      EDSON CLAUDINO DA SILVA                29650591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221      EDSON DA COSTA PEREIRA                 739117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235      EDSON DE ALMEIDA SORANA                00382559 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502      EDSON DE BARROS                        578489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176      EDSON DE JESUS GOMES                   1416871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486      EDSON DE OLIVEIRA                      625913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220      EDSON DE OLIVEIRA                      385730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827      EDSON DELIVIO                          4087330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832      EDSON DONIZETI CLARO                   23283941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680      EDSON ESTANAGEL DE BARROS              2588237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967      EDSON FERREIRA DA SILVA                27281567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724      EDSON GALVAO CHERVENSKI DIAS JUNIOR    288005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456      EDSON GOMES MARTINS JUNIOR             3288904 2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791      EDSON JAMES RASERA                     336197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059      EDSON JOSE AVELAR                      524554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533      EDSON JOSE DE OLIVEIRA                 16265613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739      EDSON LEONEL ANTONIO DE OLIVEIRA       9913440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321      EDSON LUCIO MARIN                      351321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036      EDSON LUIS KRUPA                       532112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267      EDSON LUIS LOPES                       676511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735      EDSON LUIS MARQUES                     11690398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520      EDSON LUIS MELLER                      323859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604      EDSON LUIS MESQUITA                    812735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49      EDSON LUIS MOURO                       348235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312      EDSON LUIS REICHEMBACH DOS SANTOS      479745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887      EDSON LUIZ CAMARGO                     787011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365      EDSON LUIZ DA SILVA                    521837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244      EDSON LUIZ DE ALCANTARA                51064182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131      EDSON LUIZ FAGUNDES                    212128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028      EDSON LUIZ RODRIGUES VIEIRA            705193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448      EDSON LUIZ SCHROEDER                   730025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189      EDSON LUIZ WOLTER                      3R1635565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531      EDSON LUIZ ZANINI                      415250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218      EDSON MARCELO CHMIELOWICZ              859925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294      EDSON MARCOS SANTANA MARTINS           502656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047      EDSON MARQUES DOS SANTOS               758573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634      EDSON MARTINA AVILA                    9319162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046      EDSON MASAO KISAWA                     32151879 2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143      EDSON MAURICIO GELINSKI RIBAS          725293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040      EDSON NATALINO CAMPANERUTTE            408346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146      EDSON OLIVEIRA DE CARVALHO             698040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790      EDSON PAIVA DE SIQUEIRA JUNIOR         587647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340      EDSON PAULA SOUZA                      735363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542      EDSON PEREIRA DE SOUSA                 06469292 24     BA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933      EDSON PEREIRA DOS SANTOS               1404986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481      EDSON PINHEIRO DOS SANTOS              616253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895      EDSON RIBEIRO                          1359146         DF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739      EDSON RICARDO BORGHEZAN CACHOEIRA      374182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030      EDSON ROBERTO LOPES                    322802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050      EDSON RODRIGO BORDIGNON                664246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010      EDSON SCHUPPEL                         655522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221      EDSON SEBASTIAO RODRIGUES PEREIRA      589033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23      EDSON SENA BRIGNOL                     589411          DF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474      EDSON SEVERINO DA SILVA                23604295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102      EDSON VENTURA JUNIOR                   40476832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203      EDUARDO AGUIAR DE CASTRO               29736114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883      EDUARDO ALEXANDRE DA COSTA             654649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510      EDUARDO APARECIDO PUCCI LIVIERO        618350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544      EDUARDO AUGUSTO DE MELO GONCALVES      391067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265      EDUARDO AUGUSTO SOAVINSKY              647174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291      EDUARDO BARBIERI                       34468448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866      EDUARDO BASTOS DAVILA                  707681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148      EDUARDO BEZERRA DE ALMEIDA             001210387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920      EDUARDO BODINI SANTIAGO                12326883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816      EDUARDO BONAROSKI                      662091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846      EDUARDO CAVALCANTE SALES               3653277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020      EDUARDO COELHO LEITE                   34296836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260      EDUARDO DE CARVALHO                    33691348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274      EDUARDO DE LARA CARDOZO                428375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974      EDUARDO DE LIRA                        6436581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855      EDUARDO DE SOUZA                       676961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313      EDUARDO DOS SANTOS CUISSI              24431231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001      EDUARDO DOZOREC                        895632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433      EDUARDO EIYTI SEKIKAWA NAGATA          040384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732      EDUARDO ESTANAGEL DE BARROS            2042587106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521      EDUARDO FARIA DE OLIVEIRA              42567857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177      EDUARDO GOMES DUTRA                    0590292736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338      EDUARDO GUILHERME HORN ZAMBALDI        783014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320      EDUARDO GUZZO PEDROSO                  539555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871      EDUARDO HENRIQUE DE ALMEIDA            2135202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354      EDUARDO HENRIQUE PEPA PEREIRA          813503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161      EDUARDO JOSE DA ROCHA                  357365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171      EDUARDO JOSE DE OLIVEIRA JAMAICO       8643646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262      EDUARDO JOSE GBUR                      606701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584      EDUARDO JOSE GUSMAO DOS ANJOS          678794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184      EDUARDO JOSE RIGONI                    752864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486      EDUARDO KAZUO CARON                    689345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400      EDUARDO LIMA MARTINS                   29607157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724      EDUARDO LOPES                          1834722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525      EDUARDO LOVATEL                        395524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570      EDUARDO LUIZ DO AMARAL SIQUEIRA        864550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680      EDUARDO LUIZ FRELIK                    689436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310      EDUARDO LUIZ GENEROSO                  524551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993      EDUARDO MACHADO DE OLIVEIRA            32808672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968      EDUARDO MARCELO SEDANO                 28903262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306      EDUARDO MARTINS DE PADUA               554389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406      EDUARDO MEDINA                         848557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039      EDUARDO MILANI GRESPAN                 763122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361      EDUARDO PENHA VIDAL                    3288063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535      EDUARDO POGGI VASSOLER                 845716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275      EDUARDO RIBEIRO                        473624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455      EDUARDO RIBEIRO DA SILVA               26798647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292      EDUARDO ROCHA DA CRUZ                  22080780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368      EDUARDO ROCHA MARIN                    683882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351      EDUARDO ROGERIO DE AMORIN              2151177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704      EDUARDO ROGERIO MENDES                 829095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226      EDUARDO SALES DOS SANTOS               30456886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353      EDUARDO SANDER SILVA                   574410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322      EDUARDO SILVA LEITE                    23964722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057      EDUARDO SKAU                           893354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749      EDUARDO STESSUCK DIAS                  27611173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561      EDUARDO VIANA DE ALMEIDA               730913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895      EDUARDO XAVIER                         838861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030      EDVALDO APARECIDO ANSELMO              12392648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874      EDVALDO APARECIDO GARCIA               2140998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338      EDVALDO GONCALVES DA SILVA             19798263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878      EDVALDO LAZARINO                       479389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839      EDVALDO MARTINS DO NASCIMENTO          723236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979      EDVALDO RODRIGUES DA SILVA             437372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72      EDVINO JOSE ZAURA                      640670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265      EGIDIO JOSE DE MORAES                  41414247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05      EGNALDO ANTONIO PEREIRA DOS SANTOS     666689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04      EGON ELEMAR KAIZER                     614812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777      EGUIBELCIO MARCIEL EMILIO TOLEDO       397443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873      ELCIAS TEIXEIRA KRAUSE                 126123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442      ELCIO APARECIDO VERONEZE JUNIOR        34587741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443      ELCIO NOGUEIRA DURAES                  335226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348      ELCIO PACHECO DO PRADO                 619025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708      ELDER DOS SANTOS RIBEIRO               739859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258      ELEANDRO GIL DE MOURA                  589979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167      ELENILSON MICHIKOVSKI                  488729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667      ELER SANDRO DOS SANTOS                 819808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082      ELESSANDRO JOSE RIOS                   33989728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224      ELI ROCHA REIS                         807740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003      ELIABEL KUTZ                           790902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107      ELIAS BORGES RIBEIRO                   691864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129      ELIAS DA SILVA MOREIRA                 137036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832      ELIAS DANZIGER                         2188673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487      ELIAS GOMES DE SOUZA                   437190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323      ELIAS MALUF                            327923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460      ELIAS PRADO SAUCEDO                    7610301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972      ELIAS RONALDO MIQUELOTI                32119490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091      ELIAS VLADMIR PAUVELHO                 24136485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223      ELIEL MESSIAS                          433052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940      ELIEL PEREIRA NUNES                    672171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966      ELIEL POLYCENO                         414835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946      ELIEL VARGAS DE OLIVEIRA               6070373516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410      ELIELSON MASCARENHAS                   760794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282      ELIERTE ALVES DE LABIO                 407988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591      ELIEZER ANDOLFATO                      820950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387      ELIEZER ANDRADE                        847600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558      ELIEZER DE JESUS GUM ERO               788705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894      ELIEZER LEONARDO HACKBART              844387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19      ELIEZER MATCIULEVITZ DE MORAES         729258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093      ELIO JOSE DE SOUZA                     985926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171      ELIO MIOTTO                            549917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447      ELIO RODRIGUES WERNECK                 767945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675      ELIOMAR SANTOS REGO                    442843496       BA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152      ELIONAI SANTOS DE OLIVEIRA             8613218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449      ELISANDRO OLIVEIRA KUZECHEN            793237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658      ELISANDRO SANTA CATARINA               5073238239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348      ELISEU ROLIM PINHEIRO JUNIOR           23918387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754      ELISSANDRO RODRIGUES DE QUEIROZ        1053312177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136      ELISSANDRO VIEIRA DA ROSA              615038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373      ELISSON ADRIANO ZEILMANN               606559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534      ELIZEU DANILO BARBOSA                  8152083 6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127      ELIZIER BELUZZO DA MOTA                388897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215      ELMAR ADRIANO EIDAM                    714290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781      ELOI DE OLIVEIRA                       537790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842      ELOI GONCALVES                         674155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716      ELOIR ANDRADE RIBEIRO                  887057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781      ELOIR JORGE SUCOSKI                    388100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743      ELOIR PIRES CORDEIRO                   341505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721      ELOIR ROBERTO CABRAL                   396654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499      ELOIZIO ZAIR                           648257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603      ELSION SAMPAIO DA CUNHA                117878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787      ELSON DIOGO RUIZ                       534984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546      ELSON PADILHA DE MORAIS                362244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095      ELTON GUILHERME DA SILVA               33470316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400      ELTON LUIZ MEDUNA RODRIGUES            575225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431      ELTON ROGERIO SABADINI                 29545946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657      ELTON TAETS GARCIA                     633744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30      ELUIR ALVES REBUTINE                   497339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552      ELVIS JULIO BARBOSA DOS SANTOS         775196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914      ELVIS PEREIRA DE MENEZES               706932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441      ELY MARCOS DE OLIVEIRA                 470068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439      ELY MODESTO                            847845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334      EMANUEL DA SILVA                       2669394         PE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683      EMANUEL MANGUEIRA CARVALHO             42022317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141      EMANUEL MARCOS MOMETTI VENTALI         40379653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694      EMANUEL MAXIMILIANO FERRAZ             343766437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755      EMERSON ALVES DINIZ                    25174961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595      EMERSON BORATO                         802734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866      EMERSON BRONHLO                        716255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665      EMERSON CESAR SANTINO                  19808601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909      EMERSON CONCORDIA BARONI               41775529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332      EMERSON DA SILVA                       733106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966      EMERSON DA SILVA CARDOSO               22754320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431      EMERSON DE ANDRADE JANUSKEVICIUS       7256558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734      EMERSON DE CASTRO CORREA               807540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273      EMERSON DE GOES                        770268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78      EMERSON DE SOUZA PINA                  102101466       RJ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666      EMERSON EDUARDO DE LIMA                539206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886      EMERSON FELIPE                         729445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936      EMERSON FERREIRA DA CRUZ               500392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36      EMERSON FRANCISCO DA LUZ               616930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900      EMERSON GOMES                          790170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452      EMERSON HAAG                           570031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395      EMERSON HENRIQUE SOARES DA SILVA       30555866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123      EMERSON JORGE FERREIRA                 486588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726      EMERSON JOSE DE OLIVEIRA NUNES         572174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1811      EMERSON JOSE GOLDONI ESTEVAM           40100101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70640      EMERSON LARSSEN                        639566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515      EMERSON LUIS OLIVEIRA DA ROCHA         617055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055      EMERSON LUIZ HERECH                    621750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817      EMERSON LUIZ KOGEO                     847113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403      EMERSON LUIZ RIBEIRO                   580307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451      EMERSON MARCELO DE OLIVEIRA            646959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764      EMERSON MATEUS ALVES                   36085227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608      EMERSON MUNHOZ                         22327721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554      EMERSON RAFAEL PEREIRA                 810284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306      EMERSON ROBERTO DE FREITAS             499020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750      EMIDIO SERAFIM CAETANO FILHO           30065219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225      EMILIO APARECIDO ALVES                 25747694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311      EMMANUEL CASAGRANDE                    688605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526      ENDERSON DE AZEVEDO SOARES             094332681       RJ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899      ENEAS APARECIDO DA SILVA               615878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889      ENEDIR JOSE RODRIGUES DA SILVA         588573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161      ENEIAS DE SOUZA MOURA                  833982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384      ENEIAS DIAS DA SILVA                   191625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090      ENIO ALEXANDRE HUEWES                  595312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129      ENIO ALEXANDRE MONTEIRO DA SILVA       798026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480      ENIO GONZAGA NEVES                     505290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514      ENIO LUIZ RODRIGUES                    416144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395      ENIO MARCIO MOREIRA                    23651111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171      ENOC MENDONCA                          337539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961      ENZO SOARES IZUMI                      29181632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739      ERALDO RIBEIRO DIAS JR                 546555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849      ERASMO VICENTE DE OLIVEIRA             0591809132      EX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309      ERIC CORAZZA LEADDRO                   626135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07539      ERIC KEMPINSKI                         781432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5143      ERIC WILLIAM MARTINEZ                  32471414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624      ERICK JULIANO MILOCA                   650669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567      ERICK MALHEIROS RAMPAZO                32879568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858      ERICK MARTINS DE OLIVEIRA              33083453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145      ERICO CORDEIRO GUTH                    836461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445      ERICO HEBERTO BRUN TAVARES             685137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710      ERICSON ZIRHUT FILHO                   782500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552      ERICSSOM DOBROSINSKI                   824155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844      ERIK FONTOURA KUGLER                   369068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002      ERIK FRANCIS PEREIRA DA LUZ            785322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204      ERIONILDO MELO DOS SANTOS              499573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195      ERIVELTON JOSE DE ALMEIDA              761846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848      ERLI JOSE ARRUDA HILDEBRANDO JR        334358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301      ERLISON SOUZA SILVA                    29129294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216      ERLON ADRIANO MICHALESKI               737638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357      ERLON DUTRA PEREIRA                    22888165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063      ERMILANDES AZAVEDO MASCARENHA          815827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473      ERNANDO RODRIGUES DE MELLO             768712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806      ERNANI HETORE DALLA MARTA              548171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234      ERNANI LORIVAL RODRIGUES               448285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423      ERNESTO DOS SANTOS FILHO               525500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385      ERNESTO DUARTE JUNIOR                  28540321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246      ERNESTO GUILHERME PARMIGIANI JUNIOR    723881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854      ERNESTO NIEPCUI                        447691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002      ERNIVAL SOARES DA SILVA                1660298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955      ERONDI LOPES                           564821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796      ERONDIR BENEDITO DE LARA               414301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429      EROS BERG FERREIRA DO AMARAL           484349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354      EROS CAETANO NOGUEIRA                  335678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598      EROS ROBERTO GENTIL DE SOUZA           698741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356      EROS SPARTALIS                         503341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074      EROTIDES OLIVEIRA TEIXEIRA             504705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19      ESEQUIEL AGUIAR DE FRANCA              829205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595      ESMERALDINO DOS SANTOS NORA            573412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541      ESTEVAO KRUCHELSKI                     167755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880      ETORE HENRIQUE TAKAHASHI CITELI        34296908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391      EUCLAIR DE OLIVEIRA                    45181845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452      EUCLIDES FERREIRA CALDAS               797164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295      EULER MAINGUE JUNIOR                   889273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713      EURICO ALENCAR COPINI                  001268186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102      EURICO DA SILVA FERNANDES              759382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94      EURICO JUNIOR TOZZO                    796398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24      EURIDES ALVES DE BRITO NETO            429815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285      EURIDES CORREA                         648003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200      EVALCIR MORAIS DOS SANTOS              3602798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902      EVALDIR FERREIRA DA SILVA              2119912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362      EVALDO CARLOS DA SILVA                 472304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904      EVALDO CRUZ GRANDIS                    508188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944      EVALDO LUIS DREHER                     389420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592      EVALDO MANOEL PEREIRA                  389572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718      EVALDO MILITAO DA SILVA                727875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53      EVALDO VICTOR LIMA BEZERRA             835988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944      EVANDRO BASTOS PEREIRA                 455509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726      EVANDRO BORGES DE OLIVEIRA             20149263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040      EVANDRO DIAS GAMA                      862398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322      EVANDRO DOS SANTOS FERREIRA            42547389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173      EVANDRO GIACOMELLI MACHADO             694939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145      EVANDRO GUILHERME ALVES                624356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789      EVANDRO JOSE VALENTE                   25273443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385      EVANDRO KLIMPEL BALMANT                827242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931      EVANDRO LAURO DE OLIVEIRA              27281756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766      EVANDRO LUIZ BORGATTO ESCALLIANTE      28233479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123      EVANDRO MOREIRA DA ROCHA               24632524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611      EVANDRO REQUENA CALMON                 502016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79      EVANDRO SARAIVA DOS SANTOS             750076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403      EVANGELISTA DE SOUZA                   439351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204      EVANIR MIGUEL HILGERT                  3101370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805      EVARISTOTOMASONI FILHO                 336947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952      EVEDSON SILVA DE FREITAS               543798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722      EVERALDO DE ASSIS ALVES DE OLIVEIRA    526818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345      EVERALDO FONSECA                       330874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91      EVERALDO GRECO BUSTO                   591229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478      EVERALDO LUIS KMITA                    680354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655      EVERALDO MARIANO                       29276574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216      EVERALDO SEBASTIAO DA SILVA            523465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45      EVERALDO VAGNER PIETROSKI              498147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247      EVERSON ALAN CANTERI                   792536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114      EVERSON AUGUSTO MANCE                  695059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217      EVERSON DOS SANTOS FREITAS             455060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085      EVERSON GOLFETO FONTES                 29605812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934      EVERSON GRANDO                         600975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318      EVERSON LUIS VARGAS                    406231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921      EVERSON MIRANDA MELLO                  848240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832      EVERSON MONTEIRO                       698465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072      EVERSON SCHEMIKO                       626829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429      EVERSON WALTER GARCIA                  420699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777      EVERTON AMARAL DE MELLO                689902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432      EVERTON CORDEIRO DE BARRROS            752472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819      EVERTON DE SOUZA BATISTA RAMALHO       853800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629      EVERTON FERREIRA DE SALES              776256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517      EVERTON GONCALVES MAGALHAES            6598295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826      EVERTON LOPES DE ARAUJO                518504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684      EVERTON LUCKESI DE SOUZA               840162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459      EVERTON LUIS CORREA DA ROCHA           1044141354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115      EVERTON LUIS SELHORST DE MELO          818173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149      EVERTON LUIZ ARAUJO                    922757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669      EVERTON LUIZ GONCALVES                 756401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566      EVERTON LUIZ MANICARDI                 3417421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905      EVERTON NUNES DOS SANTOS               750674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729      EVERTON PRETULA                        702861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301      EVERTON RIBEIRO DA SILVA               29197667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821      EVERTON STORTO KOZAN                   33691525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887      EVERTON TONEL PEREIRA                  878340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369      EVERTON WILL DA VEIGA                  611775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931      EWERTON LEITE LAMARCA                  28343801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696      EWERTON LUIZ DE LARA                   647159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189      EWERTON LUIZ DE PAULA                  681867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093      EWERTON LUIZ ENGELMANN                 734941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517      EWERTON LUIZ MOREIRA                   628815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794      EWERTON MACHADO DE FRANCA              600399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986      EZAUR DA VEIGA JUNIOR                  471118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015      EZEQUIEL FELIX MACHADO                 710670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545      EZEQUIEL RIBEIRO VEIGA                 000903383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564      EZEQUIEL SCHLICHTING                   1359517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862      EZEQUIEL SOUZA DO AMARAL               501723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304      EZEQUIEL VIEIRA COLACO                 5827157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068      EZIEL DE CAMPOS CAMARGO                1701948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23      EZIO DALMINA                           7095447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231      EZIO GARCIA ALVES                      1952224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227      FABIAN HELION SAMWAYS                  428709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347      FABIANA APARECIDA SANTOS DA SILVA      32021820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864      FABIANO ALVES MACIEL                   654114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220      FABIANO ANDRE BARBOSA                  676874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850      FABIANO ANDRE DOS SANTOS               898049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248      FABIANO AUGUSTO VALENTE                642260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113      FABIANO BOTELHO RECHOTNEK              797192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173      FABIANO CARLOS DE OLIVEIRA             24712423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222      FABIANO CESAR NEGRAO                   25176206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891      FABIANO CUCH PADILHA                   702241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133      FABIANO DA SILVA ALVES                 24540854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165      FABIANO DA SILVA SANTOS                26634620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801      FABIANO DA SILVA SOARES                34176148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386      FABIANO DAUMAS RIBAS                   091303859       RJ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399      FABIANO DE PAULA                       776253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527      FABIANO DECONTO                        600709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226      FABIANO DOS SANTOS PEIXOTO             34468206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281      FABIANO EDUARDO EMER                   6727361         RJ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469      FABIANO ESTEVES BRISOLA                841315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102      FABIANO FUNABASHI DOS SANTOS           27335145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276      FABIANO GONCALVES FARIAS               801657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430      FABIANO JOSE COLACO DA SILVA           713690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358      FABIANO LUIS BELLOTO                   612380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932      FABIANO LUIS DOMINGUES                 19783965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649      FABIANO PINTO BORGES                   45419728  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307      FABIANO PLATES                         25133202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646      FABIANO QUEIROZ BRAGA                  001232271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908      FABIANO RIBEIRO DO PRADO               765816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590      FABIANO RIBINSKI                       733925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475      FABIANO RICARDO SALON                  586634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917      FABIANO ROBERTO ESTEVES DE FREITAS     32724308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238      FABIANO ROGERIO BANNWART               815453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168      FABIANO SOARES DIAS FERNANDES          42171701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284      FABIANO THOMAZINI OKAMURA              2241642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417      FABIANO TULIO                          578717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371      FABIANO VALORE DE SIQUEIRA             587650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867      FABIANO VEDOVATO ANIZELLI              538271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897      FABIANO VICENTE DA SILVA               870881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839      FABIANO ZOTELLI LEITE                  33640617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234      FABIO ADAIR MERELES MOLINA             751084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283      FABIO ADRIANO DA SILVA MONTEIRO        30268264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511      FABIO ALESSANDRO FERREIRA DE SOUZA     656202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218      FABIO ALESSANDRO MARTINS               26320613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972      FABIO ALEXANDRE FELIZARDO              499803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715      FABIO ALEXANDRE FERREIRA               834471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092      FABIO ALVES MARQUES                    689324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374      FABIO ALVES SANT ANA                   2360946202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048      FABIO ANTONIO BRASIL                   708459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092      FABIO ANTONIO DE SOUZA                 892972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261      FABIO ANTONIO FERREIRA                 8012041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682      FABIO AUGUSTO FERRARI ALVES            27046800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592      FABIO AUGUSTO GOMES                    26810138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498      FABIO AUGUSTO JULIO                    29180831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584      FABIO AUGUSTO WOTKOSKI                 600335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466      FABIO BATISTA DA SILVA                 43310112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80      FABIO BORSARI                          302908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301      FABIO C IEGER C DE ARAUJO              834777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602      FABIO CARNEIRO PINHEIRO DE SOUZA       309508897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380      FABIO CESAR FALDA                      865098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065      FABIO CESAR SILVEIRA MARSOLA           804858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456      FABIO CEZAR MANCANO                    33100523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203      FABIO CEZAR SANTOS DA ROSA             703388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787      FABIO CLEIOTN DO NASCIMENTO            654896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948      FABIO COUTINHO DE OLIVEIRA             680810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153      FABIO DA SILVA SANCHES                 32367018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039      FABIO DANIEL PORTELA                   504047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937      FABIO DE OLIVEIRA SANCHES              29432962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926      FABIO DE OLIVEIRA SYLOS SANTOS         32225758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349      FABIO DUTRA PEREIRA                    25972109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105      FABIO EDUARDO PEREIRA MENEZES          30601012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284      FABIO EDUARDO PLANTES DE SA            667627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402      FABIO EMERSON RUTKA                    393475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704      FABIO FELICIO                          18037546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259      FABIO FELIPE MIRANDA DE SOUZA          422687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366      FABIO FERNANDES DE OLIVEIRA            653014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164      FABIO FERNANDO JORGE                   23000251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542      FABIO FERREIRA DOS SANTOS              29866706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436      FABIO FIORUCI VESSONI                  40479100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358      FABIO FONTANA                          738568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580      FABIO GASPARIM DOS SANTOS              737725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626      FABIO GAZARINI SILVA                   535446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215      FABIO GOMES DE MORAES                  650960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712      FABIO GRANADO VELLA                    29404809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785      FABIO HARFUCH                          752022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875      FABIO HENRIQUE FERNANDES               42039436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649      FABIO HENRIQUE GOMES TANTINI           43256873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415      FABIO JOSE DE ALMEIDA                  25576296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35      FABIO JOSE FERRREIRA                   44132702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901      FABIO JOSE KELMER                      621201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277      FABIO JOSE PERONDI                     750094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198      FABIO JOSE SEVERIANO                   882627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235      FABIO JUNIO GONZELI FERREIRA           801640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756      FABIO JUNIOR VILLA                     7595947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982      FABIO LEBKUCHEN                        781887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105      FABIO LOURIEL STASIAK DE SOUZA         1922009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563      FABIO LUIS ESPAKE                      857738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225      FABIO LUIZ DE ANDRADE                  433988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613      FABIO LUIZ VICENTIN                    674233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721      FABIO MARCELO DE SOUZA                 594929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465      FABIO MARCELO RIBEIRO                  568507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966      FABIO MARQUES FIGARO                   578519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256      FABIO MARTINS DA SILVA                 612325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205      FABIO MAZETTO TREVISAN                 40101309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104      FABIO MEDEIROS BRITO NAPOLITANO        33691370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04      FABIO MIGLIORINI                       717874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863      FABIO MOREIRA DA FONTOURA              815289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980      FABIO OLIVEIRA DE SOUZA                617633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226      FABIO PALUDETTO                        777297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896      FABIO PEREIRA DA SILVA                 814374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792      FABIO PEREIRA RODRIGUES                798845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769      FABIO PERUZZI BONISSONI                871516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199      FABIO PIRANI PASSOS                    21356820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991      FABIO PONTAROLLA                       606019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332      FABIO POSPIESZ                         398049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755      FABIO RENATO LINZMEYER                 751269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273      FABIO RENATO MOREIRA SQUIZATI          26639391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288      FABIO RENE DE SOUZA                    586726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817      FABIO RIBEIRO MOURA                    628116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607      FABIO RICARDO CELESTINO                26264775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127      FABIO RICARDO DA CRUZ                  23265376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883      FABIO ROBERTO MASCARELLO               729157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065      FABIO RODRIGUES DE OLIVEIRA            25113752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774      FABIO ROGERIO TURI                     427887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059      FABIO SAMUEL PREU                      822556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112      FABIO SCHLOSSER                        46786769        R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060      FABIO SETNI                            736378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301      FABIO STAHSEFSKI                       584261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509      FABIO TAKAYOSHI GAMEIRO                801356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719      FABIO TANDLER SCHULTZ                  740973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661      FABIO TELES DA SILVA                   1991877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009      FABIO TERCI                            789627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586      FABIO TORMEM                           754885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689      FABIO UBIRAJARA ZACARIAS               685554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384      FABIO VIEIRA DE MAGALHAES              714330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293      FABIO VINICIUS LEMES CHRISTOFANO       30577560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663      FABIO WILLIAN VITOR DA SILVA           30127155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457      FABRICIO ALEXANDRE DE JESUS            28806579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632      FABRICIO ANDRE JANKE                   826720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203      FABRICIO AYRES DE ALMEIDA              25309483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072      FABRICIO BASSO                         676918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584      FABRICIO CARVALHO DE ALMEIDA           612584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443      FABRICIO CAVALINI MARTINS              26428412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715      FABRICIO DA SILVA ROSA                 21524963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734      FABRICIO JUNIOR TROMBINI               23252533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113      FABRICIO LINHARES GALANTE              771949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830      FABRICIO RICARDO MAGALHAES             698676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921      FABRICIO SANTOS ORTIRZ                 40182451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464      FABRICIO TICIANI                       734049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954      FABRICIO VIEIRA PEREIRA                27534795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475      FAGNER VIEIRA SANTOS                   485090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749      FAUSTINO FERREIRA ANTUNES              1941324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777      FAUSTO MACHADO                         712004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256      FAUSTO WALTER DE FREITAS CHELLAY       551553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052      FELIPE AMARO RODRIGUES                 11748797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751      FELIPE ANDRE KLEMBA                    714583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810      FELIPE CARVALHO RIBEIRO                766389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212      FELIPE DE SOUSA                        787752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97      FELIPE HATHY MEDEIROS                  595147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561      FELIPE POLETTO                         3911964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298      FELIPE RAUTH CASSOU                    712791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598      FELIPE RODRIGO VIDELSKI KELLER         757288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46      FELIPE SARDINHA MADUREIRA              43513702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116      FENANDO MALAQUIAS DE SOUZA             774016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651      FERIS GERAIS JUNIOR                    460560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348      FERNAND VIANNA CLETO                   489337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842      FERNANDO ADRIANO DOS SANTOS            47833915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422      FERNANDO ALVES DOS SANTOS              686093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913      FERNANDO ANTUNES FERNANDES             663672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357      FERNANDO APARECIDO DA SILVA            787872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434      FERNANDO ARENDT                        697474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276      FERNANDO ARMANDO SCHAURICH             770271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317      FERNANDO BARLATTI                      29651482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304      FERNANDO BATISTA GOULART DA SILVA      767875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265      FERNANDO BENCK                         430531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019      FERNANDO BORGES DOS SANTOS             42039549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203      FERNANDO CARLI MOREIRA DA SILVA        29140505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571      FERNANDO CESAR DA SILVA                1620853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00      FERNANDO CESAR DE ANDRADE AFONSO       121095          DF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267      FERNANDO CESAR DOS PASSOS              319871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949      FERNANDO CESAR STABILE MENDES          676261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443      FERNANDO CEZAR PEREIRA                 607141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260      FERNANDO CEZAR TOLEDO MARTINS          600471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427      FERNANDO CONCEICAO                     689281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747      FERNANDO CORTONESI NETO                27866252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567      FERNANDO COSTA MOREIRA                 822247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159      FERNANDO DA SILVA BASILIO              24312467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179      FERNANDO DA SILVA COSTA                23503807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970      FERNANDO DE CAMPOS RODRIGUES           32669730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122      FERNANDO DE FREITAS AZEVEDO            899444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475      FERNANDO DE NADAI                      29284689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141      FERNANDO DE SANTANA                    883436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25      FERNANDO FENIMANI DA SILVA             812559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307      FERNANDO FERREIRA ANSELMO              34035674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924      FERNANDO FERREIRA DA SILVA             34767556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053      FERNANDO HENRIQUE BONACHE              669581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497      FERNANDO HENRIQUE DE OLIVEIRA          723993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343      FERNANDO HENRIQUE DO SANTOS            25234786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299      FERNANDO HENRIQUE SIMOES               25560541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008      FERNANDO HEUKO                         670098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555      FERNANDO ITA FERRES GONCALVES          8090675 7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706      FERNANDO JOAO BERTUZZI                 651449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753      FERNANDO JOSE SAVIATO                  755256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825      FERNANDO LESSA HEIDEMANN               46687556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242      FERNANDO LIMA DA SILVA                 4564686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812      FERNANDO LUIS NICOLUZZI                636840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489      FERNANDO LUIZ CORREA                   312168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089      FERNANDO LUIZ DE CARVALHO              30597645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039      FERNANDO MANIUC PERES                  697467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143      FERNANDO MARCIO MICALI                 730038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403      FERNANDO MARCOS RUFINO                 424644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942      FERNANDO MARI DUTRA                    35039715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697      FERNANDO MENDES                        724683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718      FERNANDO MENDES DE OLIVEIRA            647782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166      FERNANDO MUZY DORETTO                  1873652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187      FERNANDO NOGUEIRA DE OLIVEIRA          21535529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854      FERNANDO NONSIBONI                     887396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148      FERNANDO NUNES SIMOES                  24350975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529      FERNANDO OLIVEIRA DA COSTA             27546388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493      FERNANDO PAULUK                        635247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021      FERNANDO PEDRO PINHEIRO                685842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173      FERNANDO PONTES DA MAIA                785004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443      FERNANDO RIBEIRO DA SILVA              782502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774      FERNANDO ROBERTO PEREIRA OLIVEIRA      789963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378      FERNANDO ROSSET FAVERO                 699537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824      FERNANDO ROUBER PITON                  23998871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868      FERNANDO SERGIO MUCHIUT                436935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410      FERNANDO SILVA PACHECO                 2196052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377      FERNANDO SILVA SANTOS                  641501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918      FERNANDO SIMOES GARCIA                 661990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74      FERNANDO SIMON WELTER                  7063346527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488      FERNANDO TABORDA CALDEIRA              29551747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465      FERNANDO TADASHI AKIMOTO               33719607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746      FERNANDO TREVISAN ZANONI               621461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615      FERNANDO VOLANIN DA SILVA              728323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283      FERNANDO YUDY YANO                     23799131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052      FERNANDO ZAVADNIAK SOUZA               791425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750      FILIPE ALVES RIBEIRO INACIO            1075300  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133      FILIPI LEON DE ANDRADE                 797136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938      FLAVIANO DA SILVA ANDREATA             718511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164      FLAVIO ALAN DA COSTA ROQUE             35225446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000      FLAVIO ANTONIO RODRIGUES CAMARGO       14435168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303      FLAVIO APARECIDO GMENEZ                410367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723      FLAVIO APARECIDO SARTORI               25407831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251      FLAVIO AUGUSTO MIRANDA DE OLIVEIRA     495273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548      FLAVIO BAPTISTA DE SOUZA               1023649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006      FLAVIO CAMILO DE SOUSA                 24551002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790      FLAVIO CARDOSO                         32330686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931      FLAVIO CLAUDINEI LADWIG                730262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595      FLAVIO DE GOES                         32389078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691      FLAVIO DE OLIVEIRA BALBINO             886949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083      FLAVIO LUIZ FORIGO ANDRIOLI            818001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506      FLAVIO MARCELO SIUTA                   714013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308      FLAVIO MARQUES                         502626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975      FLAVIO NOGUEIRA LEITE                  20833598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258      FLAVIO ROBERTO BARBOZA                 523520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135      FLAVIO ROBERTO DE OLIVEIRA             820012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377      FLAVIO ROBERTO FERREIRA DOS ANJOS      627699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245      FLAVIO RODRIGUES MARQUES               1895863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044      FLAVIO ROMBALDI                        638994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831      FLAVIO SILVA DE OLIVEIRA               727721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424      FLAVIO ZINGARO RIBEIRO                 24859595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478      FLOREVANE NUNES PEREIRA                635795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221      FLORINDO MONDADORI FILHO               767274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615      FRANCESCO ESPOSITO NETO                121917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229      FRANCIS MEIRA GONCALVES                756685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323      FRANCISCO ALEX CHAVES DE LIMA          827635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298      FRANCISCO BARBOSA AGUIAR               1561038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813      FRANCISCO CAMPOS BARBOSA JUNIOR        400134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16      FRANCISCO CARLOS GOMES DOS SANTOS      2189722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383      FRANCISCO CARLOS MARENGONI             1666599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017      FRANCISCO CARLOS OLIVEIRA SOUZA        722255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671      FRANCISCO CARLOS SILVA                 9771280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729      FRANCISCO CARNEIRO BOLDA               603507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349      FRANCISCO CELIO PRZYBEUKA              620603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799      FRANCISCO CELIOMAR DA SILVA            576193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244      FRANCISCO CESAR DOS SANTOS             635633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974      FRANCISCO DAS CHAGAS F DA SILVA        36745626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392      FRANCISCO DAS CHAGAS TEIXEIRA          35867273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868      FRANCISCO DE ASSIS CARNEIRO            835004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380      FRANCISCO DE ASSIS DOS SANTOS LIMA     209534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801      FRANCISCO ERALDO WANDERLEY MENEZES     11907436        AM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816      FRANCISCO FLORISVALDO ARRAIS ALVES     928735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190      FRANCISCO GILVANI MASON                607989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188      FRANCISCO GROCHOVSKI                   1465666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596      FRANCISCO INALDO LOPES DE BRITO        4493081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765      FRANCISCO JOSE DOS SANTOS              1336332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353      FRANCISCO JOSE HIDALGO                 1642959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234      FRANCISCO LUIZ SLOMP                   727972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492      FRANCISCO MARCOS LIMA DE MEDEIROS      641247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681      FRANCISCO PEREIRA DE CAMARGO           694606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713      FRANCISCO PEREIRA VELOZO               8951896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571      FRANCISCO PRACIDIO DO AMARAL           396792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732      FRANCISCO RAYMUNDO DA SILVA            5271154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370      FRANCISCO ROSA FILHO                   800095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841      FRANCISCO SCARAMELLA                   210168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735      FRANCISCO STECHE                       442710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294      FRANCISCO TETER MAIA                   437533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138      FRANCISNEI PACCO                       649829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88      FRANCK MENDES DA SILVA                 535594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052      FRANCO AMAURI DE FREITAS               921909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819      FRANCO DANIEL ALVES NOGUEIRA           1057099127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340      FRANK ZANAVELLI COUTINHO               780139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618      FRANKLIN CRISTIANO GUALBERTO BARBOS    804021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417      FRANKLIN DITTERT                       602370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490      FRANKLIN EVERALDO DE LIMA              854439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380      FREDERICO GUILHERME FLAUZINO           504559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360      FREDISON LUIZ PEREIRA DO NASCIMENTO    641862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122      FULVIO ALEXANDRE LEITE FERRAZ          42840093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874      GABRIEL BUENO KATAGIRI                 29557210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211      GABRIEL CARDOSO FERREIRA               42003490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495      GABRIEL CARLOS SAMPAIO                 411630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448      GABRIEL DOS SANTOS                     670985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278      GABRIEL HENRIQUE PEREIRA FERREIRA      43511846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50      GABRIEL LANCONI DE OLIVEIRA LIMA       807423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760      GABRIEL NEGRAO FERREIRA JUNIOR         337885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275      GABRIEL SANTAFOSTA                     8090305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364      GABRIEL VALOES SANTOS                  42171858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169      GABRIEL VELLOZO MACHADO N MACEDO       857745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260      GASTAO VINHAS HECKE JUNIOR             679219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534      GEANDERSON LUIZ MROCZKO                701847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935      GECIMIN LUIS GARZON                    428151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499      GEFERSON DATESCH                       639864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353      GEFERSON GOLLIN PATRICIO               603110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392      GEFERSON LEMOS                         846223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343      GELSO ROBERTO CHIOQUETTA               402834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633      GELSON NERY NASCIMENTO                 395284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864      GELSON PARIZE                          411677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476      GENARO JOTON                           3232388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819      GENESIO AMANCIO ALEXANDRE              1279957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920      GENESIO ELEUTERIO DE OLIVEIRA          698117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912      GENESIO TIEPO                          2127040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167      GENILTON STACIAK                       484724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233      GENIOR GUEDES DE OLIVEIRA              465565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953      GENIVALDO SILVA DAMASCENO              315958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978      GENOIR ZONIN                           863941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099      GENTIL JUSTO DE OLIVEIRA JUNIOR        2275149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247      GENTIL RODRIGUES DO NASCIMENTO         2159469         PE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997      GEORGE AUGUSTO MARTINS                 592270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451      GEORGE NACERE ABIB                     410958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254      GEOVANE CRISTIANO TANNER               762551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745      GEOVANE GONCALVES DE AZEVEDO           818358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859      GEOVANI DA COSTA                       536360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483      GEOVANI FIGUEIREDO                     690912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537      GEOVANI LUIZ DE PINHO                  1963225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672      GERALDO ALBERTI                        2075003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474      GERALDO ANDRADE                        504760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417      GERALDO ANTONIO PINTO DE OLIVEIRA      303924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421      GERALDO MARIA BERTOLDI                 130611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461      GERALDO NUNES AMORIM                   446005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165      GERALDO VERIALDO DA LUZ                791692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691      GERLADO OSNI DUBIELA                   495412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782      GERMANO AUGUSTO FRANTZ                 690755688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059      GERMANO DA SILVA                       499164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008      GERMINO FONSECA DA SILVA               12803275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808      GERSON ANDRZEJEVSKI                    841889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780      GERSON APARECIDO DE LIMA               487205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591      GERSON CARLOS DE LIMA                  343578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289      GERSON CICIELSKI                       547154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275      GERSON DANIEL GIESE                    604295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061      GERSON DIAS DE SOUZA                   451755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627      GERSON JESUS DA CRUZ                   930763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379      GERSON JUGLAIR                         390490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310      GERSON LAPCHENSKI                      426608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059      GERSON LEOCADIO PINHEIRO JUNIOR        727334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952      GERSON LUIS BUENO                      394533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532      GERSON LUIZ DE OLIVEIRA                428440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883      GERSON LUIZ MAINARDES                  426677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958      GERSON MISFELDT                        315837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76      GERSON PEDRO DE ALMEIDA                26289032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954      GEVERSON DE PAIVA BITTO                566607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191      GEVERSON LICORINI DIAS                 32985015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544      GEZI GONCALVES DAMACENO JUNIOR         331564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156      GIANCARLO DA CRUZ ORELLANA MORENO      663865          RO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806      GIL MARCOS ROESLER                     494314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693      GILBER AUGUSTO SILVERIO                26298905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460      GILBERTO ABUCARMA MORESCHI             838375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017      GILBERTO ALMEIDA DA SILVA              614822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447      GILBERTO ALVES SAMPAIO CORDEIRO        715042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605      GILBERTO BEDIN                         398624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786      GILBERTO CARLOS DE OLIVEIRA            1979623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184      GILBERTO COCATO PIRAJAO                638680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193      GILBERTO CONRADO DOS SANTOS            580249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878      GILBERTO DA SILVA                      483778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527      GILBERTO DA SILVA PALIERINI            434339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817      GILBERTO DE ARAUJO                     600202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315      GILBERTO DE PAULA ROSA                 100048868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238      GILBERTO FERNANDES DE SOUZA            374945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333      GILBERTO JOSE GANTZEL                  371862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711      GILBERTO JOSE MATELA                   71058093000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185      GILBERTO KOBINSKI CUNHA                427898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75      GILBERTO LOPEZ LEITE                   364557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990      GILBERTO LUIS NEDOCHETKO FILHO         608103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181      GILBERTO LUIZ CHECHELSKI JUNIOR        790860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436      GILBERTO LUIZ DA SILVA                 496906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055      GILBERTO LUIZ FORNAZARI                426446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54      GILBERTO LUIZ SUZIN                    505314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992      GILBERTO MAFFINI                       632491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896      GILBERTO MATIAS SCHWERTZ               517688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728      GILBERTO MEDEIROS                      541551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536      GILBERTO OMIR ALVES VALEGGA            1460470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201      GILBERTO PAULINO DA SILVA              1705738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044      GILBERTO RUDINISKI JUNIOR              32141571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415      GILBERTO TORQUATO                      613404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31      GILCIMAR TADEU KOPROVSKI               0215891         C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955      GILDO DE MATOS DA SILVA                468161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380      GILDO FERREIRA DA SILVA                525865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562      GILDSON RICARDO PARENTE DA SILVA       30577435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820      GILLIANO HAGARDEL DE OLIVEIRA          824535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324      GILMAR BORGES DA SILVA                 785842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220      GILMAR BOSSO JUNIOR                    34792688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884      GILMAR CANGUCU MEIRA                   371999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109      GILMAR CARLOS DA SILVA                 697054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133      GILMAR DA SILVA                        523225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550      GILMAR DA SILVA                        800794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409      GILMAR DE SOUZA BARROS                 26267473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360      GILMAR GODINHO PINTO                   654391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454      GILMAR JOSE ELIAS DO PRADO             830323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453      GILMAR LOPES DE CARVALHO               32645017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625      GILMAR MANIUC PERES                    618406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763      GILMAR POLEZ                           585510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580      GILMAR REUS CONCEICAO                  389129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252      GILMAR RUIZ DA SILVA                   2194119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490      GILMAR SIMOES DE OLIVEIRA              2771572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907      GILMAR SOARES ROCHA                    05533074        MT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508      GILMAR TAPAROSKY                       673630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687      GILNEI SIMOES                          2086584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116      GILSO JARENKO                          8025462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984      GILSON ANTONIO SANLORENZI              672127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363      GILSON APARECIDO DE GOUVEIA            617086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823      GILSON CARLOS NADOLNY                  876711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218      GILSON CARLOS RUPPEL                   411091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278      GILSON DOS SANTOS MOURA                528669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279      GILSON FONTES AMORIM                   43138663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012      GILSON LUIZ BREUS                      308319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011      GILSON LUIZ PINHEIRO                   585338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233      GILSON MUNIZ CLARINDO                  24206962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679      GILSON ROBERTO CECON ARAUJO            571761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216      GILSON RODRIGUES FERREIRA              768606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136      GILSON RODRIGUES PASSOS FILHO          682762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213      GILSON VILELA DA SILVA                 569317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848      GILVAN FABIO PAGNO                     718363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527      GILVAN PAIAO DUARTE                    065011719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717      GILVAN PEREIRA                         40259145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719      GILVANILDO CANDIDO REIS                37044947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133      GINEY CORREA                           649621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840      GIOCONDO CESAR SAMPAIO                 443653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110      GIORGIO SCHIAVINATO                    2036224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23      GIOVANE PRESTES DE SOUZA               3356291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65      GIOVANNI DE CARVALHO CERQUEIRA         3645871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461      GIOVANNI TELES NESELLO                 319919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857      GIOVANO GONCALVES                      885930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586      GIULIANO CESAR BORDIM                  499001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134      GIULIANO QUINA                         001051983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648      GIULIANO RAFAEL DISSENHA               900833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015      GIULLIANO DE ALMEIDA DAVID             703346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877      GIVANILDO FERRARINI                    589431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950      GLAILTON MAXIMINIANO DA SILVA          592368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397      GLAUBER SCHIAVAO BORGES SANTANA        777366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562      GLAUCIO DA SILVA                       425339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254      GLAUCIO EVANDRO SLOMPO                 511415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626      GLAUCO AMARAL                          358347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276      GLAUCO MOSER DE SOUZA                  849034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653      GLAUDER ALEX BARDAOUIL                 25136021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398      GLEIDEL RODRIGUES DE SOUZA             17028061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735      GLEISON LEANDRO DE OLIVEIRA            881509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527      GLEISSON TIAGO FLORES                  4212030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312      GLELCIO DANILO DOS SANTOS              27281953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818      GLEYSON FERNANDES REIS                 706009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378      GODOFREDO NASCIMENTO COSTA             755152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024      GUARACI DE ARAUJO TEIXEIRA             414607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068      GUIDO AFONSO CHRIST                    1578343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543      GUILHERME BARBOSA CORREIA              875561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901      GUILHERME BELARMINO                    822299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188      GUILHERME CAMARGO CESARIO              775898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688      GUILHERME DE SOUZA VENANCIO            40360960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856      GUILHERME DOMETERCO                    842368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232      GUILHERME DOMINGOS DE PAIVA            1799559         DF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943      GUILHERME GONZAGA BACCON               844744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07      GUILHERME GRUBER                       634662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484      GUILHERME GUSSO RODRIGUES DO COUTO     813334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603      GUILHERME KOPPEN NETO                  689695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967      GUILHERME LOPES PINTO                  829736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580      GUILHERME MAX ESCHHOLZ                 1373763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783      GUILHERME MAZZARO DA COSTA             15552468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216      GUILHERME MENDES ANTONIO               22351332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177      GUILHERME REINBOLD MAGALHAES           810983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902      GUILHERME SACHSER TONDO                776366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516      GUILHERME SCHIMMELPFENG DE SOUZA       631920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841      GUILHERME SERGIO FAUTH                 530278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645      GUILHERME SMANIOTO VIEIRA PAULA        712028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325      GUILHERME WENDLING SAVA                662999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829      GUMERCINDO SOARES FILHO                154264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213      GURION CORDOVA LABRE                   755053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156      GUSTAVO ALBERTO DE JESUS               30318235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425      GUSTAVO ALBERTO PARAIBA                721871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450      GUSTAVO ALEXANDRE AUGUSTYNCZYK         707186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938      GUSTAVO BRAGATTO MARTINS               27592578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93      GUSTAVO CATELAN RODRIGUES              30405199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900      GUSTAVO DE ALMEIDA SALLES              20927841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458      GUSTAVO FACCIN                         29445052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729      GUSTAVO FELIPPIN DE MELO               2768524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733      GUSTAVO FRANCISCHETTI FAVA             23073563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916      GUSTAVO FREIBERGER PORTELLA            765358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002      GUSTAVO KEMMER TSUJIGUCHI              882207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129      GUSTAVO LAFFRANCHI                     22015459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587      GUSTAVO LUNARDELLI TREVISAN            23310423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84      GUSTAVO MOLINA MATSUMOTO               42039501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325      GUSTAVO MOREIRA SATO                   750717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988      GUSTAVO OLIVEIRA MARTINS DE LIMA       35302175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732      GUSTAVO RIBAS DE CAMPOS PINTO          570815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214      HACLISSON AUGUSTO NEIA                 835210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037      HADENILTON VIERIRA DA SILVA            33941914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739      HALISSON BRINO BENELI                  851357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219      HALLYSSON RODRIGO LOPES DOS SANTOS     818913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346      HAMILTON ARIMATEAS CALDAS              1157083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515      HAMILTON GOMES                         24305709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036      HAMILTON JOSE DE BARROS                443846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518      HAMILTON JUNIOR MATIAS                 658784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827      HAMILTON LUIZ CHERBATY FREIRE          222272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514      HARIEL MARCOS DE SOUZA                 725062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095      HARON BENITES GISSE                    567595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694      HARRISON RODOLFO CATENACE PEREIRA      839099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887      HARRYSON BENKENDORF EDUARDO            770141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805      HEBER DE PAULA SANTOS                  26641610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057      HEBER LUIZ NERY SILVA                  695751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757      HEBER MACHADO                          8063311594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324      HEBER PEREIRA DA SILVA                 29019376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343      HEBERSON DE OLIVEIRA ALVES             851367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337      HECTOR PAULO BURNAGUI                  808086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714      HEDER PROTAZIO                         653696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085      HEDIMAR ANTONIO LOBACHINSKI            807849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062      HEITOR ROBERVAL DA CRUZ                348259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139      HEITOR SIMONETTI SILVA                 606267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461      HEITOR VALDIER FAXINA                  1941456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888      HELBER FERRARI                         893904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584      HELCIO LUIZ GUSSO                      490327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653      HELDON CLEBER BONAN DE OLIVEIRA        25699237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993      HELIO CANDIDO DIAS                     498294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794      HELIO CARDOSO DERENNE FILHO            632773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167      HELIO COSTA JUNIOR                     634790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774      HELIO DE OLIVEIRA MACHADO              2129663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902      HELIO FERNANDES NICASSIO               23671651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203      HELIO GOMES AGUILA JUNIOR              627250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364      HELIO JOAO BERNARTT JUNIOR             682600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908      HELIO JORGE DE SIQUEIRA SELA           572067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481      HELIO JOSE RIBEIRO DOS SANTOS          2642207 93      CE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240      HELIO KAZUO HORIE                      9321263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367      HELIO LOPES                            1024890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299      HELIO MARCOS DE SOUZA                  2206168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145      HELIO MOACIR LEINEKER                  3327268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180      HELIO NUNES DE OLIVEIRA                415348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148      HELIO RIBEIRO LEITE                    7154914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140      HELIO SZIMCZI                          425574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814      HELIO ZANATA JUNIOR                    26809635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486      HELMUT ANDERSON GREGORIO               755249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482      HELTON CARRILHO DOS SANTOS             42474866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945      HELTON LUIS MARCHIORETTO               903127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266      HELTON SCHRAMM MIHARA                  807301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905      HELTON THOZOLINO                       738438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271      HELTON WLADEN DOS SANTOS               40050349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993      HELVECIO GOMES DE SOUZA JUNIOR         343766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287      HELVIO SCALON RODRIGUES                765286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235      HEMERSON DOS SANTOS NUNES              627007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742      HEMERSON HANEMANN                      3641848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750      HEMRIQUE ALFREDO RAUE                  354680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705      HEMRIQUE JOSE RUFINO                   2155986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716      HENIO FERNANDO TREVELIN MILLAN         3288020409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458      HENRIQUE ALVES DE CARVALHO             399760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098      HENRIQUE AUGUSTO PALUMBO               629111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201      HENRIQUE BECKENKAMP CORDEIRO           753755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159      HENRIQUE BOSSARDI                      618164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510      HENRIQUE CARLOS RIBEIRO SANTOS         438772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423      HENRIQUE CESAR DA SILVA RIBEIRO        70177641        **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948      HENRIQUE DA CONCEICAO OLIVEIRA         3029845297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121      HENRIQUE GOUVEA FRANCO                 32397937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565      HENRIQUE LAGINESTRA                    779124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999      HENRIQUE MARTINS DE SOUZA BARROS       29662351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87      HENRIQUE PEREIRA DA SILVA              477840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800      HENRIQUE PINHEIRO DA SILVA             707245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826      HERALDO AUGUSTO BANDEIRA BENTO         30712380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999      HERALDO DE ANDRADE                     27705813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759      HERALDO MENEZES                        2075112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209      HERBERT LEANDRO P MAXIMIANO            29736043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568      HERCILIO BRUGNAGO JUNIOR               431163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761      HERCULES RIBEIRO FERNANDES             33126188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307      HERESON GOSLAR ARAUJO                  653060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588      HERIBERTO WELLER VELASCO               30771454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202      HERICSON DOS SANTOS                    43322569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096      HERICSON FERREIRA COSTA                774013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942      HERLON DE SOUZA PAGLIACI               32690059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016      HERMAN KUERTEN                         757537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50480      HERMES JOSE SOUZA                      3329658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50631      HEUCLEVIRSON HARDT                     652190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04911      HEURINS SCHATZMANN                     3908266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675      HEVERSON MARCIO DA SILVA               673466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050      HEVERTON ANDRE DE SOUZA DIAS           433756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433      HEVERTON LABLIUK LEAL                  42042973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823      HEVERTON SANTOS MARQUES DA SILVA       694301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210      HEVERTON VIVAN                         3620864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293      HEWERTON JOARY MATHEUS RIBEIRO         718186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64      HIDALGO ANDRE DE FREITAS               33796197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093      HIDALGO LUCIANO DOTTO                  372522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175      HILDEBRANDO VENIALGO SOBRINHO          496341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209      HILTON  CESAR PEREIRA DE ARAUJO        720837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677      HILTON PEDRO ROSA                      1755869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406      HILTON RICARDO GRACIANO SILVA          3704228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997      HIRO TADEU VIEIRA                      867594 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872      HORACIO PEREIRA DA CRUZ NETO           447772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526      HORSTDIETER RAPCINSKI                  124115   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308      HUDSON FERRACIN DE SOUZA               711542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068      HUDSON OLIVEIRA DUTRA                  638168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913      HUGO ALBERTO FONSECA                   614667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508      HUGO ANDRES LEITAO CAMPOS              23665888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048      HUGO BUENO FRANCO                      835754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003      HUGO CEZAR TREMBESCKI                  611529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155      HUGO FLAVIO GONCALVES ROSA             30102271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721      HUGO LEONARDO MARQUES DE CARVALHO      42010152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667      HUGO LUIZ LOPES TAVARES                426759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625      HUGO ZANON                             605684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236      HUMBERTO CARLOS GOTO                   1897859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398      HUMBERTO STIVAL JUNIOR                 532995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604      IANDERSON KOVALESKI                    869333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842      ICARO DA SILVA NUNES                   563819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484      ICLEMAR CARVALHO RAMOS                 2057932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308      IDALMIRO RIBAS                         8074135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051      IDELMAR ANDRE ZANELLA                  808381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89      IDELMO GONCALVES DE OLIVEIRA           680133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782      IDEMAR ANTONIO SECRETTI                497379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116      IDEMES DA SILVA PEREIRA                2033807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932      IDENILDO LUIZ OLIVEIRA                 19344731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467      IDRASIL HENRIQUE MUNIZ                 29552227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835      IGNACIO RIBEIRO DA SILVA               868804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432      IGOR ALEX ROBERTO                      30057069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494      IGOR BECKER ZACARKIN                   821976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651      IGOR DUGONSKI                          795155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955      IGOR RIBEIRO SOBREIRO                  30468906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101      IGOR ROCHA SILVA                       712956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85      IGOR SILINGOWSCHI                      34587168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142      ILDEBRANDO MASSARONE                   1626875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908      ILOIR DE LIMA                          650906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457      ILTON CARLOS MARQUES                   520145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738      INEIR PROMOCENO                        1191482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331      INGO KRUEGER JUNIOR                    692968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820      INISVALDO LOPES FLAUSINO               713683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115      IONILDO DOERL DE MELO                  35128578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885      IRAJA ANTONIO SOARES                   684976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99      IRAN FERREIRA DE MELLO FILHO           775696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923      IRAN PEREIRA DO LAGO                   318793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894      IRAN RICARDO BRAGA MISAEL              314541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341      IRAUL HAUS NETO                        537826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203      IRINEO MIRANDA LEAO                    35037061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137      IRINEU CARRARO                         590262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037      IRINEU DAVI DOS SANTOS                 624453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614      IRINEU DE JESUS COELHO JUNIOR          617317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528      IRINEU JOSE PANISSON                   401597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079      IRINEU JULIANO PINTO DE MELLO          43010650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752      IRIO IZIDORO DOS SANTOS                138831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328      ISAAC DE OLIVEIRA                      494452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087      ISAAC INACIO DOS SANTOS                708434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938      ISAC HARADA                            1880825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234      ISAIAS MARTINHAO DOMINGUES             34980603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980      ISAIAS PEDROSO                         42708330        **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398      ISAIAS PIRES DA SILVA                  712219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472      ISAIAS SHIBATANI                       25234552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451      ISALTINO DE PAULA GONCALVES JUNIOR     819823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105      ISAQUE ORTEGA FERREIRA                 610285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567      ISAQUE PEREIRA TELLES                  559501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681      ISAURO ZAJACZKOSKI                     823596 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155      ISIDRO BAEZ                            417917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851      ISMAEL APARECIDO BEZERRA DE SANTANA    26124442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496      ISMAEL BEZERRA DA SILVA                1251775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619      ISMAEL COLODA                          601517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225      ISMAEL EGEA VIGO JUNIOR                547519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005      ISMAEL FABRI MATEUS                    42963907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707      ISMAEL FERREIRA DE MATOS               217469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496      ISMAEL JOSE DE OLIVEIRA                413336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502      ISMAEL MENDES DA SILVA                 002322985       RN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79      ISRAEL FILIPE MULLER                   591361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574      ISRAEL GONCALVES                       516084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834      ISRAEL MARTIMIANO DA SILVA             896824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789      ISRAEL MARTINS ANTONIO                 643823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969      ISRAEL MOREIRA DE SOUZA                527805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876      ISRAEL NUNES DE SOUZA                  655759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983      ISRAEL RIBEIRO DOS SANTOS              650296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403      ISRAEL VINICIUS SEVERINO               806595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788      ISRAEL WALDEMIRO PEREIRA RAMOS         814127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160      ITALO FAZIONI                          41546066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326      ITALO FERREIRA                         672304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112      ITAMAR DA SILVA BRUM                   3044894222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323      ITAMAR VOLTANI RIALTO                  30126194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055      ITIBERE NUNES DE QUADROS               131585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701      IVA MAGALHAES DOS SANTOS               615864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738      IVAM FERREIRA DA SILVA                 605315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863      IVAN ANSELMO DE FREITAS                34587932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256      IVAN CARLOS EDUARDO BARRACHINI STAC    617965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766      IVAN CARVALHO DOS SANTOS               589233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535      IVAN CORDEIRO NUNES                    406767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857      IVAN FERREIRA DOS SANTOS               517185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750      IVAN JACOB NUNES DOS SANTOS            12597473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535      IVAN LUIZ GIRARDI                      455467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877      IVAN MARCOS VICENTINI                  332580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081      IVAN MORANDI                           613597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209      IVAN NUNES                             762638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177      IVAN ROBERTO PEREIRA                   393693          RO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070      IVANDRO ANTONIO ZANELLA                385786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274      IVANIL FERREIRA                        421522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343      IVANILDO FERREIRA DOS PASSOS           30057310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477      IVANILDO RODRIGUES                     732859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422      IVANILSON ANTONIO DA SILVA             25190625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345      IVANO APARECIDO PEREIRA                34334927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214      IVANTOIL RICARDO SANTOS                1979664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273      IVO DE ARAUJO TEIXEIRA                 535403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436      IVO ERVIN SCHULZE                      338581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225      IVO JOAO DE AZEVEDO                    146627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145      IVO RODRIGUES DE MORAIS                29183676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809      IVONIEL CAETANO                        419410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744      IVONSIR RISSATO                        9935126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844      IZAEL DA SILVA COSTA                   2111120         DF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222      IZAEL DE PAULA GUIMARAES               402432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543      IZAIAS DA COSTA                        620045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206      IZAIAS DOMINGOS FORTE NETO             30103290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946      IZAIAS MEIRELES                        494997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557      IZIDORO AMBROSIO MIZERSKI              1578305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192      JACIEL COLACO DE SIQUEIRA              624200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930      JACIEL RONIK                           662720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341      JACINTO NEI RODRIGUES                  367892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75      JACIR STOCKMANN                        470061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257      JACKES ALVES COELHO                    715091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807      JACKSON BEJE                           6822717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695      JACKSON GERMANO STEUDEL                601205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196      JACKSON LUIZ CUNHA                     591372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699      JACKSON MASSINHAN                      412749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690      JACKSON SIMOES DA SILVA                620715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129      JACKSON TAMURA                         19341767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354      JACOB MARCELO CHEMIN                   610583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594      JACSON SANT ANA MAZUL                  669178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437      JADER FRANCISCO EVANGELISTA BARBOSA    41544391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336      JADERSON ROSSATTO                      6074102887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41      JADSON LUCIANO DE SOUZA                909353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437      JAILSON APARECIDO LISBOA SOARES        548012          MT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698      JAILSON SILVA DOS SANTOS               958646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229      JAIME BORGES DA SILVA                  426452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249      JAIME CONRADO DA SILVA                 651980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70924      JAIME KUNKEL                           596307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1203      JAIME WILLIAN PEPLOW                   636117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653      JAIMIR GERALDO DE SOUZA                432380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663      JAIR ANTONIO PIVA                      784801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335      JAIR APARECIDO FRANCA                  28690087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405      JAIR BARBOSA DOS ANJOS                 323855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795      JAIR DA CRUZ TENORIO                   521108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511      JAIR DE LIMA TORMES                    1084504479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658      JAIR DE OLIVEIRA CHAMPION              740330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244      JAIR DE PAULA MACHADO                  503275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090      JAIR DOS SANTOS                        23023083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621      JAIR FERNANDES DE ALMEIDA FILHO        936478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414      JAIR JOAO PEREIRA                      2059307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894      JAIR JOSE DE SOUZA                     345532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335      JAIR JOSE GRIGORIO JUNIOR              644610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853      JAIR MOISES PAGNO                      471025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750      JAIR MONTEIRO MILA                     666624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506      JAIR SEBASTIAO DOURADO                 2037627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599      JAIRO ALEXANDRE DA SILVA               24928924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284      JAIRO CELIO VICENTE PINTO              716733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809      JAIRO DE LIMA MOREIRA                  500107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498      JAIRO ELI NUNES                        24701318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485      JAIRO MARTINS DE SOUZA                 25782493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783      JAIRO PEREIRA DA SILVA                 1139569444      DF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255      JAIRO RENE MASSANEIRO                  477714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161      JAIRO RIBEIRO                          699201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96      JAIRO ROBERTO PENTEADO                 655091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782      JAIRO RODRIGUES                        8002402793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297      JAISON HENRIQUE MAINARDES              687206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48      JAKSON ALBINO VARELA                   678265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200      JAMBERT SANTOS DA ROSA                 627781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291      JAMES JUNIOR LAZARIN                   627963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550      JAMES LEMOS DE PONTES                  2232937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320      JAMIL DA SILVA                         401462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216      JAMIL FAISSAL ABDO CASSIN              630828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233      JANDECI AGRIPINO DA SILVA JUNIOR       729441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849      JANDERSON DE MOURA                     666407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290      JANDERSON MACENA LINO                  729429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491      JANDUI MAURINO DA SILVA                459012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117      JANIERRY SOUZA DE JESUS                0686650751      BA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262      JANIO LUIS TEIXEIRA                    6074851194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295      JANSEN MONTEIRO YAMAMOTO               448709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130      JAQUES MARCEL SANTOS                   42299774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211      JARBAS DA SILVA GUIMARAES              963649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564      JARCIRO ALEIXO JUNIOR                  2037535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405      JARDEL HETTWER                         655511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040      JASON JOSE DOS REIS                    319545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861      JEAN ANDERSON DA CRUZ                  583951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839      JEAN BARROS                            489726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113      JEAN CARLO BATISTA                     694825461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739      JEAN CARLO CASTANHO FERRO COSTA        645492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090      JEAN CARLO SPOLADORE JAMPIETRO         726203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113      JEAN CARLOS CHIOQUETTA                 628083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861      JEAN CARLOS CHIQUIM PEREIRA            767218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044      JEAN CARLOS KAIPERS                    619242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061      JEAN FERNANDO RIBEIRO                  711141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206      JEAN FERNANDO SANDESKI ZUBER           812565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247      JEAN GOMES DA SILVA                    068454883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796      JEAN JOSE ARAUJO RODRIGUES             25349016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705      JEAN MARCEL BOBATO GONCALVES           507196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569      JEAN MIGUEL BACHINSKI                  763978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689      JEAN PATRICK FURLAN                    28541846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873      JEAN PAULO DE OLIVEIRA                 630006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492      JEAN PAULO PEDROSA DA SILVA            703723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84      JEAN PAULUS GOMES DA SILVA             45663745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390      JEAN PIERRE HOFFMANN BARCELOS          6222574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095      JEAN TANDLER SCHULTZ                   834281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141      JEANCARLO DOERZBACHER                  706645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469      JEDIEL RICHTER                         8084231201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321      JEFERSON ANDRE KRUGER CORREA           714261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868      JEFERSON BRAGA DOS SANTOS              473243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694      JEFERSON CARPES                        2240675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219      JEFERSON DE OLIVEIRA C OCWIECINSKY     30995489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045      JEFERSON DOS SANTOS SOUZA              786974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768      JEFERSON FERREIRA                      687154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799      JEFERSON HENRIQUE CANELLI              431681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153      JEFERSON JESUS DA SILVA                842945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16      JEFERSON JOSNEI KUREKI                 820465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698      JEFERSON LUIS KICHILESKI               834486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159      JEFERSON LUIS KLINGUERFFUSS            548960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176      JEFERSON MOREIRA DE SOUZA              614564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906      JEFERSON NERY DA FONSECA               495577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903      JEFERSON PEDRO FERNANDES               406393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655      JEFERSON RICARDO CARVALHO              881797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305      JEFERSON RODRIGO COLLET                573109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626      JEFERSON RODRIGO DO NASCCCIMENTO       597822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949      JEFERSON ROGERIO BARBOSA               505551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193      JEFERSON VANTUIL LIMA DE SOUZA         518426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426      JEFERSON WALTER JANKE                  737073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938      JEFFERSON ANDRE VIEIRA                 797011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500      JEFFERSON BIZERRA JACOMO               25774879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287      JEFFERSON CADRENAL                     925496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374      JEFFERSON CARLOS BLAESE FERNANDES      398848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684      JEFFERSON CARNEIRO GOMES               33025362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268      JEFFERSON CARNIERI HERNANDEZ           659786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926      JEFFERSON CELSO SANTANA DA SILVA       577247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425      JEFFERSON CORDEIRO PAZ                 373893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659      JEFFERSON COSTA NUNES                  3008229704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245      JEFFERSON CUNHA SILVA                  601891          RO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391      JEFFERSON DA SILVA E SOUZA             32186628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818      JEFFERSON DE OLIVEIRA DE RAPKIEWICZ    348405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217      JEFFERSON DEL CASTILHO JUNIOR          688252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763      JEFFERSON FABRO                        581404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745      JEFFERSON FRANKLIM ELOI DOS SANTOS     659601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253      JEFFERSON GEOVANINI FRELLO             832220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648      JEFFERSON LUIZ ANDRADE                 424900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839      JEFFERSON MARTINS CARNEIRO             726426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787      JEFFERSON MARTINS SILVA                4438430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283      JEFFERSON MARTINS VIEIRA               737895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915      JEFFERSON OLIVEIRA DE BRITO            40116424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647      JEFFERSON PEREIRA MOCO                 614754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835      JEFFERSON PEREIRA RIBEIRO              820326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410      JEFFERSON RICARDO DE BRITO             667578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486      JEFFERSON ROBERT ROMANZINI             648840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150      JEFFERSON RODRIGO ALVES                734126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7005      JEFFERSON RODRIGO DE F FRASSON         819783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134      JEFFERSON RODRIGUES PAROLI             718113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072      JEFFERSON SANTOS DE OLIVEIRA           45514880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80      JEFFERSON SCHIAVON MARCONATTO          826156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317      JEFFERSON ZAIA                         736599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919      JEFFERSQN ARENDT DOS SANTOS            812885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599      JEFTE LOPES MOREIRA                    822557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336      JENILTON VALTER CHITA                  313278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337      JEONY RODRIGUES DE CRISTO NETO         537425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597      JEREMIAS GONCALVES                     443535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854      JERONIMO DARLEY QUINTILIANO            359788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11      JERSON MAURO GARABELI HEIL             152405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070      JESIEL KREMER                          25349001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197      JESIEL MARCOS DOS SANTOS               515529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268      JESSE GOMES CARDOSO                    32053374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176      JESSE LEMOS ROUSSENQ                   474195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71      JESUS VITORIO DORNELAS                 637119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431      JHONATAN CARNEIRO MELLO                567055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007      JIAN CARLOS PAPA                       579032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158      JILSON ROBERTO CHANDOHA DE MELLO       411742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492      JILSON TAVARES                         605412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455      JOACIR CORREA                          828767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774      JOACIR DE LIMA SANTOS JUNIOR           799363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729      JOAN PAULO DE ROCCO                    3400292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044      JOAO ADOLFO CZOVNY                     334165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464      JOAO AGNALDO DO NASCIMENTO RIBEIRO     466746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370      JOAO ALBERTO BATISTA                   202425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670      JOAO ALBERTO DONIAK                    118805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456      JOAO ALCEU RIBAS PINTO                 1916056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042      JOAO ALVES AFONSO                      567140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549      JOAO ALVES DE OLIVEIRA                 760610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235      JOAO ANTONIO CASTAGNOLI                510712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499      JOAO ANTONIO PRESTES                   435502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460      JOAO APARECIDO SILVA                   1729328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215      JOAO ARTUR BLUN LIMA                   1618066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727      JOAO BANAZESKI                         9029951234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669      JOAO BAPTISTA VICENTE NETO             34503197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841      JOAO BARBOSA DA SILVA JUNIOR           29439910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96      JOAO BATISTA DE AGUIAR JUNIOR          147693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392      JOAO BATISTA DE OLIVEIRA               729717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472      JOAO BATISTA GARCIA                    980392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436      JOAO BATISTA LIMA                      927865 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035      JOAO BATISTA LOPES MACHADO             43380178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252      JOAO BATISTA PINHEIRO                  614232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423      JOAO BATISTA REIS SCHWENDLER           384984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070      JOAO BATISTA REQUENA                   213378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264      JOAO BATISTA RODRIGUES                 11307092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382      JOAO BERSANETE JUNIOR                  425895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408      JOAO BORILLE                           3994922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838      JOAO BOSCO BEZERRA AMORIM              123819005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206      JOAO BOSCO DE PINHO CABRAL SOBRINHO    685086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036      JOAO CANDIDO DE ANDRADE                1094590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124      JOAO CARLOS BALECHE                    1480016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139      JOAO CARLOS BOAGENSKY                  436122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802      JOAO CARLOS COSTA                      543005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227      JOAO CARLOS DA SILVA                   311227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467      JOAO CARLOS DE ARAUJO CORREIA          2382642         PA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292      JOAO CARLOS DE CAMARGO                 452602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803      JOAO CARLOS DEMARCHI PETROSKI          368598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246      JOAO CARLOS DINIZ SIQUEIRA             M6335135        MG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076      JOAO CARLOS FERREIRA                   9313877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568      JOAO CARLOS JORIATTI                   2R3139345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463      JOAO CARLOS MAGALHAES PRADO            1752339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248      JOAO CARLOS MENEZES DA COSTA           33860493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459      JOAO CARLOS MEYER                      315385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016      JOAO CARLOS NASCIMENTO                 345064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239      JOAO CARLOS NOGUEIRA                   122520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838      JOAO CARLOS NORA                       515417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940      JOAO CARLOS OLEGARIO                   348995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890      JOAO CARLOS PEREIRA DA SILVA           706146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060      JOAO CARLOS PEREIRA LIMA               786270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167      JOAO CARLOS PIPINO                     781616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942      JOAO CARLOS SOARES MOCAO               27862049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808      JOAO CARLOS VIEIRA DE ASSIS            281147   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790      JOAO CARLOS ZANDER                     692365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514      JOAO CASCALES CORREA                   1128496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173      JOAO CATANIO FILHO                     12609073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846      JOAO CESAR DELARIZZA                   438352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369      JOAO CHIMILOUSKI                       559779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341      JOAO CLAUDIO GUALDESSI                 432600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474      JOAO CLEBER DORNELES                   881641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290      JOAO CORREIA DIAS                      917450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697      JOAO DA ROCHA TAVARES                  11489266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000      JOAO DANIEL VEIGANTES                  771080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939      JOAO DANTAS DE CARVALHO                348263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612      JOAO DE DEUS MOTTA JUNIOR              307679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490      JOAO DE SOUZA MOREIRA                  7900637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580      JOAO DEMETRIO MALUF                    808270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188      JOAO DINIZ DE BARROS NETO              1618587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334      JOAO EDENILSON ANTUNES DE AVILA        716257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404      JOAO EDIGAR ZANAO                      785473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369      JOAO EDILSON MORO                      205041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494      JOAO ELEONOR ANTUNES DA SILVA          801239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070      JOAO EMILIO TIRONI                     145253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605      JOAO FABRICIO NUNES DE OLIVEIRA        467054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525      JOAO FERNANDO DA SILVEIRA              888255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396      JOAO FRANCISCO MANTOVANI               23095513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052      JOAO FRANCISCO WINCHE ANDRADE PEDRO    331341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314      JOAO FREDERICO DA SILVA                34296858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136      JOAO GARCIA GUERRA                     456555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947      JOAO GAVRON FILHO                      430586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229      JOAO GILMAR FIATKOSKI                  852071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910      JOAO GREGHI                            539158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143      JOAO GUILHERME FERREIRA SCHNEIDER      330944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761      JOAO HENRIQUE PEREIRA                  43206780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085      JOAO IDEMILSON CLAUDINO DA CRUZ        437123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941      JOAO ISIDORO DE CARVALHO NETO          396166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686      JOAO IVAN BORTOLOTTO                   6566999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011      JOAO KUVOCOSKI RIBEIRO JUNIOR          152400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271      JOAO LADEIRA DOS SANTOS                309698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731      JOAO LENDZION FILHO                    481644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109      JOAO LUCAS LEONARDO R DA PAIXAO        869204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146      JOAO LUIS VESU DE OLIVEIRA             32591025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626      JOAO LUIS ZANI FURLAN                  29402902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234      JOAO LUIZ KAZAKEVICH                   751738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456      JOAO LUIZ MARQUES FILHO                807444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636      JOAO LUIZ SPECIAN                      157813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574      JOAO MANOEL BARBOSA                    303096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076      JOAO MANOEL MOKOCHINSKI                403212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349      JOAO MARCELO MASCARENHAS DOS SANTOS    546684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567      JOAO MARCOS MATTOSO GONCALVES          980315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178      JOAO MARCOS NUNES DA SILVA             864265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181      JOAO MARIA KOVALSKI                    217390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838      JOAO MARIA MELO DALCOL                 625042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992      JOAO MARIA PACHECO                     395370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631      JOAO MARIA WENDRECHOSKI                541499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944      JOAO MARIO ISTRISOSKI                  400830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501      JOAO MARIO THEODOROVITZ                1644136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913      JOAO MARQUEZINI                        207954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015      JOAO MARTINS                           455390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247      JOAO MAURO ARFELLI                     4201592 0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469      JOAO MENDES DOS SANTOS                 447604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121      JOAO MESSIAS DE SALES                  489091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470      JOAO MIGUEL FERREIRA FRANCO            579342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521      JOAO NANDA BEZUSKO FILHO               758168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018      JOAO NORBERTO LOPES                    186284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462      JOAO PAULO ESCANES DE MORAES           41021016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07      JOAO PAULO GONCALVES                   521092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111      JOAO PAULO LIRA MIRANDA                535756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492      JOAO PAULO MASSON                      28690126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311      JOAO PAULO MORRONI HOMEM DE FARIA      40078257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854      JOAO PAULO ORNELES                     878634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736      JOAO PAULO PEREIRA                     719410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086      JOAO PAULO ROCCO                       840262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389      JOAO PAULO ROCHA LAMBOIA               001527684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367      JOAO PEREIRA GUIMARAES                 11261911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370      JOAO PIOTROWSKI                        951650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894      JOAO PORCIDES JUNIOR                   5837279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157      JOAO RENATO CHIBELOSKI                 4538270 2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476      JOAO RICARDO GOMES                     575889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551      JOAO RICARDO SIQUEIRA                  701606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965      JOAO ROBERTO MENDES                    353704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608      JOAO SALVADOR TINEU                    393016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817      JOAO SANTOS DA SILVA                   807161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533      JOAO SKURA                             329611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882      JOAO VALDENIR DOS SANTOS               446756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990      JOAO VALDIR VIEIRA PEREIRA             6021598971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702      JOAO VAZ GABRIEL JUNIOR                23918130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816      JOAO VIANEI BRAGA                      340707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464      JOAO VICENTE DEPA                      35905430        PM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108      JOAO VIEIRA AZEVEDO                    893611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372      JOAO VITOR NUNES DA SILVA              751745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586      JOAO VITOR SILVA SANTOS                34298514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263      JOAQUIM AVLES DO CARMO                 844611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499      JOAQUIM DE ANDRADE                     22456616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514      JOAQUIM GABRIEL FAUSTINONI             703413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512      JOAQUIM PEDRO DA SILVEIRA MARTINS      143878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100      JOAQUIM PRODOSCIMO NT                  403038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291      JOAQUIM PROSDOCIMO FILHO               161161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307      JOARES FLORES                          633179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405      JOCELITO ZIMMERMANN POMPEO             416402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823      JOCEMAR BUREI                          633352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926      JOCENEI DOS SANTOS                     7181192 1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670      JOCIEL VAZ PADILHA                     465969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531      JOCIMAR ALVES XAVIER                   638997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351      JOCIMAR MATICHEN DA COSTA              625082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552      JOCIMAR PRATA                          27375572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688      JOCIMAR RONCOLATO FERREIRA             43338444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100      JODAIR PEREIRA CARDOSO                 572933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663      JOEFLAN ALVES DE OLIVEIRA SILVA        627048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380      JOEL APARECIDO DE FARIA                172355941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746      JOEL BATISTA DE JESUUS                 864755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03      JOEL DOS SANTOS SILVA                  124977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371      JOEL GOMES                             439973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333      JOEL GOMES DE ARAUJO                   335853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616      JOEL GONCALVES                         1406216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789      JOEL GREGORIO DOS SANTOS               556421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796      JOEL JOSE REZENDE                      13927450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661      JOEL KUDLAWEC                          499411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266      JOEL LIRA DE FREITAS                   448098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238      JOEL LOPES DE PROENCA                  342635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60      JOEL ORLOVSKI                          685696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732      JOEL PINHEIRO                          1301327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164      JOEL SOUZA DE ALMEIDA                  679374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145      JOEL TABORDA                           772364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037      JOELCIO AIRES TEIXEIRA                 4081936116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799      JOELCIO ALVES                          639639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265      JOELSON DA SILVA MENDES                3906314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046      JOELSON GOMES DA SILVA                 29983369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923      JOELSON REUTER                         702814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1730      JOHN FITZGERALD KENEDY NOVAK           376200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21570      JOHN LINCOLN DALLABONA                 573122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07622      JOHNNY DALTON MATTOZO                  526606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1864      JOHNSON ORACZ                          576048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630      JOILSON DOS SANTOS                     777495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675      JONAS ALTINO CARNEIRO DE MELO          608361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372      JONAS ANTONIO MARINI                   590609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127      JONAS BATISTA DAS NEVES                685169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707      JONAS DOS SANTOS LIMA                  769341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258      JONAS FERNANDES DE ALMEIDA             413343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858      JONAS JUCELITO ALVES                   721895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801      JONAS LIMA                             35417308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723      JONAS TRECINO DE ANDRADE               844375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235      JONATAM KREBS CORDEIRO                 811463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970      JONATAS DA SILVA LEAL                  638588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112      JONATAS NOGUEIRA DA SILVA              40639984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576      JONATAS PIMENTEL                       778009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536      JONATAS ROBERTO DE PAULA               734097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279      JONATHAN ADRIANO AGUAYO                704548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697      JONATHAN CRISTIANO DA SILVA            843833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662      JONATHAN DAWIES                        690490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995      JONATHAN MARTINS VIEIRA                704615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265      JONATHAS DE OLIVEIRA                   662072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378      JONES ALVES GARCIA                     451209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526      JONES EMILIANO DA SILVA                562566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814      JONIVALDO GUEDES CARDOZO JUNIOR        2713372         PB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206      JONNATHAS R M TOFANETO                 862763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998      JORDAO FREITAS SILVA JUNIOR            737918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822      JORDAO GONCALVES DE ALMEIDA            12804103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279      JORGE ADEMIR LEITE RODRIGUES           2063703281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098      JORGE AGOSTINHO DE FREITAS             423057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311      JORGE ALBERTO DA FONSECA               183566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587      JORGE AUGUSTO FERREIRA MOCELIN         876500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754      JORGE AUGUSTO MONTEALVAO MARTINS       32638825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876      JORGE CANDIDO ROCHA                    561589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369      JORGE DA SILVA SABOIA                  7938453         MG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445      JORGE DE SOUZA OLIVEIRA                10135238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748      JORGE ELI TRAUER JUNIOR                345574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541      JORGE FERNANDO BARROSO DE CASTRO       32439352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024      JORGE FERNANDO FERMINO                 29116150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090      JORGE FERNANDO NAVARRO AQUERY          611176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137      JORGE FIERLI BOBROFF                   9097449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703      JORGE FRANCISCO DA VEIGA               325059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147      JORGE LEDERER                          74070248        PM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803      JORGE LUIS DUARTE DE CAMARGO           719693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733      JORGE LUIZ COELHO                      507313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014      JORGE LUIZ DE LIMA                     587044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542      JORGE LUIZ DO COUTO                    572111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491      JORGE LUIZ HAERBER                     471633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385      JORGE LUIZ RODRIGUES                   43225276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129      JORGE LUIZ SCHEMIKO FILHO              626829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623      JORGE MARCELO DE MORAES                33404593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704      JORGE MARCELO DE SOUZA LIMA            688981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771      JORGE MAURICIO WEINERT                 431612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123      JORGE NARITOSHI NISHIDA                6917472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589      JORGE PINHO                            2749308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640      JORGE REVERS                           1013042534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499      JORGE ROMULO DE SOUZA FILHO            643362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644      JORGE SALOMAO NETTO                    20003637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065      JORGE SEBASTIAO GOMES FILHO            332794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864      JORGE SHIGUETAGA SUZUKI                388306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202      JORGE SIMONI OTTAVIANO                 126758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885      JORGE SZTRUK                           437749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692      JORGE WILLIAM SCHNITZLER               793407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498      JORGE WILSON METELSKI                  206662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771      JOSE ADALTO DOS SANTOS VIEIRA          19352111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686      JOSE ADARILDO DE ANDRADE               574138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696      JOSE ADENILSON BATISTA                 421844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933      JOSE ADILSON RODRIGUES                 335712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654      JOSE ALEXANDER OLIVEIRA BARBOSA        432649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215      JOSE ALVES BARBOSA NETTO               526593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234      JOSE ALVES DA SILVA                    6789176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832      JOSE ALVES DE SOUZA FILHO              461796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151      JOSE ALVES DOS SANTOS NETO             1397694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444      JOSE AMERICO DE GOIS                   1881445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032      JOSE AMILTON ARAUJO                    426279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130      JOSE ANDRE QUILES ROIGER               23011626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183      JOSE ANTELMO NASCIMENTO                876902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950      JOSE ANTONIO ALVES NETO                529959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832      JOSE ANTONIO BARRETO                   5629648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428      JOSE ANTONIO BRUNELI                   30190257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405      JOSE ANTONIO DOS SANTOS                1390449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937      JOSE ANTONIO GOMES DA SILVA            1525079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237      JOSE ANTONIO GONCALVES                 443494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598      JOSE ANTONIO NETO                      672688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660      JOSE ANTONIO PEREIRA                   575606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569      JOSE ANTONIO SQUINCAGLIA               1748714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791      JOSE ANTONIO TAVARES                   6810668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776      JOSE APARECIDO DA SILVA                24676478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541      JOSE APARECIDO DE OLIVEIRA             396891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157      JOSE APARECIDO LIMA                    670491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849      JOSE APARECIDO PEREIRA                 446019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879      JOSE APARECIDO QUINTILIANO             3187560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785      JOSE APARECIDO SILVA                   420238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454      JOSE APARECIDO SOARES DE OLIVEIRA      22258958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434      JOSE APARICIO DA SILVA                 723004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851      JOSE ARCELINO FERREIRA                 632682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643      JOSE ARIMATEIA DA CUNHA COSTA          309093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765      JOSE ARLINDO DA SILVA COSTA            1114954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652      JOSE AUGUSTO DA SILVA JUNIOR           27913950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20048      JOSE AUGUSTO ERICHSEN HUGEN GODOI      687186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018      JOSE AUGUSTO SCHUBALSKI                543539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346      JOSE AUGUSTO SILVA MOREIRA             765279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817      JOSE AVELINO ALVES DA SILVA NETO       1055407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046      JOSE BAGGIO                            492318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481      JOSE BENEDITO VIEIRA                   20094728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006      JOSE BISPO FERREIRA                    312328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590      JOSE BONIFACIO ALBERTI BURGER          602553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077      JOSE BONIFACIO DE PAULA SERRA          261380   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233      JOSE BORGES                            4505168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274      JOSE CANDIDO DE OLIVEIRA NETO          123301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282      JOSE CARLOS ALBINO DA SILVA            115967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629      JOSE CARLOS BUENO DE FREITAS           117726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791      JOSE CARLOS CANDIDO DA SILVA           501184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023      JOSE CARLOS CASSIANO DOS SANTOS        265208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672      JOSE CARLOS CHUDZIK                    386742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734      JOSE CARLOS CORREA FILHO               34747130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762      JOSE CARLOS DA SILVA                   1791461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349      JOSE CARLOS DA SILVA                   495266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418      JOSE CARLOS DA SILVA                   469406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394      JOSE CARLOS DA SILVEIRA                491433311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7006      JOSE CARLOS DE ALMEIDA                 3582348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53      JOSE CARLOS DE MEIRA                   151277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100      JOSE CARLOS DE OLIVEIRA NETO           421753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825      JOSE CARLOS DE SOUZA                   435118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593      JOSE CARLOS DE SOUZA                   21713303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587      JOSE CARLOS DOS SANTOS FILHO           536338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961      JOSE CARLOS DUENHA                     148131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034      JOSE CARLOS GABRIEL                    147648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578      JOSE CARLOS LOPES MANSSANO             814546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277      JOSE CARLOS MARTINS                    26657868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585      JOSE CARLOS NEVES                      359312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43      JOSE CARLOS NEVES JUNIOR               856015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415      JOSE CARLOS NOVELLO RAMOS              29589801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457      JOSE CARLOS QUEIROZ                    400478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622      JOSE CARLOS RIBEIRO                    329684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073      JOSE CARLOS RIBEIRO                    864788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143      JOSE CARLOS RODRIGUES                  735671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637      JOSE CARLOS SCHMIDT                    448728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84      JOSE CARLOS SOARES                     439207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717      JOSE CARLOS TENORIO CAVALCANTE         2135740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071      JOSE CARLOS UMBELINO DA SILVA          835113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269      JOSE CARVALHO DA VEIGA                 305405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956      JOSE CECILIO DE PAULA                  888729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257      JOSE CELSO DA SILVA BENTO              2000422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802      JOSE CESAR GARDIM                      801089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995      JOSE CLOVIS RODRIGUES                  431650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231      JOSE CUSTODIO DO AMARAL                643460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422      JOSE DA SILVA                          324333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863      JOSE DANIEL VIEIRA                     467352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89      JOSE DARCI DE OLIVEIRA                 1229184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549      JOSE DE LIZ ALVES                      880258 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733      JOSE DE SOUZA BURANELLO                509114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167      JOSE DOMINGOS LOPES FERREIRA           568975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702      JOSE DONIZETE BORDINASSI               1839696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170      JOSE DONIZETHE DE SOUZA                1567214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928      JOSE DONIZETTI FERIANI                 354264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895      JOSE DOS SANTOS ANDRADE                16999110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864      JOSE EDIVAL DA SILVA CORDEIRO          177863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271      JOSE EDUARDO DE LIMA MELO              605057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147      JOSE EDUARDO FLORIANO RIBEIRO          1214972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072      JOSE EDUARDO MINEIRO PEREIRA           28030349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015      JOSE ELOIR PINHEIRO                    614880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442      JOSE ELOIR PORTELA                     515211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820      JOSE ELUIR DE MELLO                    1676912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585      JOSE ERONILDES AVELINO DE MEDEIROS     20538023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016      JOSE EVERALDO DE ALMEIDA               473530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018      JOSE FABRICIO DOS SANTOS JUNIOR        24310926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668      JOSE FERNANDES DA COSTA                21566497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007      JOSE FERNANDO TOMPOROVSKI              465712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514      JOSE FERREIRA DE MELO                  419878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738      JOSE FRANCISCO DE ASSIS TEIXEIRA       4979782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774      JOSE GERALDO DA LUZ JUNIOR             344665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459      JOSE GILLIARD DA SILVA CORREA          27988162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636      JOSE GIVALDO DOS SANTOS SOUZA          2675966         PB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615      JOSE GLADISTON DEFENSOR AMARAL         21800936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923      JOSE GOMES CLEMENTE                    7839997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409      JOSE GONCALVES LACO JUNIOR             26685349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975      JOSE GRABARSCHI NETO                   115520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839      JOSE GUSTAVO DOBIS                     836570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064      JOSE GUSTAVO LOPES DE SANTANA          10783551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983      JOSE GUTEMBERG GODOY DA SILVA          25523113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275      JOSE HAMILTON DOS SANTOS               177757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387      JOSE HELIO PINHEIRO                    1628597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55      JOSE IRINEU GRECHINSKI                 507031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884      JOSE ISIDORO DOS SANTOS                138831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788      JOSE ITAMAR MATIAS DA ROSA             8050662785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707      JOSE IVAN CHASSOT                      5930571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174      JOSE IVAN NASCIMENTO DE BRITO          100755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025      JOSE IVANILDO DA SILVA                 523620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166      JOSE IVO SILVA                         1330729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443      JOSE JOAO CORREA                       774667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540      JOSE JONES SANTO CARVALHO              19447111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640      JOSE LAUDAIR BARCOS GARCIA             2158531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574      JOSE LAURIDES PEREIRA                  311057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329      JOSE LEONARDO MARQUES BIAGI            29102985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618      JOSE LEOVALDO ZAMAIO                   24859102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689      JOSE LORISMAR ALVES PEREIRA            1782050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385      JOSE LUIS DA SILVA                     22298397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917      JOSE LUIS DE CARVALHO                  2217955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381      JOSE LUIZ BOSIO                        568420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435      JOSE LUIZ DA CRUZ                      28956280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987      JOSE LUIZ DA SILVA                     412097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582      JOSE LUIZ DA SILVA                     404430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899      JOSE LUIZ DIAS                         196389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934      JOSE LUIZ DOS SANTOS                   321714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209      JOSE LUIZ FERREIRA                     18395568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172      JOSE LUIZ GONCALVES FERREIRA           14483563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035      JOSE LUIZ MARTINS                      433251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580      JOSE LUIZ MORETTO                      1085794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65      JOSE LUIZ SACRAMENTO MORALES           1891312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544      JOSE LUIZ SOLIANI                      6811255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536      JOSE LUPERCIO PREGNOLATO FILHO         25354530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232      JOSE MANUEL DOS SANTOS                 418686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290      JOSE MARCELINO RIBEIRO                 568469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745      JOSE MARCELO ARMOLINSKI                444163810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735      JOSE MARCOS DE CRISTO SILVA            511556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044      JOSE MARCOS DE OLIVEIRA                486540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314      JOSE MARCOS DE OLIVEIRA                9772221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416      JOSE MARCOS FERREIRA LIMA              183755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643      JOSE MARCOS MALANSKI                   1156297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418      JOSE MARIA DOS SANTOS                  29649823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379      JOSE MARIA GONCALVES                   426184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404      JOSE MARIA KURKIEVICZ                  471300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257      JOSE MARIA NUNES                       436467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847      JOSE MARIA PEGO                        1420538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513      JOSE MARIANO DA SILVA                  574563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499      JOSE MARINHO DE ARAUJO                 18050531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900      JOSE MARIO BANITSKI SMOKOWICZ          424479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247      JOSE MARIO CHIGUTT DOS ANJOS           315676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406      JOSE MARQUES RIBEIRO                   332960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238      JOSE MAURICIO DE OLIVEIRA              2235598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593      JOSE MAURICIO DO NASCIMENTO            551497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812      JOSE MAURO DE SOUZA                    9759012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204      JOSE MAURO MOTA DE SOUZA OLIVEIRA      389013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784      JOSE MELANDA DA ROCHA                  2064931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312      JOSE MILTON BARONI                     30463406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536      JOSE NAILOR ANTUNES RIBEIRO            25040250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614      JOSE NATANAEL DA SILVA                 27158623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103      JOSE NERI MATTANA                      190828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127      JOSE NILSON LOBO DE OLIVEIRA           760386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608      JOSE NILTON FERREIRA JUNIOR            776256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826      JOSE ODAIR KOLLARITSCH                 615175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190      JOSE OSVALDIR DO PRADO                 209192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517      JOSE OSVALDO BARDUCO SERVANTES         631253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345      JOSE OSVALDO NUNES                     1779221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106      JOSE PAULO SOUZA DE OLIVEIRA           92329461        PM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640      JOSE PEDRO PEZEBICHESKI                2200941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438      JOSE PEREIRA DE SOUZA                  5127866         MG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237      JOSE PERICOLO JUNIOR                   30263031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364      JOSE RAFAEL CAVALHEIRO                 572449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342      JOSE RAMOS NUNES                       529335          DF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373      JOSE REINALDO VICENTE                  411483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477      JOSE RENATO MARCONDES STEGANI          5214748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725      JOSE RENATO PEREIRA ORNELLAS           359392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277      JOSE RICARDO DA SILVA RIBAS            420356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095      JOSE RICARDO GONCALVES                 861367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534      JOSE RICARDO PORTELLA DE OLIVEIRA      7027391577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771      JOSE RICARDO VEIGANTES                 685816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370      JOSE ROBERTO BORGES                    319006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006      JOSE ROBERTO CAMARGO                   610955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549      JOSE ROBERTO DA SILVEIRA               17018847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752      JOSE ROBERTO NANNINI                   2247029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189      JOSE ROBERTO RODRIGUES                 1991810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344      JOSE ROBERTO RODRIGUES DA SILVA        425912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147      JOSE ROBERTO RUTHS MACHADO             843270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582      JOSE ROBERTO SAJNAJ                    378195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901      JOSE RODRIGO SUMAN                     30271099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107      JOSE SANTOS DOMINGOS                   000627965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199      JOSE SERGIO OLEGARIO                   2201831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100      JOSE SIDNEI RAMALHO DE LIMA            768921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942      JOSE TERNOSKI                          439587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490      JOSE VALDECI ANTUNES FONTOURA          614631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999      JOSE VALDECIR KUCHINSKI                606860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358      JOSE VALDIR DE OLIVEIRA JUNIOR         32447064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819      JOSE VINICIUS CORDIBELLI               41049092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712      JOSE VITAL DOS SANTOS                  359834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154      JOSE VLADIMIR FERNANDES DA CRUZ        368713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843      JOSE WANDERLEY TEIXEIRA LEITE          819616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498      JOSE WENIO ITALIANO DE ARAUJO          35843818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286      JOSE WILSON DOS SANTOS SOUZA           1845512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50135      JOSE WILSON STANGE                     345009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03331      JOSE WILSON ZAMBERLAN                  410183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016      JOSELIO ROLIM PEREIRA JUNIOR           576093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650      JOSEMAR GOMES DE OLIVEIRA              572443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290      JOSENEI BORGES PINTO                   589578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638      JOSIAS DO PRADO                        427138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738      JOSIAS MEIRA                           15084485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440      JOSIAS SIQUEIRA DE MATOS               739345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870      JOSIEL DOS SANTOS                      718054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824      JOSIEL GOMES DE SOUZA                  489761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152      JOSIMAR APARECIDO LUDGERO              644298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444      JOSIMAR DE ANDRADE FRANCO              727859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679      JOSIMAR SANDRO RIBEIRO                 511196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549      JOSMAR FELISBINO                       2087513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987      JOSMAR SILVA                           674567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005      JOSNEI DA SILVA LAURIANO               722966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297      JOSNEI JULIANO IUSCZAK CASTRO          693811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410      JOSOEL CESAR NEVES                     443080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428      JOSSEMIR ROBERTO SIMOCA                600432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092      JOSUE CORREIA DE ARAUJO                697759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984      JOSUE DE SOUZA AMATTI                  631064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929      JOSUE DIAS                             2242931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937      JOSUE JOSAFAT DOS SANTOS               520990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37      JOSUE NASCIMENTO                       829752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871      JOSUE PAIN                             4043419573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481      JOSUEL GABRIEL                         876531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383      JOUBER RAMOS GARCIA                    3294139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71      JOVACIR RODRIGUES TEIXEIRA             358309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593      JOVANE ALVES                           2597129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983      JOVI RIBEIRO DE ALMEIDA NETO           452890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772      JOVINO ROSSI JUNIOR                    632731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067      JOZELY ALBINO VARELA                   567119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197      JUACIR RIBEIRO DA SILVA                545642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726      JUARES XAVIER DOS SANTOS               37589824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964      JUAREZ ALVES DE ARAUJO                 1461673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93      JUAREZ RUPEL FILHO                     1333262922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95      JUCELINO DA ROSA                       2228893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070      JUCELIO VALESKO                        363945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926      JUEL CEVIRINO DE LARA                  7671385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860      JULIANO APARECIDO PAIN                 41775778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165      JULIANO AUGUSTO MESSIAS                34036381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463      JULIANO BENEDITO PEREIRA               30808124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125      JULIANO BIEGAS FERNANDES               630982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922      JULIANO BRAGA ZAMBONI                  26648735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382      JULIANO COSTA RAELE                    2090927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574      JULIANO DE ALMEIDA                     750500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806      JULIANO DE QUADROS                     915165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020      JULIANO DOS SANTOS                     866147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20      JULIANO FERNANDO SAUER                 715460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820      JULIANO FERREIRA DE ANDRADE            608467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963      JULIANO FOLTRAN                        521574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108      JULIANO GAVRONSKI LAROCA               713011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678      JULIANO GREGIO SOARES                  32158052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099      JULIANO JOSE SANTOS GONCALVES          571956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457      JULIANO MACHADO                        701779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358      JULIANO MARCO DE PARIS                 763702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242      JULIANO MARQUES DE CARVALHO            180000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458      JULIANO REQUIAO                        792894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132      JULIANO RIBEIRO NOGUEIRA               26246374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630      JULIANO RODRIGUES                      460265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963      JULIANO SCHNEIDER                      629549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929      JULIANO SILVA DOS SANTOS               831176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082      JULIANO TICIANEL CAMPOS                720601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000      JULIANO VACCARI GAROZI                 27854159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055      JULIANO VIEIRA DE ABREU                631187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072      JULIANO WORUBY                         840169102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360      JULIANO XAVIER DA SILVEIRA             648071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405      JULIELTON JONAS                        28173192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691      JULIO AUGUSTO DOS SANTOS KUGUELLE      34296359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820      JULIO CANDIDO DE OLIVEIRA              590488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604      JULIO CESAR BARBOSA PERES              627701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284      JULIO CESAR BONA                       503562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013      JULIO CESAR CABRAL SCHLETZ             606669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536      JULIO CESAR CAVALLIN                   683455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423      JULIO CESAR CLARIMUNDO                 615635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7007      JULIO CESAR COSTA BORGO                34175171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868      JULIO CESAR DA SILVA                   1525146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760      JULIO CESAR DA SILVA RODRIGUES         862165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722      JULIO CESAR DE CASTRO SILVA            30126389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882      JULIO CESAR DE MELO TAMANINI           531724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247      JULIO CESAR DE SOUZA ALMEIDA           33272446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908      JULIO CESAR FAUSTINO CESCO             662895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112      JULIO CESAR FERREIRA ALVES             433130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411      JULIO CESAR GUSSO                      705903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244      JULIO CESAR MOSCAL JUNIOR              532762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241      JULIO CESAR OLIVEIRA ROSA              3056361375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986      JULIO CESAR PAIM CHIMINACIO            731956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003      JULIO CESAR PAULINO                    651988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362      JULIO CESAR PEREIRA                    19647949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739      JULIO CESAR PEREIRA                    619131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248      JULIO CESAR PIVARO                     572657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731      JULIO CESAR POLACCHINI                 800328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250      JULIO CESAR RODRIGUES ALVES            570691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301      JULIO CESAR SIMOES                     714282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689      JULIO CESAR SIMONETTI                  455572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266      JULIO CESAR TARDIVO                    1722422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094      JULIO CESAR TOFOLO                     678692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513      JULIO CESAR VIANA DO CARMO             678129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72      JULIO CESAR VIEIRA                     45164407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646      JULIO CESAR WORUBY                     830109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569      JULIO CESAR ZAGO                       9050079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232      JULIO CEZAR CARDOSO DE FREITAS         611908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301      JULIO CEZAR CURUPANA                   625246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770      JULIO CEZAR DA SILVA                   492336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775      JULIO CEZAR DE CARVALHO                829928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019      JULIO CEZAR NOGUEIRA                   753411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384      JULIO CEZAR QUINTINO                   221636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586      JULIO CEZAR RIBEIRO                    767801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881      JULIO CEZAR RITTER                     872403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356      JULIO MARCOS BARCELOS LOBO             782511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128      JULIO MARIO FERREIRA                   589672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584      JULIO RODRIGUES VAZ                    1939317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588      JULIO SEBBER NETTO                     1160611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807      JULMAR WALTRICK                        356145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180      JUNER CEZAR PEREIRA DA COSTA           22905780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725      JUNIO ORTIZ DE OLIVEIRA                29735163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297      JUNIOR CESAR CAMPOS PEREIRA            36248009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142      JUNIOR CESAR DOS SANTOS                628643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585      JUNIOR MENEGAT                         43982581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060      JUNIOR ROZENDO DE SOUZA                808202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665      JUNIOR SKIBA KUIAWA                    7557861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419      JURANDIR CASTANHA RAMOS                374948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097      JURANDIR CIPRIANO TEIXEIRA             000499231       RO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326      JURANDIR DE OLIVEIRA SANTOS            492551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119      JURANDIR FERREIRA DIOGO                367754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164      JUVENAL GUERREIRO TEIXEIRA             343961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547      JUVENILSON PARTICA                     730029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717      KARL GUSTAV ELLWEIN                    725875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455      KARLAN GIORGI ZANINI                   682565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542      KARLOS EMILIO TONIOL                   683808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220      KARLY RENNE DE SOUZA PIRES             642121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438      KAUE FERNANDO LESSA                    806470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746      KEITH MICHAEL VIEIRA DOS SANTOS        35040247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34426      KELEWILSON FORTE                       20981548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32065      KELLTON MACEDO ALCANTARA               11232687        MG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20331      KENNY ROGERS BILINSKI                  781594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032      KERRY EDUARDO HOLMES                   633660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881      KLEBER ALMEIDA CHIOMENTO               32241437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390      KLEBER CARVALHO COSTA                  41124674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512      KLEBER DOS SANTOS RODRIGUES            819301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340      KLEBER GARCIA DOS SANTOS               20702314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340      KLEBER KOTARSKI                        702342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639      KLEBER LUIZ XAVIER                     629176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039      KLEBER LUNA DA SILVA                   32724063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434      KLEBER NUNES DE PAIVA                  081704835       RJ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538      KLEBER ROBEROTO GARIB                  30824316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479      KLEBER WESLEY FIDELIS                  591681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852      KLEIBE APARECIDO DE OLIVEIRA           756111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157      KLEYTON EDUARDO RODRIGUES SAITO        42607487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118      KROSTER NAIRNE                         546504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139      LAENDRO MARCELO PEREIRA DE ALMEIDA     37437755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665      LAERCIO FABRO                          501502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822      LAERCIO LUIZ DO CARMO                  594549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262      LAERCIO ROBERTO DE ARAUJO              25190622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347      LAERCIO RODINEI BENDA                  822439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08      LAERCIO ROQUE SCANDOLARA               420480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902      LAERCIO TOMAZELLI                      341758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969      LAERTES DE LIMA SILVA                  649203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922      LAERTES SPORNE                         741313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649      LAI CHIH MENG                          654470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539      LARI ANTONIO REGINATTO                 168851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734      LAUCIANO PIRES                         599301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350      LAUDECIR BRANDEMBURG                   453217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228      LAUDELINO FERREIRA LIMA                21202572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064      LAUDEMIR CARNEIRO DOS SANTOS           490752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351      LAUDEMIR VALIGURA GARCIA               359931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245      LAUDONEI TEODORO DE ALMEIDA            16544292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239      LAURO SQUIBA JUNIOR                    568699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980      LAURO ZUBEK                            677840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636      LAWRENCE CORREA NOGUEIRA               628871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158      LEANDERSON KRASOUSKI PREDOLIN          629058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065      LEANDRO ANANIAS DE MELLO ROSOLEN       43278893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993      LEANDRO ANTONIO SOARES                 682440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009      LEANDRO APARECIDO MACHADO              43074960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740      LEANDRO AUGUSTO DA CRUZ ALBERTI        846611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258      LEANDRO AUGUSTO DE CARVALHO            37340093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309      LEANDRO AZARIAS FAUSTINO               860315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930      LEANDRO BENETTI MARTINS                33474415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043      LEANDRO BERTI                          491922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786      LEANDRO BIANCHINI BURANELLO            512082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116      LEANDRO BOHNENBERGER                   572338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118      LEANDRO CARLO DA SILVA FARIA           733307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378      LEANDRO CARLOS BOGAZ MORAES            40326392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486      LEANDRO CESAR VILELA                   818168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169      LEANDRO CESAR WEBER                    6262118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797      LEANDRO CEZAR MOTTA                    726469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269      LEANDRO CLEBERTON DE OLIVEIRA LEITE    821548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252      LEANDRO COTINHO                        768826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356      LEANDRO DA SILVA BARRETOO              590342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998      LEANDRO DE LIMA GALANTE MOREIRA        650175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148      LEANDRO DE OLIVAL SILVA                28379864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141      LEANDRO DE OLIVEIRA PINTO              9048903307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147      LEANDRO DE SOUZA                       927796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180      LEANDRO FONTES DA SILVA                870554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666      LEANDRO HENRIQUE DA SILVA              676070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240      LEANDRO JOSE RODRIGUES ANUNCIACAO      668888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681      LEANDRO LEDO                           708739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029      LEANDRO LUIS VIEIRA                    34035686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593      LEANDRO LUIZ GARCIA                    845517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072      LEANDRO MARCOS DOS SANTOS              486578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604      LEANDRO MERIGIO                        27814569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273      LEANDRO MICHEL IUNKLAUS                756137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635      LEANDRO MORAES DA SILVA                26717042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137      LEANDRO NOGUEIRA HORACIO               40182594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891      LEANDRO PAVANI                         730942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392      LEANDRO PIEREZAN                       762158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149      LEANDRO PIRES                          32984431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253      LEANDRO RAMIRO BERTIM                  1472756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594      LEANDRO RICARDO MORI                   529649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710      LEANDRO RODRIGO DE CASTRO              690638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473      LEANDRO SANTIAGO DA SILVA              714252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453      LEANDRO SCHASTAI                       774510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790      LEANDRO SILVA DE BASTOS                829800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836      LEANDRO SYDOR                          848198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441      LEANDRO TELLES RIBAS                   777486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593      LEANDRO VINICIUS DA SILVEIRA           24712991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49      LEANDRO VINICIUS DE CAMARGO BAPTIST    30237773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596      LEEUCIO MARCOLIN                       843460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310      LEO FERNANDES DA SILVA                 618856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989      LEO MOREIRA                            703084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962      LEODECIO DAVID DE SOUZA JUNIOR         1038343  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525      LEODECIR JOSE SILVA DE ANDRADE         417225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293      LEOMAR JAIME SCHERER                   6132078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927      LEONARD AGOSTINHO MONTANHINI           18037284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638      LEONARDO ANTONIO DANTAS                738511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370      LEONARDO APARECIDO DE CAMPOS           17534692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318      LEONARDO DIEGO COSTA                   23252484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490      LEONARDO JORGE RISKALLA TALAMINI       647540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484      LEONARDO MATHEUS ROESNER RAMOS         870831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359      LEONARDO RAFAEL SORIANO                40258138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372      LEONARDO TARTAGLIA FILHO               27535918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99      LEONARDO TEIXEIRA SILVA                33563777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075      LEONARDO VICENTE SCHEWTSCHIK           590559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162      LEONEL ALBINI                          348036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500      LEONEL ALBINO DOS SANTOS               791130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662      LEONEL PIRES DA SILVA JUNIOR           499541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641      LEONEL TOLOVI                          367829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148      LEONI SEBASTIAO FERNANDES              593643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961      LEONIDAS JOSE KUSTER                   561102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71      LEONILDO MANOEL BUZO                   332661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416      LEONINI GARCIA LEAL                    2257618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207      LEOPOLDO MARCELO PARDO STRELAU         30398662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694      LEOSMAR JOSE MACHADO                   741389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628      LEOSMAR JUNIOR SPERQUE                 737917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636      LERIANO ANTONIO HONORIO DE SOUZA       2606321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068      LEUCEDIO TADEU LESSNAU                 1232278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015      LEVI CANDIDO DUARTE                    314030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787      LIDERSON RICARDO MARTINS               34768096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246      LIDIOMAR CEZAR SILVA DE OLIVEIRA       703300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18      LINCOLN ROBSON DEZENCIOL               593760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91      LINCOLN VILMAR DE OLIVEIRA             767674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560      LINDERMAIER DANGUI                     765039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933      LINDO MARCIO BRASILINO                 766667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425      LINDOLFO JOSE GOMES PALMEIRA           604775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915      LINDOMAR ALVES DE VARGAS               817141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708      LINDOMAR BUREI                         772545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585      LINDOMAR MAXIMIANO KSZYVY              518123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255      LINO HUMBERTO NEUBERGER                780997          DF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912      LIRIO FRANCISCO ZIMMER                 635712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717      LISANDRO JOSE NEIA BAGGIO              628925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538      LISEU MARCOS DA SILVA                  585275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431      LIVENILDO DE MELO                      653988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261      LIVIO BIGOLIN JUNIOR                   724345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356      LORIAN FRANCISCO BRESSAN DA COSTA      27977112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367      LORIVAL APARECIDO COUTINHO             496475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638      LORIVAL RODRIGUES CORDEIRO             547624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332      LORIVALDO ANTONIO                      353198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450      LOURENCO DE MIRANDA                    394571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027      LOURENCO PAULO DALPOSSO                80780           PM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248      LOURIVAL COSTA ROSA                    207651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528      LOURIVAL MOREIRA                       9420541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454      LOURIVAL RIBEIRO JUNIOR                18656198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328      LOURIVAL RIBEIRO TOSTES                184766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897      LOURIVAL TALLEVI                       426493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487      LOURIVAL ZACARIAS DA SILVA             1378509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857      LUCAS APARECIDO DA SILVA               807232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734      LUCAS AUGUSTO KUNZE                    788326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681      LUCAS CIRINO                           843113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458      LUCAS DE ALMEIDA                       41523018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568      LUCAS EDUARDO ORLANDINI                757264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420      LUCAS FERREIRA DA COSTA                801477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041      LUCAS G DE OLIVEIRA FERREIRA           895339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052      LUCAS LIMA DE BARROS                   803152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507      LUCAS MACIEL SGARBI                    5374208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602      LUCAS RAFAEL BORBA CARNEIRO            513787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715      LUCAS ROZANEZ SILIS                    41246102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313      LUCAS ZEMUNER BERZOTTI                 681935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732      LUCIANO ALEXANDRE DE OLIVEIRA          28800511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816      LUCIANO ANDERSON GARCIA                720917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294      LUCIANO ANDRE LACERDA GIANINI          25174038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931      LUCIANO ANTONIO DA CRUZ                522902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525      LUCIANO ANTONIO LAVERDE                673522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131      LUCIANO APARECIDO DA MATTA             22355878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599      LUCIANO APARECIDO DE PAIVA             549319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342      LUCIANO APARECIDO PIUNTI               27374289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582      LUCIANO BARBOSA SOARES                 30468363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716      LUCIANO BATISTA DA SILVA               38339748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761      LUCIANO BATISTA DOMINGOS               803649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883      LUCIANO BRAZAO DA SILVA                673907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897      LUCIANO CANTARELLI CARNEIRO            721974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833      LUCIANO CARVALHAIS                     613445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789      LUCIANO CAUDURO                        609000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091      LUCIANO CESAR DA COSTA                 OURINHOS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579      LUCIANO CHELSKI                        427056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601      LUCIANO CLEVERSON PAIOLA               533342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806      LUCIANO DA ROCHA COELHO                705112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509      LUCIANO DASSI ANTONIO                  26408861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185      LUCIANO DE ANDRADE VILSEKI             450776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025      LUCIANO DE CARVALHO                    579183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193      LUCIANO DE HOLLEBEN                    626945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569      LUCIANO DE LIMA                        29858403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051      LUCIANO DIEGO SEREZANI                 2544 335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526      LUCIANO FOLTRAN                        636886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026      LUCIANO FURTADO TEIXEIRA               1055083651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704      LUCIANO GARCIA LEAL                    669525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398      LUCIANO GONCALVES DE LIMA              454240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907      LUCIANO GONCALVES PEREIRA DE LARA      769189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513      LUCIANO GONZAGA DA SILVA               6723211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946      LUCIANO GREN ARAUJO DA SILVEIRA        559684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846      LUCIANO HUMBERTO DE LORENZI            596674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168      LUCIANO LOPES DA COSTA                 524836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977      LUCIANO MANOEL DOS SANTOS              854924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200      LUCIANO MARCELINO LOURENCO             32808344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524      LUCIANO MARCOS BONA                    533053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080      LUCIANO MARCOS DE MENEZES              3037500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227      LUCIANO MENDES PADILHA                 751027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698      LUCIANO MIGUEL SHWETZ DA SILVA         516179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75      LUCIANO NALON MARQUES                  30907896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153      LUCIANO OLIVEIRA LIMA DOS SANTOS       42320426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188      LUCIANO PILAR                          679219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521      LUCIANO RECIERE SANTOS                 474759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712      LUCIANO RIBEIRO SILVA                  708367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886      LUCIANO RODRIGUES FERREIRA             688972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000      LUCIANO SERRANO BONO                   646994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345      LUCIANO TRACZ SIQUEIRA                 875001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941      LUCIANO TRENTO                         5864957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164      LUCIANO VALDIR WACHHOLZ                834184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976      LUCIANO VALENTE PEDROSO PINTO          623108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320      LUCIANO YOSHIUMI                       511462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817      LUCIDIO DE JESUS JUNIOR                734443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338      LUCILIO DE HELD NETO                   831541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805      LUCIMAR APARECIDO VIGNOTO              627135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696      LUCIO ANTONIO DA SILVA                 666361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153      LUCIO DE MELLO FRANZE                  22790346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939      LUCIO GERALDO PAITCH                   704309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134      LUCIO HENRIQUE ROSSI                   470047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40      LUCIO RODRIGUES DE OLIVEIRA            29646226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601      LUCIOMAR JOSE DA SILVA                 405900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756      LUDGERO SCHWEDLER                      220167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538      LUINEY HONORIO                         25526263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823      LUIS ADRIANO VEIGANTES                 611409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137      LUIS ALBERTO DE OLIVEIRA               27611602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978      LUIS ALESSANDRO DELCARO                24100418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916      LUIS ALVES LUSTROSA NETO               424614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904      LUIS ANGELO CALEFFI                    402123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756      LUIS ANTONIO BEZERRA                   2073838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113      LUIS ANTONIO FERRAZ                    1169336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069      LUIS ANTONIO STECHECHEM                645473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045      LUIS CARLOS AMERICO RODRIGUES          870879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313      LUIS CARLOS BATISTA                    4060310705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843      LUIS CARLOS DA SILVA                   796973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443      LUIS CARLOS DA SILVA                   419775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448      LUIS CARLOS DE AVILA SKALSKI           2050807912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726      LUIS CARLOS DOS SANTOS                 16257094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198      LUIS CARLOS ESCUDERO JUNIOR            623899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592      LUIS CARLOS FIORINI                    25560660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521      LUIS CARLOS FOGIATTO                   508066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200      LUIS CARLOS JUSTO                      488223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765      LUIS CARLOS LAMY                       342128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067      LUIS CARLOS LEVINSKI                   593543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504      LUIS CARLOS MARIANO                    29698088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467      LUIS CARLOS PERUSSO                    405327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815      LUIS CARLOS PONGAN                     486882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639      LUIS CARLOS RIBEIRO DA SILVA           2218239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138      LUIS CARLOS RODRIGUES                  333020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432      LUIS CARLOS SCHUMAKER                  364769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704      LUIS CARLOS SCHWARZ JUNIOR             637499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393      LUIS CARLOS SILVEIRA                   444328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544      LUIS CARLOS SIPRA                      814127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430      LUIS CARLOS ZUCONELLI                  636271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527      LUIS CLAUDIO CARDOSO                   608911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265      LUIS EDUARDO SILANI                    850329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384      LUIS FABIANO ATHAYDE                   610341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047      LUIS FABIANO RIBAS                     517217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331      LUIS FERNANDO  DEKI                    780400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449      LUIS FERNANDO BATAGIN                  27980760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033      LUIS FERNANDO DOS SANTOS MARINELI      809231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638      LUIS FERNANDO PAES                     499865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976      LUIS FERNANDO THOMAZINI NEVES          17805262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728      LUIS FRANCISCO PANATO CLOSOSKI         776244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343      LUIS FRANCISCO SILVA                   695680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620      LUIS GUSTAVO DA SILVA GIMENES          27296369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302      LUIS GUSTAVO DOS SANTOS BORGES         702010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155      LUIS GUSTAVO MARTINS DE BARROS         13910786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154      LUIS GUSTAVO RODRIGUES DOS SANTOS      30102319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831      LUIS HENRIQUE DE SOUZA                 25838427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21      LUIS HENRIQUE HASS                     845375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609      LUIS HENRIQUE LEME                     29433744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756      LUIS HENRIQUE MIRANDA CORREA           496622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364      LUIS HILARIO MARTINS M DE OLIVEIRA     28216356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223      LUIS MIGUEL SAUKA                      792474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689      LUIS RICARDO DOS SANTOS MENDONCA       30730880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345      LUIS ROBERTO MARCOLA                   22521016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164      LUIS ROBERTO PASSOS DE CASTRO          183186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507      LUIS RODRIGUES                         495169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905      LUIS SERGIO NUNES DE ALMEIDA           894771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094      LUIS SERGIO SILVA DE LIMA              142994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341      LUIS SERGIO SILVA DE LIMA JUNIOR       646707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179      LUIS VANDERLEI SANTIAGO                423321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326      LUIZ ALBERTINHO JAMIELNIAK             408896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659      LUIZ ALBERTO CARDOSO                   300187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622      LUIZ ALBERTO DUTRA                     1219418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866      LUIZ ALBERTO MATOS DE CARVALHO         337852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712      LUIZ ALBERTO MICHELINO                 4968458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718      LUIZ ALBERTO RODRIGUES                 209724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963      LUIZ ALVES GUMARAES                    220537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036      LUIZ AMARO VENANCIO                    619283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043      LUIZ ANTONIO CAMPOS MARQUES JUNIOR     27612837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036      LUIZ ANTONIO DA COSTA PIRES            8311407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15      LUIZ ANTONIO DA SILVA DOS SANTOS       535987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440      LUIZ ANTONIO DE SOUZA PINTO            395868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428      LUIZ ANTONIO FRANCO                    321025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150      LUIZ ANTONIO FREITAS                   19219662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134      LUIZ ANTONIO GALVAO LOPES              1341113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512      LUIZ ANTONIO GONCALVES                 18522299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691      LUIZ ANTONIO KERLING                   458297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296      LUIZ ANTONIO LOPES                     3901050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328      LUIZ ANTONIO MACIEL DA SILVA           418325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018      LUIZ ANTONIO MARTINAZZO                118694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388      LUIZ ANTONIO MOSCALESKI                585837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47      LUIZ ANTONIO NADALIM                   634111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291      LUIZ ANTONIO RODRIGUES DA SILVA        19807614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084      LUIZ ANTONIO SANTANA NUNES             1361545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515      LUIZ ANTONIO SCHINDA                   421941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142      LUIZ APARECIDO GONCALVES               328124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293      LUIZ ARMANDO TEIXEIRA                  3908463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409      LUIZ ARTUR WEISSENBERG GARCIA          422171 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843      LUIZ AUGUSTO DIAS DE SOUZA             354516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938      LUIZ AUGUSTO FERNANDES                 23965055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916      LUIZ AUGUSTO LEMOS                     505496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681      LUIZ AUGUSTO MARTINS DE ANDRADE        768423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504      LUIZ BERNARDO FERREIRA KOSOSOFSKI      583274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948      LUIZ BORTOLO DENTALE                   0864507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789      LUIZ CARLOS APARECIDO TRIPER           641082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228      LUIZ CARLOS BAITALA                    1225931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131      LUIZ CARLOS BARRETO DOS SANTOS         151777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869      LUIZ CARLOS BATISTA                    591189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724      LUIZ CARLOS BENETTI                    436422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476      LUIZ CARLOS CANDIDO                    212002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506      LUIZ CARLOS DA ROCHA PRACZ             34575932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469      LUIZ CARLOS DA ROSA MIRANDA            5331688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470      LUIZ CARLOS DA SILVA CAMARAO           370944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540      LUIZ CARLOS DA SILVA FILHO             850612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033      LUIZ CARLOS DAMIAN PREVE               734366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782      LUIZ CARLOS DE ALMEIDA                 2223963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161      LUIZ CARLOS DOS SANTOS CARPOWISKI      5580707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454      LUIZ CARLOS FERNANDES                  654957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120      LUIZ CARLOS FERREIRA BONFIM            471115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114      LUIZ CARLOS LEITE                      1070448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020      LUIZ CARLOS LOPES                      9236651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197      LUIZ CARLOS MARTINS                    6400252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802      LUIZ CARLOS MARTINS RIBEIRO            225630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318      LUIZ CARLOS PIRES                      504437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772      LUIZ CARLOS ROCHA JUNIOR               7256211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620      LUIZ CARLOS SCHADECK                   396978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906      LUIZ CARLOS SCHADECK VAIS              615246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459      LUIZ CARLOS SILVA DE SOUZA             598119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103      LUIZ CARLOS SPECHT                     122106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621      LUIZ CARLOS TAVARES DA COSTA           572297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766      LUIZ CARLOS TOBIAS                     469213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528      LUIZ CARLOS VIEIRA                     2153455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556      LUIZ CARLOS ZAUZA                      588936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353      LUIZ CARLOS ZIENTEK                    800986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134      LUIZ CEZAR DA SILVA                    32047427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050      LUIZ CEZAR JENZURA                     385250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081      LUIZ CLAUDIO INOCENCIO                 416032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001      LUIZ CLAUDIO JUNKES REICHMANN          344963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939      LUIZ CLAUDIO RIGONI DE MELLO           144790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840      LUIZ CLAUDIO SOUZA OLIVEIRA            1330318         DF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071      LUIZ CLAUDIO TEIXEIRA                  470368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358      LUIZ DAMIAO DA SILVA JUNIOR            849630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628      LUIZ DARLOS RATTMANN                   205648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520      LUIZ DE CASTRO ALVES                   2R1473324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695      LUIZ DIAS PASSOS                       601017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659      LUIZ DOUGLAS ARNEIRO DOS SANTOS        880998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407      LUIZ EDUARDO CERVANTES ZAMPIERI        30816221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807      LUIZ EDUARDO DE NORONHA                1832465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706      LUIZ EDUARDO DE SOUZA SILVA            846125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989      LUIZ EDUARDO DOS SANTOS                670476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864      LUIZ EDUARDO GIRARDELLO                632282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022      LUIZ EDUARDO VIEIRA SIEWERDT           363024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647      LUIZ FABIANO DA SILVA MACHADO          586029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384      LUIZ FAGNER LEME DA SILVA              30425550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451      LUIZ FELICIO TEIXEIRA                  426411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522      LUIZ FELIPE LANG                       848023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361      LUIZ FERNANDO DA SILVA                 513095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045      LUIZ FERNANDO DILL                     686567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329      LUIZ FERNANDO GONCALVES DE FREITAS     750400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468      LUIZ FERNANDO MALDONADO                775962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144      LUIZ FERNANDO MARTINS ZAZE             834254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248      LUIZ FERNANDO PALUCH                   9018433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861      LUIZ FERNANDO PEREIRA NUNES            33037731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750      LUIZ FERNANDO PEREZ REDONDARO          42996404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028      LUIZ FERNANDO SAMPAIO ARAUJO           126165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05      LUIZ FERNANDO TERIN DE AZEVEDO         25408184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877      LUIZ FERNANDO TRAPANI DE OLIVEIRA      461797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269      LUIZ FERNANDO VIANNA                   808585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531      LUIZ GUSTAVO DE CARVALHO               507500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48      LUIZ GUSTAVO DINIZ                     880794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571      LUIZ GUSTAVO RAINERI DA SILVA          17048817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191      LUIZ HENRIQUE DE ARAUJO BOSTELMANN     455110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043      LUIZ HENRIQUE KAVESTKI                 880740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915      LUIZ HENRIQUE MALINSKI L VIANNA        752709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914      LUIZ HENRIQUE MEIRA ERCOLIN            881371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790      LUIZ HENRIQUE PEREIRA DOS SANTOS       1556631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284      LUIZ JOAO BATISTA ORSI                 9198139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647      LUIZ JORGE MULLER FILHO                596670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753      LUIZ KNOB                              5043740141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828      LUIZ LAERTES CUSTODIO DE OLIVEIRA      9671888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813      LUIZ MARCELLO FERNANDES                543258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594      LUIZ MARIO SANTANA DOS SANTOS          49804636        PM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415      LUIZ MARION PIASKOSKI                  352244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193      LUIZ PAULO TAVARES                     29046773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00      LUIZ PIRES DOS SANTOS                  379438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773      LUIZ RAFAEL FERRAZ DE CAMARGO          25700209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471      LUIZ RICARDO ESTACIO FERNANDES         17222516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111      LUIZ RICARDO PIRES DOS SANTOS          595561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223      LUIZ RODRIGO TOFOLO                    682311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512      LUIZ RODRIGUES DOS SANTOS              529963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842      LUIZ RODRIGUES FROES                   6731595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345      LUIZ ROGERIO APNO                      501667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261      LUIZ SERGIO DA SILVA                   611323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080      LUIZ SERGIO MUSSULINI                  208099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364      LUIZ TADEU GOLIN                       922994 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655      LUIZ TIMAO MACHADO                     420512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479      LUIZ TURCHETTI                         1104480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577      LUIZ VANDERLEI BOSO                    424657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356      LUIZ WALTER SVIERDSOVSKI               145155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610      LUPERCIO DOS REIS CAMPOS               21854538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593      LUSIMAR RODRIGUES                      494394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792      MACELO DE M TELLES                     24670462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59      MACIEL DE ABREU DUARTE                 924652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113      MACIEL GOMES CAVALHEIRO                655584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722      MAGNO PEREIRA                          4233545         MG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122      MAGNUS JUSTUS                          400206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676      MAGSON ERNANI CHOSTAK                  4508875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408      MAICON DIEGO SUIDNICKI                 827402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242      MAICON FRANCISCO BRAZ                  834320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204      MAICON JOSE BENTO DE OLIVEIRA          818661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43      MAICON REHBEIN                         760644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550      MAICON RODRIGO BOELHOUWER              648254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419      MAICON SOARES DE ANDRADE               877366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061      MAICOW FRANCISCO BUCHNER               9 165 158 0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758      MALDIR MARTINS DE ARAUJO               365666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074      MAMED YOUNES MOHAMED MOURAD            320378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079      MANOEL ADOLAR MACHADO JUNIOR           432232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00      MANOEL ARCENIO PASSOS                  638084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460      MANOEL BRAZ DE SOUZA                   338337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004      MANOEL COUTINHO BOMFIM                 1963193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870      MANOEL DIOGO FILHO                     16450859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070      MANOEL FRANCISCO SAFONOFF              446086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711      MANOEL MESSIAS BOMFIM RAMOS            6064063         BA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066      MANOEL MESSIAS SILVA JUNIOR            553798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076      MANOEL MONTEIRO DE ANDRADE JUNIOR      170998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505      MARCEL ALEX KIHARA                     28907370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275      MARCEL CARVALHO MACHADO DE MELO        807259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997      MARCEL FABRIN GONCALVES                22359012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21      MARCEL JOSEWUST                        620486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661      MARCEL MENEGHETI                       697951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995      MARCEL REINALDO FRANCISCO              779987   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334      MARCEL RIBEIRO DE MELLO                686069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987      MARCELINO ALVES                        923501   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875      MARCELIO TOME                          845252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616      MARCELO ADIR FRASON                    629688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854      MARCELO ALVARES                        586180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961      MARCELO ALVES BARRETO                  493399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945      MARCELO ALVES DA SILVA                 3235316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890      MARCELO ALVES DIAS                     721125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756      MARCELO ALVES RIBEIRO                  32244279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251      MARCELO ANTONIO                        6070671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423      MARCELO ANTONIO SIBUT                  19812719        PM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784      MARCELO APARECIDO CAMARGO DE SOUZA     501639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56      MARCELO APARECIDO D AVILA BEZERRA      32330515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683      MARCELO APARECIDO DOS SANTOS           41994541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140      MARCELO APARECIDO ROQUE                673669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862      MARCELO ARAUJO DA SILVA                612033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124      MARCELO AUGUSTO DA SILVA FERNANDES     40556917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665      MARCELO AUGUSTO GEMIN                  590004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744      MARCELO BONAMIGO                       581716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659      MARCELO BORGES                         781035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118      MARCELO BRAGA LACERDA FILHO            513562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201      MARCELO CALLEYA                        627322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549      MARCELO CARDOSO                        512644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104      MARCELO CARLOS DOS SANTOS              520233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520      MARCELO CARLOS DOS SANTOS OLIVEIRA     6224787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282      MARCELO CARREIRA                       6736065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043      MARCELO CARVALHO MARTINEZ              16677537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881      MARCELO CRISTIANO DE GRANDIS           649781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182      MARCELO DA COSTA                       29244199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581      MARCELO DA COSTA CAMPOS                30493134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531      MARCELO DA LUZ                         863414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173      MARCELO DA SILVA CARDOSO               776287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57      MARCELO DE ALMEIDA BORGES              44132415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532      MARCELO DE ALMEIDA GOES                778815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927      MARCELO DE AZEVEDO                     796769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270      MARCELO DE JESUS FITZTUM               627789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715      MARCELO DE JESUS GRITTEN               477010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642      MARCELO DE JESUS SIEBRE                656248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332      MARCELO DE OLIVEIRA JESUS              27912739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879      MARCELO DE OLIVEIRA MACHADO            798216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338      MARCELO DE SOUZA                       729835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310      MARCELO DE SOUZA VAZ                   591546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938      MARCELO DUARTE TINIDOR                 795331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139      MARCELO EDUARDO PESSINI                690639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773      MARCELO ELIAS FERREIRA                 25697523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728      MARCELO FERNANDES CAMPOS               347134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127      MARCELO FERREIRA                       854777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453      MARCELO FERREIRA PINTO                 784820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973      MARCELO FERREIRA RODRIGUES             18396898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800      MARCELO FIGUEIREDO DA SILVA            723383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66      MARCELO FILETO LIMA                    689875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916      MARCELO FILHO DA PAIXAO RIBEIRO        26111158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771      MARCELO FONTANA BREDA                  365581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003      MARCELO FRANCISCO SANCHES MARTINS      3050401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249      MARCELO FRIZARIN ESQUERDO              33596025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152      MARCELO GABRIEL BAGATOLLI              4087516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747      MARCELO GALVAO DE OLIVEIRA             758639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817      MARCELO GARCIA BONFIM                  608676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436      MARCELO GIRARDI                        650035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109      MARCELO GODOY NEIVA                    330449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085      MARCELO GOMES DO NASCIMENTO            459196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737      MARCELO GONCALVES VIANA                498398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47      MARCELO GORTE                          710460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121      MARCELO GUERRA FELIX DE LIMA           719351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55      MARCELO GUIMARAES                      8332849         MG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966      MARCELO HAMBRUSCH                      492760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881      MARCELO HARTMANN                       605595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754      MARCELO HARTMANN MORAES                677910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237      MARCELO HENRIQUE DE ARAUJO             23282448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225      MARCELO HORIE KOGIMA                   24856768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218      MARCELO HORTIZ                         25443069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938      MARCELO IVACIR COSTA                   26812058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122      MARCELO IVANAGA                        651685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080      MARCELO IZAIR DE LIMA                  663222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383      MARCELO JONE GARCIA BENEVENUTO         685152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082      MARCELO JOSE BESSLER                   4566257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532      MARCELO JOSE DA SILVA                  338478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013      MARCELO JOSE OSTAPECHEM                684877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544      MARCELO JOSE PERRI                     411411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204      MARCELO JOSE SOARES                    24628814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397      MARCELO JULIANO DA SILVA               640121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910      MARCELO JUNIOR ZENERATTI               795180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525      MARCELO KOCHAN                         553107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818      MARCELO KOKURA                         24773538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401      MARCELO LARANJO QUADROS                532217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599      MARCELO LOPES ALMEIDA                  493496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303      MARCELO LOPES CASTANHO                 734302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752      MARCELO LOURENCO HERRIG                825549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886      MARCELO LUIS DA SILVA                  32809263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031      MARCELO LUIZ DA SILVA NONATO           810400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597      MARCELO LUIZ DE ABREU E SILVA          65327104        R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231      MARCELO LUIZ FACHINI                   722664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797      MARCELO LUIZ JABOINSKI                 478328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517      MARCELO LUIZ ROSA                      864054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556      MARCELO LUNARDON                       502692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715      MARCELO LUTZ                           5037364006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676      MARCELO MARCOS ALENCAR SILVA           33497819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838      MARCELO MARCOS DE SOUZA                407038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979      MARCELO MARTINEZ                       33431436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904      MARCELO MARTINS DE ARAUJO              5771899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818      MARCELO MEDEIROS SCHUTT                777282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960      MARCELO METINOSKI                      525066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921      MARCELO MIGUEL MERETH                  566161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900      MARCELO MOLETA                         615426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909      MARCELO NALESSO DIAS                   33202823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649      MARCELO NATAL BOZA                     580161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407      MARCELO NEU DE ABREU                   22017063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080      MARCELO ORTIZ FERREIRA                 828691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809      MARCELO PEREIRA DA SILVA               24802104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354      MARCELO POLCAQUE                       523793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924      MARCELO PORFIRIO                       1010845  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662      MARCELO RAMPIM                         541201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084      MARCELO RIBEIRO DA SILVA               769486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032      MARCELO RIBEIRO DOS SANTOS             848796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347      MARCELO RIBEIRO SILVEIRA               520595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641      MARCELO ROBERTO DE ALMEIDA             606569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816      MARCELO RODRIGO DE ARAUJO              726022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498      MARCELO RODRIGO GONCALVES              686294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251      MARCELO RODRIGO MARTINS DE ARRUDA      882316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518      MARCELO RODRIGUES SOUZA                833144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898      MARCELO RONALDO DA COSTA               33990427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555      MARCELO SANTELI GUMIERO                381041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27      MARCELO SANTOS DAMIAO                  23076568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534      MARCELO SCHOLZE                        485866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981      MARCELO SGOBI                          29493329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752      MARCELO SOARES DE LIMA                 558389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397      MARCELO STACHESKI                      518001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746      MARCELO VIEIRA DOS SANTOS              572924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427      MARCELO VINICIUS VIANNA DA SILVA       513110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192      MARCELO YUDI HORITA                    774676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31      MARCHELLO RICARDI BONATTO              535935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893      MARCIANO KLOSTER                       763606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763      MARCIANY APARECIDO NANTES DA SILVA     27762598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478      MARCILIO NASCIMENTO DE SENA            33060482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767      MARCINIO MESSIAS                       641977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460      MARCIO ADRIANO DA SILVA                858565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281      MARCIO ADRIANO DE SANTANA              25190615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488      MARCIO ADRIANO FERNANDES               23890237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381      MARCIO ALAN DA SILVA GUERCHE           671184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267      MARCIO ALESSANDRO APDO GRACIANO        635307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148      MARCIO ALEXANDRE MARTINS               519891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688      MARCIO ALEXANDRE WANDERWEGEN           666211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425      MARCIO ALVES                           528210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044      MARCIO ALVES DA SILVA                  770543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688      MARCIO ANDERSON BATISTA                733715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540      MARCIO ANDRADE SONI                    377536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85      MARCIO ANTONIO FERREIRA                29836021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011      MARCIO ANTONIO SIDOR                   732107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748      MARCIO AUER                            516401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391      MARCIO AURELIO GALVAO PAES             560456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094      MARCIO BERTONI                         426321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007      MARCIO BUENO ALMEIDA                   54843278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141      MARCIO CANDIDO TEIXEIRA                22764639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673      MARCIO CARDOZO                         426336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031      MARCIO CARLOS PARACELOS                2206080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904      MARCIO CEZAR KOVALHUK SANT ANA         26739153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139      MARCIO CRECHIBENI R DE OLIVEIRA        829748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866      MARCIO CRISTIANO DOS SANTOS            803942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746      MARCIO CRISTIANO NORILLER              554866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256      MARCIO CUSTODIO                        612388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722      MARCIO DA MAIA VICENTE                 27661075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462      MARCIO DA SILVA MESQUITA               25354041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017      MARCIO DA SILVA SANTOS                 28058511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890      MARCIO DA SILVA VIDAL                  683110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620      MARCIO DE BORBA                        339430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358      MARCIO DE JESUS GANZERT                589648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587      MARCIO DE MOURA                        28659817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712      MARCIO DE OLIVEIRA                     641427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260      MARCIO DE SOUZA CRUZ                   3225414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102      MARCIO DE SOUZA SALES                  474374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186      MARCIO DIOVANI DA ROCHA                30186434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660      MARCIO DONIZETE PERUCI                 482477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761      MARCIO DRAGONETTI NEVES                33272283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460      MARCIO EMILIANO DE MORAES              788852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374      MARCIO FABIANO PANZARINI SCHILA        445241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901      MARCIO FABIO VALIATI                   731814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217      MARCIO FARIA                           428634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961      MARCIO GABRIEL AMADOR                  32575360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440      MARCIO GARA CAMARGO                    608407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302      MARCIO GARCIA DUARTE                   765862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842      MARCIO GEOVANE BORGES                  710966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749      MARCIO GERALDO CHESINE DE OLIVEIRA     529937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047      MARCIO GODO ROCHA                      461707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660      MARCIO GOMES FAGUNDES                  670825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311      MARCIO GONCALVES                       738048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109      MARCIO GRACZIK                         585732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028      MARCIO HELIO ALVES AMORIM              6140787         PE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440      MARCIO HELWES DOS SANTOS               21958528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436      MARCIO HENRIQUE PAULA DE ARAUJO        839336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194      MARCIO HENRIQUE POMPEO                 29115879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19      MARCIO HENRIQUES SAEZ PARRA            25629072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267      MARCIO JOSE BOMFIM RODRIGUES           651297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370      MARCIO JOSE CHARAN                     674544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049      MARCIO JOSE ESCARAMBONI                28947669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327      MARCIO JOSE FELICIANO                  700558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086      MARCIO JOSE MARTINS                    668186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268      MARCIO JOSE PEREIRA                    756148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262      MARCIO JOSE PICCIN                     821806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648      MARCIO JOSE VARANDAS                   577176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688      MARCIO LUCIANO DE SOUZA                551547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284      MARCIO LUIS DAL NEGRO                  406452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107      MARCIO LUIS DE SOUZA SANTOS            891442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391      MARCIO LUIZ MARTINS PARMA              808739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476      MARCIO MACHADO PINTO                   476592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579      MARCIO MARCELO DE SOUZA SUIZU          3311296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158      MARCIO MARCELO FERREIRA DA SILVA       669578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731      MARCIO NEGRAO TIZZIANI                 26317902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504      MARCIO PAULO DE SOUZA                  25659258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422      MARCIO PAULO SANTELLI                  675610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494      MARCIO PICHININ GIBIM                  823452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740      MARCIO RAMINELLI                       29171019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385      MARCIO RENATO GAVRON                   597311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321      MARCIO REY FERNANDES                   590331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356      MARCIO RICARDO GOMES                   711263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855      MARCIO RICARDO PEREIRA LEMOS           25877032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742      MARCIO RICARDO STIER                   405438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242      MARCIO ROBERTO DE FREITAS ROSADA       842835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868      MARCIO ROBERTO DE LIMA                 611983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794      MARCIO ROBERTO DE OLIVEIRA             1962258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133      MARCIO ROBERTO JUNGHAUS                722100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633      MARCIO ROBERTO MIQUEL                  504317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296      MARCIO ROBERTO TAVARES                 30216999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329      MARCIO ROBERTO TISONI                  541960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716      MARCIO RODRIGO BRANCALHAO              34529426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437      MARCIO RODRIGO JORGE                   28870343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334      MARCIO RODRIGUES SOARES                34586978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52      MARCIO RODRIGUES VIANA                 651564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071      MARCIO ROGERIO CONCORDIA               29047819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509      MARCIO ROGERIO DE MORAIS               30325719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629      MARCIO ROGERIO DIAS                    33747438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461      MARCIO ROGERIO FERNANDES DE SOUZA      28144673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485      MARCIO ROGERIO MININ                   330320102X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681      MARCIO RONALD GASPARELLO               435247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158      MARCIO RUSSOMANO                       43215885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310      MARCIO VAGNER LOUREIRO                 9900327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418      MARCIO VALDEMAR ZERGER                 3449358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36      MARCIO VALERIANO                       28182525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323      MARCIO WALMIR BLASKOSKI                5816548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709      MARCIO XAVIER DA SILVA                 908038 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689      MARCIUS ANDRE WERNECK                  412996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950      MARCO ANDRE LUDWIG                     3894058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850      MARCO ANTONIO CAMARGO DA SILVA         603237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512      MARCO ANTONIO DA CRUZ                  474945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391      MARCO ANTONIO DA FONSECA               402791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131      MARCO ANTONIO DA SILVA MAINARDES       426898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128      MARCO ANTONIO DE LACERDA               388869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987      MARCO ANTONIO DE OLIVEIRA              21548789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040      MARCO ANTONIO DE VARGAS VALER          447583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370      MARCO ANTONIO DOS SANTOS               629092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538      MARCO ANTONIO F DE ALBUQUERQUE         22212395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653      MARCO ANTONIO FELICIO                  27507703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567      MARCO ANTONIO FRANCA                   723261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936      MARCO ANTONIO HILDEBRAND               24169843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520      MARCO ANTONIO SCHUCK                   4058089667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662      MARCO ANTONIO SILVEIRA                 1416975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098      MARCO ANTONIO TIZZIANI                 68428           PM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179      MARCO ANTONIO ZANARDI                  338065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601      MARCO AURELIO CUSTODIO                 1963875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922      MARCO AURELIO DE JESUS PINTO           316611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669      MARCO AURELIO GOMES                    456175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105      MARCO AURELIO RIBAS MACHADO            408173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770      MARCO AURELIO SPREA                    641091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253      MARCO CELIS PEREIRA DE MORAES          85153503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737      MARCO CESAR BOFINGER                   734385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324      MARCO GUILHERME KOLLING                819118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272      MARCOS ADRIANO DA SILVA                33991940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253      MARCOS ADRIEL PEREIRA                  918328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848      MARCOS ALESSANDRO PORTO                23282337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747      MARCOS ALEXSANDER CORRER               641006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109      MARCOS ALVES RODRIGUES                 824296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189      MARCOS ANTONIO BONADIO                 438233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642      MARCOS ANTONIO BORGES CARDOSO          729674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04      MARCOS ANTONIO BUENO                   36645297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201      MARCOS ANTONIO BUENO                   22031973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402      MARCOS ANTONIO CINTRA                  30190323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619      MARCOS ANTONIO CZAYA                   811137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810      MARCOS ANTONIO DA CRUZ                 440207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183      MARCOS ANTONIO DA CRUZ                 570687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279      MARCOS ANTONIO DA SILVA                408804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574      MARCOS ANTONIO DE ALMEIDA              6719849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341      MARCOS ANTONIO DE MELLO                405100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214      MARCOS ANTONIO DE OLIVEIRA             437910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398      MARCOS ANTONIO DE OLIVEIRA             565122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132      MARCOS ANTONIO DE SOUZA                458086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729      MARCOS ANTONIO DOS REIS                6109898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173      MARCOS ANTONIO ESTABELINE              833416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258      MARCOS ANTONIO GONCALVES               3764298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278      MARCOS ANTONIO HRENTCHECHEN            677453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080      MARCOS ANTONIO JOSE GONCALVES          469055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014      MARCOS ANTONIO MARTINS DA SILVA        440522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669      MARCOS ANTONIO MARTINS DE LIMA         677463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231      MARCOS ANTONIO MENEGON                 502974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053      MARCOS ANTONIO PERETTI                 458170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853      MARCOS ANTONIO ROCHA                   862918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283      MARCOS ANTONIO VOGL DA SILVA           349140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563      MARCOS ANTONIO ZEVE PALOMA             437871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559      MARCOS APARECIDO BARBOSA               900529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414      MARCOS APARECIDO DE OLIVEIRA           29457818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891      MARCOS APARECIDO SILVA SOUZA           45138265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810      MARCOS AQUILA INSAURALDE ROCHA         472471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510      MARCOS ARAUJO                          545941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86      MARCOS ARCANJO ANDRADE                 40890617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280      MARCOS AUGUSTO DE OLIVEIRA             700582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730      MARCOS AURELIO ESSER                   658898          MT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143      MARCOS AURELIO FERREIRA DA SILVA       499874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461      MARCOS AURELIO RODRIGUES               685524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207      MARCOS AURELIO VUNDERVARDE             494431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596      MARCOS BARBOSA DOS SANTOS              905008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375      MARCOS BRITO DE CHAGAS                 691010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857      MARCOS CESAR DE AQUINO TEIXEIRA        733341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283      MARCOS CESAR DOS REIS                  23603943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34      MARCOS CLAUDEMIR FERREIRA SALES        821931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323      MARCOS COSTA VALE                      594513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729      MARCOS DA COSTA CONSULO                965925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942      MARCOS DA COSTA NAZARIO                830132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693      MARCOS DA SILVA                        22251157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995      MARCOS DANIEL BIANCHINI                459329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194      MARCOS DE OLIVEIRA                     417145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819      MARCOS DEMARIO PEDROSO                 9352651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682      MARCOS DONIZETE DE SOUZA               306157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787      MARCOS DOS SANTOS ESCOLASTICO          626854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523      MARCOS DOS SANTOS FERREIRA             32186067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621      MARCOS ESPERIDIAO                      846645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637      MARCOS FERNANDO ALVES                  29698306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481      MARCOS FERREIRA DE AZEVEDO             32438482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081      MARCOS FLORENCIO DA SILVA              370936978       MT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521      MARCOS FREITAS                         1251876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486      MARCOS GOMES DA SILVA                  28948333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025      MARCOS HENRIQUE BRODAY                 674215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388      MARCOS HENRIQUE BURNATO                18278           C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361      MARCOS HENRIQUE DA ROCHA               865201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944      MARCOS JOSE BRUCHMANN                  12908792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940      MARCOS JOSE FRANCO                     579003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433      MARCOS JOSE MASSAFERRO                 24100285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665      MARCOS JUNIOK KOCH                     829082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489      MARCOS LEANDRO DA SILVA                804427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178      MARCOS LEANDRO LEOBET                  844392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115      MARCOS LISANDRO VIDAL PAZ              9064473425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804      MARCOS LUIZ RODRIGUES                  317743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718      MARCOS MAGALHAES                       044914687       RJ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836      MARCOS MARIA                           794736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692      MARCOS MARQUES DE CASTRO               502886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059      MARCOS MARTINI                         3555023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381      MARCOS MARTINUZZO RODRIGUES            733910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204      MARCOS MIRANDA FONTANA                 513417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821      MARCOS NICACIO FASCINA                 462033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13      MARCOS PAULO DA SILVA                  001007476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754      MARCOS PAULO DE ZEVEDO                 538157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047      MARCOS PAULO MARTINES                  452509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709      MARCOS PAULO MARTINI PEDROSO           672260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447      MARCOS PAULO RIBEIRO                   673143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167      MARCOS PAULO TOFANELLI                 32448015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233      MARCOS PEREIRA BEZERRA                 32644590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336      MARCOS PEREIRA DA SILVA                650035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464      MARCOS PEREIRA DOS SANTOS              870193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546      MARCOS PEREIRA PASSOS                  436397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780      MARCOS PINHEIRO                        592422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462      MARCOS POLIDORO                        422034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91      MARCOS RAMOS DOS SANTOS                391198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897      MARCOS REIS MACHADO                    43096662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842      MARCOS RIBEIRO                         33708416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446      MARCOS ROBERTO ALVES DA CRUZ           645354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223      MARCOS ROBERTO BUENO                   614102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354      MARCOS ROBERTO CARVALHO                454020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653      MARCOS ROBERTO COCHAK                  597688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558      MARCOS ROBERTO COGO FERNANDES          4063653424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30      MARCOS ROBERTO DA SILVA                486979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800      MARCOS ROBERTO DA SILVA                34176324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993      MARCOS ROBERTO DE ASSIS                32788078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25      MARCOS ROBERTO DE OLIVEIRA             632488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559      MARCOS ROBERTO DOMINGUES               466709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371      MARCOS ROBERTO DOS SANTOS              630900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798      MARCOS ROBERTO FIGUEIREDO              362380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575      MARCOS ROBERTO PETUBA LLOMBERT         27489121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38      MARCOS ROBERTO SILVA                   472304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93      MARCOS ROBERTO TERUEL                  29243009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672      MARCOS ROBERTO VISINONI                382023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611      MARCOS RODRIGUES BATISTA DA SILVA      517729381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87      MARCOS ROGERIO ERNEGA                  625795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036      MARCOS ROGERIO MARANGAO                499623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112      MARCOS SANTOS DE ANDRADE               538685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292      MARCOS SATO                            1687603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804      MARCOS SCHWICHTEMBERG                  423312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341      MARCOS SERGIO DE JESUS                 572380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488      MARCOS SILVA LIMA                      45563680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717      MARCOS TEIXEIRA RODRIGUES              729714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096      MARCOS TSCHOEKE                        589339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825      MARCOS VALERIO FERREIRA                564874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001      MARCOS VINICIUS DE SOUZA               877954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173      MARCOS VINICIUS TEIXEIRA PAIM          9063518394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007      MARCOS WANDERLEI CARDOZO               420680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129      MARCUS GUIMARAES DE MORAIS             639251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968      MARCUS JOSE HAGGI BERNARDES            218870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945      MARCUS PINTO RIBEIRO                   0435361449      EX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474      MARCUS SANDRO ALVES                    823060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656      MARCUS VINICIUS ALVES                  6037178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618      MARCUS VINICIUS PIOLLA                 523162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102      MARILDO AUGUSTO FERREIRA               402089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318      MARILDO CEZAR DA SILVA                 25445520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495      MARILSON BOAMORTE JUNIOR               470929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971      MARINO KUCHLA                          673255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380      MARINS LEMES DE OLIVEIRA               875087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155      MARIO ADOLFO DE MIRANDA SEARA NETO     437189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596      MARIO ANTONIO DA COSTA PRESTES         464116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691      MARIO ANTONIO SARTORI JUNIOR           30997341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246      MARIO AUGUSTO AMORIM MACHADO           4018069965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099      MARIO AUGUSTO SARAGIOTTO               34152373        PM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158      MARIO BARBETO                          7398357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701      MARIO CACERES PEREIRA                  721533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042      MARIO CELSO VITORINO ALDRIGUE          809285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026      MARIO CESAR GERVA                      339722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753      MARIO CESAR GOULART FERREIRA           4570358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068      MARIO DA SILVA                         19200321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391      MARIO DE LIMA FERREIRA                 551800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341      MARIO DE SOUZA                         543943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385      MARIO FERREIRA NETO                    99960           TO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905      MARIO GIL PORTELLA                     168233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927      MARIO HENRIQUE CARVALHO SILVA          551422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874      MARIO HENRIQUE DAMIAO                  28267169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957      MARIO HOFFMANN SCHMIDT                 624138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936      MARIO JORGE LESZAK                     678273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580      MARIO JOSE DUARTE JUNIOR               715215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782      MARIO JUNIOR MAKOTO SATO               25878150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186      MARIO KIOSHI YAMADA                    2027943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151      MARIO MILANI                           588713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891      MARIO ONOFRE LEIRIA CARNEIRO           514922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312      MARIO RAMOS                            041645763       RJ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696      MARIO SERGIO DE LIMA                   380097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548      MARIO SERGIO DORNELES NAYMER           6079349764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375      MARIO SERGIO KRZYZANOWSKI              810148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509      MARIO SERGIO VEZINE                    508776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768      MARIO SONODA                           1805210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770      MARKEO ROGERIO PINHATA                 27897819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236      MARLON BRANDO FERREIRA                 508495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850      MARLON DE OLIVEIRA                     800004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210      MARLON FERREIRA                        3016111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809      MARLON LUIZ LIMA                       878565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805      MARLON NEVES                           781815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275      MARLON ORCIUCH                         694867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117      MARLON PYTLOVANCIV DE SOUZA            865952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733      MARLON ROBERTO ALMEIDA                 32160338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970      MARLON ROBERTO MOREIRA                 654680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061      MARLON SILVINO DE MATOS                769036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577      MARLOS DANIEL HATHY                    770394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398      MARLOS JORGE WASHINGTON NICHOLS        355615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535      MARLOS UELDES FELICIO                  681609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902      MARLUS HOMERO MAGNINI                  540352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16      MARTIN TABAJARA VELOZO PEREIRA         331402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999      MARTINHO APARECIDO DA SILVA            453686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743      MARTINHO CLAUDINO SCHNOOR              1561215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278      MASSAO ISHIDA                          339695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788      MATEUS ANTONINHO CAIMI                 640252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247      MATEUS TORRES DE CAMARGO               27734352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247      MATEUS VEIGA DE ASEVEDO                28135125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994      MATHEUS DE OLIVEIRA LIMA               27114136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673      MATHEUS ZEFERINO FORTE                 590198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223      MATIAS ROCHA                           747272          RO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302      MAURI DOMINGOS DA SILVA JUNIOR         208519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633      MAURI FERREIRA DOS SANTOS              586490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376      MAURICIO ALBERTO SCHULTZ               613695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320      MAURICIO ANTONIO FELICIO               458910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894      MAURICIO APARECIDO TERRA               363679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032      MAURICIO BELLO DE SOUZA                826641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280      MAURICIO BRANDALISE                    719490 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740      MAURICIO BRUNGNAGO DE ALMEIDA          19666241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380      MAURICIO C DALE VEDOVE JUNIOR          703846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159      MAURICIO CAFE SOARES                   11097165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528      MAURICIO CAROLINO DE CASTRO            26798893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776      MAURICIO CHIESA CARVALHO               695391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48      MAURICIO DA SILVA                      804102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81      MAURICIO DE ASSIS GOVONI               318839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316      MAURICIO DE OLIVEIRA ZANDONA           623630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380      MAURICIO FARIA ORLOWSKI                538688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829      MAURICIO GALAN                         311523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09      MAURICIO JACINTO DA SILVA              2162107 2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392      MAURICIO JOSE DE OLIVEIRA              910449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741      MAURICIO JOSE DIOGO                    635359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654      MAURICIO MARCONDES DE AZEVEDO          595926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683      MAURICIO MARQUES MACIEL DE SOUZA       886440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567      MAURICIO MARTINS                       404791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198      MAURICIO MARTY ROSA                    598220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772      MAURICIO MATEUS RODRIGUES              525450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805      MAURICIO MICALICHECHEN                 824138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074      MAURICIO MITSURU NAGAI                 448976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624      MAURICIO MUSSATO SANTOS                906167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92      MAURICIO NICOLETTI                     312623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809      MAURICIO PALUSKI                       847187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011      MAURICIO REGINALDO DO AMARAL           1897784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310      MAURICIO RIBAS TEMPORIM                30188260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141      MAURICIO RUIZ LESSA                    475365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636      MAURICIO SANCHEZ SANT ANA              563661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623      MAURICIO SAUERBIER                     914717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513      MAURICIO TEIXEIRA                      846778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144      MAURICIO TIRELLI                       20338438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233      MAURICIO TZELIKIS                      334176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24      MAURICIO XAVIER DA SILVA               597216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833      MAURIGENIO AUGUSTO BUBNIAK             615116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234      MAURILENO HELIOT SOARES                M5067242        MG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164      MAURILIO VANIN                         9540757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025      MAURINO FRANCISCO                      0169233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17      MAURO ANTONIO GREGIO SOARES            28772415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165      MAURO APARECIDO DA SILVA               650313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587      MAURO APARECIDO LEITE                  7636022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926      MAURO AURELIO WILLE                    424576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17      MAURO BATISTA PAULO                    583518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542      MAURO CELSO BORGES                     647343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384      MAURO CELSO FERLA                      716556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982      MAURO CEZAR DA LUZ                     714873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252      MAURO DA SILVA                         34512700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417      MAURO DE MELLO                         1327197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325      MAURO DE OLIVEIRA                      997409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797      MAURO DUTRA DA SILVA                   1565252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754      MAURO FABIANO PONTES DA SILVA          32880192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721      MAURO GOMES ZERBETTO                   40455189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907      MAURO HENRIQUE VICENTINI               631168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655      MAURO LUIS SCHROEDER                   418851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437      MAURO LUIZ DOS SANTOS                  897528 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369      MAURO MAIA DE ARAUJO JUNIOR            648643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025      MAURO OLIVEIRA FONTES                  453001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351      MAURO RAMOS NOGUEIRA                   670527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957      MAURO ZANATTO                          455475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47      MAX ALEXANDRE DE PAULA GONCALVES       872284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899      MAX MACEDO DE MENEZES MARTINS          1881002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615      MAX SHELTON MELO                       268453          TO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098      MAXIMILIANO DA SILVA                   30579316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552      MAXWELL AISLAN DOS SANTOS              759875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313      MAYCON EDUARDO GALAN                   783286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515      MAYCON LEANDRO BRAZAO                  8978267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849      MAYCON MACANEIRO                       3544271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561      MAYCON VIEIRA DA SILVA                 668756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621      MAYKE RICARDO PRESTES WEIBER           807031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365      MAYKEL SANTOS MACHADO                  25153983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099      MERON DACZUK NETO                      807197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734      MICHAEL DECONTO                        612471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027      MICHAEL VINICIUS FRIGO                 3529727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130      MICHEL ALVES BARBOSA                   808908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774      MICHEL DE OLIVEIRA                     782072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344      MICHEL FERNANDO ALBERTIM               739804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873      MICHEL FERREIRA                        689689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812      MICHEL HENRIQUE DOS SANTOS             23076642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647      MICHEL MOREIRA PIRES                   798669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043      MICHEL NEGRAO FARIA                    41953907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100      MICHEL PATRICK HABITZREUTER            787701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502      MICHEL TOMIO MURAKAMI                  737904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391      MICHELL LIMA DE LORENZO                754708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243      MIGUEL ANDRE DA COSTA                  489780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117      MIGUEL ANGELO BURGOS MALAFAIA          808674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266      MIGUEL ANGELO CAMARGO DE CARVALHO      327835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216      MIGUEL ANGELO PACHER                   509482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742      MIGUEL ANGELO SOARES MONTE BLANCO      764327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086      MIGUEL ARCANJO DE CASTRO               1584645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373      MIGUEL DA COSTA ARCEGA                 372857 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260      MIGUEL ELI LEAL DO VALLE               764263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862      MIGUEL EVANGELEM DE ADRADE             300689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535      MIGUEL GERAZIMO FERREIRA JUNIOR        606760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784      MIGUEL HRYSAY                          497009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164      MIGUEL LUCAS GREIN                     3223688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319      MIGUEL MORALES ULLION JUNIOR           133248443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584      MIGUEL RODRIGUES DE ANDRADE            413289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681      MIGUEL TEODORO KOGELINSKI              576349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896      MIKEIAS ALMEIDA GOUVEIA                1271010  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301      MILTO CANO ROSA                        1489075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585      MILTON ANTOCZECEN                      340217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691      MILTON BACHEGA JUNIOR                  1897789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437      MILTON CARLOS DOS ANJOS PENIDIO        2235620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094      MILTON CESAR FONTOURA ALVES            441877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678      MILTON DELGADO JUNIOR                  41037200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601      MILTON DORTA DE OLIVEIRA               511652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715      MILTON JOSE DA SILVA                   538537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175      MILTON JOSE ERCOLES                    2122213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188      MILTON LUIZ LIMA                       1045421961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208      MILTON LUIZ UEZ                        316123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445      MILTON MARCHIORO JUNIOR                5916416 3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672      MILTON NABOR HONDO                     8392460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555      MILTON PROENCA JUNIOR                  728616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079      MILTON RAMOS DE OLIVEIRA               454102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571      MILTON SOARES DE LIMA                  301217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093      MILTON SUSUMU NUMASHIRI                8200262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241      MILTON VALERIO BAHLS                   581356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336      MIQUEIAS DE SOUZA                      798849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401      MISAEL DE LIMA NEMECEK                 832436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004      MISAEL PEREIRA BELLO                   499090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738      MIZAEL DE SOUZA NASCIMENTO             835932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373      MOACIR CORREA PEREIRA                  1716461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715      MOACIR DA SILVA                        2148173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690      MOACIR DE JESUS                        562417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174      MOACIR DE OLIVEIRA SILVA               458562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434      MOACIR DIAS                            1968176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256      MOACIR FERREIRA                        399618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934      MOACIR FERREIRA DE MATTOS              116304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161      MOACIR JOSE CAPELATTI                  2553255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572      MOACIR KLEIN                           401047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929      MOACIR MAZZEI JUNIOR                   646887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47      MOACIR NATALIN BQRTQLUZZI              431183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546      MOACIR RODRIGUES DA ANUNCIACAO         497515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195      MOACY DE OLIVEIRA MONTEIRO             810408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807      MODOALDO ALVES                         640748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670      MOISES ALMEIDA DA SILVA                595998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00      MOISES LUIZ RAMOS                      119601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506      MOISES MULLMANN                        578385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029      MOISES NOVAES DEONISIO                 8916657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134      MOISES VICENTIN ELIAS                  432538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044      MOIZES LAMBERTI DE OLIVEIRA            769658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163      MORANEI KIST                           761984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854      MOSSOLINO BATISTA GUIMARAES            342739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539      MOZART ANTONIO DA SILVA                348410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349      MOZART BADKI ELY                       2014649483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208      MUCIO FERREIRA DE ABREU JUNIOR         371671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205      MURILO DE LIMA URBANEJA                358414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922      MURILO DE SOUZA BAPTISTA               813897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791      MURILO ERIK DE OLIVEIRA                32136392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943      MURILO JOSE ROSSETTO                   29242493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529      MURILO PEREIRA MACIEL                  768993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485      MURILO RICCI EVANGELISTA               32601224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756      MURILO TREVISAN TAMBOSI                607715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676      NACIPIO PAULO DOS SANTOS               4456641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854      NACOR DE ALMEIDA                       656185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494      NAIEF CHARROUF                         226621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306      NAOR FRANCISCO DA SILVA                19920052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39      NAPOLEAO FELIPE SALGADO                781324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590      NARCIZO JOAO ARSIE                     1462545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123      NARDELIO DE CORDOVA PASSOS             435634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708      NATALINO APARECIDO DOS SANTOS          8523331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519      NATALINO APARECIDO VIANA               522832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480      NATALINO CORDEIRO DA CRUZ              770909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881      NATALINO GUIOMAR DA SILVA              25897503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034      NATALINO PINHEIRO                      318727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060      NATALIR RODRIGUES CARDOSO              821641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809      NATANAEL DE SOUSA CAETANO              827062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43      NEDI VALDI DAMIATI                     674096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071      NEI DALLAGNOL                          458937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498      NEI DE SOUZA FERREIRA                  347875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843      NEI MARTINS DA SILVA                   600495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347      NEI MAURICIO QUOOS                     317643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280      NEIDIVO AFONSO JUNIOR                  718016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343      NEIMAR FRANCISCO NOGUERIA              40075381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107      NEIVIHSON ROBERTO GONCALVES            43096583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525      NEIVO GONCALVES DE AZEVEDO             579567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944      NELCI VANDER DE MELLO JUNIOR           764915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335      NELIO DOS SANTOS PINTO                 677621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830      NELIO MAIA DA FONSECA                  582189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739      NELSON ANTONIO FIORATTE                311378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210      NELSON ANTONIO LINK                    571828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116      NELSON BENEDITO VIEIRA                 17546110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004      NELSON BERNASKI HORBUCZ                3755455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524      NELSON CHENPCIK                        2220388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369      NELSON CLAUDIONEI WOLFART              433844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785      NELSON DE ALMEIDA                      623788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348      NELSON DENIZ DE BARROS                 1996722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488      NELSON DESSANTI                        5900570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187      NELSON FAUSTINO BRUCK                  490907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542      NELSON FRANCISCO DE SOUZA JUNIOR       543312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909      NELSON HIROJI KUWANO                   804933 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817      NELSON HUGO DE SOUZA JUNIOR            524624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893      NELSON LUIS RADAELLI                   356247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314      NELSON LUIZ LINHARES FREHSE            1047581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648      NELSON MANOEL JUNIOR                   495745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480      NELSON MULLER                          198257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495      NELSON RAIMUNDO FILHO                  835001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366      NELSON RICARDO DA SILVA                503366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032      NELSON RODRIGUES DOS SANTOS            386907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538      NELSON SANTOS RIBAS                    7805292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720      NELSON SHIGUEO YOKOTA                  303880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957      NELSON SIMON JUNIOR                    505910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121      NELSON SIQUEIRA                        516489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671      NELSON TAKESHI HIROTSU                 12867694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340      NELSON TAVARES NUNES SOBRINHO          320128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841      NELSON TSUGUIO TSUTSUMOTO              16429308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008      NEOMIL VIEIRA ROSA                     478324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519      NERESON LUIS PIRES BORBA               54979797  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09      NEREU MARTINS VELLOSO                  647217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482      NEREU MOKOCHINSKI JUNIOR               778436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046      NESTOR CARLOS DE OLIVEIRA              839927 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839      NESTOR CESAR BULCAO                    704940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485      NESTOR LUIZ PREZA JUNIOR               583118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750      NEUCI PERTENELLA                       416645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793      NEUMAR ANDALICIO DE REZENDE            684048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906      NEWTON PORTELLA FRANCO                 16519527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575      NEWTON ROSA NETO                       759869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948      NEWTON TADEU MARAFIGO FERNANDES        364581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528      NEY CARVALHO SILVA JUNIOR              8555477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856      NEY SELLA                              137399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019      NILCEU NUNES DE LIMA                   1647701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168      NILOAIR FELIX CARNEIRO                 350874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447      NILSON ALVES DE SA                     918017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795      NILSON APARECIDO FRANCHIN              411347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043      NILSON CALADO DE MIRANDA               520025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931      NILSON CARLOS CIRINEO                  699797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950      NILSON CESAR DE OLIVEIRA               281071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857      NILSON CIRINO DA SILVA                 690134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665      NILSON DA COSTA SILVA                  19543610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350      NILSON DA SILVA JANUARIO               464380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524      NILSON DE JESUS FARIA                  768670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443      NILSON DOMINGOS DE OLIVEIRA            6720813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286      NILSON DOS SANTOS BALBINO              471259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785      NILSON JESS                            483110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746      NILSON LUIS NENEVE                     543545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817      NILSON MARCELO INOCENCIO               664381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175      NILSON MOREIRA DOS SANTOS              24607860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24      NILSON PEDROSO RODRIGUES               1844315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972      NILSON RENATO GUALDESSI                2076464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7010      NILSON RICARDO TENORIO                 25388348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593      NILSON TEODORO DE MORAES               530576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621      NILTON ALEXANDRE MARTINS RODRIGUES     877621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955      NILTON BATISTA AFONSO                  782104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056      NILTON CESAR ANTONINO                  555067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7000      NILTON CESAR CAMILO                    28550644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417      NILTON CESAR SANTOS                    413075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071      NILTON CEZAR ABRUCCI                   20095987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014      NILTON FABIANO TUCHOLSKI               710463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482      NILTON GOMES                           425484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175      NILTON JOSE FARIAS DE CRISTO           773319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05016      NILTON LUIZ SCHAURICH                  4074334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33985      NILTON MORELLI                         24267564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840      NILTON OMAR GEMELLI                    1918973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169      NILTON SANTOS DA CRUZ                  781912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216      NILVO RETKA                            734370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132      NIRLANDO JACINTO PACHECO               624803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529      NIVALDO ALEXANDRE BALISTA              984276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124      NIVALDO AMANTINO PAES                  500991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811      NIVALDO CORREIA DE ANDRADE             1688272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098      NIVALDO DOMINGUES                      4864110 5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632      NIVALDO DONIZETI BRAGA                 17486632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740      NIVALDO LOPES                          588211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244      NIVALDO SERGIO DE OLIVEIRA             501760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230      NIVALDO SILVA                          464361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194      NIVALDO VILAS BOAS                     345626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761      NIVANILSON RAMOS BOBATO                605852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061      NIVEWTON DE CUFFA SIQUEIRA             682158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442      NOILTO RODRIGUES DO AMARAL             2116333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882      NORBERTO APARECIDO DOS SANTOS          14342649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199      NORBERTO CLAUDIO GOMES PALMEIRA        356212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320      NORBERTO DE ALMEIDA                    1764679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107      NORBERTO MORALES                       17236162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546      NORBERTO RIBEIRO DA SILVA              2212683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113      NORBERTO SANTOS PINTO                  544350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176      NORLEI FERNANDO BIIHLER                476850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791      OBERDAN TOLENTINO DOS SANTOS           28903579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948      OCRIDES VIEIRA                         12R2851553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599      ODAIR ANTUNES MARTINS                  420462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338      ODAIR ELIZEU DA SILVA                  606114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946      ODAIR FERRE DUARTE                     392248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044      ODAIR JOSE BENEDET                     900407          MT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211      ODAIR JOSE DA SILVA                    730114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493      ODAIR JOSE DE ALMEIDA                  2042406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62      ODAIR JOSE DO AMARAL SILVA             671695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357      ODAIR JOSE GARCIA DE ALMEIDA           760664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017      ODAIR JOSE SERAFINI                    6934991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258      ODAIR MALLMANN                         542164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116      ODAIR ROBERTO SPOHR                    517645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666      ODAIR ROSILDO FARINHA                  395718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684      ODAIR SILVA                            36738607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254      ODANIL LUIZ VALVERDE                   183138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336      ODARIO DOS SANTOS                      523280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725      ODEMUR CEZAR MARANGONI                 30721109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541      ODENIR APARECIDO GONCALVES             28380176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714      ODESIO LISANDRO PEREIRA                1867248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954      ODILON VIEIRA DA SILVA                 8398772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634      ODILTON FERNANDO ZANOTTO               143552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320      ODIR BAUER JUNIOR                      3852158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328      OELETON GABRIEL LOPES DE OLIVEIRA      858771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061      OGAMAR MARCAL NALIN BUSIGNANI          491140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498      OILSON RICARDO KAVETSKI                330489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95      OLDEMAR COSTA LIMA NETO                801420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535      OLIMPIO PREVIATTO JUNIOR               42023227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591      OLIONE JOSE DOMINGUES DO NASCIMENTO    4078053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683      OLIVEIROS ALBERTO DE CASTRO            22032266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40      OLIVIO CARLOS DE OLIVEIRA              886995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343      OLIVIO MARTINELLI NETO                 21792378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077      OLIVIO VOLMIR SAGGIN                   436942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056      OMAR JORGE MARQUES PILOTO              535840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360      OMAR PEREIRA                           622827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979      ONIVALDO CAVALLARI                     1546260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244      ORAVIO JOSE CARLOS DE MELO             28625290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236      ORCINO JOSE DO ROSARIO FILHO           1915931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299      ORESTES KOPPE JUNIOR                   4388734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770      ORIAS DOS SANTOS CAMARGO               329582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465      ORILES JOSE DOS SANTOS                 534538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043      ORION RANZANI                          676207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035      ORIVAL MOREIRA DOS PASSOS              579996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732      ORIVALDO CONOR                         400298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250      ORIVALDO SANSONOWSKI JUNIOR            888626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519      ORLANDO CESAR PANCOTE CARVALHO         33639882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596      ORLANDO GILSON CHIMIRRI                404078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437      ORLANDO JOAQUIM ACOSTA                 34035469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489      ORLANDO PIRES MACIEL                   37541824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330      ORLANDO RAMOS DE BRITO JUNIOR          28851275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273      ORLEI JOSE BATISTA                     374598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180      ORLEI PEREIRA DOS SANTOS               66591964        RO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591      ORLEI TIAGO SALATA                     854239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503      ORLEY BARBOZA RIBAS JUNIOR             631198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355      ORLY GONZATTO                          403872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478      ORSTIO BORGES DA SILVA                 630362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72      OSCAR ANTONIO DE OLIVEIRA              654982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284      OSCAR BARANDAS                         540997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350      OSCAR CELESTINO DA SILVA               8046882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89      OSCAR FERREIRA DE OLIVEIRA             427517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574      OSCAR GONCALVES FRANCO                 854686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399      OSEIAS SANTOS DE LIRO                  425600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642      OSIAS DA SILVA LIMA                    6912076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029      OSIEL DA SILVA PONTES                  902160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768      OSIEL FERREIRA CAMARGO                 638612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737      OSIRES BREMER JR                       510229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248      OSMAR APARECIDO DE SOUSA               216350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267      OSMAR APARECIDO RINKI                  588770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576      OSMAR BUSS                             383564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084      OSMAR DIAS DE ASSUNCAO                 2015601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607      OSMAR GOMES DA SILVA                   42350689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357      OSMAR LINZMEYER                        310878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12      OSMAR MARQUES DA SILVA                 419901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285      OSMAR NOGUEIRA DA SILVA FILHO          40099386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138      OSMAR OLIVETE MATIAS                   372256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979      OSMAR PEREIRA DE LIMA                  604629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303      OSMAR VIANA                            328465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285      OSMAR ZIMMER                           779709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513      OSMIR CUSTODIO DE MELO                 724471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350      OSNEI JABLESKI                         3649034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075      OSNEIDE RODRIGUES SIMAO                1300912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36944      OSNI APARECIDO FONTANA                 73051100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213      OSNI DE JESUS ROCHA                    467727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317      OSNI JOSUE KRUPNITSKI                  301667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006      OSNI PARANHOS DA CRUZ                  421953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725      OSNILDO WALTER VIEIRA JUNIOR           540285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926      OSVAIR DE OLIVEIRA FREITAS             560547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138      OSVALDI APARECIDO VILAS BOAS           20313072        PM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34      OSVALDO BERNARDINELLI ALVES            2006515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427      OSVALDO CAVALCANTE DOS SANTOS          591582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590      OSVALDO DONIZETE LOTT                  40553238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683      OSVALDO DOS SANTOS DIAS                523994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372      OSVALDO FERNANDES RISSATO              393557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198      OSVALDO FIGURA DE SOUZA                451371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631      OSVALDO REHDER FERREIRA FILHO          312196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173      OSVALDO RODRIGUES JUNIOR               879006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720      OSWALDO COELHO NETO                    34512768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392      OTAVIANO CARNEIRO DA CUNHA NETO        1286205         PB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182      OTAVIO BERNARDO SILVERIO               30938593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909      OTENIR GOMES DE MELLO                  999392 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583      OTTO ABNER ALBANEZ                     676151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460      OZAIR COSTA DA SILVA                   334176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113      OZEAS DE AZEVEDO SATEL                 676676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448      OZEAS PINHEIRO DE GOES                 543372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540      OZEBIO DE CAMARGO LIMA                 23964856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762      OZEIAS LEMOS DE LIMA JUNIOR            100007134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033      OZEIAS PEREIRA SANTIAGO                7269972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441      OZIAS NOREDI DE OLIVEIRA               23076498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030      OZIEL GOMES DA SILVA                   915993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274      OZIEL LEMOS DE SOUZA                   653155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830      PABLO COUTO SOUZA                      710101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722      PABLO EDUARDO SOLLER                   496451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828      PABLO GERVINO DE ALMEIDA               850241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038      PABLO LUCAS CORDEIRO MORAIS            965217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079      PABLO RENATO MARTINS NOGUEIRA          4218747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614      PABLO ROGERIO GALLI                    779549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409      PABLO VARGAS WOJCIK                    732061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283      PATRICK HERNANDES MORALES              33563917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766      PATRICK MACIEL SOROKA                  643991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525      PATRICK MARCELO DE MELLO MACIEL        25954788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331      PATRICK YAMADA                         30612335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501      PATRIK FERNANDO PINTO                  721381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313      PAULINEI BARABA                        3006614906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811      PAULO AFONSO GAMA                      390983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425      PAULO ALEXANDRE DO VALE                648117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483      PAULO ALVARES DA SILVA SOARES          423693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651      PAULO ALVES DE SOUZA                   485478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115      PAULO ANDRE DOGNANI                    40962450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696      PAULO ANTONIO FRANCISCO                40507036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055      PAULO ANTONIO GOMES                    20376247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005      PAULO AUGUSTO NOGUEIRA                 814081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770      PAULO BENTO DA SILVA                   412838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524      PAULO CESAR ALBERTI                    311106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704      PAULO CESAR CARNEIRO CHRUN             458266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543      PAULO CESAR CASSINELLI                 3016056412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899      PAULO CESAR CORDOVA                    807767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296      PAULO CESAR DA ROSA                    694094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573      PAULO CESAR DE OLIVEIRA                214682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571      PAULO CESAR DE OLIVEIRA                22730607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914      PAULO CESAR FRANCO                     371292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591      PAULO CESAR GATTI                      614069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339      PAULO CESAR GIACOMETO                  434315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018      PAULO CESAR GUIJARRA                   199207677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769      PAULO CESAR IEDE                       209223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158      PAULO CESAR LOPKOWSKI                  313369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113      PAULO CESAR LUBENOW                    489374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427      PAULO CESAR LUCIO VERA                 33273084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301      PAULO CESAR MACHADO                    3R1292138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562      PAULO CESAR MENDES                     526989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092      PAULO CESAR MENDES DE OLIVEIRA         26726895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772      PAULO CESAR MENEGUETTI                 629582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226      PAULO CESAR MIRANDA                    460874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304      PAULO CESAR PEREIRA                    613250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73      PAULO CESAR RIBEIRO                    819781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344      PAULO CESAR STEINKIRCH SOUZA           144112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810      PAULO CESAR VALERIO                    780286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308      PAULO CESAR VASCONCELOS DE SOUZA       784929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614      PAULO CESAR ZANETTI                    418166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197      PAULO CESARCALISTRO T DE MIRANDA       23011612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329      PAULO CEZAR DE SOUZA                   524495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909      PAULO CEZAR GOULART                    310991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000      PAULO CEZAR LOPES DE PAULA             328480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251      PAULO CORREA POLO                      461828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884      PAULO CORREIA DE MEDINA                706153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402      PAULO CRISTIANO MORBIO                 28401867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616      PAULO CXESAR PEREIRA                   450994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849      PAULO DONIZETI JANSEN ROMANIUK         301818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225      PAULO EDILSON OLIVEIRA DOS SANTOS      585770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741      PAULO EDILSON PIROLA                   348536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118      PAULO EDUARDO DA COSTA                 20616069 0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404      PAULO EDUARDO DE OLIVEIRA              360485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133      PAULO FAUSTINO CAETANO PINTO           9042727165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351      PAULO FERNANDO BARBOSA                 501378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107      PAULO FERNANDO CORDOVA BURIGO          529200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218      PAULO FERNANDO DE OLIVEIRA             43477853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519      PAULO FRANCISCO DE CARVALHO            4282577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422      PAULO GABRIEL GOMES AMARANTE           534909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621      PAULO GEOVANE CLARIMUNDO               69658407        PM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484      PAULO GILBERTO DAMASCENO RODRIGUES     184787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572      PAULO GILBERTO PAZ CARVALHO            9035716001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099      PAULO GOMES DA SILVA                   507137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983      PAULO HENRIQUE BINO                    5734601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181      PAULO HENRIQUE DAL PONT LOPES          655007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029      PAULO HENRIQUE DIAS DE SOUZA           583332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565      PAULO HENRIQUE FERREIRA DA SILVA       25960288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113      PAULO HENRIQUE FERREIRA LUCAS          485555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350      PAULO HENRIQUE GONELLA                 670365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484      PAULO HENRIQUE JUNQUEIRA FERREIRA      698385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493      PAULO HENRIQUE KUHL                    705632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101      PAULO HENRIQUE ROLDAO                  28176694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296      PAULO INFANTE NETO                     24645358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584      PAULO JAIR KOCH                        60113840        RO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069      PAULO JORGE DE CARVALHO                9729490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32      PAULO JOSE COLUCO                      1364340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834      PAULO JOSE DA COSTA                    590162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746      PAULO JOSE DE OLIVEIRA                 716916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70      PAULO JOSE PRESENTE                    41630643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133      PAULO JOSE SILVA DE JESUS              535022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378      PAULO KOZAK NETO                       351901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757      PAULO LEONEL BERTAPELI                 615158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70      PAULO LUIS DE ALMEIDA                  712610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476      PAULO LUIZ DE ARAUJO COSTA JUNIOR      495166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681      PAULO LUIZ TEIXEIRA DA SILVA           307483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589      PAULO MARCELO BATISTA                  490597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641      PAULO MARCELO DA SILVA RUIZ            718941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803      PAULO MARCELO GARCIA                   709137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607      PAULO MARCELO WISNIEVSKI               499448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046      PAULO MARCIO DE LIMA MORANO            6289478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895      PAULO MARTINS FIGUEIREDO               1460864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155      PAULO MARTINS FILHO                    452658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699      PAULO MAURO MEDEIROS                   685837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407      PAULO MEIRA LIMA                       425694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55      PAULO MORONI                           14343158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051      PAULO OLIVEIRA RIBAS                   8003300772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243      PAULO OSMAR RIOS                       14082728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59      PAULO OVIDIO MATOSO                    32796293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650      PAULO PATRIQUE CARLOS HENRI            846125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344      PAULO PESENTE ANTUNES                  6734767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989      PAULO PINTO MOREIRA FILHO              30808336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296      PAULO RAFAEL BRUNING DE OLIVEIRA       807201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671      PAULO RENATO ANDRADE                   494380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257      PAULO RENATO MARTINS                   26154864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298      PAULO RICARDO DE OLIVEIRA MOCELIM      647213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682      PAULO RICARDO MYSZYNSKI                549047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241      PAULO ROBERTO BORGHI                   589857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477      PAULO ROBERTO CASSIOLATO FILHO         41464881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610      PAULO ROBERTO DA SILVA                 554004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594      PAULO ROBERTO DA SILVA ZANINI          830651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466      PAULO ROBERTO DE BRITO                 33303498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579      PAULO ROBERTO DE LIMA                  655453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084      PAULO ROBERTO DE LIMA SOARES           365656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367      PAULO ROBERTO FONTOURA                 813475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159      PAULO ROBERTO MELO                     91971151        R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896      PAULO ROBERTO MESSIAS                  2817698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282      PAULO ROBERTO RODRIGUES MONTEIRO       1649880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313      PAULO ROGERIO LOPES                    26715620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967      PAULO ROGERIO MARTINS NOGUEIRA         27814072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073      PAULO ROGERIO PIRES                    729766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194      PAULO ROGERIO PRIETO M DOS SANTOS      614183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241      PAULO ROGERIO ZIMIANI GARCIA           23656731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806      PAULO ROSSATO MONTEIRO                 395901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921      PAULO SERGIO BORTOLOZZO                1239560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129      PAULO SERGIO CANDIDO JANUARIO          752856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429      PAULO SERGIO CASIMIR RIBEIRO           411842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965      PAULO SERGIO DE JESUS                  619486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212      PAULO SERGIO DE OLIVEIRA               508811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793      PAULO SERGIO DE SOUZA                  331788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278      PAULO SERGIO DE SOUZA                  475145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118      PAULO SERGIO DIAS DA ROSA              4049368089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847      PAULO SERGIO DO NASCIMENTO             422755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247      PAULO SERGIO DOS SANTOS                847896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072      PAULO SERGIO DOS SANTOS                820798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271      PAULO SERGIO DOS SANTOS                2235570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392      PAULO SERGIO LASKOSKI                  705937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714      PAULO SERGIO LAVANDOSKI                469996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040      PAULO SERGIO MARAM                     467383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087      PAULO SERGIO MARIANO                   51350170        R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080      PAULO SERGIO PAULOSI                   646974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772      PAULO SERGIO PEREIRA DOS SANTOS        424209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719      PAULO SERGIO PEREIRA MATTEI            520265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603      PAULO SERGIO RAMOS ORTIZ               513501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263      PAULO SERGIO RODRIGUES MARIA           457837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315      PAULO SERGIO SANT ANA                  34696416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709      PAULO SERGIO SOARES                    1834671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183      PAULO SERGIO SOARES                    30323248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028      PAULO SERGIO SOARES DA SILVA           1787851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930      PAULO SERGIO TEIXEIRA DA SILVEIRA      594679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768      PAULO SERGIO VILAS BOAS                454608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313      PAULO SERGIO ZALEWSKI                  808384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874      PAULO SILVA AGUIAR SOBRINHO            509247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792      PAULO SILVERIO DA COSTA                671513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002      PAULO SOARES DA SILVA                  735656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604      PAULO TAKESHITA DE OLIVEIRA            567954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743      PAULO TELIS DE PADOA                   1811905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248      PAULO YOSSIYUKI ODA                    5851171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976      PEDRO ANTONIO DA VEIGA                 400888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352      PEDRO CAETANO                          715862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98      PEDRO CESAR ALVES DE OLIVEIRA          1682646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209      PEDRO DE LAZARI                        341576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347      PEDRO DE MATTOS                        663570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419      PEDRO DE SOUSA ZANI                    530385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912      PEDRO DE SOUZA E SILVA                 577316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666      PEDRO ERNESTO MARCONDES CARNEIRO       1371966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981      PEDRO FARCONDES FILHO                  593919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602      PEDRO FERREIRA DE ALBUQUERQUE          12803355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229      PEDRO FRANCISCO CHAGAS                 398898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536      PEDRO GERALDO CARNEIRO                 488839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179      PEDRO HENRIQUE DE JESUS PRADO          843270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338      PEDRO HENRIQUE FERRER LINO DA SILVA    4266330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509      PEDRO HENRIQUE MARCELINO RIBEIRO       25624791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877      PEDRO IVO RAMOS                        1302245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932      PEDRO JACIR MASSUCATTO                 344488 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475      PEDRO JACO BOCON                       597619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269      PEDRO JOSE DA SILVA                    1891236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691      PEDRO LACERDA DE OLIVEIRA              584201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929      PEDRO LEONARDO SANTOS CACCIATORI       40004954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101      PEDRO LOIZEL POLLE DAS NEVES           522314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326      PEDRO LUIS SCREMIN                     305185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165      PEDRO LUIZ HOLTMAN ADAMOSKI            400579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494      PEDRO MARCELO DA SILVA                 25498510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180      PEDRO MASSARIA SOBRINHO                8625387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734      PEDRO MESSIAS DE OLIVEIRA              197284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406      PEDRO MOREIRA DA SILVA FILHO           516110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787      PEDRO PAULO FERRAZ                     396247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013      PEDRO PEREIRA DA LUZ                   3431747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909      PEDRO PEREIRA DOS SANTOS               442335333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497      PEDRO PEREIRA NETTO                    894712          MT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609      PEDRO ROBERTO DE SOUZA SANTOS          128893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763      PEDRO RODRIGO DE OLIVEIRA GARCIA       880763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470      PEDRO RODRIGUES TEIXEIRA               45954527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693      PEDRO SERGIO DOS SANTOS                503747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263      PETER MAU                              3602781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437      PETERSON BISCARO DOS SANTOS            32413853 2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541      PETERSON DINIZ LIMA                    616266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941      PETERSON LEIVA TAROCO                  899411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741      PETERSON SANZOVO                       637832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352      PETROCIAN DE SOUZA DA SILVA            634583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012      PETTERSON MACHADO                      668250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975      PHABLO ERCSSON GOUVEA                  557515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034      PLAUTO MIGUEL DITTERT JUNIOR           815935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234      PLINIO JULIANO RAMOS                   2220791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253      PLINIO SEMPREBOM                       728137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819      QUISMACLEI GOMES VICENTIN              29603472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375      RAFAEL ALEXANDRE DA SILVA              997407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721      RAFAEL ALEXANDRE SIQUEIRA DE SENE      620289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347      RAFAEL ALMADA GAIO                     811061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652      RAFAEL ANGELO RICCA                    508489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250      RAFAEL AUGUSTO FAZANI                  27221784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703      RAFAEL AUGUSTO PAGANI                  725745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792      RAFAEL AUGUSTO PEDROSO MARTINS         33032143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828      RAFAEL AUGUSTO PUNDECK                 632738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756      RAFAEL BACHIXTA LOPES                  891095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681      RAFAEL BARRETO DALCIN                  33216849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656      RAFAEL BERLESI                         838095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802      RAFAEL BONETTO RODRIGUES               806745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704      RAFAEL CAVALER GARCIA                  3417817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17      RAFAEL CHENEK DA SILVEIRA              7142631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051      RAFAEL CLEMENTE CUNHA                  751319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824      RAFAEL COSTA SANCHES                   35446045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864      RAFAEL CREPALDI LONGHI                 26761849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167      RAFAEL CRISTIAN DRUM                   697452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656      RAFAEL DA VEIGA                        539919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270      RAFAEL DAGHETTI                        858788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852      RAFAEL DE ABREU                        5496570         PE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054      RAFAEL DE JESUS GARCIA                 440553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232      RAFAEL DE VASCONCELOS VITORIO          35195299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106      RAFAEL DELUCHI ARCARI                  1049036278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067      RAFAEL EDER SILVA GRIESBACH            05301028807     AE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478      RAFAEL FEITOZA MESSAGE                 33737736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697      RAFAEL FONTES                          706470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591      RAFAEL GALLINA RODRIGUES               40968777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448      RAFAEL GOMES MACHADO                   571735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007      RAFAEL GONCALVES DA SILVA              581554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176      RAFAEL GUIMARAES SARQUIS               840224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148      RAFAEL HABLE                           4301740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956      RAFAEL JOSE CHICATI                    686762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395      RAFAEL JOSE DE OLIVEIRA                43510094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630      RAFAEL KAIBERS                         838952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571      RAFAEL KENDI MATSUZAKE                 802772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439      RAFAEL LEOPOLDO ALVES                  611449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662      RAFAEL LOPES DOS SANTOS                792518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602      RAFAEL LUIZ CORDEIRO                   784483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327      RAFAEL MAMORU OTA                      33542770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009      RAFAEL MAURICIO                        858784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394      RAFAEL MENDES                          573460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696      RAFAEL OLIVIER LEITNER                 714502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882      RAFAEL ORLANDO RAMOS MARRERO           437917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792      RAFAEL PEREIRA DA SILVA                648713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078      RAFAEL PINTO RIBEIRO                   612573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332      RAFAEL PLETSCHER CAMPOS                643643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986      RAFAEL PORTELA JORGE                   632548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049      RAFAEL RANGEL                          714296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394      RAFAEL REIS MAHLMANN                   795191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48      RAFAEL SANTOS DA SILVA                 757409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896      RAFAEL SANTOS TREBSKI                  505911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542      RAFAEL SEIBERT                         7690768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332      RAFAEL SPECHT                          796378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638      RAFAEL TESSITORI                       20250934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244      RAFAEL TOSHIAKI ARATANI MURAI          001195828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803      RAFAEL TROMBETA                        751978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903      RAFAEL WILLIAN XAVIER                  43151140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167      RAFAEL ZANCO DADALTO                   724341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368      RAIMUNDO JOSE DAVILA PEREIRA           847755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744      RAJANDRA TABORDA RIBAS                 608990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663      RAMIRO PIRES DA SILVA                  800300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538      RAMON BEZERRA FERREIRA                 5247210         PE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071      RAMON DUARTE                           428188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440      RANGEL KNAPP                           777515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672      RANGEL SCHRODER                        570771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746      RAPAHEL AUGUSTO DOS SANTOS             41343838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798      RAPHAEL FELICIO DOMINGUES              884738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009      RAPHAEL GAESKI                         631882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347      RAPHAEL HENRIQUE CALEFI DESSUNTI       576692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024      RAPHAEL LEANDRO BARIONI                726097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965      RAPHAEL MARTINS DE SOUSA               45567265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675      RAPHAEL OLIVEIRA PIRES DE LIMA         32504706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178      RAPHAEL VIUDES GOMES DA CRUZ           33273294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461      RAUL DE CASTRO COIMBRA                 24312539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654      RAUL DE LIMA CARVALHO                  25799259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513      RAUL FERREIRA COELHO                   2242040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770      RAUL HUMBERTO BRIONES HENRIQUEZ        883576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368      RAUL JOSE DE LIMA                      34978358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515      RAUL OLIVEIRA DORTA                    29172055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888      RAUL STUNITZ JUNIOR                    22894460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396      REACIR VENTURA SOARES                  880646   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633      REDERSON SPADA                         35099236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215      REGENALDO LUIZ DOS SANTOS              522294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252      REGINALDO ALVES DE QUADROS             610819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430      REGINALDO ANTONIO FERRO                796634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167      REGINALDO APARECIDO DA SILVA           32159453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936      REGINALDO APARECIDO DA SILVA           784541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006      REGINALDO APARECIDO DE OLIVEIRA        797508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081      REGINALDO BOYKO                        707431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682      REGINALDO BRITO BARBOSA                689326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103      REGINALDO BUENO MELOQUERO              772809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570      REGINALDO CARDOSO DE SOUSA             524464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958      REGINALDO CARDOSO LEAL                 2030446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363      REGINALDO CESAR GARCIA MARTINS         319781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31      REGINALDO CESAR OLIVEIRA               554976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162      REGINALDO DA CONCEICAO CAVALCANTI      689231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961      REGINALDO DA SILVA                     574976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073      REGINALDO DA SILVA MOTA                791707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831      REGINALDO DE OLIVEIRA SANTOS           865308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307      REGINALDO DEVEQUI                      466416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279      REGINALDO DINIZ DOS SANTOS             787392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192      REGINALDO DONISETE DE LIMA             701482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493      REGINALDO DOS SANTOS                   619349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862      REGINALDO DOS SANTOS                   678494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213      REGINALDO FCO DE BARROS FERREIRA       16185458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259      REGINALDO FERREIRA                     699089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856      REGINALDO FERREIRA RODRIGUES           676047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966      REGINALDO FERRI                        494509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135      REGINALDO FLORENTINO DE SA             25509403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949      REGINALDO GABRIEL                      699288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365      REGINALDO GARGANTINI DE SOUZA          428024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151      REGINALDO GOMES TEIXEIRA               561829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129      REGINALDO HENRIQUE LEITE               539862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264      REGINALDO JOAO FIRMIANO                498986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092      REGINALDO LEVANDOSKI                   470059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344      REGINALDO MARTINS LEUSCH               782582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766      REGINALDO MONTINI                      592415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637      REGINALDO MOTA DA SILVA                737403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176      REGINALDO NEVES MOURA JUNIOR           27839855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027      REGINALDO NICOLAU GALLI                6702960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159      REGINALDO OSMAR DE LARA                3077789 1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425      REGINALDO PAULO FARIAS                 904334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954      REGINALDO PENITENTE                    575701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263      REGINALDO PEREIRA GOMES                551047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219      REGINALDO RODRIGUES FERREIRA           674551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331      REGINALDO TOME DE BARROS               889836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863      REGINALDO VEZARO                       807072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514      REGINATO ARISTIDES CHANE               403674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315      REGIS EDUARDO RIBEIRO GALVAO           25442936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934      REGIS LISBOA DOS SANTOS                643719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373      REGIS SOARES CAMARGO                   3031365103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944      REGIS VINICIUS ILKIU                   639585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005      REGIS WELLINGTON BRAGUIN SILVERIO      000657224       RO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240      REGNER DE OLIVEIRA                     534901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078      REIDSON MASCARENHAS DA SILVA           10151446465     BA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265      REINALDO AP NASCIMENTO DA SILVA        32158362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289      REINALDO BATISTA                       27001206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911      REINALDO BATISTA FILHO                 532619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689      REINALDO CAVALHEIRO DE SOUZA           682845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304      REINALDO CESAR NUSSE SOARES            2519596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666      REINALDO DA COSTA                      798203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482      REINALDO GIUFRIDA                      543432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806      REINALDO LIMA                          570886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802      REINALDO LUIS DE MEIRA                 695837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083      REINALDO LUIS FONSECA                  723308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067      REINALDO MALTA                         702277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550      REINALDO MULLER FILHO                  398268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504      REINALDO PERES VERAS                   1599488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040      REINALDO RIBEIRO                       315763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506      REINALDO SANTOS FERRARI                29401153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295      REINALDO SIMIAO GRISI                  25033920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752      REINALDO VIEIRA MACHADO                604181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659      REINALDO WERNER SEDDIG                 11942315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171      REINIRCO GOMES DA SILVA                412799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857      REINOLDO DA SILVA OLIVEIRA JUNIOR      603955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706      REMY CESAR RUSZKI                      439634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957      RENAN DE OLIVEIRA SANTOS               673498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809      RENATO AMARO DA SILVA                  663549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104      RENATO ARQUETE RAMOS                   24428038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376      RENATO BERLEZE                         154617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339      RENATO BLAGITZ                         18220633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219      RENATO CUNHA BASTOS                    37375890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589      RENATO DE CASTRO MARTINS               30578096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750      RENATO DE OLIVEIRA                     414606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502      RENATO DE OLIVEIRA SODRE               665686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806      RENATO DE SOUZA BRITO                  446837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870      RENATO DIAS LEONOR                     427558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116      RENATO DIAS SANCHES                    23990059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427      RENATO DOS SANTOS TAVARES              733229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120      RENATO FERREIRA DA SILVA               27084376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752      RENATO FRANCISCO DA SILVA              32750506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976      RENATO GOMES FERNANDES                 762601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440      RENATO GONCALVES DE OLIVEIRA           404636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346      RENATO JORGE DE MASI                   315126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100      RENATO JOSE LEHMANN                    155421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476      RENATO KAMINSKI JUNIOR                 554875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319      RENATO KARPINSKI                       463010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721      RENATO LEOPOLDO DOS SANTOS             801267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289      RENATO LEWANDOWSKI                     830848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152      RENATO LIMA DO NASCIMENTO              3463470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338      RENATO MANOEL MACCARINI JUNIOR         3986359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094      RENATO MARTINS DA SILVEIRA             29983061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351      RENATO MEIRELLES LEMOS                 M813805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807      RENATO MUCKE                           1696412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460      RENATO PALUMBO DE OLIVEIRA             26176507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381      RENATO PAZ DE ALBUQUERQUE              540387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925      RENATO ROSSETTI BARBOSA LIMA           27804069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404      RENATO RUPPEL                          542905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914      RENATO SERGIO LEAL                     8170171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416      RENATO TEIXEIRA MENDONCA               1020560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844      RENATO VALERIO DE SIQUEIRA             28307805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765      RENE BARRA DE SOUZA                    29820315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26      RENE PENA CASTRO JR                    64224107        ET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915      RENE VENDRECHOVSKI                     537494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375      RENEI DE OLIVEIRA                      616544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124      RENILTON CARLOS VOIDELO                825831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61      RERISSON MARCELINO DA SILVA            694868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107      REVELINO RODRIGUES DE SOUSA            6741711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992      RHAFAEL COSTA DE BORBA                 14468328        MT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741      RIBAMAR JOAQUINA                       2009148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793      RICARDO ALBERTO C M DE ALMEIDA         550850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560      RICARDO ALEXANDRE PEREIRA LIMA         684638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730      RICARDO ALEXANDRE PICHEK               630811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474      RICARDO ALEXANDRE ZACARIAS DO AMARA    10924009        MG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276      RICARDO ALMEIDA DOS SANTOS             751049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118      RICARDO ALVES                          583530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743      RICARDO ALVES FLORINDO                 33990454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792      RICARDO ANDRADE                        479720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462      RICARDO ANTONIO LAMOTTE FRITZSCHE      323362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279      RICARDO APARECIDO DE OLIVA             691764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503      RICARDO APARECIDO DE OLIVIERA          28360660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319      RICARDO APARECIDO DE SOUSA BUENO       001204089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702      RICARDO APARECIDO SANTOS               648360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319      RICARDO AUGUSTO DE FREITAS             551401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622      RICARDO AUGUSTO MAZUR                  499534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369      RICARDO AUGUSTO SARTO                  28267189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144      RICARDO BRANDAO DA SILVA               594544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535      RICARDO BRIANEZI MANTOVI               670440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533      RICARDO BRIOSCHI                       40455662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300      RICARDO CARNEIRO                       634233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443      RICARDO CHAVES JARA                    28100977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763      RICARDO CHEMIN MELO                    739925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56      RICARDO DA SILVA                       45670483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087      RICARDO DALLA PRIA MARTINS SERRA       25667777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051      RICARDO DANGELO                        702846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008      RICARDO DANILO PAULI BINSFELD          3688864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101      RICARDO DE FREITAS RIBEIRO             896622882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530      RICARDO DE OLIVEIRA                    409957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543      RICARDO DE OLIVEIRA DO PRADO           781287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058      RICARDO DE OLIVEIRA PEREIRA            627900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160      RICARDO DOGNANI LATANZIO               1993349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945      RICARDO DOMINGOS DA SILVA              583832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452      RICARDO ELEUTERIO                      1817166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817      RICARDO ESPINDOLA DE ALBUQUERQUE       716913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689      RICARDO FABIANO BARROCA                28009302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891      RICARDO FAVERO JUNIOR                  513657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338      RICARDO FERNANDES LUIZ                 701338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476      RICARDO FRANCISCO DE OLIVEIRA          33393682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82      RICARDO GUARINELLO DE ARAUJOMOREIRA    398999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639      RICARDO HENRIQUE DOS ANJOS             675563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402      RICARDO IVAN SILVA                     506692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187      RICARDO JAMPANI PICININI               25426046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330      RICARDO JOSE GOMES                     26294779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302      RICARDO LAZARIN                        430823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845      RICARDO LOPES CADEIRA                  664238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079      RICARDO LUIZ CARVALHO                  2178170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253      RICARDO LUIZ DE SOUZA                  788580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264      RICARDO MELATTI BERMAL MOREIRA         35140290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621      RICARDO MENDES                         702639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577      RICARDO MENDES PEROZA                  5747716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718      RICARDO MESQUITA                       704429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17      RICARDO NICOLAU DAHMER                 741263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236      RICARDO OLIVEIRA PESSINE               28688099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499      RICARDO OTONIEL DA SILVA               484546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264      RICARDO PAMPHIRO LAMOCO                434874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194      RICARDO PEREIRA AMANCIO                26880334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413      RICARDO PEREIRA DE FREITAS             802818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309      RICARDO PEREIRA DE SOUSA               25332006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206      RICARDO PRIETO MARTINS DOS SANTOS      670592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492      RICARDO RIBAS DE CARVALHO              26531153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409      RICARDO RIELING CALVO                  43096252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850      RICARDO RODRIGO DA SILVA               28711868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539      RICARDO RODRIGUES FARIA                615469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667      RICARDO ROGERIO DA SILVA               759503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770      RICARDO ROSI                           30612198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792      RICARDO SIEGFIED STEIN                 5643193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751      RICARDO SIMAO                          670344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058      RICARDO SOBOCINSKI JUNIOR              487148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196      RICARDO SORDI TOLENTINO DA SILVA       814417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409      RICARDO TEIXEIRA DE PELEGRINI          996458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909      RICARDO TEIXEIRA DE SOUZA              29606430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135      RICARDO TOSTES DA SILVA                43182416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325      RICARDO UBIRATA FONINI                 775630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047      RICARDO VIDAL GARCIA                   330892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921      RICARDO YOKOYAMA                       30800730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625      RICARDO YUKIO OMURA                    799808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672      RICARDO ZINKIEWICZ                     548947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0644      RICHARD FERNANDO OTT                   569414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35502      RICHARD FOGACA FERNANDES               29243474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1639      RICHARD MAGGIN DE SOUZA                33278139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158      RINALDO FERREIRA DE PAULO              17284855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585      RIVAIL DOS SANTOS ALBERGONI            558239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444      RIVALDO DOS SANTOS MARQUES             564220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719      RIVALDO QUEIROZ                        645924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854      RIZEMBERG CHAGAS                       568047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796      ROBERLEY GUARDACIONI                   2638576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46      ROBERSON BONISSONI                     715124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282      ROBERSON PEREIRA DA SILVA              908712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51      ROBERSON STANISLAWCZUK GRANDE          527867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988      ROBERSON VITORINO DA SILVA             689457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289      ROBERT BALDUINO NAGEL                  810643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879      ROBERTO ADEMIR LINO                    453329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999      ROBERTO ADRIANO DA SILVA               8049658126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619      ROBERTO ALVES PEREIRA PIRES            216018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088      ROBERTO ANTONIO ANSALONI               6053501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103      ROBERTO BATISTA DA SILVA JUNIOR        887206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513      ROBERTO BATISTA DOS SANTOS             42894093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932      ROBERTO BENINE                         1752715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160      ROBERTO CAETANO DE SOUZA               795688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131      ROBERTO CARLOS C DE BAIRROS            9060523661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045      ROBERTO CARLOS DE MELO JUNIOR          895222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166      ROBERTO CARLOS SALSA                   441148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201      ROBERTO CARLOS SZYMANSKI               633529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442      ROBERTO CARLOS VALERIO DE SOUZA        704498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025      ROBERTO CARNASCIALI DE OLIVEIRA        707470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925      ROBERTO CAUNETO PICORELI               594331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451      ROBERTO CORDEIRO                       522797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039      ROBERTO DE ALMEIDA GOMES               32452578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096      ROBERTO FRANCISCO DE MATOS             9697579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642      ROBERTO GARDIM                         801089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311      ROBERTO GORNI                          2063482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885      ROBERTO KREDENS                        450790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693      ROBERTO KWITSCHALL RIBAS               341259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712      ROBERTO LEANDRO BANDEIRA BENTO         32542687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700      ROBERTO LEANDRO TSCHA                  760113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302      ROBERTO LUIS GOMES PELEGRINI           27782131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329      ROBERTO LUIS SANTOS LIMA               650171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702      ROBERTO LUIZ COMIN                     438909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590      ROBERTO LUIZ GRANDO                    593976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794      ROBERTO MAMORU MURAKAMI                4320231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477      ROBERTO MARCIO VALENGA                 696055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456      ROBERTO MARQUES BONFIM                 9907416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437      ROBERTO MAURO RAMOS MAINARDES          402292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658      ROBERTO MESSIAS DA SILVA               486755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88      ROBERTO MITIO MASSUDA                  15818006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729      ROBERTO MOTONORI TSUBOI                1309719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700      ROBERTO MUNHOZ CARNEIRO                9004513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592      ROBERTO NOGUEIRA DA SILVA              644050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274      ROBERTO REVAL RIBEIRO                  M2578976        MG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797      ROBERTO SATIRO RUANO                   34023527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213      ROBERTO TAVIAN                         410377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195      ROBERTO WECK                           966853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495      ROBERTSON LUIZ GIMENEZ                 445930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253      ROBERVAL DE ARAUJO                     672696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005      ROBERVAL JOSE BLUM                     383596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537      ROBINSON ALVES MATIAS                  716525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652      ROBINSON DANIEL                        674802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069      ROBINSON DANILO LOPES ASSEF            28907075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409      ROBINSON MAURICIO DE F ANDRADE         817329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574      ROBSON ALEX PASSIG                     706533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434      ROBSON CAIRES CARDOSO                  23397342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554      ROBSON CALIXTO DA SILVA                335909          RO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278      ROBSON CARDOZO DE SOUZA                632551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899      ROBSON CAVALLARO                       17921821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747      ROBSON CRISTIANO SANTOS KRAINSKI       737716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966      ROBSON CURSINO FRANCO                  1872651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091      ROBSON DA SILVA PAVAO                  33556958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134      ROBSON DIAS RIBEIRO                    614811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260      ROBSON DINARTE QUINTILIANO             506450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915      ROBSON ELIEY PILLER                    798173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306      ROBSON ENRIQUE MAGALHAES               24713223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032      ROBSON FABIO BESERRA GUALDA            731503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559      ROBSON FELIPE PONTES                   30206776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249      ROBSON FERREIRA SANTOS                 2759701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178      ROBSON FRAGOSO SOBRAL                  001067485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148      ROBSON GONCALVES MATOS                 4242518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874      ROBSON INESIO DA SILVA                 454560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956      ROBSON INOCENCIO DE VASCONCELOS        12327226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98      ROBSON JOSE MARTINS                    925474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670      ROBSON KRUKOSKI DOS SANTOS             421332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407      ROBSON LOURENCO PINTO                  656882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468      ROBSON LUIS CERON                      28491846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175      ROBSON LUIZ ALVES                      438633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487      ROBSON LUIZ DENIPOTTI VERONEZI         518785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548      ROBSON MACIEL DOS SANTOS               1844983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692      ROBSON MADEIRA                         541224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88      ROBSON MARCOS DE SOUZA                 5334577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477      ROBSON MARIN RUBINO                    715093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631      ROBSON NELSON MARTIMS BARBOSA          033191 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84      ROBSON PERES BORGES                    708726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447      ROBSON PERIN                           790263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040      ROBSON RAFAEL MORBACH ROCHA            849497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767      ROBSON RIBEIRO LUIZ                    732309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517      ROBSON VIEIRA DA SILVA SARAN           92*191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827      ROBSON WALLACE PERRONI                 33470727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688      ROCHAEL PINHEIRO DE FREITAS            7730922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720      RODERICK DAVID ANDRADE                 789580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088      RODINEI BUONO                          857376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794      RODINEI FERREIRA DOS SANTOS            22954126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518      RODNER ROBERTO PEREIRA                 23034588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913      RODNEY DE FREITAS                      442459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061      RODOLFO BERTUOL NETO                   221234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500      RODOLFO CESAR DOS REIS                 4746178         MG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695      RODOLFO MARQUES MARTINS                776151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584      RODOLFO RODRIGO DE SOUZA               816312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632      RODOLFO SANTOS DE OLIVEIRA             321665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03      RODRIGO ADRIANO GOIS                   5986520 0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661      RODRIGO ALFREDO LUCA                   683174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305      RODRIGO ALVES TOLEDO                   14878           C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679      RODRIGO BAZO PASTRE                    33703589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384      RODRIGO BILINSKI                       654842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402      RODRIGO BOCCUCI SCHLOGL                765890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59      RODRIGO BORDINASSI GALLEGO             33273006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907      RODRIGO BORGES DE OLIVEIRA             40326424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860      RODRIGO BUSANELLO                      757038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036      RODRIGO CADORE                         471306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074      RODRIGO CECCON                         622367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718      RODRIGO CESAR LOPES                    33702227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280      RODRIGO CESAR RESENDE MARTINS          719945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937      RODRIGO CEZAR DOS SANTOS               44007860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609      RODRIGO COELHO DA SILVA                756866688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324      RODRIGO CZAIKOSKI                      641948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471      RODRIGO DA SILVA LEONCIO               40580667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569      RODRIGO DA SILVA THERESA               735208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418      RODRIGO DALLA ROSA PRATES              13C3109988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859      RODRIGO DANIEL DEBORTOLO SANTANA       28596918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710      RODRIGO DARIN                          27492128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242      RODRIGO DE ALMEIDA LOPES               24858707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902      RODRIGO DE CAMARGO DANTAS              870608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732      RODRIGO DE CASTRO FREITAS              707693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820      RODRIGO DE CASTRO SAVI                 525905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085      RODRIGO DE LIMA                        718599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521      RODRIGO DIAS                           881899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614      RODRIGO DIOGO DE OLIVEIRA              819797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202      RODRIGO DO AMARAL C BERNARDES          2914216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041      RODRIGO FERNANDES PEREIRA              42793003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499      RODRIGO FERNANDO CORDEIRO CARNEIRO     3029221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431      RODRIGO FERNANDO MIOLA                 40096740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550      RODRIGO FERRAZ BORSATTO                660897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945      RODRIGO FRANCISCO LEITE                702471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236      RODRIGO FRANCO DE ALMEIDA              824287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08      RODRIGO GONCALVES                      8324083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827      RODRIGO GONZAGA SILVA                  596475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344      RODRIGO GUIMARAES RIBEIRO              776999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394      RODRIGO JOAQUIM REZENDE                29978886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844      RODRIGO JOSE DE VARGAS                 4488826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198      RODRIGO JUNIOR SANAGIOTTO              3818428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379      RODRIGO JUNIOR TORMEM                  809179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672      RODRIGO KULIK DA ROCHA                 700715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882      RODRIGO LAUREANO MARTINS               850301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094      RODRIGO LEME ATHANAZIO                 34304004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116      RODRIGO LOPES PERES DA SILVA           642088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47      RODRIGO LORO MILAN                     685695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719      RODRIGO LUCIO RUGERI                   639135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153      RODRIGO LUIS KOVALSKI                  783025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346      RODRIGO LUIZ DE ALMEIDA                634318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193      RODRIGO MARCAL RIBEIRO                 545746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292      RODRIGO MARCELO GATTI                  690547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142      RODRIGO MARCELO SOUSA BENTO            45175973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325      RODRIGO MARCIANO DE OLIVEIRA           732535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135      RODRIGO MARQUE DENTALE                 33685426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482      RODRIGO MARTINEZ RODRIGUES             32044312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362      RODRIGO MASACAZU MARUISHI ROSA         7823137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634      RODRIGO MAYER VANELLI                  775899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012      RODRIGO MEDEIROS VIANA                 25877014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352      RODRIGO MENEGAT                        43982689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922      RODRIGO MEZADRI                        3105941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589      RODRIGO MONTEIRO                       26244436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496      RODRIGO NAZARIO                        32871503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670      RODRIGO NOGUEIRA DE AZEVEDO            434439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844      RODRIGO OANIESKI                       0535842546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297      RODRIGO OTAVIO MONTEIRO DA SILVA       410713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725      RODRIGO OTAVIO SCOEMBERGER             665296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064      RODRIGO PAGLIARI                       783068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706      RODRIGO PATERA BARCELOS                571635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619      RODRIGO PAZ DA COSTA                   538889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291      RODRIGO PELICER POLATI                 809956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419      RODRIGO PEREIRA MARTINS                556916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549      RODRIGO PERES BARRETTO                 2890852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101      RODRIGO PICOLOTTO                      789296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389      RODRIGO PINHEIRO RIBEIRO               40746405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027      RODRIGO PITARELO                       867842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364      RODRIGO RIBEIRO E SILVA                641010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837      RODRIGO RODRIGUES                      536072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238      RODRIGO ROSA DA SILVA                  754204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332      RODRIGO ROSA DOS SANTOS                775891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709      RODRIGO SATORIO LAUREANO DOS SANTOS    882028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979      RODRIGO SCHAEFFER MULLLR               454149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115      RODRIGO SEGGIARO NAZARETH              22044451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032      RODRIGO SOUZA PINHEIRO DOS SANTOS      10535932 7      RJ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543      RODRIGO THOMAZ MICHALOSKI OLIVEIRA     583528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238      RODRIGO VALENTIN FLARECO               838996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041      RODRIGO VENTURA                        607054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744      RODRIGO VILLAR DA SILVA                35038775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022      RODRIGO WOLF RIBEIRO                   30579662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436      RODRIGO YOSHINORI SAITO                25388647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614      RODVALTER GABRIEL                      23011670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309      ROGER ALMEIDA BONFIM                   41546437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253      ROGER DE OLIVEIRA                      7060716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285      ROGERIO AGUIAR FORNASIER               30596218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295      ROGERIO ALVES DE SOUZA                 897767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031      ROGERIO ANEVAN                         522589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304      ROGERIO APARECIDO ALVES                33883256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635      ROGERIO APARECIDO DE SOUZA             752838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099      ROGERIO APARECIDO ESTEVAN              26446783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932      ROGERIO APARECIDO NEVES GUERRERO       28758404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305      ROGERIO APARECIDO PINTO                347677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480      ROGERIO AUGUSTO DA SILVA               578386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585      ROGERIO AVELINO MUNHOZ DE SOUSA        27988139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405      ROGERIO BARRETO DE SANTANA             656819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952      ROGERIO BOITA                          385999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595      ROGERIO BRAGA                          656701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224      ROGERIO CARBELLO                       29606596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569      ROGERIO CARLOS CAMILO                  765048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298      ROGERIO CLAYTON ALVES                  43099234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987      ROGERIO CORCE                          23110157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686      ROGERIO COSTA LIMA                     609990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080      ROGERIO CRISTAN                        603776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991      ROGERIO DA SILVA                       2929037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370      ROGERIO DA SILVA SOUZA                 833037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911      ROGERIO DE ARAUJO RAMOS                70459817        RJ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799      ROGERIO DE AZEVEDO SILVA               7728118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758      ROGERIO DE BARROS PRUDENCIO            698074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489      ROGERIO DE CASTRO GUSMAN               41841309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32      ROGERIO DE MARCHI                      613243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128      ROGERIO DE SOUZA DO NASCIMENTO         21734112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908      ROGERIO DECKS                          442951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575      ROGERIO DELLA COLETTA                  429919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181      ROGERIO DIAS                           24773812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536      ROGERIO DINIZ                          33596480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464      ROGERIO DOS SANTOS OLIVEIRA            578198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640      ROGERIO EDUARDO DE LIMA                776950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399      ROGERIO FARIAS                         27803343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402      ROGERIO FERNANDO MARTINS               724836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701      ROGERIO FERNANDO NEGRAO                123659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829      ROGERIO FRANCISCO ZBUINOVICZ           429815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571      ROGERIO GARCIA VIEIRA                  655254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411      ROGERIO GIMENEZ RIBEIRO                2079943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031      ROGERIO GUEDES DOS SANTOS              581421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691      ROGERIO JUKOWSKI                       452127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033      ROGERIO JUSTINO                        491872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666      ROGERIO KAWAGUTI CORAZZA               27203892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453      ROGERIO LIBERATO ALVES                 6353668 7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502      ROGERIO LOPES                          27531071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002      ROGERIO LUIZ CHIAPPIN                  4028675348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562      ROGERIO MARQUES DA SILVA               2573480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281      ROGERIO MARTARELLO                     29964415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365      ROGERIO MARTINEZ RODRIGUES             29284589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332      ROGERIO MARTINS BONATO                 26703324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674      ROGERIO MEIRELES                       364723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755      ROGERIO MERIGIO DOS SANTOS             32504669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734      ROGERIO MIRANDA GRANJA                 33775008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443      ROGERIO MODESTO DE MORAIS              700807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852      ROGERIO OLIVEIRA DOS SANTOS            22671790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118      ROGERIO PAULINO DA SILVA               695332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439      ROGERIO PECHEL                         419232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011      ROGERIO PEREIRA DA LUZ                 821675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373      ROGERIO PEREIRA DA LUZ                 683863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402      ROGERIO PIRES DE ARRUDA                491172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697      ROGERIO PONCETI                        667135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889      ROGERIO PRESTES FERREIRA               484666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538      ROGERIO RIZOTTO                        567017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154      ROGERIO RODRIGO REMOR                  645775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809      ROGERIO SOUZA SANCHES                  28689852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219      ROGERIO STOCCO FABRO                   906403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847      ROGERSON STRUTZ SINHORI                649861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885      ROJAS ALEXANDRE DE PONTES              24702770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067      ROMEU CRISTINO TIRAPELLE               726481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497      ROMILDO GIOVANI VERI                   1481936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781      ROMILDO ROBERTO ROESLER                801566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861      ROMILSO DELFINO DE OLIVEIRA            0504369105      BA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943      ROMUALDO BUENO                         461950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552      ROMUALDO MARTINS                       388408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208      ROMUALDO STIER LUTKE JUNIOR            907063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81      ROMULO FRANCIS GALBES PEREIRA          33615732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081      ROMULO GILDO SARTOR                    846002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326      ROMULO SALES DE ARAUJO                 887246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235      ROMULO SILVA DE SOUZA                  7340715 0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399      RONALD GOMES PEREIRA                   541253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404      RONALDO ADRIANO NOGUEIRA               6347697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003      RONALDO ANTONIO LEMES                  421313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531      RONALDO AUGUSTO MARIA                  2030242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763      RONALDO AURELIO SARRI                  1777793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473      RONALDO CARRARO                        906277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55      RONALDO CAVALCANTE MOREIRA             29477147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314      RONALDO CESAR PINA                     638297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269      RONALDO CHAVES                         643691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345      RONALDO CHERSONI                       520970   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644      RONALDO DE ANDRADE                     23089708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715      RONALDO DE OLIVEIRA BARROS             428098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710      RONALDO DE SOUZA                       849650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526      RONALDO DOS SANTOS                     28398846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706      RONALDO DOS SANTOS NORA                861379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434      RONALDO DOS SANTOS ROSSI               35167191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867      RONALDO FARONI ANDRADE                 610408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390      RONALDO GONCALVES DE OLIVEIRA          199781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434      RONALDO JOSE DE ALMEIDA                1735306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379      RONALDO LUIZ BENEDICTOS                167468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455      RONALDO MARQUES DA SILVA               32985044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004      RONALDO PIPPER DE OLIVEIRA             567648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132      RONALDO SIMIAO GRISI                   25033921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461      RONALDO SOUZA DA ROCHA                 440013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737      RONEI ADRIANO DALEPIANE                500178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416      RONEY RODRIGUES DE MIRANDA             1289565         DF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511      RONEY TRINDADE                         935105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084      RONI CARLOS DA SILVA                   23937929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534      RONI CESAR DA SILVA OLIVEIRA           34024276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258      RONIS APARECIDO DO NASCIMENTO          32985195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350      RONIVAL DE OLIVEIRA PEREIRA            704815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901      RONIVALDO RIBEIRO DOS SANTOS           590231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106      RONNIE ANDERSON DE MORAIS              47366222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047      RONNIE PETERSON SOARES                 581338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308      RONNY GONCALVES DA LUZ                 612467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652      RONY GUANDELINE                        553272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280      RONY PERICLES RIGO                     713433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793      ROQUE AMADEU BORGES DA SILVA           898914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591      ROQUE JOSE DE OLIVEIRA                 521959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111      ROQUE JOSE MULLER JUNIOR               489729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259      ROQUE MOSANIEL MUNIZ                   453585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674      ROQUE ROSA DA SILVA JUNIOR             600312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802      ROSALDO ALVES DE MOURA                 6217110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355      ROSAN CORDEIRO                         628565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905      ROSEMIRO ROSSETE                       717085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417      ROSENEI ESTEVAM PAULINO                33721175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020      ROSINEI APARECIDO DA SILVA             00053767729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295      ROSINEI DA ROSA OURIQUES               20R1906434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046      ROSMAR MACHADO DA SILVA                690710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503      ROSMAR MALLMANN                        713408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360      ROSNEI DE JESUS FOGACA                 813953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238      ROSSANO ARIEL LOPES DE AMORIM          4407581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943      ROUZINALDO CONCEICAO                   457523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542      RUBEN MADINI                           270191 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706      RUBENS ANTONIO MOTTA                   354586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125      RUBENS BERTOLINI JUNIOR                453725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349      RUBENS CAMARGO                         636760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7018      RUBENS CELIO NICOLAU JUNIOR            707133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408      RUBENS COSTA                           364856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603      RUBENS DAS DORES                       22950874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807      RUBENS DE BRITTO                       611870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998      RUBENS DE OLIVEIRA BALBINO             762939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559      RUBENS DOS PASSOS JUNIOR               821883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022      RUBENS GARCEZ BATISTA LIMA             2163280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48      RUBENS GONCALVES                       400545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823      RUBENS JOSE ZIMMERMANN                 3610483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881      RUBENS MONTEIRO                        580619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052      RUBENS NICACIO SOARES                  30186681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233      RUBENS PAVLOSKI JUNIOR                 464617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081      RUBENS PEREIRA OTAVIANO                1408144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357      RUBENS RENATO MACHADO ANTONELLI        950405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551      RUBENS RIBINSKI                        331175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975      RUDEMAR PAIVA GARCIA                   768055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185      RUDINEI CARBONI                        396812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835      RUDNEY CURY                            636466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434      RUI EDUARDO GONCALVES                  810600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063      RUJANI SILVEIRA                        642318          MT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208      RUSCHELL FRED DE SOUZA                 802477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148      RUSSEL DE OLIVEIRA                     857363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137      RUTIMAR DE SOUZA SANTOS                8235768         MG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828      RUY BARBOSA                            1045949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466      RUY FERNANDO FOLLADOR                  689954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821      RYNALDO ABRAO ABDO JUNIOR              510595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50536      SADY JOSE HORST                        2153191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70058      SAIN CHAMAS                            335391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01448      SAINT CLAIR TIAGO SCHLICHTING          402826 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742      SALATIEL FRIGERI                       642410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543      SALEGIO REZENDE                        485473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112      SALOMAO HEITOR ALVES DOS SANTOS        37273588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288      SALUSTRIANO BESSA                      703206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193      SALVADOR DE ANDRADE BATISTA            730788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726      SALVADOR DE SOUZA SANTOS               404075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214      SALVIO ANTONIO SANTOS DA SILVA         449248          DF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098      SAMIR FERREIRA RIBEIRO                 802936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33      SAMIR GARIBA                           314896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118      SAMUEL CARDEAL GOULART                 75105010        R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548      SAMUEL FERREIRA DOS SANTOS             699370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506      SAMUEL GALAN                           29553987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542      SAMUEL JOSE SANTOS CUSTEL              553284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662      SAMUEL MARTINS GODOY                   24304366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285      SAMUEL PEREIRA DA SILVA                337435819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401      SAMUEL PEREIRA DE SOUZA                962858 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264      SAMUEL PLACIDO DE SIQUEIRA             387696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245      SAMUEL SALUSTIANO                      458108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977      SAMUEL SANTOS COSTA                    572429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326      SAMUEL SCHEIFFER                       5855144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122      SAMUEL TOLOCZKO                        900893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033      SANDER MARTINS CAYRES                  24429327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835      SANDERSON DE SOUZA                     879054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744      SANDERSON LAZZARETTI                   806585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253      SANDICARLOS PADILHA                    673958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934      SANDRO ADOLFO DAENECKE                 646027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105      SANDRO ANDRUSZINSKI                    452888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60      SANDRO ANTONIO LAMINO                  19784223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983      SANDRO ANTUNES DOS SANTOS              771229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113      SANDRO ANTUNES DOS SANTOS              2201933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921      SANDRO BOCHENEK                        831220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068      SANDRO CESAR GONZAGA                   32700435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108      SANDRO CONRADO                         475291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784      SANDRO DA SILVA                        894034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882      SANDRO DE LIMA                         433048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431      SANDRO DE SOUZA RAMOS                  556828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912      SANDRO FELIX                           23015082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487      SANDRO HENRIQUE ALVES DE MORAIS        21642758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152      SANDRO JAIRO PISSI                     360200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917      SANDRO LEMANSKI DA SILVA               709541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294      SANDRO LUIS DA CRUZ                    523008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890      SANDRO LUIS MUNIZ                      3524627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180      SANDRO MARCIO LOPES                    22646766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000      SANDRO MARCOS CRUZ                     390717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520      SANDRO MITSUO YAMADA                   2168545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717      SANDRO PAVESI FIGUEROA                 2122413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000      SANDRO PEDRO VALENTE                   350317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577      SANDRO PORTELA                         597821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825      SANDRO RIBEIRO DA LUZ                  610176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318      SANDRO ROBERT MARINHO                  405975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299      SANDRO STANKE TELES                    606963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544      SANTIAGO SANTOS FREDERICO              8587347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327      SAULO CORDEIRO                         7186525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118      SAULO DANIEL PEREIRA NUNES             648980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181      SAULO DE OLIVEIRA                      647576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554      SAULO MARINHO ESPINDOLA                27161566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661      SAVIO LUIZ DA SILVA                    615232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575      SAYLON PEDROSO DE ALMEIDA              807134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713      SEBASTIAO ALVES DE OLIVEIRA JUNIOR     691790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170      SEBASTIAO ANTONIO DOS SANTOS           606715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092      SEBASTIAO APARECIDO ALVES FERREIRA     475580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668      SEBASTIAO APARECIDO FREITAS            403358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616      SEBASTIAO BENEDITO DE LIMA             1236425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887      SEBASTIAO FRANCISCO DOS SANTOS FILH    366364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73      SEBASTIAO GOMES DA SILVA NETTO         733658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167      SEBASTIAO GUSTAVO DE OLIVEIRA CARLO    20635888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927      SEBASTIAO JOSE DE SOUZA NETO           29979478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253      SEBASTIAO MANFRE SOBRINHO              91287613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440      SEBASTIAO MARCOS DE SOUZA              494393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70      SEBASTIAO RODRIGUES MARTINS            432182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215      SEBASTIAO ROGERIO SOKOLOSKI            595691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780      SEBASTIAO VICTOR MANTOVANI             437152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399      SEBASTIAO VINICIUS MOREIRA MARTINS     2015130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231      SEBASTIAO WELLINGTON AFONSO ROCHA      045744398       RJ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234      SERGIO ALEXANDRE                       23349847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965      SERGIO ALVES DA SILVA                  8019602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571      SERGIO ALVES DO VALLE                  24821038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020      SERGIO ALVES SALUSTIANO                571350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109      SERGIO ANDERSON DE ARAUJO              428362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86      SERGIO ANDRE MUKA                      389334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239      SERGIO ANTONIO CAMILLO                 32575084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904      SERGIO ANTONIO NEGRI                   27642631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766      SERGIO APARECIDO DOS SANTOS            688844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151      SERGIO APARECIDO VALENTIM              389374201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931      SERGIO ATSUSHI OSHITA                  096568878       RJ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988      SERGIO AUGUSTO BALDIN                  451903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257      SERGIO AUGUSTO DOS SANTOS REMOVICZ     579805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058      SERGIO BENEDITO DA SILVA               386705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1311      SERGIO BILHA                           454017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525      SERGIO BORGES DOS SANTOS               23351271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822      SERGIO BRANT                           715515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969      SERGIO CACIOLATO                       4225741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994      SERGIO CANUTO DO PRADO PEREIRA         18736204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359      SERGIO CARDOSO FERREIRA                603644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505      SERGIO CHARNEI                         645271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448      SERGIO COUTINHO                        337934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866      SERGIO DARIO BALDI                     389107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154      SERGIO DE CARVALHO                     489155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126      SERGIO DE LIMA BONASSOLI               654182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495      SERGIO DE SOUZA MENDONCA               1558649         MG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310      SERGIO DONIZETE DE AZEVEDO             476192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451      SERGIO ELIAS RAMOS ZANATTA             9797262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878      SERGIO FERNANDO BOVI                   32330847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091      SERGIO FRANCISCO DUDA                  6211871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362      SERGIO GARCIA                          000937640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265      SERGIO GONCALVES MOREIRA               32880656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898      SERGIO HENRIQUE DA CUNHA               1817712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226      SERGIO HENRIQUE DA SILVA CARRASCO      26796232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209      SERGIO HENRIQUE GUTIERREZ              565963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169      SERGIO INACIO BARBOSA                  626560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723      SERGIO JONAS SOARES BUENO              418168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545      SERGIO LEANDRO CALDEIRA DE OLIVEIRA    1041287853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084      SERGIO LUIS BURAKOSKY                  3393184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350      SERGIO LUIS DE SOUZA                   22032189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299      SERGIO LUIS SANTOS                     503545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566      SERGIO LUIZ BULA                       9135383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672      SERGIO LUIZ DE MOURA                   348647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45      SERGIO LUIZ DOS SANTOS                 404979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480      SERGIO LUIZ LOVATO                     155245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971      SERGIO LUIZ MACHADO                    631343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741      SERGIO MARCHALEK                       332382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36      SERGIO MARCHINI                        421231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730      SERGIO MARIANO DA SILVA                1962595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01      SERGIO MARQUES FERREIRA                507670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544      SERGIO MAURICIO BREDA                  6314610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026      SERGIO NORBERTO PAGLIARINI             318362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830      SERGIO RENATO NASCIMENTO               309876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43      SERGIO RICARDO DA SILVA                30582967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792      SERGIO RICARDO GONCALVES               523206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098      SERGIO ROBERTO MARQUES                 7276310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844      SERGIO ROBERTO PEREIRA DE LIMA         601194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561      SERGIO ROBERTO ZAMPAR                  470848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372      SERGIO ROCHINSKI                       606466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573      SERGIO RODRIGO ALIEVI                  795950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643      SERGIO SANTOLIN                        1978061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935      SERGIO SANTOS MOHA                     001148272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658      SERGIO SEBASTIAO BOTONI                24266797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168      SERGIO SILVA                           674219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656      SERGIO TADEU BERTAIA                   1557950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499      SERGIO VANILE DE SOUZA                 536245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598      SERGIO VIDAL DE SOUZA                  3908689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101      SERGIO YUKIO SHIMOTORI                 340613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179      SEVERO ZAVADNIAK JUNIO*R               201517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352      SIDENEY DO NASCIMENTO MIORINE          541700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706      SIDENEY FRANCISCO SOARES               774645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156      SIDINEI BATISTA DE OLIVEIRA            497644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753      SIDINEI MARTINS DA SILVA               568208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779      SIDINEI RUTES FANTE                    702244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121      SIDIVAN BERGAMO RICARTE                802683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170      SIDMAR CARRARO                         461593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246      SIDMAR HASS FERREIRA                   728076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222      SIDMAR PEREIRA AGUIAR                  468155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346      SIDNEI APARECIDO IRIS TONATTO          1877627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705      SIDNEI CRUZ CARDOSO                    703129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177      SIDNEI DA SILVA JORGE                  390923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277      SIDNEI DE ANDRADE SILVA                1873675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205      SIDNEI DE ARAUJO MORAES                664752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256      SIDNEI DONIZETI QUEIROZ                89562           R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287      SIDNEI FERNANDES DE CAMARGO            567152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892      SIDNEI LINDEBECK                       822155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260      SIDNEI MARCELO FALCAO                  8509429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588      SIDNEI SERGIO DA MOTA                  506613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343      SIDNEI ZANCHET                         26432396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419      SIDNEY BONORA                          670280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461      SIDNEY DONIZETTE GALVAO                495917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610      SIDNEY DOS SANTOS ALVES                781950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535      SIDNEY DOS SANTOS OZANIK               28788608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900      SIDNEY LOPES ROSARIO                   33060666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863      SIDNEY PACHECO DE ANDRADE              761692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614      SIDNEY SOUZA DOS ANJOS                 419631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345      SILAS JOSE DOS SANTOS                  584088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937      SILAS MARINHO ESPINDOLA                3367197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772      SILAS RAMOS DE NOGUEIRA                354594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266      SILAS VASCONCELOS                      34293253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297      SILMAR ASSUMPCAO                       459611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60      SILMAR DE MELO                         367584   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766      SILMAR FELIPE STOCO                    719133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378      SILMAR MESSIAS                         45383925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413      SILVANO DE JESUS                       640735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510      SILVANO JOSE DA SILVA                  493481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925      SILVANO POERSCH                        578793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158      SILVANO POSS                           391476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759      SILVESTRE DRUSCZ                       387998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310      SILVESTRE KELNIAR                      623413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617      SILVESTRE ZALOTI RIBEIRO               9772727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002      SILVINO SABINO NETO                    621391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707      SILVIO ADRIANO GIROTO                  637422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145      SILVIO BARBOSA SERRA                   958023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499      SILVIO CESAR BUTIGLIERI                1774411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340      SILVIO CESAR COELHO                    503300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457      SILVIO CESAR GAIDEX                    597023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806      SILVIO CESAR ZANON                     26155047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238      SILVIO DE OLIVEIRA MENDES              729741   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516      SILVIO DIAS DA SILVA                   40479153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718      SILVIO DOS SANTOS FRANCA               682091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648      SILVIO GONCALVES DIAS                  699817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21      SILVIO HENRIQUE MARTINS                1811125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961      SILVIO HENRIQUE VIDEIRA                23161805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225      SILVIO LOPES DA SILVA                  826453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948      SILVIO MARCUCCI JUNIOR                 40566362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991      SILVIO MOREIRA                         18665316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783      SILVIO MOREIRA DA SILVA                23629040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057      SILVIO PEREIRA DA MATA                 5013911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556      SILVIO PRADO                           2812808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279      SILVIO PUJOL                           526356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527      SILVIO RIBEIRO                         29651133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211      SILVIO TOLEDO NETO                     929703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449      SILVIO XAVIER DE ALMEIDA               628513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015      SILVIO ZULLI DE LIMA                   25618988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124      SINCLEI MARCELO LUCINDO                635656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981      SINEZIO JOSE DOS SANTOS                13969317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176      SINVAL DOS SANTOS JUNIOR               41621458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409      SIZERNANDES CAETANO                    654113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731      SOLON DE ALMEIDA                       2040068096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475      SOLON DE ALMEIDA PACHECO               1012353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795      STEFAN ALSTON MAXIMIANO                623851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799      STENIO BERGSON LOPES FONTES            090585639       RJ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698      STEPHAN FRANCISCO MARCONDES            4597662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131      SULLIVAN LIMA SALGADO                  863135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823      SULLIVAN NILTON REBELO                 4975033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101      TADEU BAIDO DE SIQUEIRA                7816553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037      TADEU EDUARDOGIRALDI PINHEIRO BRAGA    12148812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948      TALLES IZEPPE                          32047005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556      TANER DE OLIVEIRA SILVA                777588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501      TARANTINI SANTANA PELISSON             34174523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387      TEDGREI GOMES DE FRANCA                33273362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240      TEODOZIO SCHUERTS                      695658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141      TEOFILO BARBOSA ROCHA                  33083865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488      TERCIO ALVES ALBUQUERQUE JUNIOR        611444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030      TERCIO MOROTTI                         1838323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027      THADEU FERNANDO SURECK SEKULA          2119684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578      THALEL SANTANA PELISSON                40066730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844      THALES VINICIUS BUENO PONA             6853375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03126      THARLIE LEURI CORONETTI BONFIN         863137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32415      THEO MARLON MEDINA                     23988113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362      THIAGO ALEXANDRE DE WALLAU             682961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48      THIAGO ALEXANDRE GALVAO                43224772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229      THIAGO ALLAN PACHECO                   706567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983      THIAGO AUGUSTO DE SOUZA RABELO         2816346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218      THIAGO AUGUSTO MAROSTICA CUSTODIO      33032562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874      THIAGO CABRAL MEIRA CHAVES             837174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705      THIAGO DA COSTA LACERDA                40165667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632      THIAGO DEMICIANO                       33203579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645      THIAGO DIETRICH LECHIU                 808610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869      THIAGO DOS SANTOS DINIZ                35117277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928      THIAGO FELISMINO BONAFINI              728600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166      THIAGO FERNANDO CERDEIRO               885896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478      THIAGO GRABOWSKI                       860792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237      THIAGO GRANDO                          874144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716      THIAGO HENRIQUE JORGE XAVIER           839741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75      THIAGO KLETTEMBERG ROCHA               833322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141      THIAGO LEANDRO K FERNANDES             771286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281      THIAGO MOLINA                          790285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016      THIAGO PAQUES                          27704804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990      THIAGO PEDO                            740550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267      THIAGO REAL                            27987629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772      THIAGO REBOLLO DE MELLO                20851800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741      THIAGO ROCHA                           28398722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195      THIAGO RODRIGUES SILVA                 805163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068      THIAGO VALENTIN DAMASCENO              751537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346      THIAGO VIANA BATISTA                   1297614  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451      THIAGO VICELLI CIDRAL DA COSTA         843373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002      THIAGO VILELA DE SANTIS                29107231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394      THOMAS AGUIAR DOS SANTOS               9264189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387      THOMAZ WILLIAN MADRUGA PINTO           8030510161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617      TIAGO ALEX SANDRO MENDES AYRES         739063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49      TIAGO ANTONIO AGUIRRA                  111353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307      TIAGO AUGUSTO DA SILVA                 46050708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306      TIAGO AUGUSTO DE OLIVEIRA              30238502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777      TIAGO BARROS SANTI                     889794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445      TIAGO CANESTRARO                       618207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943      TIAGO DE MORAES PERES                  32392872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24      TIAGO DE SOUZA SANTOS                  34174456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812      TIAGO DO NASCIMENTO LESNIOWSKI         907677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173      TIAGO DOS SANTOS                       819301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952      TIAGO EVARISTO                         807847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559      TIAGO FELIPE COSTA CALIFANI            729766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395      TIAGO FELIPE SCHAUKOSKI                726128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567      TIAGO GANASSIN                         876809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445      TIAGO GOLFETO DE OLIVEIRA              30397385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090      TIAGO GUIMARAES                        835713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126      TIAGO HENRIQUE LOPES BANHOS            30612738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342      TIAGO KRAMER                           833507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340      TIAGO LUIS FATU VICENTE                829347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815      TIAGO MACHADO DA SILVA                 1088384563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803      TIAGO ROBERTO ZIBETTI                  796090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653      TIAGO SOARES DA SILVA                  833816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042      TIAGO TANAKA                           34296475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495      TIAGO VIRGINIO                         32030452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498      TIMOTEO DA SILVA                       4292297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586      TIMOTEO TAVARES ALVES                  053613914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831      TOBIAS TARDELI                         662403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062      TONY ANGELO DA LUZ                     497089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136      TONY DANIEL GULIN                      819984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991      TONY HENRIQUE DE ANDRADE               638020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491      TULIO PIRES BRAGANCA                   35042084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756      UANDERSON CABRERA DA SILVA E SILVA     34588148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856      UBIRAJARA DE LARA YARED                582692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012      UBIRAJARA FERREIRA                     415460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298      UBIRAJARA MYSCZAK                      5111181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904      UBIRAJARA NOWAKOWSKI                   500285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686      UBIRATAN RIBAS                         341056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901      UBIRATAN SIDNEI DOLENGA                2084472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142      UDO MARTERER                           6915957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63      UEBER DE OLIVEIRA                      454347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155      UIL ROCHA DOS SANTOS                   731497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391      UILSON GONCALVES PEREIRA               1028611869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457      ULISSES DE MEIRA                       639328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986      ULISSES JOAQUIM PARUCI DA SILVA        30612829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498      ULISSES JOSE GOMES DUARTE              241528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573      ULISSES MARCEL VELLASQUES              25132726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855      VAGNER ANTONIO RODRIGUES               33027452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251      VAGNO JOSE MORENO                      8682279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309      VAINE CAXA DA SILVA                    7321406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265      VAINER BORGES DE CERQUEIRA             578297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564      VALCI JOSE DA SILVA JUNIOR             610683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881      VALCIR APARECIDO RIBAS                 17690318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358      VALCIR JOSE TASQUIM                    1654518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576      VALDAIR GREGORIS                       1954839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022      VALDECI ALVES DOS SANTOS               424075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566      VALDECI CESAR ZARANSKI                 1453778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336      VALDECI DA SILVA ARAUJO                445854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495      VALDECI DECURCIO TROMBETTA             1748738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747      VALDECI DOS REIS FARIAS                610070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042      VALDECI DOS SANTOS                     25372250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362      VALDECI RIBEIRO NOBREGA                311223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665      VALDECI RODRIGUES                      20504488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832      VALDECI TOLOVI                         312843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842      VALDECIR DE JESUS LIMA                 405743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440      VALDECIR DE SANTANA                    509140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237      VALDECIR GALARCA DA SILVA              3799826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367      VALDECIR LEONARDI                      471109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921      VALDECIR LUCIANO BACK                  724227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495      VALDECIR MAXIMO DA HORA                506811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062      VALDECIR PEREIRA MOCO                  504373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089      VALDECIR PONTILLO                      376983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936      VALDECIR RODRIGUES DA SILVA            543561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461      VALDECIR RONCHI                        2182230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099      VALDECIR SCHNEIDER                     37001317        R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170      VALDECIR SUREK SEKULA                  569492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829      VALDECIR TELLES                        407148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607      VALDEIR DE ALMEIDA                     438621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337      VALDEIR RODRIGUES                      731123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876      VALDEMAR ALVENTINO DA SILVA            1146258  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627      VALDEMAR DA LUZ MEDEIRA                532195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382      VALDEMAR DA SILVA                      617149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577      VALDEMAR FERNANDES DE ALMEIDA          611441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420      VALDEMAR SALVI DE OLIVEIRA             678362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790      VALDEMIR ALVES DOS SANTOS              28859769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820      VALDEMIR ANDRADE FRANCISCO             425519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168      VALDEMIR DA SILVA                      680523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187      VALDEMIR DA SILVA PAULA                710504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632      VALDEMIR FERREIRA DA SILVA             405781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752      VALDEMIR JOSE DE OLIVEIRA              901105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184      VALDEMIR JOSE GARCIA JUNIOR            27814742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242      VALDEMIR JOSE RIBEIRO SCHULCHASKI      325883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359      VALDEMIR RISSATO                       2150988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554      VALDENER APARECIDO DE MELLO            23014649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530      VALDENI BRITO DE SOUZA                 373810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466      VALDENIR RIBEIRO                       530975          RO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061      VALDENIS CESAR BROTO SANTOS            3942183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632      VALDERI FELIX                          470087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408      VALDERLEY BRITO MOURA                  25133493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251      VALDEVINO MATEUS JUNIOR                709372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360      VALDEVINO RODRIGUES                    678837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244      VALDI LUIZ DE SOUZA                    3140275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327      VALDINEI ANTONIO JUK                   498523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29      VALDINEI DAS GRACAS FREITAS            642093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687      VALDINEI DOMINGOS DOS SANTOS           703609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393      VALDINEI LEANDRO DE OLIVEIRA           612129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881      VALDINEI LUIZ DASSOLER                 4886244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548      VALDINEI PAIVA                         775680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546      VALDINEU HENRIQUE MARAVIESKI JUNIOR    628793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417      VALDINIR MORAES                        16791324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439      VALDIR ALVES DA SILVA                  802380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325      VALDIR CARVALHO                        588636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416      VALDIR DA SILVEIRA                     2R689668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953      VALDIR DE FATIMA DINIZ                 429391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383      VALDIR DE OLIVEIRA RODRIGUES           820397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084      VALDIR ERSSE ALVES                     23252130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904      VALDIR FERNANDES CANDELARIO            25014130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992      VALDIR FERRARI                         429717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546      VALDIR FRANCISCO DOS SANTOS            19816053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769      VALDIR LUIZ ALMEIDA                    2173457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825      VALDIR MAINARDES APPEL                 3991134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108      VALDIR MARQUES DE CRISTO               001051431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643      VALDIR MURANTE                         5642923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597      VALDIR PETERS                          473471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490      VALDIR RAMOS                           6515776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953      VALDIR SCHMIDT                         479509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194      VALDIR SMAKA IVANOSKI                  998052 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352      VALDIVINO GOMES                        054847033       RJ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469      VALDOMIRO FERREIRA DE MATOS NETO       767522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192      VALDOMIRO HRYSAY                       733301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687      VALENTIM STECKEL JUNIOR                382531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048      VALERIO VALLER                         19R718547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529      VALFREDO RODRIGUES DOS SANTOS          9 2961281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411      VALFRIDES MONTEIRO JUNIOR              24787679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763      VALMIR ALVES DA SILVA                  521566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632      VALMIR ALVES FERREIRA                  377118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968      VALMIR APARECIDO COELHO                4546137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334      VALMIR CESAR NASCIMENTO                30416238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119      VALMIR DONISETE PAZETO                 515232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084      VALMIR GOMES DE SOUZA                  421111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102      VALMIR MARTINS DOS SANTOS              469732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337      VALMIR PINHEIRO DA CUNHA SANTOS        860628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561      VALMIR ROGERIO FAILI                   42187548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248      VALMIR SANTANA                         534412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428      VALNEI LUIZ DA SILVA ANDRADE           3095971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751      VALNEY FRAZAO BEZERRA                  769043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448      VALNEY SCHULTZ CORDEIRO                508714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514      VALNI ALVES FEITOSA                    426202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921      VALSENI CABRAL DE OLIVEIRA             441723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718      VALTAIR PEREIRA DO NASCIMENTO          412426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102      VALTER APARECIDO DOS SANTOS            3226063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669      VALTER APARECIDO PACHECO DA SILVA      984658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241      VALTER CARLOS FERREIRA                 325816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586      VALTER CARLOS PAULUK                   9163428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392      VALTER CESAR DIAS SENA                 84563631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1097      VALTER DE OLIVEIRA MACENO              765104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484      VALTER DE SOUZA PINTO                  8483450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959      VALTER HOFFMANN                        415813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746      VALTER JACIK                           461712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071      VALTER LUIZ SILOCCHI                   403057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644      VALTER PEREIRA DE SOUZA                7995619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412      VALTER REINI STRAMBECK NOGUEIRA        3951922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678      VALTER SERGIO VIANA                    18530035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386      VALTER VELAME MURITIBA JUNIOR          28530249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127      VALTER WINK                            304758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454      VANDERLEI AMORIN COSTA                 690122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976      VANDERLEI ANDRADE PUREZA               524230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896      VANDERLEI BABOLIN MODENUTTE            6230758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228      VANDERLEI BOSCHETTO                    704575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167      VANDERLEI CAMPESE                      429579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265      VANDERLEI CORDEIRO FRANCO              573836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392      VANDERLEI DE OLIVEIRA                  433536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293      VANDERLEI FLORENCIO                    568810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887      VANDERLEI FLORENTINO                   30105761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479      VANDERLEI LUIS SCORTEGAGNA             582857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798      VANDERLEI MARQUES                      583904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911      VANDERLEI OLEINIK                      799097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446      VANDERLEI PICCINI                      482214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568      VANDERLEI REGACONI                     3563633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789      VANDERLEI SCHMITZ BACK                 4273620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064      VANDERLEI VIEIRA                       456356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374      VANDERSON VALANI                       773889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474      VANTUIL ASSIS DE SOUZA                 689360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757      VASNI DE SOUZA RABELO                  1606421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871      VENILDO DA ROSA                        7034716568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617      VERCIO BUZINARO                        533254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906      VERLY OLIVETE                          1837937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980      VICENTE GERALDO DA SILVA               374143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895      VICENTE PALKOWSKI FILHO                418665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396      VICTOR CORDEIRO BATISTA                32504525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391      VICTOR DO SANTOS                       672875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922      VICTOR EDUARDO FRUCRI LEITE            40375036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515      VICTOR HUGO GEORGETO ROVINA            7163552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711      VICTOR HUGO PARRA DE ALMEIDA           32128155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552      VILMAR APARECIDO GAVELIKI              501746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860      VILMAR BERTINI                         702647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354      VILMAR DA CUNHA LOPES                  1173325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491      VILMAR JOAO CRENSIGLOVA                393487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429      VILMAR PEREIRA RIOS                    2282309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058      VILSO NAVROSKI FERREIRA                4245565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575      VILSON FERRAZ DA SILVA                 6185691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84      VILSON JOSE TASCHETTO                  621701 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0528      VILSON LUIZ VIAPIANA                   495462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647      VILSON SCHWANTES                       416517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764      VINICIUS BARCELLOS DA SILVA            33914961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191      VINICIUS COSTA                         687198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978      VINICIUS DE PAULA VEIGA                6873628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293      VINICIUS DEGASPARI MINARDI             8848294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379      VINICIUS FIGUEIREDO DOS SANTOS         668175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398      VINICIUS GASPAR                        699942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162      VINICIUS LAVIO                         18790304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956      VINICIUS SEVERINO S DOS SANTOS         40479181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521      VINICIUS SOBRINHO RICHARDI             41036537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374      VITOR BRUNO AMANCIO                    40507306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561      VITOR DIEGO BRIENE FORTE               43207297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702      VITOR JOSE DA SILVA                    765778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597      VITOR WAWRUK                           314402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248      VLADEMIR GENERALE                      3984693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882      VLADIMIR DE SOUZA MARIA                6068093365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466      VOLMAR VIAU                            5753749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186      WAGNER ALVES MIRANDA                   42010221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774      WAGNER BENEDITO JUVENCIO               17831700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605      WAGNER BENTO DE ALMEIDA                32141112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921      WAGNER BORGES DE RAMOS                 712030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745      WAGNER BUDIN                           404041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312      WAGNER CARLOS ROSA                     441329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065      WAGNER CARVALHO                        721186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534      WAGNER CHAGAS DE OLIVEIRA              34105595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049      WAGNER CHEQUELEIRO CORDEIRO            7715488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475      WAGNER CORDOVA                         801023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360      WAGNER CRISTIANO GOLDONI               328801653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187      WAGNER DE ARAUJO                       795649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119      WAGNER DE SOUZA VIEIRA                 755231          MT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289      WAGNER DIAS DOS SANTOS                 000744984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686      WAGNER FELIZARDO                       760024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507      WAGNER JOSE GRANCIERI                  22062019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364      WAGNER JULIO RIBEIRO GOGOLA            8102674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575      WAGNER LUIZ DA SILVA                   3187479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008      WAGNER MACHADO SALMON                  721924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637      WAGNER MARCONDES DUARSE                109210724       RJ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161      WAGNER PAULO MORAIS SOUZA              15455100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618      WAGNER RICARDO FRANCO                  640963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30      WAGNER SEMFLE DA COSTA                 7980555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231      WAGNER SILVA CAMPOS                    499024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08550      WAGNER SIMOES                          798144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31689      WAGNER WILLIANS SANTANA                28379703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638      WALBER PEREIRA                         9017782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672      WALDEMAR CRISPIM DOS SANTOS FILHO      624755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420      WALDEMAR HENRIQUE DE OLIVEIRA          814805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658      WALDEMAR MENEGHETTI JUNIOR             553096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974      WALDEMIR CARLOS LACERDA PEREIRA FO     8208221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421      WALDENIR ANTONIO DE OLIVEIRA JUNIOR    683144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851      WALDER CAMBAROTTO                      9907603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105      WALDEVIR ORLEI SOUZA                   5187558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847      WALDINEI MARCELO MIRETTZKI             43281761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125      WALDIR ALCADE                          8502228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850      WALDIR GONCALVES                       641845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968      WALDIR INACIO WICKERT                  1624096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042      WALDIR TSCHA                           305034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662      WALDIR VERAS NETO                      0925971343      EX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361      WALDOMIRO CAVALHEIRO                   9720217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011      WALDOMIRO ECTOR SILVA                  7159574 9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712      WALDYR GARCIA RODRIGUES FILHO          680652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238      WALGLECIO DOS SANTOS FARIAS            30707259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288      WALINSON MARTAO RODRIGUES              28653692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617      WALMIR AGUIAR                          367155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583      WALMIR CARDOSO DOS ANJOS               11008321        PM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924      WALMIR HILARIO DO NASCIMENTO JUNIOR    34295021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383      WALMIR KOHLER                          321210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241      WALMYR DE LARA FERREIRA                391527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121      WALNEI APARECIDO GONCALNES             4855214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803      WALTER APARECIDO DE SOUZA              30386277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169      WALTER BINO DE OLIVEIRA                677748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644      WALTER BONETTI JUNIOR                  6100628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953      WALTER DERMEVAL DE SOUZA               11929303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808      WALTER GOMES DE PAULA                  5279942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381      WALTER KUTZKE JUNIOR                   761841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132      WALTER LUIZ GIUNTA                     313043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768      WALTER LUIZ PEREIRA                    28704899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414      WANDER BARAGATTI                       440260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756      WANDER DA SILVA                        6053026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504      WANDER LUCHINI GODOI MOREIRA           8272605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547      WANDERLEI AGAPE VIEIRA                 447484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876      WANDERLEI BARBOZA SANTANA              7788056 9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784      WANDERLEI CARDOSO                      4462157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367      WANDERLEI DE MEIRA                     4902997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808      WANDERLEI FAJARDO QUINTERO             4352272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803      WANDERLEI NUNES SOBRAL                 17955509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420      WANDERLEI RODRIGUES SILVA              3492558         SC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058      WANDERLEY CAETANO                      417869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60      WANDERLEY DE JESUS VALE DOS SANTOS     471908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760      WANDERLEY FERREIRA DOS SANTOS          4011437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261      WANDERLEY GILBERTO XAVIER              8862536 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740      WANDERLEY SOARES PUBLIO                102766186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629      WANDERSON MOREIRA COSTA                35039823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865      WANTUIR CARLOS RAMOS                   83422092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542      WARLEY DA SILVA SANTOS                 677371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463      WASHINGTON BARBOZA DE FREITAS FILHO    3076554199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390      WASHINGTON DE OLIVEIRA FEREZINI        6120893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268      WASHINGTON LUIS PIETROCHINSKI          754736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260      WASHINGTON LUIZ DUARTE PETRY           8173997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268      WASHINGTON LUIZ P DE SOUZA E SILVA     91079330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118      WASHINGTON LUIZ RHENYSCHECK            479097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20      WASHINGTON S MACHADO DE OLIVEIRA       940611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609      WATSOM MUELLER                         5217379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624      WEBSTER VIANA NEVES                    M3956791        MG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123      WELINGTON AUGUSTO LEONARDO             795902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08880      WELINGTON EDSON BOZZA                  1150090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01982      WELINGTON EDSON BOZZA JUNIOR           901123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961      WELINGTON KOWALSKI GARCIA              7335416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247      WELINGTON ROBERTO DE OLIVEIRA          677077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313      WELINGTON VINCOLETO                    27912619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940      WELINTON CARLOS MAIA                   32587539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807      WELLINGHTON DE SOUZA MARQUES           33793301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867      WELLINGTON CARDOSO DE FREITAS          4764107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0390      WELLINGTON JOSE DUTRA NUNES            525660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03560      WELLINGTON MENDES PALHAO               6327988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05181      WELLINGTON OTT                         6493461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34914      WELLINGTON PASQUALINO                  310512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36458      WELLINGTON PESSUTO                     32505883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170      WELLINGTON RICARDO DO NASCIMENTO       34294687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777      WELLINGTON RODRIGO DA COSTA            7757980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321      WELLINGTON SOUZA OLIVEIRA              3707425         MG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392      WELLINGTON VICENTE LOPES               6832465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698      WELLYNTON UCELLO RODRIGUES             7180744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468      WENDEL EMERSON DA SILVA                521014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103      WENDELL NASCIMENTO SILVA               35149550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723      WERLEN QUADROS DE CARVALHO             335873005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005      WERNO RICARDO HEEMANN                  7057708302      R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561      WESLEI RIGONI                          741210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752      WESLEY ALVARENGA RIBEIRO               391196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148      WESLEY BITTENCOURT DA SILVEIRA         719428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272      WESLEY RIBAS LUIZ                      795224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056      WILAME DO PRADO ELIAS                  301566082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465      WILDES LISBOA FERNANDES                7692949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512      WILHAN AVILA SANTIN                    8113097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125      WILIAM DE PAULA LOURO                  7065870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571      WILIAM NOSETE                          4599427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51126      WILIAN LUY                             811279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2367      WILLERSON ALBERTO WEIRICH              472740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6087      WILLIAM ALVES DA SILVA                 41522974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363      WILLIAM CESAR DA SILVA BARRETO         29557107X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852      WILLIAM FABIANO DRUSZCZ BENETI         6643365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274      WILLIAM GONCALVES DA SILVA             7181237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491      WILLIAM JACQUES RUIZ SILVA             24431148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193      WILLIAM MEDEIROS ALVES                 18255934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830      WILLIAM RODRIGO DE FREITAS             8274057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913      WILLIAM WILSON DE CARVALHO             8277180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448      WILLIAMS SILVA DO MONTE                15533425        AM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664      WILLIAN ALEXANDRE CHUEIRI BOLDORI      593718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088      WILLIAN CAMPANO                        32330706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9235      WILLIAN CESAR DE OLIVEIRA              474817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06163      WILLIAN DE ARAUJO VENANCIO             6874234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03381      WILLIAN HANG                           26858993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1385      WILLIAN JEYSON RENISZ                  7688544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70019      WILLIAN JHONATAN WIERTEL               8020160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0859      WILLIAN KONRATH DA SILVA               6953891         RJ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09179      WILLIAN MANDU LOPES                    6749876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07398      WILLIAN PAULO CHALKIS                  5668053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2295      WILLIANS SANT ANA DE OLIVEIRA          336405777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35580      WILLY EDILSON LUCINGER                 4267881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50721      WILLY GERMANO HANISCH                  6503720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02052      WILMAR ANTONIO MUNDT                   399543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532      WILMAR GUILHERME DE OLIVEIRA GOMES     5948330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176      WILMAR JOSE ARNOLD                     197590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262      WILMER ADRIANO FERRARO                 6738454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897      WILSON ALVES DE ALCANTARA JUNIOR       336910459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273      WILSON ANTONIO BERGER                  62572523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539      WILSON ASSAMI                          5058341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288      WILSON BARBOSA DE OLIVEIRA             5485695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542      WILSON CALDEIRA MUMHOS                 305833613       R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871      WILSON CEZAR RODRIGUES FRANCA          5952611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391      WILSON DOMBROSKI                       592520210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5413      WILSON DOMINGUES YAMAMOTO              430529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191      WILSON GONCALVES VIANA                 8560137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694      WILSON JOSE CARDOSO                    17608408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404      WILSON JOSE CARVALHO MAGALHAES         7747103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85      WILSON JOSE MACHADO GOMES              5218458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151      WILSON MARCELO HERNANDES               4248668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5178      WILSON PAULO TELES DE SA               335405101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824      WILSON PIRES MEIRA                     27809025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841      WILSON RAMOS                           5817561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877      WILSON RICARDO DE SOUZA                433331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610      WILSON RICARDO DIAS                    21361448 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0255      WILSON ROBERTO MARTINEZ                4735055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789      WILSON ROTTA                           1389169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272      WILSON SANTIAGO JUNIOR                 7178519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2120      WILSON SOARES DOS SANTOS               8338083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40      WILSON STADLER NOGUEIRA                771684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545      WILSON TOSHIRO JOUTI                   4186116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876      WILSON VALENTIM                        498695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213      WILSON VIDURRIZAGA TELES               642577          AM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3316      WILSON WAGNER RIBEIRO TEIXEIRA         80280360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433      WILTON GRACIOSA                        00034848114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965      WILTON MAMEDE BASTIANON L DE CASTRO    163225564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056      WILTON OLIVEIRA MARTINS                6399508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3363      WILTON YUKIO ETO                       180512468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2186      WINDERSON MARQUES MACHADO              80513178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168      WINSTON MENDES DE ALMEIDA              4658329         PE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306      WIVERSON PONTELLO NUNES FERREIRA       1544546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2073      WLADIMIR A V R RODRIGUES               50037509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936      WLADIMIR FERREIRA                      42722227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113      WLADIMIR FIORAVANTE SARATT             68213541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419      WLAUDEMIR PEREIRA NEVES                3531108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3575      WOLNEY MARCOS PAULINO                  9298338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8905      WUILLINTON EDEGARD VIDAL               7847486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359      WYLDEN SLOMPO                          3313281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0182      WYLERSON MARCOS KASPRZAK               51415825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713      YURI SPONHOLZ                          57783672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650      YURI WAGNER MARQUES                    2125125 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047      YVONIR LEANDRO DE OLIVEIRA             8037336         MG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4577      ZACARIAS HERMAN                        4800608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5931      ZEDIVAL GONCALVES DE ALMEIDA           14530274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4339      ZEFERSON CANUTO DA SILVA               358026210       SP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084      ZENON XAVIER FILHO                     3011245         MG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339      ZINEI DOMINGUES VERAS JUNIOR           001448866       MS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1849      ZULMAR RODRIGUES GOULART JR            41496096        PR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itstream Vera Sans">
    <w:charset w:val="80"/>
    <w:family w:val="swiss"/>
    <w:pitch w:val="variable"/>
  </w:font>
  <w:font w:name="Courier 10 Pitch"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7.05pt;margin-top:-26.55pt;width:46.45pt;height:57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380743283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ESTADO DO PARANÁ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Secretaria de Estado da Administração e da Previdência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Departamento de Recursos Human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left="1416" w:hanging="0"/>
      <w:jc w:val="both"/>
      <w:outlineLvl w:val="2"/>
    </w:pPr>
    <w:rPr>
      <w:rFonts w:ascii="Arial" w:hAnsi="Arial" w:cs="Arial"/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rFonts w:ascii="Arial" w:hAnsi="Arial" w:cs="Arial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BodyText2">
    <w:name w:val="Body Text 2"/>
    <w:basedOn w:val="Normal"/>
    <w:qFormat/>
    <w:pPr>
      <w:spacing w:lineRule="auto" w:line="312"/>
      <w:ind w:firstLine="708"/>
      <w:jc w:val="both"/>
    </w:pPr>
    <w:rPr>
      <w:rFonts w:ascii="Arial" w:hAnsi="Arial" w:cs="Arial"/>
      <w:spacing w:val="20"/>
      <w:sz w:val="24"/>
    </w:rPr>
  </w:style>
  <w:style w:type="paragraph" w:styleId="TextBodyIndent">
    <w:name w:val="Body Text Indent"/>
    <w:basedOn w:val="Normal"/>
    <w:pPr>
      <w:spacing w:lineRule="auto" w:line="312"/>
      <w:ind w:left="426" w:hanging="0"/>
      <w:jc w:val="both"/>
    </w:pPr>
    <w:rPr>
      <w:rFonts w:ascii="Arial" w:hAnsi="Arial" w:cs="Arial"/>
      <w:b/>
      <w:spacing w:val="20"/>
      <w:sz w:val="24"/>
    </w:rPr>
  </w:style>
  <w:style w:type="paragraph" w:styleId="Recuodecorpodetexto2">
    <w:name w:val="Recuo de corpo de texto 2"/>
    <w:basedOn w:val="Normal"/>
    <w:qFormat/>
    <w:pPr>
      <w:suppressAutoHyphens w:val="true"/>
      <w:ind w:left="567" w:hanging="567"/>
      <w:jc w:val="both"/>
    </w:pPr>
    <w:rPr>
      <w:rFonts w:ascii="Arial" w:hAnsi="Arial" w:cs="Arial"/>
      <w:spacing w:val="-2"/>
    </w:rPr>
  </w:style>
  <w:style w:type="paragraph" w:styleId="Recuodecorpodetexto3">
    <w:name w:val="Recuo de corpo de texto 3"/>
    <w:basedOn w:val="Normal"/>
    <w:qFormat/>
    <w:pPr>
      <w:spacing w:before="0" w:after="120"/>
      <w:ind w:left="567" w:hanging="567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b/>
      <w:bCs/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Recuodecorpodetexto31">
    <w:name w:val="Recuo de corpo de texto 31"/>
    <w:basedOn w:val="Normal"/>
    <w:qFormat/>
    <w:pPr>
      <w:suppressAutoHyphens w:val="true"/>
      <w:spacing w:before="0" w:after="120"/>
      <w:ind w:left="567" w:hanging="567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7:36:00Z</dcterms:created>
  <dc:creator>RAUL</dc:creator>
  <dc:description/>
  <dc:language>en-US</dc:language>
  <cp:lastModifiedBy>MARCUS</cp:lastModifiedBy>
  <cp:lastPrinted>2004-05-18T12:10:00Z</cp:lastPrinted>
  <dcterms:modified xsi:type="dcterms:W3CDTF">2006-11-08T17:36:00Z</dcterms:modified>
  <cp:revision>2</cp:revision>
  <dc:subject/>
  <dc:title>EDITAL Nº</dc:title>
</cp:coreProperties>
</file>