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5"/>
        <w:rPr/>
      </w:pPr>
      <w:r>
        <w:rPr>
          <w:sz w:val="22"/>
        </w:rPr>
        <w:t>EDITAL N.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58/2004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IRETORA DO DEPARTAMENTO DE RECURSOS HUMANOS DA SECRETARIA DE ADMINISTRAÇÃO E DA PREVIDÊNCIA - SEAP, no uso de suas atribuições e tendo em vista o Edital n.º 01/2004, bem como os chamamentos constantes dos Editais n.º 32/2004 e n.º 41/2004, publicados nos Diários Oficiais de 28 de setembro de 2004 e 18 de outubro de 2004, respectivamente, resolv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NAR PÚBLIC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convocação dos candidatos de Curitiba que efetuaram os exames laboratoriais para realizar a avaliação médica que compreende os seguintes exames físicos: oftalmológico, otorrinolaringológico, neurológico e clínica médica, até o limite de vagas, nas datas, horários e locais constantes nos Anexos I, II, III e IV deste Edital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</w:t>
        <w:tab/>
        <w:t>Para a realização dos citados exames, o candidato deverá estar munido de documento de identidade, devendo autenticar o documento de verificação de presença por meio de coleta de impressões digitai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</w:t>
        <w:tab/>
        <w:t>Será considerado apto o candidato que não apresentar quaisquer alterações patológicas que o contra-indiquem ao desempenho do cargo/função descrito no Edital n.º 01/20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>O candidato que em qualquer das avaliações for considerado inapto por determinado período, terá sua vaga garantida, sem prejuízo para a nomeação dos demais candidatos, até que seja convocado através de edital específico para se submeter à nova avaliaçã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</w:t>
        <w:tab/>
      </w:r>
      <w:r>
        <w:rPr>
          <w:rFonts w:cs="Arial" w:ascii="Arial" w:hAnsi="Arial"/>
          <w:sz w:val="22"/>
          <w:szCs w:val="22"/>
        </w:rPr>
        <w:t xml:space="preserve">Por ocasião de nova avaliação dos candidatos considerados inaptos temporários poderão ser solicitados, se necessário, exames complementares. A apresentação desses novos exames deverá ocorrer no prazo máximo de 15 (quinze) dias após à data de solicitaçã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.1</w:t>
        <w:tab/>
        <w:t>O candidato considerado inapto temporário que não observar o contido no item acima será considerado desistente do Concurs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5</w:t>
        <w:tab/>
        <w:t>A avaliação médica terá caráter eliminatório, sendo os candidatos considerados aptos ou inapto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6</w:t>
        <w:tab/>
        <w:t>Caberá aos candidatos o conhecimento e execução, conforme estabelece este Edital, dos exames acima relacionados. Não será aceita qualquer alegação de desconhecimento dos procedimentos exigido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7</w:t>
        <w:tab/>
        <w:t>Os casos omissos serão resolvidos pela Comissão de Concursos do Núcleo de Concursos da UFPR e pela SEAP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uritiba, 9 de novembro de 2004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ônia Maria Fedri Schob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tora do Departamento de Recursos Human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ANEXO I DO EDITAL n.º 58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s, locais e horários para a realização dos exames físicos - Neurológi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uritib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 Hospital de Clínicas / UFPR - Ambulatório de Neurologia – 6º Andar – Anexo B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Gal. Carneiro, 181 – Centro – Curitiba –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4080"/>
        <w:gridCol w:w="1057"/>
        <w:gridCol w:w="480"/>
        <w:gridCol w:w="1380"/>
        <w:gridCol w:w="154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0" w:name="RANGE!A1%3AF390"/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ÇÃO</w:t>
            </w:r>
            <w:bookmarkEnd w:id="0"/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F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EL ALVES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2318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ILIO RODRIGUES CHAVES CORDEIRO J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522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ILTON FARIA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28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BERTO CESAR FOLLAD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7469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UTO PINT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597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LCIO LUIS ADAM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55706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RLON ESTEVES ALVES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561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4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VALDO GOMES BARB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2904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CORDEIRO DE FREIT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0769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EVANGELIST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29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2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PRODOSCIM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5545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R DANIEL DE MENEZ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43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5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DA CO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6227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INALDO PRINCIV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4443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0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 DIOGENES CORRE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734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TO RAFAEL BATI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88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7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EU LOPES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377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4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IDES ROMA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4526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CARRIEL R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5609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5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SANDRO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88797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6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SANDRO SALES DA CO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097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ER NOGAROLLI RAM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087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3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JOSE FASCOL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811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7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MORITZ BRITE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02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2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VALENT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5747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6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O RODRIGUES CACA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6888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1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SON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247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IR DE LIMA ANDRA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1658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CIR HENNIN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6386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9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RO ANTONIO DOS SANTOS AZEVE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7186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YSSON SILVA MURITIB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47358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0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RILDO MENDE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5268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7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FERREIR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47827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3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ROBERTO DOUR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1116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DO PRADO GROCHO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7358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KOZA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5642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S GARCIA WALLAU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027605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3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HEI CASTILHO SIMIO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477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O APARECIDO DA CO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6945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DIVONSIR SCLASKI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7218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NDO ZOCCOLA NE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70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9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TOLOMEU CONCEICAO NUNE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49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1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CHIOR SANTOS DA R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485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7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ANERGES SILVESTRE BOENO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86454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BACILA SA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6448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HURE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49054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5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KUACHINHAK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5715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ROBERTO BARB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922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6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THIAGO VANDRESE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93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2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DAIR RIZZON ARMILI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229511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DRIANO BUCZE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C32953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IHLENFFELDT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8405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D ALMEI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2786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BLAN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035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4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PARTIK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5433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6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FABIO CAMAR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520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FERNANDO VON HOONHOLT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78618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FREDERICO MOUR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1265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LEONARDO MILANEZ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6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SIANO BERNINI BORB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8344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AUGUSTO BORGES GONC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22797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LUIZ SANTOS DE ABRE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6126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AUGUSTO MARTIN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388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4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SA BENSOUSAN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0058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STON FERREIRA CORDEI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941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4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O JOSE CARDOSO PIMEN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9102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DA SIL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495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DUARTE DE LIM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688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4702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2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FATIMO DE JES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39572X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BERTO R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9853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NALD JANZE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4498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TH PELLIZZAR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1368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9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MAR STUR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65327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YTON ARAUJ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48206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YTON BATISTA DO NASCIMEN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1737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SON ADRIANO DO CARM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9228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8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DER AUGUSTO DE OLIVEIRA NE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096694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6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MERSON RONALDO JUST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5446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FTON ROBERTO GIOVANI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6364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Y MAGALHAES FERREIR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5076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ISY CLER FILLA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3344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4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FAVRET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357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0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LEAL GANZER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104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FIDALGO DE BARR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5880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RAFAEL FLEC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539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ORA DA CRUZ MACHADO BEZER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1595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8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IVID ALESSANDRO INACIO DUART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0357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LSON BALABU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8183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YS RODRIGO CARNEI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3404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ROBSON TROMBET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708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3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IER RI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995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6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ANTONIO 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4659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MATHI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919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RODRIGO ESCOBA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028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AS ALBERTO DAMASO DA SIL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4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GO LEAO DEOD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0279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EMMANUEL SILVA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4669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ALCEI ANDRADE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R24543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IO LUIZ RIBEIRO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818158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GAR ALVES DUART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363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LSON JOSE SIQU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451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4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MAR DE CARVALHO ARAUJ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1389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NALDO GALDINO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38595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5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SON ALVE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555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5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VAN ADAO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8805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ARANHA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904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8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ARAUJ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5839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3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BOG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7265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DE CASSIO REI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6416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7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DE PAUL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4534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HIDEKI NAK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437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DE ALMEIDA E CUN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287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TOMIO TAKA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330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6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DER ISSAMU NO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405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DRO MAR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5183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2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BAVARESCO VOLP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3023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9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EL WEIS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2906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VIS WILLIAM FRIEDERI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556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DE ALVARENGA SANTAN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9739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LUIZ FERREIRA ORTI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744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7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PAULO ANDRADE BATI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3089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4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STIPANICH FLORIA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11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S DE AZEVEDO RESEN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557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NANI KULIK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9882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GENIO ZANINI NE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7289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ALDO CORDEIRO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844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ALDO LUIZ GONC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2625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GOMES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0226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ZEQUIAS FERNAN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572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E CHRISTINA HOLOWK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9986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ALVES DO ROSAR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9472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MOTTA GOM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78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9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AUGUSTO MARTELL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5706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6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AMARGO BATI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902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ARDOSO DE ALMEI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6059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DA SILVA RODRIG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379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6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GENOVA PACHE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9453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GUILHERME CASILLI DE BARR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7857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HENRIQUE DE JES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02399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MARCELO GBU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560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ROBERTO MALINOWSKI CORRE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2004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3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RODRIGUES VEIG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3106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5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SCOMACAO DO NASCIMEN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7208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TESSEROLI DA CO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8107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0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ALEXANDRE CAPELLETT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142796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DA SILVA GOMES NASCIMEN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2592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6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SCHER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90658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JOSE MAZU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0539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0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DINEI LOPES BUE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8459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SILVESTRE KO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125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SON DE MELO 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4389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LDO JOSE ADRIANCZYK STASZYSZE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278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O GRUBER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9298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SON RINALDO CORDEI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51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COMO QUINTINO DAL MOL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9906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MAXIMINO BRESCIA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2057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I SOARES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5575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LIANO MARTINS MASS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9646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8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BER REALAN COU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207579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CIO BONGIOL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646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7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CE KELLY ERKMAN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49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DA MOTA CORREIA NE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8439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FRANCO STOC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2129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5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SACHSER TON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1127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5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SOUZA ABRE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0596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ILTON MARCIO ARRU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956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OLDO MOREIRA DA SILVA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08657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BER DOMINGOS DE PAUL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8804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CIO FERNANDO PALUMB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111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4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ALDO KULIK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6479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5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LIVER ORTIZ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0803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OR BRUNO ROMERO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6548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DEMAR HAAC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574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2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QUE KUSTER DE CAMAR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6679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MAEL FERREIRA LOUREN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7436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MAEL MEN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611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MAEL OLIVEIR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96648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5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URI VICTOR ROMERO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6544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 SIURUMIKI RIBA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672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4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DER AUGUSTO ROVERAO BEZER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9499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DIAS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8111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WENT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824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O AUGUSTO DA ROC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6321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9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EDUARDO MERL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859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LEE POT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262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AINA THEULEN ZAGO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1986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ALVES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57638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8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WESLEY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6605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2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FERREIRA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862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2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JOSE PIR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3056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8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LUIS VIE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5939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BE WILSON LIMA BARB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8047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4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ADAO BISS LISBO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886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4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ALVES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553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BOTE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91637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MARTIN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111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HENRIQUE 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3849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ANSCHAU KREB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3658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5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CELEI RIBEIRO DE CAMP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630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MA CASIMIRSKI LEIT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7879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7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LBERTO MACZUG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904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TOMAZONI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355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UE FRANCISCO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459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UE MAGALHAE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2245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UE MAURI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6849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DEL GOB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7778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2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ORLEI BREGOL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7236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4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GUSS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101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MO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6853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2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LER DEVAIR MUZ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2416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ERCIO LOPES DE LIM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4981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WRENCE CARR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787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WRENCE KICHILESKI LACH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9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ARLENIO CARDOS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391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GONCALVES MARQ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997207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JULIO GUILHERM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134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LIM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708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4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ORTOLA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0505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8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PEIRANO CUN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60526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RODRIGUE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42432X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SANTO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55083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8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ANTONIO FIOR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2009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4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BATISTA FER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1921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9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MARTINS CABR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58749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OMAR VIANA GONCALVES SOAR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1069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ONES ANTONIO SARET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8661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4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OLIVEIRA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558663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O AURELIO BRUMATT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597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ALEXANDRE NOVAC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2828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ANTONIO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4966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ARLOS FAGANELL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660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7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FABIAN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7402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0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LCIDES BUNICO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916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2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MEN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713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9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SOL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7205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UGUSTO MARTIN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619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RIBEI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888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URI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3648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0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ELSO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7457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RODRIG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6609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RODRIGUES BASNIA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633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SOA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4174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2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A FER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134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CON LOBO CAST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3671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SSE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9444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3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OEL JOSE VON STEINKIR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595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 ALVES DO ROSAR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414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BOCHILOF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755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E LIMA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826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4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FERREIRA QUIN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17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LEITE DUART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9715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SILVA ALVES BRAN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3475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5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MAID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6966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9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MENEGIL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53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8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QUEIRO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1066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LVES MARTIN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8934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SILVEIRA REI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4370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TEIXEIRA E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LOTAS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URELIO JUST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5568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CABRAL DE LIM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333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CESAR DE OLIVEIRA AGUI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1567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6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HENRIQUE MACHADO RODRIG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595904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5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JOSE LEDIO MARTIN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008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LAZARO ROLI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9949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3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DRIGO SIEG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1703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US VINICIUS BRANDA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612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5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IWAMOTO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0054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6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MITUO IGAM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498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 HENRIQUE THOM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43036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CARLOS CHAVES KOSCH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62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MARTIN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797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US ALBERTO BEDNARCZU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5237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FERNANDO CASAGRAN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4631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7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DARLEI LIS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676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DE SOUZA CLAZ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7823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SCHARNBER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55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VOLTAIRE GARC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652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WEL ESTEVES ALVES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561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ALVES GUERGOLE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4638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COELHO VARDASC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527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IQUITI PAULO YOCIK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59421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1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ZART DAVID VALLIM ZIMMERMAN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0889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ZARTE DE QUADRO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306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4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IA NEVES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512643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NDRO DA CUN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9325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ANAEL RIGO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895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ARENO LIZARDO DE MORA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82614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DIVAL MOU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6252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CINDO JOSE DE OLIVEIRA BIA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812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MARIA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5254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Y SALDAN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3266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O DE ARAUJ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994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O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3375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7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ELES LOPE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7925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1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ALDO PEDRO EULAL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7457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AVIO VIEIRA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3977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EAS SANTOS DE MORA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22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A CRISTIANE DRANKA PIL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5587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0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A MAIUMI RUB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9868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LESTINO BITTENCOURT KISN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655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LOPES DO PR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3858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AUGUSTIN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2176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JESU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396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9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CHA GONCALVE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283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GERIO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597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GERIO MARCONDES SCHAID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664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ELIPE ANTONIO MAZU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245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BELLO BAPTI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6886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ANIELI JENHEV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9132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E ANDRADE VI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1239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6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ON PRADO BAL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920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7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CO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526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LEITE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3664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DE ALMEIDA FREITA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362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7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GABILA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1335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LUIZ PIN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768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E MACIEL WECOSKI FERNANDE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607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3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ILDO SLAG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2608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FREIRE GONCALVES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184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CARLOS ALVES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7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2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PIERRE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60563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6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RODRIGO MOEDING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367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5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EI SANTO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45537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ALMEIDA 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8632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ERNANDO BUZETT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226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ONTOUR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68859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GONCALVES MURA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68715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8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MAR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464438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REM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0809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RENAN PUP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106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SILVA DA CUN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744843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CASAGRANDE DE BRI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832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2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OREM DE ANDRA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2076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0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ULO NOGUEIRA DI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8169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ALTAIR ZENI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457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E FREITAS NUN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51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BERT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3398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3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PINTO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976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JOSE DA SILVA MO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8826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7769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8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PEREIRA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5325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O DONIZETE FARINHA 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15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1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ULO R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813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O ALEIKSEIVZ DE FARI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8784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IO ABDON DIA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9377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DA SILVA SANTAN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4273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8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GOGOS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757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MARCELL BATI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88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PATRIQUE ZOT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681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VALENTIN JES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7438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BENEDITO LINHARES FREIT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4197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CALIXTO FERNAN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40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4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2609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ZAN GONCALVES FRAN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6052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DEU FABIANO BRUGGEMANN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0469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6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FREITAS DE MEDEIR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7796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GERONIM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36707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5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HAUTSCH WILLI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6199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9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PEDROZO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3110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9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ORSTEIN FERRA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9545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DE OLIVEIR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3065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4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ERNESTO PAH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4088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MY MARTIN PETER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0035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5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DE MORAES ALAMI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282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4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ANTONIO MANFR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878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09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R MAY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735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5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FRIDES 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7909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I ROZEND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3158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7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OR MOZART OLESC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4228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ER SANDRO VERISSIM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544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5469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MARQUES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041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3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I MARCOS ZA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3300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USA ROCHA LOUR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266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AS 12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MAR CONRAD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0145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SANDRI DIA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6919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APARECIDO GALVA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9593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ROBERTO HAIS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535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2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XAVIER RIBEIRO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9938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CIR FARINON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755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7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LEY DE ARAUJO TEIX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5147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ER RODRIGO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9269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LINGTON SOUZA CALD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63199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3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IAN APARECIDO VI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369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7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MARCELI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1678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VI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827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 AS 17: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ANEXO II DO EDITAL n.º 58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s, locais e horários para a realização dos exames físicos - Oftalmológi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uritib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 Centro da Visão / UFPR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ndereço: Rua Pasteur, 26 – Batel – Curitiba –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4080"/>
        <w:gridCol w:w="1057"/>
        <w:gridCol w:w="440"/>
        <w:gridCol w:w="1380"/>
        <w:gridCol w:w="184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ÇÃO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F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EL ALVES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2318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ILIO RODRIGUES CHAVES CORDEIRO J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52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ILTON FARIA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28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BERTO CESAR FOLLAD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7469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UTO PINT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5974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LCIO LUIS ADAM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55706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RLON ESTEVES ALVES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561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4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VALDO GOMES BARB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290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CORDEIRO DE FREIT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0769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EVANGELIST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29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2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PRODOSCIM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5545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R DANIEL DE MENEZ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4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5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DA CO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6227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INALDO PRINCIV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4443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0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 DIOGENES CORRE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7343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TO RAFAEL BATI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88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7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EU LOPES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37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4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IDES ROMA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452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CARRIEL R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56093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5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SANDRO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8879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6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SANDRO SALES DA CO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097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ER NOGAROLLI RAM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087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3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JOSE FASCOL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8119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7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MORITZ BRITE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020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2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VALENT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5747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6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O RODRIGUES CACA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6888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1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SON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247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IR DE LIMA ANDRA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165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CIR HENNIN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6386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9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RO ANTONIO DOS SANTOS AZEVE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7186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YSSON SILVA MURITIB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4735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0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RILDO MENDE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5268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7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FERREIR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47827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3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ROBERTO DOUR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1116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DO PRADO GROCHO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7358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KOZA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5642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S GARCIA WALLAU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027605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3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HEI CASTILHO SIMIO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4773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O APARECIDO DA CO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6945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DIVONSIR SCLASKI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721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NDO ZOCCOLA NE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70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9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TOLOMEU CONCEICAO NUNE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49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1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CHIOR SANTOS DA R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485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7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ANERGES SILVESTRE BOENO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86454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BACILA SA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6448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HURE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49054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5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KUACHINHAK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5715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ROBERTO BARB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9224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6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THIAGO VANDRESE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9304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2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DAIR RIZZON ARMILI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22951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DRIANO BUCZE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C32953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IHLENFFELDT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8405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D ALMEI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278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BLAN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0353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4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PARTIK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5433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6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FABIO CAMAR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520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FERNANDO VON HOONHOLT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78618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FREDERICO MOUR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1265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LEONARDO MILANEZ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63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SIANO BERNINI BORB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834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AUGUSTO BORGES GONC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22797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LUIZ SANTOS DE ABRE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6126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AUGUSTO MARTIN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388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4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SA BENSOUSAN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0058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STON FERREIRA CORDEI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94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4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O JOSE CARDOSO PIMEN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910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DA SIL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495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DUARTE DE LIM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688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4702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2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FATIMO DE JES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39572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BERTO R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9853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NALD JANZE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4498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TH PELLIZZAR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1368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9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MAR STUR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65327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YTON ARAUJ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48206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YTON BATISTA DO NASCIMEN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1737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SON ADRIANO DO CARM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922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8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DER AUGUSTO DE OLIVEIRA NE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096694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6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MERSON RONALDO JUST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5446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FTON ROBERTO GIOVANI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6364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Y MAGALHAES FERREIR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5076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ISY CLER FILLA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3344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4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FAVRET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357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0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LEAL GANZER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104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FIDALGO DE BARR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5880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RAFAEL FLEC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5393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ORA DA CRUZ MACHADO BEZER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159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8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IVID ALESSANDRO INACIO DUART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0357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LSON BALABU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8183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YS RODRIGO CARNEI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3404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ROBSON TROMBET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7088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3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IER RI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995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6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ANTONIO 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4659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MATHI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919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RODRIGO ESCOBA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028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AS ALBERTO DAMASO DA SIL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4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GO LEAO DEOD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0279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EMMANUEL SILVA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4669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ALCEI ANDRADE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R24543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IO LUIZ RIBEIRO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818158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GAR ALVES DUART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3639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LSON JOSE SIQU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451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4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MAR DE CARVALHO ARAUJ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1389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NALDO GALDINO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3859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5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SON ALVE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555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5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VAN ADAO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8805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ARANHA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9040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8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ARAUJ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5839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3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BOG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7265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DE CASSIO REI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641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7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DE PAUL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4534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HIDEKI NAK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437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DE ALMEIDA E CUN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287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TOMIO TAKA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330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6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DER ISSAMU NO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405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DRO MAR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5183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2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BAVARESCO VOLP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3023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9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EL WEIS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290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VIS WILLIAM FRIEDERI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556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DE ALVARENGA SANTAN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9739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LUIZ FERREIRA ORTI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744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7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PAULO ANDRADE BATI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3089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4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STIPANICH FLORIA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114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S DE AZEVEDO RESEN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5573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NANI KULIK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9882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GENIO ZANINI NE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7289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ALDO CORDEIRO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844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ALDO LUIZ GONC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2625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GOMES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0226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ZEQUIAS FERNAN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572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E CHRISTINA HOLOWK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9986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ALVES DO ROSAR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9472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MOTTA GOM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780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9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AUGUSTO MARTELL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5706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6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AMARGO BATI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902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ARDOSO DE ALMEI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6059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DA SILVA RODRIG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379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6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GENOVA PACHE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9453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GUILHERME CASILLI DE BARR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785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HENRIQUE DE JES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02399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MARCELO GBU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560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ROBERTO MALINOWSKI CORRE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2004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3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RODRIGUES VEIG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3106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5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SCOMACAO DO NASCIMEN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7208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TESSEROLI DA CO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8107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0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ALEXANDRE CAPELLETT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142796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DA SILVA GOMES NASCIMEN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259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6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SCHER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90658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JOSE MAZU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0539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0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DINEI LOPES BUE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8459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SILVESTRE KO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1259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SON DE MELO 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4389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LDO JOSE ADRIANCZYK STASZYSZE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278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O GRUBER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9298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SON RINALDO CORDEI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51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COMO QUINTINO DAL MOL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9906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MAXIMINO BRESCIA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2057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I SOARES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5575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LIANO MARTINS MASS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9646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8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BER REALAN COU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207579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CIO BONGIOL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646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7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CE KELLY ERKMAN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49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DA MOTA CORREIA NE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8439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FRANCO STOC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2129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5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SACHSER TON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1127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5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SOUZA ABRE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059692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ILTON MARCIO ARRU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956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OLDO MOREIRA DA SILVA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08657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BER DOMINGOS DE PAUL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8804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CIO FERNANDO PALUMB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1113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4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ALDO KULIK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6479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5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LIVER ORTIZ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0803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OR BRUNO ROMERO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6548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DEMAR HAAC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574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2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QUE KUSTER DE CAMAR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6679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MAEL FERREIRA LOUREN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7436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MAEL MEN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611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MAEL OLIVEIR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96648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5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URI VICTOR ROMERO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6544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 SIURUMIKI RIBA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672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4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DER AUGUSTO ROVERAO BEZER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94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DIAS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811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WENT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8243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O AUGUSTO DA ROC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632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9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EDUARDO MERL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859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LEE POT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2627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AINA THEULEN ZAGO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1986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ALVES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5763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8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WESLEY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6605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2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FERREIRA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862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2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JOSE PIR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3056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8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LUIS VIE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5939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BE WILSON LIMA BARB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8047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4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ADAO BISS LISBO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886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4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ALVES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553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BOTE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916373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MARTIN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111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HENRIQUE 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3849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ANSCHAU KREB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3658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5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CELEI RIBEIRO DE CAMP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630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MA CASIMIRSKI LEIT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7879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7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LBERTO MACZUG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904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TOMAZONI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355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UE FRANCISCO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459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UE MAGALHAE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2245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UE MAURI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68494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DEL GOB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7778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2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ORLEI BREGOL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7236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43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GUSS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101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MO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6853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2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LER DEVAIR MUZ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2416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ERCIO LOPES DE LIM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4981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WRENCE CARR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78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WRENCE KICHILESKI LACH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9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ARLENIO CARDOS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3914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GONCALVES MARQ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997207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JULIO GUILHERM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13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LIM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708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4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ORTOLA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0505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8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PEIRANO CUN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60526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RODRIGUE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42432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SANTO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55083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8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ANTONIO FIOR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2009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4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BATISTA FER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1921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9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MARTINS CABR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58749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OMAR VIANA GONCALVES SOAR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1069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ONES ANTONIO SARET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866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4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OLIVEIRA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558663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O AURELIO BRUMATT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5977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ALEXANDRE NOVAC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2828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ANTONIO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4966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ARLOS FAGANELL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6602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7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FABIAN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74027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0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LCIDES BUNICO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916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2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MEN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713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9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SOL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7205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UGUSTO MARTIN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619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RIBEI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88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URI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3648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0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ELSO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7457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RODRIG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6609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RODRIGUES BASNIA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633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SOA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4174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2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A FER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13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CON LOBO CAST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367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SSE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94443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3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OEL JOSE VON STEINKIR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5953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 ALVES DO ROSAR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414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BOCHILOF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755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E LIMA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8263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4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FERREIRA QUIN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17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LEITE DUART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9715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SILVA ALVES BRAN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3475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5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MAID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6966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9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MENEGIL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53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8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QUEIRO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1066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LVES MARTIN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8934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SILVEIRA REI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4370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TEIXEIRA E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LOTAS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URELIO JUST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5568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CABRAL DE LIM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333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CESAR DE OLIVEIRA AGUI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1567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6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HENRIQUE MACHADO RODRIG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59590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5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JOSE LEDIO MARTIN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008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LAZARO ROLI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9949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3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DRIGO SIEG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1703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US VINICIUS BRANDA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6123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5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IWAMOTO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0054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6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MITUO IGAM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4982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 HENRIQUE THOM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430363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CARLOS CHAVES KOSCH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62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MARTIN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797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US ALBERTO BEDNARCZU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5237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FERNANDO CASAGRAN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463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7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DARLEI LIS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6769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DE SOUZA CLAZ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7823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SCHARNBER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55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VOLTAIRE GARC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65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WEL ESTEVES ALVES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561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ALVES GUERGOLE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4638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COELHO VARDASC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527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IQUITI PAULO YOCIK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5942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1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ZART DAVID VALLIM ZIMMERMAN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0889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ZARTE DE QUADRO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306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4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IA NEVES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512643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NDRO DA CUN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9325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ANAEL RIGO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8954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ARENO LIZARDO DE MORA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82614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DIVAL MOU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6252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CINDO JOSE DE OLIVEIRA BIA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8124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MARIA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5254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Y SALDAN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3266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O DE ARAUJ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994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O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3375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7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ELES LOPE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7925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1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ALDO PEDRO EULAL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7457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AVIO VIEIRA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3977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EAS SANTOS DE MORA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22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A CRISTIANE DRANKA PIL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5587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0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A MAIUMI RUB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9868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LESTINO BITTENCOURT KISN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655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LOPES DO PR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385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AUGUSTIN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2176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JESU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396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9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CHA GONCALVE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283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GERIO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597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GERIO MARCONDES SCHAID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664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ELIPE ANTONIO MAZU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245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BELLO BAPTI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6886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ANIELI JENHEV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9132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E ANDRADE VI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1239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6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ON PRADO BAL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920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7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CO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526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LEITE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366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DE ALMEIDA FREITA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362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7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GABILA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133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LUIZ PIN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768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E MACIEL WECOSKI FERNANDE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607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3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ILDO SLAG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2608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FREIRE GONCALVES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18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CARLOS ALVES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72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2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PIERRE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60563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6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RODRIGO MOEDING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3672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5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EI SANTO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45537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ALMEIDA 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8632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ERNANDO BUZETT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2264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ONTOUR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68859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GONCALVES MURA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68715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8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MAR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464438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REM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0809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RENAN PUP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106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SILVA DA CUN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744843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CASAGRANDE DE BRI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832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2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OREM DE ANDRA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20769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0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ULO NOGUEIRA DI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8169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ALTAIR ZENI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457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E FREITAS NUN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514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BERT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3398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3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PINTO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976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JOSE DA SILVA MO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8826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7769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8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PEREIRA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5325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O DONIZETE FARINHA 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1587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1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ULO R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813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O ALEIKSEIVZ DE FARI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8784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IO ABDON DIA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9377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DA SILVA SANTAN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4273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8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GOGOS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757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MARCELL BATI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88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PATRIQUE ZOT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681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VALENTIN JES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7438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BENEDITO LINHARES FREIT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419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CALIXTO FERNAN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402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4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2609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ZAN GONCALVES FRAN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6052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DEU FABIANO BRUGGEMANN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0469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6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FREITAS DE MEDEIR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7796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GERONIM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36707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5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HAUTSCH WILLI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6199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9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PEDROZO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3110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9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ORSTEIN FERRA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9545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DE OLIVEIR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3065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4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ERNESTO PAH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4088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MY MARTIN PETER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0035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5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DE MORAES ALAMI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282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4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ANTONIO MANFR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878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09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R MAY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735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5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FRIDES 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7909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I ROZEND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3158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7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OR MOZART OLESC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4228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ER SANDRO VERISSIM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5444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5469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MARQUES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041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3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I MARCOS ZA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3300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USA ROCHA LOUR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2667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MAR CONRAD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0145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SANDRI DIA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6919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APARECIDO GALVA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9593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ROBERTO HAIS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5353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2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XAVIER RIBEIRO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9938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CIR FARINON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755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7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LEY DE ARAUJO TEIX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5147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ER RODRIGO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92692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LINGTON SOUZA CALD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63199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3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IAN APARECIDO VI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369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7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MARCELI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1678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VI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8279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ANEXO III DO EDITAL n.º 58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s, locais e horários para a realização dos exames físicos - Otorrinolaringológi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uritib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 Hospital de Clínicas / UFPR - 5º Andar – Anexo B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Gal. Carneiro, 181 – Centro – Curitiba –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4080"/>
        <w:gridCol w:w="1057"/>
        <w:gridCol w:w="420"/>
        <w:gridCol w:w="1280"/>
        <w:gridCol w:w="176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ÇÃO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F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EL ALVES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23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ILIO RODRIGUES CHAVES CORDEIRO J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52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ILTON FARIA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282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BERTO CESAR FOLLAD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7469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UTO PINT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5974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LCIO LUIS ADAM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55706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RLON ESTEVES ALVES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561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4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VALDO GOMES BARB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2904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CORDEIRO DE FREIT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0769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EVANGELIST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29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2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PRODOSCIM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5545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R DANIEL DE MENEZ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43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5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DA CO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622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INALDO PRINCIV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4443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0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 DIOGENES CORRE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734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TO RAFAEL BATI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88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7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EU LOPES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37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4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IDES ROMA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4526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CARRIEL R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560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5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SANDRO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8879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6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SANDRO SALES DA CO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0972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ER NOGAROLLI RAM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0872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3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JOSE FASCOL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811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7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MORITZ BRITE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020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2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VALENT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5747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6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O RODRIGUES CACA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688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1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SON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247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IR DE LIMA ANDRA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165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CIR HENNIN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6386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9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RO ANTONIO DOS SANTOS AZEVE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7186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YSSON SILVA MURITIB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47358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0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RILDO MENDE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526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7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FERREIR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47827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3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ROBERTO DOUR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1116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DO PRADO GROCHO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735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KOZA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5642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S GARCIA WALLAU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027605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3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HEI CASTILHO SIMIO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477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O APARECIDO DA CO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694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DIVONSIR SCLASKI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721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NDO ZOCCOLA NE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7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9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TOLOMEU CONCEICAO NUNE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49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1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CHIOR SANTOS DA R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485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7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ANERGES SILVESTRE BOENO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86454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BACILA SA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6448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HURE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49054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5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KUACHINHAK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5715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ROBERTO BARB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9224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6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THIAGO VANDRESE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9304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2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DAIR RIZZON ARMILI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229511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DRIANO BUCZE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C32953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IHLENFFELDT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8405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D ALMEI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2786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BLAN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035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4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PARTIK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5433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6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FABIO CAMAR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520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FERNANDO VON HOONHOLT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78618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FREDERICO MOUR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126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LEONARDO MILANEZ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63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SIANO BERNINI BORB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8344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AUGUSTO BORGES GONC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22797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LUIZ SANTOS DE ABRE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6126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AUGUSTO MARTIN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388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4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SA BENSOUSAN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005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STON FERREIRA CORDEI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941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4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O JOSE CARDOSO PIMEN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910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DA SIL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49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DUARTE DE LIM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688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4702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2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FATIMO DE JES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39572X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BERTO R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9853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NALD JANZE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4498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TH PELLIZZAR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1368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9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MAR STUR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65327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YTON ARAUJ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48206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YTON BATISTA DO NASCIMEN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1737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SON ADRIANO DO CARM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922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8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DER AUGUSTO DE OLIVEIRA NE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096694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6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MERSON RONALDO JUST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5446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FTON ROBERTO GIOVANI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6364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Y MAGALHAES FERREIR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5076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ISY CLER FILLA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3344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4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FAVRET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35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0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LEAL GANZER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104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FIDALGO DE BARR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58808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RAFAEL FLEC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5393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ORA DA CRUZ MACHADO BEZER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159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8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IVID ALESSANDRO INACIO DUART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0357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LSON BALABU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8183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YS RODRIGO CARNEI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3404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ROBSON TROMBET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7088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3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IER RI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995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6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ANTONIO 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465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MATHI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919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RODRIGO ESCOBA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0282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AS ALBERTO DAMASO DA SIL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4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GO LEAO DEOD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0279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EMMANUEL SILVA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4669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ALCEI ANDRADE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R24543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IO LUIZ RIBEIRO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818158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GAR ALVES DUART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363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LSON JOSE SIQU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451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4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MAR DE CARVALHO ARAUJ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1389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NALDO GALDINO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3859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5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SON ALVE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55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5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VAN ADAO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8805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ARANHA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9040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8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ARAUJ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583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3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BOG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7265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DE CASSIO REI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6416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7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DE PAUL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4534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HIDEKI NAK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437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DE ALMEIDA E CUN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287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TOMIO TAKA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33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6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DER ISSAMU NO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4052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DRO MAR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5183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2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BAVARESCO VOLP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3023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9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EL WEIS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2906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VIS WILLIAM FRIEDERI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556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DE ALVARENGA SANTAN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9739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LUIZ FERREIRA ORTI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744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7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PAULO ANDRADE BATI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3089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4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STIPANICH FLORIA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114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S DE AZEVEDO RESEN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5573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NANI KULIK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9882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GENIO ZANINI NE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7289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ALDO CORDEIRO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844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ALDO LUIZ GONC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2625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GOMES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0226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ZEQUIAS FERNAN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572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E CHRISTINA HOLOWK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9986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ALVES DO ROSAR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9472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MOTTA GOM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780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9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AUGUSTO MARTELL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5706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6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AMARGO BATI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902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ARDOSO DE ALMEI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6059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DA SILVA RODRIG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3790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6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GENOVA PACHE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9453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GUILHERME CASILLI DE BARR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785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HENRIQUE DE JES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02399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MARCELO GBU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5601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ROBERTO MALINOWSKI CORRE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2004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3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RODRIGUES VEIG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3106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5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SCOMACAO DO NASCIMEN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7208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TESSEROLI DA CO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8107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0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ALEXANDRE CAPELLETT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142796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DA SILVA GOMES NASCIMEN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259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6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SCHER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9065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JOSE MAZU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0539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0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DINEI LOPES BUE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845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SILVESTRE KO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125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SON DE MELO 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4389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LDO JOSE ADRIANCZYK STASZYSZE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2782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O GRUBER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929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SON RINALDO CORDEI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51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COMO QUINTINO DAL MOL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9906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MAXIMINO BRESCIA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2057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I SOARES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5575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LIANO MARTINS MASS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9646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8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BER REALAN COU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207579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CIO BONGIOL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646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7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CE KELLY ERKMAN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49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DA MOTA CORREIA NE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8439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FRANCO STOC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2129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5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SACHSER TON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112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5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SOUZA ABRE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059692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ILTON MARCIO ARRU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956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OLDO MOREIRA DA SILVA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08657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BER DOMINGOS DE PAUL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8804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CIO FERNANDO PALUMB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1113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4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ALDO KULIK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6479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5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LIVER ORTIZ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0803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OR BRUNO ROMERO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6548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DEMAR HAAC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5740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2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QUE KUSTER DE CAMAR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6679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MAEL FERREIRA LOUREN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7436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MAEL MEN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611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MAEL OLIVEIR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96648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5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URI VICTOR ROMERO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6544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 SIURUMIKI RIBA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672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4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DER AUGUSTO ROVERAO BEZER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949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DIAS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8111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WENT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824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O AUGUSTO DA ROC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6321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9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EDUARDO MERL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85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LEE POT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2627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AINA THEULEN ZAGO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1986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ALVES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5763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8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WESLEY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660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2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FERREIRA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862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2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JOSE PIR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3056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8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LUIS VIE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5939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BE WILSON LIMA BARB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804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4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ADAO BISS LISBO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886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4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ALVES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553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BOTE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91637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MARTIN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1110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HENRIQUE 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3849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ANSCHAU KREB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3658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5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CELEI RIBEIRO DE CAMP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630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MA CASIMIRSKI LEIT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787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7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LBERTO MACZUG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904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TOMAZONI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355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UE FRANCISCO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4592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UE MAGALHAE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2245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UE MAURI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68494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DEL GOB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7778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2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ORLEI BREGOL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7236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4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GUSS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101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MO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6853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2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LER DEVAIR MUZ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2416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ERCIO LOPES DE LIM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4981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WRENCE CARR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78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WRENCE KICHILESKI LACH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ARLENIO CARDOS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3914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GONCALVES MARQ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997207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JULIO GUILHERM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134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LIM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708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4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ORTOLA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0505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8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PEIRANO CUN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60526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RODRIGUE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42432X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SANTO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55083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8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ANTONIO FIOR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2009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4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BATISTA FER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19210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9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MARTINS CABR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58749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OMAR VIANA GONCALVES SOAR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1069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ONES ANTONIO SARET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8661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4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OLIVEIRA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558663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O AURELIO BRUMATT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5977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ALEXANDRE NOVAC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2828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ANTONIO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4966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ARLOS FAGANELL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6602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7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FABIAN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74027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0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LCIDES BUNICO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9162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2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MEN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713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9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SOL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7205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UGUSTO MARTIN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619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RIBEI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88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URI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364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0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ELSO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745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RODRIG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6609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RODRIGUES BASNIA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633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SOA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4174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2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A FER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134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CON LOBO CAST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3671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SSE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94443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3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OEL JOSE VON STEINKIR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595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 ALVES DO ROSAR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414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BOCHILOF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755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E LIMA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8263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4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FERREIRA QUIN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17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LEITE DUART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9715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SILVA ALVES BRAN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347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5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MAID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6966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9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MENEGIL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53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8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QUEIRO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1066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LVES MARTIN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8934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SILVEIRA REI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4370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TEIXEIRA E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LOTAS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URELIO JUST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5568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CABRAL DE LIM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333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CESAR DE OLIVEIRA AGUI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1567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6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HENRIQUE MACHADO RODRIG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595904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5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JOSE LEDIO MARTIN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0082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LAZARO ROLI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9949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3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DRIGO SIEG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1703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US VINICIUS BRANDA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6123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5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IWAMOTO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0054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6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MITUO IGAM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4982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 HENRIQUE THOM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43036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CARLOS CHAVES KOSCH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62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MARTIN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797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US ALBERTO BEDNARCZU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5237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FERNANDO CASAGRAN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4631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7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DARLEI LIS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676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DE SOUZA CLAZ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7823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SCHARNBER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55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VOLTAIRE GARC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65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WEL ESTEVES ALVES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561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ALVES GUERGOLE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4638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COELHO VARDASC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527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IQUITI PAULO YOCIK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59421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1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ZART DAVID VALLIM ZIMMERMAN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088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ZARTE DE QUADRO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306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4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IA NEVES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512643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NDRO DA CUN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9325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ANAEL RIGO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8954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ARENO LIZARDO DE MORA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82614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DIVAL MOU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6252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CINDO JOSE DE OLIVEIRA BIA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8124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MARIA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5254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Y SALDAN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3266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O DE ARAUJ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994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O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3375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7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ELES LOPE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7925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1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ALDO PEDRO EULAL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7457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AVIO VIEIRA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3977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EAS SANTOS DE MORA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22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A CRISTIANE DRANKA PIL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5587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0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A MAIUMI RUB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9868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LESTINO BITTENCOURT KISN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655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LOPES DO PR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385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AUGUSTIN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2176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JESU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396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9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CHA GONCALVE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283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GERIO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597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GERIO MARCONDES SCHAID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664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ELIPE ANTONIO MAZU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245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BELLO BAPTI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6886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ANIELI JENHEV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9132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E ANDRADE VI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1239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6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ON PRADO BAL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9201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7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CO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526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LEITE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3664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DE ALMEIDA FREITA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3622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7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GABILA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133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LUIZ PIN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768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E MACIEL WECOSKI FERNANDE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6072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3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ILDO SLAG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2608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FREIRE GONCALVES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184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08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CARLOS ALVES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72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2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PIERRE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60563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6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RODRIGO MOEDING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3672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5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EI SANTO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4553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ALMEIDA 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8632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ERNANDO BUZETT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2264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ONTOUR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68859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GONCALVES MURA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6871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8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MAR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464438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REM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080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RENAN PUP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106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SILVA DA CUN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744843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CASAGRANDE DE BRI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832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2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OREM DE ANDRA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2076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0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ULO NOGUEIRA DI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8169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ALTAIR ZENI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457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E FREITAS NUN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514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BERT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3398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3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PINTO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976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JOSE DA SILVA MO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8826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7769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8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PEREIRA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532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O DONIZETE FARINHA 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1587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1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ULO R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813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O ALEIKSEIVZ DE FARI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8784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IO ABDON DIA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9377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DA SILVA SANTAN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4273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8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GOGOS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757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MARCELL BATI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88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PATRIQUE ZOT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681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VALENTIN JES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743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BENEDITO LINHARES FREIT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419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CALIXTO FERNAN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402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4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2609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ZAN GONCALVES FRAN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605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DEU FABIANO BRUGGEMANN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0469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6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FREITAS DE MEDEIR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7796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GERONIM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36707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5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HAUTSCH WILLI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619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9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PEDROZO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3110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9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ORSTEIN FERRA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9545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DE OLIVEIR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306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4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ERNESTO PAH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4088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MY MARTIN PETER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003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5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DE MORAES ALAMI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282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4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ANTONIO MANFR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878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09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R MAY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735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5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FRIDES 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7909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I ROZEND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3158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7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OR MOZART OLESC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4228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ER SANDRO VERISSIM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5444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546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MARQUES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041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3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I MARCOS ZA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33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USA ROCHA LOUR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2667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MAR CONRAD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014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SANDRI DIA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6919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APARECIDO GALVA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9593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ROBERTO HAIS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535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2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XAVIER RIBEIRO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9938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CIR FARINON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75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7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LEY DE ARAUJO TEIX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5147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ER RODRIGO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92692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LINGTON SOUZA CALD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63199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3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IAN APARECIDO VI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36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7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MARCELI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1678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VI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82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PARTIR DAS 13: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ANEXO IV DO EDITAL n.º 58/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s, locais e horários para a realização dos exames físicos – Clínica Médic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uritiba /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: Hospital de Clínicas / UFPR – Dirigir-se à Portaria Central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Gal. Carneiro, 181 – Centro – Curitiba –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4080"/>
        <w:gridCol w:w="1057"/>
        <w:gridCol w:w="400"/>
        <w:gridCol w:w="1380"/>
        <w:gridCol w:w="134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ÇÃO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F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ÁRI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EL ALVES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2318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ILIO RODRIGUES CHAVES CORDEIRO J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522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ILTON FARIA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282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BERTO CESAR FOLLAD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7469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UTO PINT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5974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LCIO LUIS ADAM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55706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RLON ESTEVES ALVES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561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4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VALDO GOMES BARB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2904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CORDEIRO DE FREIT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0769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EVANGELIST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29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2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PRODOSCIM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5545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R DANIEL DE MENEZ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4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5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DA CO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622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INALDO PRINCIV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4443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0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 DIOGENES CORRE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7343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TO RAFAEL BATI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88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7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EU LOPES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37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4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IDES ROMA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4526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CARRIEL R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56093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5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SANDRO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8879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6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SANDRO SALES DA CO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097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ER NOGAROLLI RAM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087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3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JOSE FASCOL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8119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7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MORITZ BRITE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020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2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VALENT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5747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6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O RODRIGUES CACA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6888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1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SON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247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IR DE LIMA ANDRA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165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CIR HENNIN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6386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9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RO ANTONIO DOS SANTOS AZEVE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7186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YSSON SILVA MURITIB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47358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0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RILDO MENDE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5268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7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FERREIR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47827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3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ROBERTO DOUR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1116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DO PRADO GROCHO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7358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KOZA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5642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S GARCIA WALLAU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027605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3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HEI CASTILHO SIMIO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4773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O APARECIDO DA CO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694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DIVONSIR SCLASKI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721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NDO ZOCCOLA NE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7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9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TOLOMEU CONCEICAO NUNE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49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1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CHIOR SANTOS DA R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485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7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ANERGES SILVESTRE BOENO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86454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BACILA SA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6448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HURE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49054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5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KUACHINHAK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5715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ROBERTO BARB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9224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6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THIAGO VANDRESE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930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2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DAIR RIZZON ARMILI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229511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DRIANO BUCZE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C32953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IHLENFFELDT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8405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D ALMEI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2786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BLAN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0353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4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PARTIK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5433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6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FABIO CAMAR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520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FERNANDO VON HOONHOLT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78618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FREDERICO MOUR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1265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LEONARDO MILANEZ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6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SIANO BERNINI BORB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8344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AUGUSTO BORGES GONC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22797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LUIZ SANTOS DE ABRE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6126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AUGUSTO MARTIN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388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4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SA BENSOUSAN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0058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STON FERREIRA CORDEI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94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4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O JOSE CARDOSO PIMEN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9102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DA SIL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49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DUARTE DE LIM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68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4702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2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FATIMO DE JES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39572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BERTO R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9853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NALD JANZE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4498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TH PELLIZZAR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1368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9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MAR STUR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65327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YTON ARAUJ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48206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YTON BATISTA DO NASCIMEN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1737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SON ADRIANO DO CARM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922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8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DER AUGUSTO DE OLIVEIRA NE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096694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6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MERSON RONALDO JUST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5446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FTON ROBERTO GIOVANI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6364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Y MAGALHAES FERREIR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5076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ISY CLER FILLA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3344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4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FAVRET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35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0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LEAL GANZER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104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FIDALGO DE BARR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5880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RAFAEL FLEC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539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ORA DA CRUZ MACHADO BEZER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159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8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IVID ALESSANDRO INACIO DUART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0357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LSON BALABU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8183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YS RODRIGO CARNEI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3404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ROBSON TROMBET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7088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3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IER RI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995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6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ANTONIO 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465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MATHI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919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RODRIGO ESCOBA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028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AS ALBERTO DAMASO DA SIL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4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GO LEAO DEOD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0279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EMMANUEL SILVA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4669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ALCEI ANDRADE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R24543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IO LUIZ RIBEIRO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818158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GAR ALVES DUART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3639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LSON JOSE SIQU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451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4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MAR DE CARVALHO ARAUJ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1389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NALDO GALDINO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3859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5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SON ALVE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555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5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VAN ADAO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8805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ARANHA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9040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8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ARAUJ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583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3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BOG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7265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DE CASSIO REI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6416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7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DE PAUL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4534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HIDEKI NAK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437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DE ALMEIDA E CUN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287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TOMIO TAKA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330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6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DER ISSAMU NO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4052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DRO MAR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5183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2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BAVARESCO VOLP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3023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9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EL WEIS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2906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VIS WILLIAM FRIEDERI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556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DE ALVARENGA SANTAN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9739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LUIZ FERREIRA ORTI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744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7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PAULO ANDRADE BATI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3089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4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STIPANICH FLORIA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11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AS DE AZEVEDO RESEN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557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NANI KULIK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9882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GENIO ZANINI NE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7289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ALDO CORDEIRO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844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ALDO LUIZ GONC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2625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GOMES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0226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ZEQUIAS FERNAN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572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E CHRISTINA HOLOWK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9986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ALVES DO ROSAR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9472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MOTTA GOM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780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9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AUGUSTO MARTELL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5706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6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AMARGO BATI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902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ARDOSO DE ALMEI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6059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DA SILVA RODRIG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379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6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GENOVA PACHE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9453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GUILHERME CASILLI DE BARR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785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HENRIQUE DE JES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02399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MARCELO GBU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560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ROBERTO MALINOWSKI CORRE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2004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3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RODRIGUES VEIG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3106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5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SCOMACAO DO NASCIMEN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7208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TESSEROLI DA CO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8107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0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ALEXANDRE CAPELLETT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142796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DA SILVA GOMES NASCIMEN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2592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6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SCHER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90658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JOSE MAZU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0539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0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DINEI LOPES BUE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845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SILVESTRE KO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1259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SON DE MELO 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4389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LDO JOSE ADRIANCZYK STASZYSZE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2782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O GRUBER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9298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SON RINALDO CORDEI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51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COMO QUINTINO DAL MOL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9906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MAXIMINO BRESCIA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2057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I SOARES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5575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LIANO MARTINS MASS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9646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8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BER REALAN COU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207579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CIO BONGIOL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646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7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CE KELLY ERKMAN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490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DA MOTA CORREIA NE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8439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FRANCO STOC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2129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5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SACHSER TON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112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5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SOUZA ABRE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05969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ILTON MARCIO ARRU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956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OLDO MOREIRA DA SILVA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08657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BER DOMINGOS DE PAUL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8804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CIO FERNANDO PALUMB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111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4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ALDO KULIK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6479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5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LIVER ORTIZ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0803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OR BRUNO ROMERO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6548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DEMAR HAAC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574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2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QUE KUSTER DE CAMAR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6679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MAEL FERREIRA LOUREN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7436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MAEL MEN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611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MAEL OLIVEIR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96648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5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URI VICTOR ROMERO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6544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 SIURUMIKI RIBA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6724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4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DER AUGUSTO ROVERAO BEZER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949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DIAS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8111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WENT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824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O AUGUSTO DA ROC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632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9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EDUARDO MERL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859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LEE POT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2627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AINA THEULEN ZAGO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1986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ALVES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5763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8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WESLEY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6605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2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FERREIRA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862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2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JOSE PIR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3056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8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LUIS VIE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5939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BE WILSON LIMA BARB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804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4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ADAO BISS LISBO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886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4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ALVES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553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BOTE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916373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MARTIN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111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8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HENRIQUE 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3849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ANSCHAU KREB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3658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5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CELEI RIBEIRO DE CAMP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630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MA CASIMIRSKI LEIT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787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7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LBERTO MACZUG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904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1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TOMAZONI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355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UE FRANCISCO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4592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UE MAGALHAE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2245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UE MAURI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6849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DEL GOB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7778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2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ORLEI BREGOL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7236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43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GUSS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101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MO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6853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2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LER DEVAIR MUZ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2416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ERCIO LOPES DE LIM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4981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WRENCE CARR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78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WRENCE KICHILESKI LACH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9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ARLENIO CARDOS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3914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GONCALVES MARQ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997207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JULIO GUILHERM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134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LIM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708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4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ORTOLA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0505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8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PEIRANO CUN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60526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RODRIGUE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42432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SANTO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55083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8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ANTONIO FIORI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2009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4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BATISTA FER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1921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9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MARTINS CABR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58749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OMAR VIANA GONCALVES SOAR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1069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ONES ANTONIO SARET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866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4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OLIVEIRA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558663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O AURELIO BRUMATT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5977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ALEXANDRE NOVAC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2828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6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ANTONIO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4966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ARLOS FAGANELL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660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7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FABIAN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74027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0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LCIDES BUNICO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916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2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MEN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713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9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SOL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7205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UGUSTO MARTIN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619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RIBEI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88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URI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3648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0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ELSO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745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RODRIG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6609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RODRIGUES BASNIA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633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SOA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4174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2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A FER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134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CON LOBO CAST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3671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SSES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9444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3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OEL JOSE VON STEINKIR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595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 ALVES DO ROSAR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414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BOCHILOF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755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E LIMA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826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4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FERREIRA QUIN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17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LEITE DUART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971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SILVA ALVES BRAN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3475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5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MAID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6966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9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MENEGIL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53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8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QUEIRO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1066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LVES MARTIN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8934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SILVEIRA REI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43703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TEIXEIRA E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LOTAS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URELIO JUST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5568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CABRAL DE LIM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333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CESAR DE OLIVEIRA AGUID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1567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6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HENRIQUE MACHADO RODRIGU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595904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5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JOSE LEDIO MARTIN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008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LAZARO ROLI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9949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3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DRIGO SIEG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1703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US VINICIUS BRANDA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612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5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IWAMOTO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0054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6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MITUO IGAM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498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 HENRIQUE THOM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430363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8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CARLOS CHAVES KOSCH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62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MARTIN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797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US ALBERTO BEDNARCZU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5237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FERNANDO CASAGRAN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4631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7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DARLEI LIS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6769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DE SOUZA CLAZ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7823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SCHARNBER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55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6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VOLTAIRE GARCI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652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WEL ESTEVES ALVES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561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ALVES GUERGOLE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4638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COELHO VARDASC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527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IQUITI PAULO YOCIK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59421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1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ZART DAVID VALLIM ZIMMERMAN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088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ZARTE DE QUADRO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306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4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IA NEVES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512643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NDRO DA CUN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9325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ANAEL RIGO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895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ARENO LIZARDO DE MORA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82614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DIVAL MOUR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6252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CINDO JOSE DE OLIVEIRA BIA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8124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MARIA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5254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Y SALDAN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3266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O DE ARAUJ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994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O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3375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7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ELES LOPE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7925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1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ALDO PEDRO EULAL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745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AVIO VIEIRA FIL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3977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EAS SANTOS DE MORA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22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A CRISTIANE DRANKA PIL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5587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0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A MAIUMI RUB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9868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LESTINO BITTENCOURT KISN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655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LOPES DO PR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385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AUGUSTINH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2176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JESU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396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9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CHA GONCALVE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0283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GERIO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597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GERIO MARCONDES SCHAID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664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ELIPE ANTONIO MAZU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245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BELLO BAPTI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6886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7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ANIELI JENHEVS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9132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E ANDRADE VI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1239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6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ON PRADO BAL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920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7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CO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526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LEITE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3664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DE ALMEIDA FREITA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3622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7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GABILA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13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LUIZ PIN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768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E MACIEL WECOSKI FERNANDE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607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3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ILDO SLAG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2608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FREIRE GONCALVES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184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11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CARLOS ALVES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72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2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PIERRE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60563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6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RODRIGO MOEDING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367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5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EI SANTOS DE OLIV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455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ALMEIDA 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8632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ERNANDO BUZETT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2264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ONTOURA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68859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GONCALVES MURA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68715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8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MAR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464438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REM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080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RENAN PUP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106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2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SILVA DA CUNH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744843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4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CASAGRANDE DE BRI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832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2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OREM DE ANDRA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20769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0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ULO NOGUEIRA DI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8169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ALTAIR ZENI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457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E FREITAS NUN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514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4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BERT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3398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3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PINTO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976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JOSE DA SILVA MO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8826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7769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8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PEREIRA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532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O DONIZETE FARINHA 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1587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1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ULO ROS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813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O ALEIKSEIVZ DE FARI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8784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IO ABDON DIAS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9377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6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DA SILVA SANTAN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4273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8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GOGOS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757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MARCELL BATIST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88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PATRIQUE ZOT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681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VALENTIN JES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7438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BENEDITO LINHARES FREITA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4197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CALIXTO FERNAN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40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4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2609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ZAN GONCALVES FRANC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6052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DEU FABIANO BRUGGEMANN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0469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6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FREITAS DE MEDEIR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7796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GERONIM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36707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5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HAUTSCH WILLI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619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9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PEDROZO PER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311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9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ORSTEIN FERRA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9545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DE OLIVEIR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3065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4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ERNESTO PAH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4088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MY MARTIN PETER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0035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5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DE MORAES ALAMI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282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4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ANTONIO MANFR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878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8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209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R MAY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735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5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FRIDES ALV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7909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I ROZEND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3158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7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OR MOZART OLESCK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4228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9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ER SANDRO VERISSIM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5444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5469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MARQUES MACHAD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041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3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I MARCOS ZAG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330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7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USA ROCHA LOUR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2667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MAR CONRADO DA SIL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0145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0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SANDRI DIA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6919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5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APARECIDO GALVA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9593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2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ROBERTO HAIS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535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2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XAVIER RIBEIRO DE SOUZ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9938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3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CIR FARINON JUNI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755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7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LEY DE ARAUJO TEIX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5147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ER RODRIGO DOS SANTO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92692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LINGTON SOUZA CALDAT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63199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3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IAN APARECIDO VI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369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7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MARCELIN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1678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VIEI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8279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" w:top="1029" w:footer="56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7.05pt;margin-top:-26.55pt;width:46.45pt;height:57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93419462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ESTADO DO PARANÁ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Secretaria de Estado da Administração e da Previdênci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Departamento de Recursos Human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1416" w:hanging="0"/>
      <w:jc w:val="both"/>
      <w:outlineLvl w:val="2"/>
    </w:pPr>
    <w:rPr>
      <w:rFonts w:ascii="Arial" w:hAnsi="Arial" w:cs="Arial"/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jc w:val="both"/>
    </w:pPr>
    <w:rPr>
      <w:rFonts w:ascii="Arial" w:hAnsi="Arial" w:cs="Arial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odyText2">
    <w:name w:val="Body Text 2"/>
    <w:basedOn w:val="Normal"/>
    <w:qFormat/>
    <w:pPr>
      <w:spacing w:lineRule="auto" w:line="312"/>
      <w:ind w:firstLine="708"/>
      <w:jc w:val="both"/>
    </w:pPr>
    <w:rPr>
      <w:rFonts w:ascii="Arial" w:hAnsi="Arial" w:cs="Arial"/>
      <w:spacing w:val="20"/>
      <w:sz w:val="24"/>
    </w:rPr>
  </w:style>
  <w:style w:type="paragraph" w:styleId="TextBodyIndent">
    <w:name w:val="Body Text Indent"/>
    <w:basedOn w:val="Normal"/>
    <w:pPr>
      <w:spacing w:lineRule="auto" w:line="312"/>
      <w:ind w:left="426" w:hanging="0"/>
      <w:jc w:val="both"/>
    </w:pPr>
    <w:rPr>
      <w:rFonts w:ascii="Arial" w:hAnsi="Arial" w:cs="Arial"/>
      <w:b/>
      <w:spacing w:val="20"/>
      <w:sz w:val="24"/>
    </w:rPr>
  </w:style>
  <w:style w:type="paragraph" w:styleId="Recuodecorpodetexto2">
    <w:name w:val="Recuo de corpo de texto 2"/>
    <w:basedOn w:val="Normal"/>
    <w:qFormat/>
    <w:pPr>
      <w:suppressAutoHyphens w:val="true"/>
      <w:ind w:left="567" w:hanging="567"/>
      <w:jc w:val="both"/>
    </w:pPr>
    <w:rPr>
      <w:rFonts w:ascii="Arial" w:hAnsi="Arial" w:cs="Arial"/>
      <w:spacing w:val="-2"/>
    </w:rPr>
  </w:style>
  <w:style w:type="paragraph" w:styleId="Recuodecorpodetexto3">
    <w:name w:val="Recuo de corpo de texto 3"/>
    <w:basedOn w:val="Normal"/>
    <w:qFormat/>
    <w:pPr>
      <w:spacing w:before="0" w:after="120"/>
      <w:ind w:left="567" w:hanging="567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b/>
      <w:bCs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1:16:00Z</dcterms:created>
  <dc:creator>RAUL</dc:creator>
  <dc:description/>
  <dc:language>en-US</dc:language>
  <cp:lastModifiedBy>MARCUS</cp:lastModifiedBy>
  <cp:lastPrinted>2004-11-05T09:31:00Z</cp:lastPrinted>
  <dcterms:modified xsi:type="dcterms:W3CDTF">2004-11-09T22:05:00Z</dcterms:modified>
  <cp:revision>20</cp:revision>
  <dc:subject/>
  <dc:title>EDITAL Nº</dc:title>
</cp:coreProperties>
</file>