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2"/>
        </w:rPr>
        <w:t>EDITAL N.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65/2004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RETORA DO DEPARTAMENTO DE RECURSOS HUMANOS DA SECRETARIA DE ADMINISTRAÇÃO E DA PREVIDÊNCIA - SEAP, no uso de suas atribuições e tendo em vista o Edital n.º 01/2004, bem como os chamamentos constantes dos Editais n.º 32/2004 e n.º 41/2004, publicados nos Diários Oficiais de 28 de setembro de 2004 e 18 de outubro de 2004, respectivamente, resolv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NAR PÚBLICO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vocação dos candidatos de CASCAVEL, FOZ DO IGUAÇU e GUARAPUAVA que efetuaram os exames laboratoriais para realizar a avaliação médica que compreende os seguintes exames físicos: oftalmológico, otorrinolaringológico, neurológico e clínica médica, até o limite de vagas, nas datas, horários e locais constantes nos Anexos I, II, III e IV deste Edit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Para a realização dos citados exames, o candidato deverá estar munido de documento de identidade, devendo autenticar o documento de verificação de presença por meio de coleta de impressões digitai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Será considerado apto o candidato que não apresentar quaisquer alterações patológicas que o contra-indiquem ao desempenho do cargo/função descrito no Edital n.º 01/2004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O candidato que em qualquer das avaliações for considerado inapto por determinado período, terá sua vaga garantida, sem prejuízo para a nomeação dos demais candidatos, até que seja convocado por meio de edital específico para se submeter a nova avaliaçã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 xml:space="preserve">Por ocasião de nova avaliação dos candidatos considerados inaptos temporários, poderão ser solicitados, se necessário, exames complementares. A apresentação desses novos exames deverá ocorrer no prazo máximo de 15 (quinze) dias após a data de solicitação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O candidato considerado inapto temporário que não observar o contido no item acima será considerado desistente do Concurs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A avaliação médica terá caráter eliminatório, sendo os candidatos considerados aptos ou inapt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Caberá aos candidatos o conhecimento e execução, conforme estabelece este Edital, dos exames acima relacionados. Não será aceita qualquer alegação de desconhecimento dos procedimentos exigid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</w:t>
        <w:tab/>
        <w:t>Os casos omissos serão resolvidos pela Comissão de Concursos do Núcleo de Concursos da UFPR e pela SEAP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itiba, 23 de novembro de 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ônia Maria Fedri Schob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a do Departamento de Recursos Human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 DO EDITAL n.º 65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Neur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scavel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Neuroclínica Cascav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anta Catarina, 925 – Telefone (45) 225-10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117"/>
        <w:gridCol w:w="1030"/>
        <w:gridCol w:w="380"/>
        <w:gridCol w:w="941"/>
        <w:gridCol w:w="1609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1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ILSON JOSE NOVACHAELLE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083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TON SIDNEY MIO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615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8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CEU MARTINS TEIXEIR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11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6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SSANDRO FLORES BRA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3477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ER FOS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5856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3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ABA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529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MARCO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107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9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Y CESAR BORGES GERALDE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071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4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JAMIN CAR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0978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4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 FRIEDRIC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813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9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TON RONS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543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ECIR GOMES GONC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5608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5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ENIR VIAN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862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4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ITON CARDO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8705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0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VERSON FRANCISCO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987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2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AN LUIZ DONIN FELIPE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3693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1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GO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69784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3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LEZIAST DE PAULA GALV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749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MIR LUCIO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779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7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NASCIMENTO CAMP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873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2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PE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8564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2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ARDO FRANCISCO DE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675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6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SON MELATO 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73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5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SON LUIS FELIP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332673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3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BER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265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7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GONZAL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24767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ALVES DE VARG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79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NUNES BONIFA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048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9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IELO BINSFEL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5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7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BERTO PEDRO ROSS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945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6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DO FER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1092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MAR ANTONIO NA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1948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0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AR LUCIANO HOF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8140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8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AQUE PE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833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CIR OLDONI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947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5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TON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8967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0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ERSON DA SILVA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15320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0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ERSON ROBER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422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1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JUNG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48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8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VETTOR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46561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3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MARCUS BEZER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864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PAULO PRA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526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9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EL RODRIGU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2794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3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S FOLM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47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1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GE ANTONIO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574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1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ROBERT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959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7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ENY KLE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831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3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IR CUSTODIO DUAR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91921 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3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ARDO SOMARI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840764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ZI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199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2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O LUZ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540836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7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STO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173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1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AN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22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ROGERIO SOA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944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CIO FERRACINI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66214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6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O CELSO SAGA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431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5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TON CESAR COE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906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2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BERTO BATISTEL AVI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8269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5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MAR ANTONIO SERAFIM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034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8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HENRIQUE ROS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1607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0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MARCOS DE CAST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8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8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 TIZZI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88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8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ALDO HERINGER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808703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6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SILVEST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26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6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DOS SANTOS BERGMA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687716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3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RODRIGUES DE AZEV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9888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0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ALDO LINO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5525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6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FERNANDO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560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7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A MARA PUERA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0443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NEY PEREIRA VARE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2108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SADI WELT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370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9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AGO MOITINHO HONO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9106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8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IR MAF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004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1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OIR LAUB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67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0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 MARCIO TS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015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RLEI LUIZ MALINOSW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839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DENIR JARDIM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856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5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GEHL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131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6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LIMA RAM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8315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3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ICIUS VIEIRA PEDRO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453567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9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NEI VAN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012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0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SON DOMANESCHI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9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Foz do Iguaçu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spital Ministro Costa Cavalcanti</w:t>
      </w:r>
    </w:p>
    <w:p>
      <w:pPr>
        <w:pStyle w:val="Normal"/>
        <w:jc w:val="both"/>
        <w:rPr/>
      </w:pPr>
      <w:r>
        <w:rPr/>
        <w:t>Endereço: Avenida Gramado, 580 – Vila A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477"/>
        <w:gridCol w:w="1119"/>
        <w:gridCol w:w="380"/>
        <w:gridCol w:w="941"/>
        <w:gridCol w:w="170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9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RO DO NASCIMEN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4084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2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VARGAS DE LIM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532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1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S ROGERIO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819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2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 BENHUR FERREIRA LOP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35665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ANO APARECIDO DE SOUS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572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5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LIMA PE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79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LSON DUART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5709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SON ROBERTO DE FREI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14941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8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SON LUIZ TUR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277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4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TEIXEIRA DO NASCIMEN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4784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7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CRUZ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6017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2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EDUARDO DE ALMEIDA ALV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1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0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LUIZ KRZYZANIAK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327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5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SAVIO FER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08431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2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OVANI ASSIS LEIDENTZ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677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0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OVANI RORA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889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O APARECIDO FERREIRA FILH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100188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7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CARLOS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146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CINEI MARTIN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37086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EBER WILLIAM LEMOS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022546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4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DIMIR DAMIA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3192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7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SIDNEI SARTOR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015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ALVES DA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7511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DE OLIVEIRA ARRU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702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FERREIRA ROQU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53963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ADRIANO NERING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215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ANTONIO BEATO JUNI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4388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ROGERIO DE SOUZ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334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9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ISES VIEIRA DA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9949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4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CI LUIS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65401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7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I SEBASTIAO CHAG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807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VALDO SOARES DA CUNH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471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CESAR BARBOSA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875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PHAEL FRIEDRICH LEAL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573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DO AMARAL SIQU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49941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RORATTO CARMINA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4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0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SILVA CUNH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90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NI ELENICE SCHMIDT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22544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CABREIRA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19750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1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O ADRIANO WEIS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590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7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YR DARIM JUNI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268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8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ADEMIR FERREIRA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195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5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AN TORRES PE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77538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Guarapuav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Vicente Machado, 11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9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7"/>
        <w:gridCol w:w="1030"/>
        <w:gridCol w:w="363"/>
        <w:gridCol w:w="941"/>
        <w:gridCol w:w="89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6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IR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102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4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URILIO VALMIR CABR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091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1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ERICO DIAS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78234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9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DE FRANCA UCH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6944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1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RO BATISTA DOS SANTOS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62081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7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ONEI MARCOS DE MAMA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070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2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JOSE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460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8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GOM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109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1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GUSTAVO PAULETTO BEND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359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7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O JOSE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726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7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ILIANO DANIEL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597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5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ELE ADELISE HOR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33478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2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LSON LUIZ FAGU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822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3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A STREICH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407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9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LSON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631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0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IVIO TULLIO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073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5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DE JESUS CAMARG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8535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8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GERIO SANTO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005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3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GERIO STEFANI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793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9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 CORDOV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99378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5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 JOSE KUSTE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6085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4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DNEI LOPE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69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 DO EDITAL n.º 65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Oftalm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scavel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Instituto da Visão Dr Luiz Antônio Kuss</w:t>
      </w:r>
    </w:p>
    <w:p>
      <w:pPr>
        <w:pStyle w:val="Normal"/>
        <w:jc w:val="both"/>
        <w:rPr/>
      </w:pPr>
      <w:r>
        <w:rPr/>
        <w:t>Endereço: Rua Castro Alves, 1556 – Telefone (45) 225-1155</w:t>
      </w:r>
    </w:p>
    <w:tbl>
      <w:tblPr>
        <w:tblW w:w="79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117"/>
        <w:gridCol w:w="1030"/>
        <w:gridCol w:w="380"/>
        <w:gridCol w:w="941"/>
        <w:gridCol w:w="1482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1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ILSON JOSE NOVACHAELLE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083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TON SIDNEY MIO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615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8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CEU MARTINS TEIXEIR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11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6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SSANDRO FLORES BRA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3477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ER FOS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5856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3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ABA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529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MARCO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107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9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Y CESAR BORGES GERALDE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071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4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JAMIN CAR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0978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4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 FRIEDRIC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813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9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TON RONS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543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ECIR GOMES GONC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5608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5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ENIR VIAN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862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4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ITON CARDO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8705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0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VERSON FRANCISCO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987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2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AN LUIZ DONIN FELIPE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3693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1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GO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69784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3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LEZIAST DE PAULA GALV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749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MIR LUCIO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779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7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NASCIMENTO CAMP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873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2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PE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8564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2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ARDO FRANCISCO DE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675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6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SON MELATO 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73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5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SON LUIS FELIP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332673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3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BER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265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7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GONZAL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24767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ALVES DE VARG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79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NUNES BONIFA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048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9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IELO BINSFEL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5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7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BERTO PEDRO ROSS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945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6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DO FER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1092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MAR ANTONIO NA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1948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0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AR LUCIANO HOF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8140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8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AQUE PE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833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CIR OLDONI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947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5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TON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8967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0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ERSON DA SILVA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15320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0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ERSON ROBER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422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1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JUNG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48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8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VETTOR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46561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3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MARCUS BEZER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864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PAULO PRA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526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9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EL RODRIGU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2794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3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S FOLM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47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1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GE ANTONIO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574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1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ROBERT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959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7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ENY KLE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831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3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IR CUSTODIO DUAR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91921 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3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ARDO SOMARI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840764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ZI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199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2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O LUZ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540836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7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STO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173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1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AN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22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ROGERIO SOA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944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CIO FERRACINI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66214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6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O CELSO SAGA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431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5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TON CESAR COE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906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2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BERTO BATISTEL AVI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8269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5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MAR ANTONIO SERAFIM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034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8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HENRIQUE ROS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1607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0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MARCOS DE CAST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8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8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 TIZZI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88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8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ALDO HERINGER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808703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6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SILVEST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26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6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DOS SANTOS BERGMA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687716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3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RODRIGUES DE AZEV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9888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0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ALDO LINO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5525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6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FERNANDO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560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7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A MARA PUERA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0443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NEY PEREIRA VARE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2108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SADI WELT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370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9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AGO MOITINHO HONO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9106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8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IR MAF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004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1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OIR LAUB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67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0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 MARCIO TS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015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RLEI LUIZ MALINOSW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839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DENIR JARDIM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856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5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GEHL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131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6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LIMA RAM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8315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3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ICIUS VIEIRA PEDRO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453567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9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NEI VAN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012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0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SON DOMANESCHI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9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Foz do Iguaçu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spital Ministro Costa Cavalcant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Gramado, 580 – Vila A</w:t>
      </w:r>
    </w:p>
    <w:tbl>
      <w:tblPr>
        <w:tblW w:w="86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477"/>
        <w:gridCol w:w="1119"/>
        <w:gridCol w:w="380"/>
        <w:gridCol w:w="941"/>
        <w:gridCol w:w="165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9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RO DO NASCIMEN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4084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2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VARGAS DE LIM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532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1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S ROGERIO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819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2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 BENHUR FERREIRA LOP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35665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ANO APARECIDO DE SOUS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572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5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LIMA PE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79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LSON DUART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5709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SON ROBERTO DE FREI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14941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8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SON LUIZ TUR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277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4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TEIXEIRA DO NASCIMEN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4784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7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CRUZ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6017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2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EDUARDO DE ALMEIDA ALV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1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0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LUIZ KRZYZANIAK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327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5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SAVIO FER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08431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2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OVANI ASSIS LEIDENTZ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677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0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OVANI RORA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889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O APARECIDO FERREIRA FILH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100188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7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CARLOS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146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CINEI MARTIN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37086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EBER WILLIAM LEMOS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022546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4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DIMIR DAMIA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3192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7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SIDNEI SARTOR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015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ALVES DA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7511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DE OLIVEIRA ARRU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702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FERREIRA ROQU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53963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ADRIANO NERING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215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ANTONIO BEATO JUNI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4388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ROGERIO DE SOUZ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334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9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ISES VIEIRA DA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9949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4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CI LUIS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65401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7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I SEBASTIAO CHAG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807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VALDO SOARES DA CUNH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471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CESAR BARBOSA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875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PHAEL FRIEDRICH LEAL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573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DO AMARAL SIQU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49941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RORATTO CARMINA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4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0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SILVA CUNH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90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NI ELENICE SCHMIDT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22544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CABREIRA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19750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1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O ADRIANO WEIS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590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7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YR DARIM JUNI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268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8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ADEMIR FERREIRA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195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5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AN TORRES PE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77538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Guarapuav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Madeclín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Quintino Bocaiúva, 1248</w:t>
      </w:r>
    </w:p>
    <w:tbl>
      <w:tblPr>
        <w:tblW w:w="83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7"/>
        <w:gridCol w:w="1030"/>
        <w:gridCol w:w="363"/>
        <w:gridCol w:w="1380"/>
        <w:gridCol w:w="89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6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IR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102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4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URILIO VALMIR CABR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091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1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ERICO DIAS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78234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9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DE FRANCA UCH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6944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1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RO BATISTA DOS SANTOS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62081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7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ONEI MARCOS DE MAMA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070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2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JOSE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460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8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GOM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109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1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GUSTAVO PAULETTO BEND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359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7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O JOSE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726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7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ILIANO DANIEL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597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5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ELE ADELISE HOR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33478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2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LSON LUIZ FAGU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822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3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A STREICH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407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9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LSON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631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0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IVIO TULLIO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073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5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DE JESUS CAMARG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8535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8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GERIO SANTO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005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3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GERIO STEFANI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793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9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 CORDOV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99378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5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 JOSE KUSTE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6085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4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DNEI LOPE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69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I DO EDITAL n.º 65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Otorrinolaring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scavel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línica Ouvido, Nariz e Gargan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General Osório, 3207 – Telefone (45) 223-3512</w:t>
      </w:r>
    </w:p>
    <w:tbl>
      <w:tblPr>
        <w:tblW w:w="94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117"/>
        <w:gridCol w:w="1030"/>
        <w:gridCol w:w="380"/>
        <w:gridCol w:w="941"/>
        <w:gridCol w:w="298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1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ILSON JOSE NOVACHAELLE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083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TON SIDNEY MIO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615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8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CEU MARTINS TEIXEIR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11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6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SSANDRO FLORES BRA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3477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ER FOS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5856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3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ABA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529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MARCO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107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9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Y CESAR BORGES GERALDE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071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4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JAMIN CAR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0978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4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 FRIEDRIC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813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9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TON RONS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543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ECIR GOMES GONC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5608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5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ENIR VIAN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862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4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ITON CARDO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8705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0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VERSON FRANCISCO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987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2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AN LUIZ DONIN FELIPE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3693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1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GO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69784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3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LEZIAST DE PAULA GALV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749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MIR LUCIO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779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7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NASCIMENTO CAMP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873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2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PE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8564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2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ARDO FRANCISCO DE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675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6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SON MELATO 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73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5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SON LUIS FELIP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332673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3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BER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265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7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GONZAL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24767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ALVES DE VARG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79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NUNES BONIFA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048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9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IELO BINSFEL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5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7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BERTO PEDRO ROSS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945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6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DO FER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1092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MAR ANTONIO NA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1948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0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AR LUCIANO HOF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8140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8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AQUE PE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833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CIR OLDONI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947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5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TON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8967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0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ERSON DA SILVA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15320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0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ERSON ROBER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422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1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JUNG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48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8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VETTOR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46561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3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MARCUS BEZER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864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8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PAULO PRA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526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9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EL RODRIGU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2794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3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S FOLM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47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1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GE ANTONIO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574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1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ROBERT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959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7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ENY KLE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831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3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IR CUSTODIO DUAR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91921 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3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ARDO SOMARI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840764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ZI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199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2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O LUZ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540836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7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STO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173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1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AN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22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2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ROGERIO SOA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944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CIO FERRACINI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66214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6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O CELSO SAGA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431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5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TON CESAR COE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906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2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BERTO BATISTEL AVI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8269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5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MAR ANTONIO SERAFIM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034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8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HENRIQUE ROS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1607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0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MARCOS DE CAST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8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8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 TIZZI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88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8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ALDO HERINGER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808703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6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SILVEST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26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6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DOS SANTOS BERGMA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687716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3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RODRIGUES DE AZEV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9888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0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ALDO LINO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5525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6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FERNANDO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560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7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A MARA PUERA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0443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NEY PEREIRA VARE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2108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SADI WELT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370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9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AGO MOITINHO HONO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9106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8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IR MAF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004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1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OIR LAUB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67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0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 MARCIO TS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015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4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RLEI LUIZ MALINOSW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839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2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DENIR JARDIM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856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5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GEHL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131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6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LIMA RAM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8315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3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ICIUS VIEIRA PEDRO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453567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9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NEI VAN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012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0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SON DOMANESCHI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9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Foz do Iguaçu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spital Ministro Costa Cavalcant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Gramado, 580 – Vila A</w:t>
      </w:r>
    </w:p>
    <w:tbl>
      <w:tblPr>
        <w:tblW w:w="8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477"/>
        <w:gridCol w:w="1119"/>
        <w:gridCol w:w="380"/>
        <w:gridCol w:w="941"/>
        <w:gridCol w:w="147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9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RO DO NASCIMEN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4084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2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VARGAS DE LIM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532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1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S ROGERIO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819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2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 BENHUR FERREIRA LOP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35665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ANO APARECIDO DE SOUS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572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5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LIMA PE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79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LSON DUART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5709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SON ROBERTO DE FREI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14941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8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SON LUIZ TUR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277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4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TEIXEIRA DO NASCIMEN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4784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7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CRUZ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6017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2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EDUARDO DE ALMEIDA ALV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1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0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LUIZ KRZYZANIAK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327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5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SAVIO FER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08431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2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OVANI ASSIS LEIDENTZ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677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0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OVANI RORA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889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O APARECIDO FERREIRA FILH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100188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7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CARLOS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146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CINEI MARTIN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37086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EBER WILLIAM LEMOS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022546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4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DIMIR DAMIA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3192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7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SIDNEI SARTOR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015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ALVES DA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7511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DE OLIVEIRA ARRU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702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FERREIRA ROQU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53963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ADRIANO NERING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215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ANTONIO BEATO JUNI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4388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ROGERIO DE SOUZ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334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9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ISES VIEIRA DA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9949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4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CI LUIS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65401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7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I SEBASTIAO CHAG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807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VALDO SOARES DA CUNH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471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CESAR BARBOSA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875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PHAEL FRIEDRICH LEAL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573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DO AMARAL SIQU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49941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RORATTO CARMINA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4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0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SILVA CUNH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90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NI ELENICE SCHMIDT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22544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CABREIRA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19750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1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O ADRIANO WEIS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590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7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YR DARIM JUNI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268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8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ADEMIR FERREIRA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195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5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AN TORRES PE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77538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Guarapuav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Vicente Machado, 11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7"/>
        <w:gridCol w:w="1030"/>
        <w:gridCol w:w="363"/>
        <w:gridCol w:w="1200"/>
        <w:gridCol w:w="148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6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IR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102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4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URILIO VALMIR CABR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091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1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ERICO DIAS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78234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9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DE FRANCA UCH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6944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1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RO BATISTA DOS SANTOS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62081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7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ONEI MARCOS DE MAMA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070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2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JOSE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460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8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GOM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109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1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GUSTAVO PAULETTO BEND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359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7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O JOSE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726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7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ILIANO DANIEL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597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5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ELE ADELISE HOR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33478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2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LSON LUIZ FAGU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822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3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A STREICH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407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9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LSON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631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0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IVIO TULLIO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073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5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DE JESUS CAMARG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8535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8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GERIO SANTO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005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3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GERIO STEFANI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793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9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 CORDOV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99378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5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 JOSE KUSTE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6085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4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DNEI LOPE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69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V DO EDITAL n.º 65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– Clínica Médic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scavel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Dr Sérgio Corte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Maranhão, 1264 - Centro</w:t>
      </w:r>
    </w:p>
    <w:tbl>
      <w:tblPr>
        <w:tblW w:w="83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297"/>
        <w:gridCol w:w="1030"/>
        <w:gridCol w:w="380"/>
        <w:gridCol w:w="941"/>
        <w:gridCol w:w="1662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1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ILSON JOSE NOVACHAELLE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083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TON SIDNEY MIO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615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8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CEU MARTINS TEIXEIR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11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6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SSANDRO FLORES BRA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3477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4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ER FOS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5856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3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ABA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529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8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MARCO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107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9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Y CESAR BORGES GERALDE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071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4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JAMIN CAR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0978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4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 FRIEDRIC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813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9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TON RONS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543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ECIR GOMES GONC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5608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5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ENIR VIAN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862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4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ITON CARDO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8705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0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VERSON FRANCISCO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987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2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AN LUIZ DONIN FELIPE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3693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1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GO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69784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3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LEZIAST DE PAULA GALV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749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MIR LUCIO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779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7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NASCIMENTO CAMP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873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2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PE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8564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2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ARDO FRANCISCO DE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675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6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SON MELATO 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73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5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SON LUIS FELIP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332673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3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BER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265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7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GONZAL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24767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4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ALVES DE VARG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79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8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NUNES BONIFA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048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9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IELO BINSFEL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5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7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BERTO PEDRO ROSS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945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6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DO FER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1092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MAR ANTONIO NA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1948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0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AR LUCIANO HOF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8140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8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AQUE PE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833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CIR OLDONI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947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5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TON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8967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0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ERSON DA SILVA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15320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0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ERSON ROBER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422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1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JUNG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48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8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VETTOR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46561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3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MARCUS BEZER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864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8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PAULO PRA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526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9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EL RODRIGU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2794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3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S FOLM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47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1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GE ANTONIO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574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1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ROBERT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959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7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MENY KLE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831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3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IR CUSTODIO DUAR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91921 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3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ARDO SOMARI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840764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2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ZI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199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2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O LUZ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540836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7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STO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173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1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AN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22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ROGERIO SOA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944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CIO FERRACINI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66214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6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O CELSO SAGA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431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5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TON CESAR COE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906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2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BERTO BATISTEL AVI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8269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5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MAR ANTONIO SERAFIM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034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8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HENRIQUE ROS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1607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0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MARCOS DE CAST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8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8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 TIZZI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88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8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ALDO HERINGER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808703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6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SILVEST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26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6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DOS SANTOS BERGMA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687716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23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RODRIGUES DE AZEV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9888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0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ALDO LINO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5525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6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FERNANDO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560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7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A MARA PUERA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0443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2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NEY PEREIRA VARE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2108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1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SADI WELT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370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39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AGO MOITINHO HONO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9106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8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IR MAF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004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1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OIR LAUB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67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0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 MARCIO TS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015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4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RLEI LUIZ MALINOSW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839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2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DENIR JARDIM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856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5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GEHL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131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6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LIMA RAM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8315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3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ICIUS VIEIRA PEDRO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453567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9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NEI VAN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012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0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SON DOMANESCHI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9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/01/20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Foz do Iguaçu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spital Ministro Costa Cavalcanti</w:t>
      </w:r>
    </w:p>
    <w:p>
      <w:pPr>
        <w:pStyle w:val="Normal"/>
        <w:jc w:val="both"/>
        <w:rPr/>
      </w:pPr>
      <w:r>
        <w:rPr/>
        <w:t>Endereço: Avenida Gramado, 580 – Vila A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477"/>
        <w:gridCol w:w="1119"/>
        <w:gridCol w:w="380"/>
        <w:gridCol w:w="1060"/>
        <w:gridCol w:w="1581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9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RO DO NASCIMEN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4084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2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VARGAS DE LIM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532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1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S ROGERIO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819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2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 BENHUR FERREIRA LOP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35665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7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ANO APARECIDO DE SOUS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572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5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LIMA PE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79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LSON DUART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5709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SON ROBERTO DE FREI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14941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8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SON LUIZ TUR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277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4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TEIXEIRA DO NASCIMEN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4784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7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CRUZ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6017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2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EDUARDO DE ALMEIDA ALVE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1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0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LUIZ KRZYZANIAK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327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5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SAVIO FER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08431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2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OVANI ASSIS LEIDENTZ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677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0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OVANI RORAT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889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O APARECIDO FERREIRA FILH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100188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7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CARLOS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146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CINEI MARTIN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37086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EBER WILLIAM LEMOS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0225468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4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DIMIR DAMIA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3192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7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SIDNEI SARTOR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015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ALVES DA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7511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DE OLIVEIRA ARRUD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702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FERREIRA ROQUE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53963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ADRIANO NERING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215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ANTONIO BEATO JUNI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4388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ROGERIO DE SOUZ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334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9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ISES VIEIRA DA SILV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9949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4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CI LUIS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65401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7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RI SEBASTIAO CHAG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807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VALDO SOARES DA CUNH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471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3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CESAR BARBOSA DE OLIV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875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9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PHAEL FRIEDRICH LEAL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573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DO AMARAL SIQU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49941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RORATTO CARMINAT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4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0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RIGO SILVA CUNH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90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NI ELENICE SCHMIDT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22544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CABREIRA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19750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1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O ADRIANO WEIS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590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7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YR DARIM JUNIO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268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8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ADEMIR FERREIRA DOS SANTO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195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5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AN TORRES PEREI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77538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0 AS 13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Guarapuav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Vicente Machado, 11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7"/>
        <w:gridCol w:w="1030"/>
        <w:gridCol w:w="363"/>
        <w:gridCol w:w="1380"/>
        <w:gridCol w:w="89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6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IR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102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4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URILIO VALMIR CABR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091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1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ERICO DIAS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78234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9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ON DE FRANCA UCH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6944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1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RO BATISTA DOS SANTOS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62081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7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ONEI MARCOS DE MAMA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070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2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JOSE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460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8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TON GOM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109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1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GUSTAVO PAULETTO BEND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359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7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O JOSE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726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7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ILIANO DANIEL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597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5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ELE ADELISE HOR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33478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2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LSON LUIZ FAGU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822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3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A STREICH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407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9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LSON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631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0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IVIO TULLIO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073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5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DE JESUS CAMARG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8535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8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GERIO SANTO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005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3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GERIO STEFANI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793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9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 CORDOV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99378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5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RO JOSE KUSTE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6085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4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DNEI LOPE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69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12/20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" w:top="1029" w:footer="56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81206021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7:00Z</dcterms:created>
  <dc:creator>RAUL</dc:creator>
  <dc:description/>
  <dc:language>en-US</dc:language>
  <cp:lastModifiedBy>Seap</cp:lastModifiedBy>
  <cp:lastPrinted>2004-11-23T16:01:00Z</cp:lastPrinted>
  <dcterms:modified xsi:type="dcterms:W3CDTF">2004-11-23T19:02:00Z</dcterms:modified>
  <cp:revision>3</cp:revision>
  <dc:subject/>
  <dc:title>EDITAL Nº</dc:title>
</cp:coreProperties>
</file>