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>
          <w:rFonts w:cs="Arial" w:ascii="Arial" w:hAnsi="Arial"/>
          <w:sz w:val="22"/>
        </w:rPr>
        <w:t>EDITAL N.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96/200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jc w:val="both"/>
        <w:rPr/>
      </w:pPr>
      <w:r>
        <w:rPr>
          <w:rFonts w:cs="Arial" w:ascii="Arial" w:hAnsi="Arial"/>
          <w:sz w:val="22"/>
        </w:rPr>
        <w:t>A DIRETORA DO DEPARTAMENTO DE RECURSOS HUMANOS DA SECRETARIA DE ESTADO DA ADMINISTRAÇÃO E DA PREVIDÊNCIA - SEAP, no uso de suas atribuições e considerando o contido no Edital n.º 01/2004 – DRH/SEAP, bem como o Edital n.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 88/2005 – DRH/SEAP, e ainda o acórdão n.º 4388 proferido nos autos de Mandado de Segurança n.º 171638-1 referente ao candidato impetrante Jean Pierre Cousseau, resolve</w:t>
      </w:r>
    </w:p>
    <w:p>
      <w:pPr>
        <w:pStyle w:val="NormalWeb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RNAR PÚBLICA</w:t>
      </w:r>
    </w:p>
    <w:p>
      <w:pPr>
        <w:pStyle w:val="NormalWeb"/>
        <w:spacing w:before="0" w:after="12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spacing w:before="0" w:after="12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 xml:space="preserve">A convocação dos candidatos considerados APTOS na Avaliação de Aptidão Física para realizarem os exames laboratoriais no GR Análises Clínicas e Toxicológicas, nos endereços, dias e horários estabelecidos no Anexo I deste Edital. 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No Anexo II constam os candidatos excluídos por não terem comparecido à avaliação de aptidão física, nos termos do subitem 8.4 do Edital n.º 01/2004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 xml:space="preserve">DOS EXAMES LABORATORIAIS 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>Os candidatos serão submetidos aos seguintes exames laboratoriais:</w:t>
      </w:r>
    </w:p>
    <w:p>
      <w:pPr>
        <w:pStyle w:val="NormalWeb"/>
        <w:numPr>
          <w:ilvl w:val="0"/>
          <w:numId w:val="3"/>
        </w:numPr>
        <w:spacing w:before="0" w:after="120"/>
        <w:ind w:left="72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mograma completo - consiste numa série de exames efetuados em amostra de sangue e que fornece inúmeras informações sobre o sistema hematológico;</w:t>
      </w:r>
    </w:p>
    <w:p>
      <w:pPr>
        <w:pStyle w:val="NormalWeb"/>
        <w:numPr>
          <w:ilvl w:val="0"/>
          <w:numId w:val="3"/>
        </w:numPr>
        <w:spacing w:before="0" w:after="120"/>
        <w:ind w:left="72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cose ou glicemia - objetiva detectar diabetes, fornece a medida direta da glicose sangüínea;</w:t>
      </w:r>
    </w:p>
    <w:p>
      <w:pPr>
        <w:pStyle w:val="NormalWeb"/>
        <w:numPr>
          <w:ilvl w:val="0"/>
          <w:numId w:val="3"/>
        </w:numPr>
        <w:spacing w:before="0" w:after="120"/>
        <w:ind w:left="72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cial de urina - diagnostica infecções urinárias e prova de função renal;</w:t>
      </w:r>
    </w:p>
    <w:p>
      <w:pPr>
        <w:pStyle w:val="NormalWeb"/>
        <w:numPr>
          <w:ilvl w:val="0"/>
          <w:numId w:val="3"/>
        </w:numPr>
        <w:spacing w:before="0" w:after="120"/>
        <w:ind w:left="72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eening toxicológico ou triagem toxicológica, composto pelos seguintes grupos de substâncias: anfetaminas, metabólitos de cocaína, canabinódes, fenciclidina, opiáceos, barbitúricos, benzodiazepínicos - serve para verificar o uso indevido de medicamentos e uso de drogas ilícitas;</w:t>
      </w:r>
    </w:p>
    <w:p>
      <w:pPr>
        <w:pStyle w:val="NormalWeb"/>
        <w:numPr>
          <w:ilvl w:val="0"/>
          <w:numId w:val="3"/>
        </w:numPr>
        <w:spacing w:before="0" w:after="120"/>
        <w:ind w:left="72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GT - gama glutamiltransferase - indicador sensível da função hepatobiliar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O candidato deverá passar no Laboratório GR e adquirir frasco para coleta do exame parcial de urina. Caso não seja possível, esse frasco poderá ser adquirido em farmácia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Para a coleta da urina para o parcial, o candidato deverá proceder da seguinte forma:</w:t>
      </w:r>
    </w:p>
    <w:p>
      <w:pPr>
        <w:pStyle w:val="NormalWeb"/>
        <w:numPr>
          <w:ilvl w:val="0"/>
          <w:numId w:val="2"/>
        </w:numPr>
        <w:spacing w:before="0" w:after="120"/>
        <w:ind w:left="108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zer higiene da genitália;</w:t>
      </w:r>
    </w:p>
    <w:p>
      <w:pPr>
        <w:pStyle w:val="NormalWeb"/>
        <w:numPr>
          <w:ilvl w:val="0"/>
          <w:numId w:val="2"/>
        </w:numPr>
        <w:spacing w:before="0" w:after="120"/>
        <w:ind w:left="108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etar a primeira urina da manhã, desprezando o primeiro jato;</w:t>
      </w:r>
    </w:p>
    <w:p>
      <w:pPr>
        <w:pStyle w:val="NormalWeb"/>
        <w:numPr>
          <w:ilvl w:val="0"/>
          <w:numId w:val="2"/>
        </w:numPr>
        <w:spacing w:before="0" w:after="120"/>
        <w:ind w:left="1080" w:right="142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rvar a urina refrigerada e trazer ao Laboratório GR na hora marcada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Para coleta de sangue é necessário jejum de no mínimo 8 e no máximo 12 horas. O candidato deverá comparecer no GR na hora marcada, portando documento original de identificação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</w:t>
        <w:tab/>
        <w:t xml:space="preserve">Para a realização do screening toxicológico, a coleta de urina será realizada na hora marcada, nas dependências do GR, na presença de um técnico de coleta. 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6</w:t>
        <w:tab/>
        <w:t>O candidato deverá evitar, se possível, toda e qualquer medicação; caso utilize medicamento de uso contínuo, informar à recepcionista o nome do medicamento em uso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Caberá aos candidatos o conhecimento e execução, conforme estabelece este Edital, dos exames acima relacionados. Não será aceita qualquer alegação de desconhecimento dos procedimentos exigidos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Os casos omissos serão resolvidos pela Comissão de Concursos do Núcleo de Concursos da UFPR e pela SEAP.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ind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ritiba, 30 de junho de 2005.</w:t>
      </w:r>
    </w:p>
    <w:p>
      <w:pPr>
        <w:pStyle w:val="NormalWeb"/>
        <w:spacing w:before="0" w:after="120"/>
        <w:ind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ind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ind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ônia Maria Fedri Schober</w:t>
      </w:r>
    </w:p>
    <w:p>
      <w:pPr>
        <w:pStyle w:val="NormalWeb"/>
        <w:spacing w:before="0" w:after="120"/>
        <w:ind w:left="360" w:righ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a do Departamento de Recursos Humanos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 DO EDITAL N.º 96/2005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ção dos candidatos considerados aptos na avaliação de aptidão física  e convocados para exames laboratoriais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/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enação dos Exames Laboratoriais: GR Análises Clínicas e Toxicológicas – (41) 3331-58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de Coleta: GR Mercê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Roberto Barrozo, 1360 – Mercês -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: (41) 3331-5800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479"/>
        <w:gridCol w:w="1332"/>
        <w:gridCol w:w="1020"/>
        <w:gridCol w:w="1480"/>
      </w:tblGrid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CA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ÓR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NER DUT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7225X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R BERT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1736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E CRISTINA MALANG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4148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MO FERNA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246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DE JESUS MO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04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ALAIKO RIBEI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800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ESTEVAO PROCH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890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REI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505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ROVILSON BUE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97037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2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U OLIVEIRA DE JESU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5987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LTON DOS SANTOS TON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299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WILSON AO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0756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OR GALVAO DO AMA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314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WAGNER BEZER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04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NES REINALDO LEM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167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CESAR MAROCH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588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BERGAM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357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MACHADO BABI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47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NTONIO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817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ARLOS RIZZI GALER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180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OLETTO D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437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FER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1688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KRAUS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0612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ARQ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021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QUEIRA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656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ER CARLIM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1802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FREDO DOS SANTOS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8296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6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AN AZU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628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AN HOMMER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693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PAULO WERLANG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285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ROGERIO COELHO NE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9359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BERNI PAC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7227X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INO MARTINE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259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3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URI GOM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1819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ELI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364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DA CHALEGRE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6898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CAMP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2692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RANQUI BARR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7414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RICARDO SENTER SCHMID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922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OUZA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7406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TANLEY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116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TOFANELI CARAVALH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75666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ARAUJO DO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845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DUTRA JUBIL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0996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666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ICARDO DOS SANTOS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9463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Y MIRETZ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9997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GOMES NOGU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6543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SABINO DE LIM 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460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N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SIQU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859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UAR PATRUNI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2588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EMIRO MENDES FERREIR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49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 MARQU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5452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EL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8172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LDO CESAR TER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3225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ILA SALA ROMA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7524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FERREIRA D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9929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ELIANO ROGERIO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96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AUGUSTO LEI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280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CAPETTA BORG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9036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CARLEONES ROMAO BATI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556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008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VALDO VENTURA DO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8668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DE JESUS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9363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FERREIRA DA CRU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7182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WEIGERT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0322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CORRE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36097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CASTILHO SANTOS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5736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CASILLI DE BARR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742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SINQUE DE PAU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97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O RODRIGO POMPE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117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ROBERTO MARINS FERRA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3332X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 CANO GUILL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269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 CARDOS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0199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0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APARECIDO DE M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8827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ANDRE ANDRAD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9699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RANCISCO KRAMER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597505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JOSE MELINS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325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FER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7151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IDE SOUZA GARC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94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UZA DE LA TORRE GARCIA ANDRAD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4332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GARCI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6468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MARCO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076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DE MELLO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5857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NTONI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7599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CANTUARIA 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8972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ZI PAIX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650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ALEXANDRE AFON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3309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AMA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19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APARECIDO DA SILVA PERRO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289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CARVALHO BATI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8782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LEOPOLDINO DAS NE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63987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YOSHI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09434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CI FEDAR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198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 MAI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243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ANIL MOREIRA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701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HENNIS PAUL SARS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820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NUN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8938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MA VI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812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GOS DE ALMEI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736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MICHELIN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6518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PIKUS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465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ELES EUGENIO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0107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ERSON TAPI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81087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LSON MARCOS VERNIC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8990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GLODES CUSTODIO MACH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590352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KAW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997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PALHA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392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JOSE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545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R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748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ALVES DE JESU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5041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DA CRU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77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9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MOREIRA SABA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812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VANDER CAMP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7448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DO GOM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1777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IR WILSON AMA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613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BELEM TON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246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FERNA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12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GONCALVES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255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ZELANTE AMBI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0454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APARECIDO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2982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PEREIRA NUN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288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IVAN PAES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7932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ILSON CEZAR PIMP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138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SSANDRO D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9380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 LOBO TEIX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5922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5701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DE SOUZA CARVA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48572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5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ZER GERMANO RIBEI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716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BARBOS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2267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NUEL DA COSTA LU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3014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E OLIVEIRA MIOL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4818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MACHADO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4842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MARCAL DAVANC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362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SILVIO DE CASTRO M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036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0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DES REGIS PETZING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244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NANI ANTONIO TREVISA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531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VAN SILVESTRE DA LU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9787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ANE FERNANDES BOG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478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DE DA CRUZ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2480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DES ANTONIO KU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9569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7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LER AMAR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9558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DO ROBERT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1305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ARTUR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156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GOM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83322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PAULO FORMIGUEI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572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DIA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7259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MERCÊS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ÁS 11:00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/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enação dos Exames Laboratoriais: GR Análises Clínicas e Toxicológicas – (41) 331-58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de Coleta: GR Centr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Rua Voluntários da Pátria, 262 – 1º Andar, sala 13 - Centro -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: (41) 324-501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80"/>
        <w:gridCol w:w="1425"/>
        <w:gridCol w:w="1134"/>
        <w:gridCol w:w="1276"/>
      </w:tblGrid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CAO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Ó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09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VANTINI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60281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JOSE NICOLE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14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LOOF TEIX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147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PEREIRA DE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0296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RODRIGUE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053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LBERTO MO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148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PARECIDO MOU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75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O ROSA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040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Z Z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104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PINTO DA SILVA JORDAO BARR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546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ALKOV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854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ODRE RYNAL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9123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MARTINS TONE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2387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COSTA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50 544 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5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792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IAS GA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2747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OS SANTOS HOMEM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1159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VASSOL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585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CRIVA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2074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LUIS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5893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LUIZ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770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 NEY DRAGONETTI NE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228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ROSIELD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694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TAVARES DE SOU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587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DERICE SANIR PUGSLEY BRANC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74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DERSON LUIZ CORA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971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7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MIAS DA SILVA SO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595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BEL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7850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FEL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273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FRANCISC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480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RIBEIRO LISBO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249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DASIO DE OLIVEIRA ROCH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7777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0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BATIST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35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NOGUEIRA FAR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9155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LUIZ MONTEIRO PI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983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ROBERTO HIR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958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VAN ROGERIO GONCALVES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60075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CAR LUCIANO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2675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DALTEZE APARECI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9222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VANILDO DE JESU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81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BER ANTONIO BARANOW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803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MUDRYK PIRES NE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46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VICEN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245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 SANG J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3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ERTON TADEU DE ALMEIDA GOM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015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FELIX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6048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ALDRIV PALHANO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7295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3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DRETTI CARIN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1488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LON CARLO RAM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358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VERTON GIL SANTOS GONC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01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ALEXANDRE BORG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82484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CESAR PAR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587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ESTANISLAU SOARES DE MAT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913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3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NEU CHOCIA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136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VICENTE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739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AMAR NOVAIS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0336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I ROSA SZU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99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NEY LOBO MONTENEGRO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8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ERTON LUIZ ROT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6693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IAS FERNA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9225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7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OLDA FERNA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0689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QUES DOUGLAS MO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214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IRAL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RODRIGU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7438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DIR DIAS DA SILV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578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ARIELSON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209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HENRIQUE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37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PIERRE COUSSA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774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MEDEIROS WALKI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078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DIMAS FLORENCIO DE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93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4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OLIV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396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CIR FERREIRA DE ANDRAD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318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SOARES DA GA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41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GERALDO BIAZ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686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7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JUNIOR DZEVEN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6099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Z KLAPOWSK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146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SOLDERA BARB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000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ICARDO SANTIAG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677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WANDER MACHADO BARR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90130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FERNANDES DE LIMA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7056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7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FER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123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PEREIR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897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LEONARDO BESKOW SANT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16102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TAS PIRES ARAUJ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780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FELIX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9743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HANAZA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13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RODRIGO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605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PARECIDO ALV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3568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GUSTO MATEU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76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6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POMPEU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4313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FERNANDE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673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TEUS DE ALMEIDA SO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830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ENATO DE AQUINO GAMBAL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1863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TOZ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115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BARBIERI BRI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929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CHAG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603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SILDEMAR FAB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1676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VANDERLEI FORNAROL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9980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MAR VIRGILIO DE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447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ELIO SANTOS ROSS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006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GONCALVES TAVARES DE OLIVE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927529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LEUCH DE CAMARG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175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CENTR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/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enação dos Exames Laboratoriais: GR Análises Clínicas e Toxicológicas – (41) 331-58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de Coleta: GR Bacache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Paraná, 1670 – Bacacheri -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: (41) 356-275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80"/>
        <w:gridCol w:w="1500"/>
        <w:gridCol w:w="1040"/>
        <w:gridCol w:w="1370"/>
      </w:tblGrid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CAO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ÓR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DO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818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FIORI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12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NDIR CASTALDO J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6288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OLINE BELLO PELLEGRINELLO KORN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4606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3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SELMA FERNA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807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O DA CUNHA PADILHA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2932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PARECIDO DE CAST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5119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9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MARCH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0768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IBEIR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9420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9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DANTE ANDRELINO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884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LUCIANO DA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407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O ALVES DO NASCIME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96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RENS FAGUNDES DOS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0788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BERGAMO DE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3574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LERIC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309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GONCALVES KLIPA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782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MARCOS PATSK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9634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7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EINALDO CAMPEA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3462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ODRIGUES PE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4734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TESS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2833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0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LAUDIO MASTERL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9363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DA SILV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364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ODRIGUES 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42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MINGO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828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GERAL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30372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NRIQUE LAZZAR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828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INACIO TURKIEWIC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0779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NALDO AP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279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SOUZA GUERR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866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7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VANDERLEI SANZOV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755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A APARECIDA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9844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KON MAYER DA CUNHA SERP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8327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RILIO VAZ DE SOU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6614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 SOUZA BOANO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20560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 OZIERAN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9602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PARECIDO GRACIA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502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UGUSTO MARTINS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2132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ERNANDO PINHEI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4926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IANKO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227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TAKAHASH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7239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5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VENDRAMINI ESQUINCAL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940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NTONIO NAVARRO BERNAR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7708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3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SOUZA BADI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746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DE PONT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534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A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0457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2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FABIANO MA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5140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CHON PRA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6316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PARICIO RAVADELL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170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0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DE OLIVEIRA SOUZ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3368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9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ESAR DE ALMEI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726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ESAR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282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E FREITAS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260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GUER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73093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ARDIM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09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6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159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ARTINS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686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FERRA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36396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7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SOUZ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7076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6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WILLIAM ARAUJO DEMETR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4102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ALEXANDRE DE AZEVEDO VOLAC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9413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 DENISE DE SOUZ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76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U KATIA DA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284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ROBERTO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680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ROMEU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09329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JOSE ZAN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328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HENRIQUE GARCIA DE GO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53948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A SILVA MA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1679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GANZER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22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RIBEIRO PI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78357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LIO LUCIANO DUMON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9644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ANTONI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9531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BUDNI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73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RIDIANE PAULA PAUWELS GEHL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666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FERNANDO BEZER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706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UEL COLMAN BARRI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9466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1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CIADES BARRI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3097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ER FRANCO VENDRAMIM AGNUZZ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6367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CESAR MARCO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785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MARCELO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490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LENI NAVARRETE LINH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3497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BRUSQUE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9049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DOS REIS POLYMAN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8751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MARTINS DE PROENCA NE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6948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Y ANGELO BET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9925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MA CORDEIRO REI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0083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GODOY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856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RODRIGUES AFONS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87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JOSE TAVOR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6827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2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MARTIN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95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RRUD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2617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MASSEN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9627X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THOMA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12926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E LIMA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4458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EDUARDO SANTOS CACCIATOR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5008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1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MENEG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9013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MONTEI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2455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OSE MACED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6964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DRECHSL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4970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3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1245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1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SANTANA 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65826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BACACHERI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idade: </w:t>
      </w:r>
      <w:r>
        <w:rPr>
          <w:rFonts w:cs="Arial" w:ascii="Arial" w:hAnsi="Arial"/>
          <w:b/>
          <w:sz w:val="22"/>
        </w:rPr>
        <w:t>Curitiba/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enação dos Exames Laboratoriais: GR Análises Clínicas e Toxicológicas – (41) 331-580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 de Coleta: GR Portã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Avenida República Argentina, 3021 – Sobreloja, salas 1 e 2 – Portão - Curitiba – P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: (41) 345-655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3655"/>
        <w:gridCol w:w="1030"/>
        <w:gridCol w:w="388"/>
        <w:gridCol w:w="1417"/>
        <w:gridCol w:w="1134"/>
        <w:gridCol w:w="1340"/>
      </w:tblGrid>
      <w:tr>
        <w:trPr>
          <w:trHeight w:val="2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CAO</w:t>
            </w:r>
          </w:p>
        </w:tc>
        <w:tc>
          <w:tcPr>
            <w:tcW w:w="36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3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BORATÓ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ÁRIO</w:t>
            </w:r>
          </w:p>
        </w:tc>
      </w:tr>
      <w:tr>
        <w:trPr>
          <w:trHeight w:val="24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2</w:t>
            </w:r>
          </w:p>
        </w:tc>
        <w:tc>
          <w:tcPr>
            <w:tcW w:w="3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BATISTA DE OLIVEIRA JUNIOR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78501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ELIAS ZANETT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453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LSON FABIANO BLOC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0662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YOSHIKO KURIYA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2726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E ANDRADE CLEMEN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4510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PEIXO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9319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9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 ROBERTO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4169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2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ANDRADE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6286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LEIXO AGUIL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8337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1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ODY SANTOS GOM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3367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ISEN CRE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3043X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ICERO DA PA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6353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2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PARRA PELEGRINELL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1027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SAUERBIER MUHLBEI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7997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4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ARLOS MOUR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525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DOS ANJ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173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6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TAKAHASH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4743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AUGUSTO PAGANI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4432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BEZERRA DE MENEZ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0847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CESAR EL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5355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ARD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8193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4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ONSECA DE FAR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943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9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APARECIDO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742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E SANTANNA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3537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GUERRA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2979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7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MOSSIGNATTI COSTEN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9751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U RIGHETTI DE ARAU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81990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ILDO GALIOTTI DE FREIT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8607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8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VALD CONTREIRA TOR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3956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VELAND SILVA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7420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M BISPO VIAN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0356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BARBIERI J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9564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JOSE DE SOUZA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107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Y WAGNER ASTRATH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03767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ALVES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0593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ALO NAOR CAVALCANTE LI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3313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HENRIQUE DE CAMP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1104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JOVANI ANTONIAZZ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19229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ITA APARECIDA LINHARES JANKOVSK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1497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NTONIO MONTEI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0006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BAPTISTA RAMOS NE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54285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2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FERRAR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337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2614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PONTES MACIEL JUNIO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1229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TEIX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6287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EONARDO CORRE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6243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EIS FERR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84358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4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ENATO SARQUIS PI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7153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9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OBERTO CALD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324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GIMENES BOG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83269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3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JOSE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3408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JOSE SCHELUCHNHAK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5786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 JAIR FABRIZ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7254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5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DE FATIMA FERNA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5955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O SOUTO RO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156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APARECIDO GALO RETAMI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856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APARECIDO VENCESLAU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8793X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KUNGEL KNOPP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7343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9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LUIS OLIVA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923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CRISTINA RAMOS DE JESU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3978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1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ILENE PE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6603X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5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AJARA FLOR ES FI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 8050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5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CESAR BEZERRA MORE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5733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9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GALINDO SOUS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365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MAZZAR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9232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4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RAMON AGUI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2849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JOSE MANTOVAN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8917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3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PEREIRA DOS SANTO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9848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4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MIR CARLOS HEREDI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678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8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NIR DE SOUZA GABRI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9385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2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NEY BUSOLI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3275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BENEDI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94573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O FONSECA DE ARAUJ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4442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OMIRO DI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0973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8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ANTONIO GONCALV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943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NIR PORTELA PI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2608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LOPES VI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1684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2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IO MARCINISCH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059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9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DIR FRANCO DE OLIVEIRA J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8643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6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NEI BATISTA DA SILVEIRA FORT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57695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AUGUSTO FERNAND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8753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ER BALDUR WEGNE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2408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30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GIOVANI DE BRI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210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8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BERG DINIZ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07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97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 FABIO ANTUNES DANTA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39852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1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 RODRIGUES FERREIRA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8535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I AGUIAR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7927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 PAES COE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6741306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3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INGTON YOKIO TAKAHASHI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78242X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92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RODRIGO DE OLIV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228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6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CLEY RICARDO TEIXEIR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30924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ALEXANDRE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5503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8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DA SILVA LOP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7400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RODRIGU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157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9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EY SANT ANA SOARE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0063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:00 ÁS 08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1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VIEIRA COSTA ZONAT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83588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S IORIS DE SOUZA PINT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4583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65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ALVES DA COST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462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:00 ÁS 09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86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DA SILV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4728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81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TON RAIMUNDO DAMASI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9438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4</w:t>
            </w:r>
          </w:p>
        </w:tc>
        <w:tc>
          <w:tcPr>
            <w:tcW w:w="3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LANDA FRANCISC O DE CARVALH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884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 PORTÃ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/07/20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:00 ÁS 10: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II DO EDITAL N.º 96/2005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lação dos candidatos excluídos por não terem comparecido à avaliação de aptidão física, nos termos do subitem 8.4 do Edital n.º 01/2004.</w:t>
      </w:r>
    </w:p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4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"/>
        <w:gridCol w:w="4506"/>
        <w:gridCol w:w="1417"/>
        <w:gridCol w:w="520"/>
      </w:tblGrid>
      <w:tr>
        <w:trPr>
          <w:trHeight w:val="2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0" w:name="RANGE!A1%3AD3099"/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CRIÇÃO</w:t>
            </w:r>
            <w:bookmarkEnd w:id="0"/>
          </w:p>
        </w:tc>
        <w:tc>
          <w:tcPr>
            <w:tcW w:w="4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G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RIBEIR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44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EL VICENTE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67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IMAEL LIM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7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ACIO BUEN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10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LTON JOSE CHAG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81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R CHAMULE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51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R JOSE BOLZ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64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IR RE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66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BERTO ROSA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9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CIMAR DE SOUZ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O APARECI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24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O DE FARIAS GARB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46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MAR CANDID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833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TO APARECIDO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12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UTO RIBEIRO PRIMO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33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CIO ANTONIO MERCU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29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AIDE MAZEI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49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IANE MORO CONKE SKRZECK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8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INA JOANA PEDROSA AZER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2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INO FARI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29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IR ANTONIO TRENT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33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MA RAMALHO XAV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12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MARIS MARTINS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6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LMO DOS REIS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852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AR FLAUS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95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LSON ANTON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73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LSON DE OLIVEIRA COR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87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LSON DE OLIVEIRA FAB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50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LSON MIANU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66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BENEDITO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52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DE LIMA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4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FRANCISCO CAVALIE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8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GOTTAR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62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JOSE BERGES CASTA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8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MIR LU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4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ENI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88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ARAUJ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BESER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12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DA SILVA DAN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76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9023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GONCALVES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80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HERMES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03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JOSE DE MA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66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LUCIO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953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97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6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NUN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49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RODRIQUES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19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LSON ZABR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37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NA VALE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68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OALDO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7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IR MIGUEL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0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LER CORREIA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77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NIAS SALVADOR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4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NILTON OLIVEIRA DE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941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NIS ABRAHAO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747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NOEL TARIF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8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APARECIDA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96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APARECID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56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BOZA AMB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68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DE ALMEIDA YASS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4467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DE SOUZA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86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DIA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02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DO ROCIO MOCE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8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76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MARINDIA CARN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4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MINICOV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85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SOFIA BLASK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75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VALERIA LOU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VIEIRA ANTON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875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CRISTINA PRADO DA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86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E TEREZINHA GATTO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83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ANTENOR BARNAB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31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BATIST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57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CESAR DIAS BERN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05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A COSTA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02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E OLIVEIRA 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69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DONIZETE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726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GONCAL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05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GUERRA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64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IT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5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JOSE NOG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98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LUIZ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216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871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MESTRINER DETOM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07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OLIV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138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PINS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47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RAMIL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7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SILVEIRA MUN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82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O TOFFO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58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YANE DE MO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01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ONSO CANDIDO DO ROS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32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ONSO CESNI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1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LIBERTO FAUSTI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06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CRUZ TOLENT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20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FRANCISC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85464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GUEIMAR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66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NALDO RIBAMAR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28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BRITO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6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UINALDO GONCALVES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4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LTON DA CONCEIC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0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LTON DA SILVA GANZE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2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LTON DOS REIS BOR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0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TON PONHO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76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TON RODRIG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22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RTON SIMOES DE GO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22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IM ANDERSON FERNANDES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38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ARISTIDES ARAL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22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PAULO BOMFIM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48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RODRIGU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52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SANTAN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96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AN WILDE FERREIR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8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ARI JOSE VIC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04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CORDEIRO DA SILV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55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MILLE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6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ERTO PERES BRAMBI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55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EU FERR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7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DES LISCAN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415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DES PRESSU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MARA CECILIA PRES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MIR KONK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4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ONE PAVAO DE ASSUNC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ONIR ANTONIO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5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CIR ANTONIO FEIJO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50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EBRAN AIRTON VALENT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ENIR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33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DER ARAUJO DE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CSANDER HONORATO DE SOU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802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RSON DALL AGN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34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ARDUINI MOTA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90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A PORFIR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87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5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DOS SANTOS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20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FERREIRA DO V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94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GAB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53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LUIS BEL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267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LUIS PATRINH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09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SSANDRO R DE ALMEIDA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22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DE FREITAS VILLAMI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9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FERNANDO KVITSCH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8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JOSE SILVE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32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LUCIANO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49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LUIZ FERREIRA INA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53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MUNHOZ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29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RICARDO MEND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3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FERMI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12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RODRIGUES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43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 SANDRO TAR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53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M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ER APARECIDO VI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84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ALVES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481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BARON ALI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99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NGEL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88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NTONIO F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NTONI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55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AUGUSTO DE SOUZA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38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BARROS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1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ARIA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74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HAMPION APARECIDO DE M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09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CORREIA VICENT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15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A SILVA TATS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109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AS NEV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1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OS SANTOS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63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DZEPRAILID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2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IURK OSTR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17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LUIS BONIFA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839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ARQU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40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ATEU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4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MONTEIRO DE CA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2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NEGREIROS BORBA NAVOL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21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OLIVEIR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8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PINHEIRO DE SOU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7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3722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ROGER BEDEN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27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RUAS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339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SILV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53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E TUR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80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GONCALV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8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MART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48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ANDRO MARTINS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87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ER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05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BENI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23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CHIN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05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CONCEICAO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859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ELEOTERIO PEREIRA DE SO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04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EXSANDRO MELL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286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 EL KAD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31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ANE KAN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54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BORG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58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ELIZABETH PRADO DA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85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FERREIRA FAR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2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ROCH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33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ON FRANCISCO SAL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72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SSON GONCALVES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58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EXANDRO RIBEIRO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57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ALVES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02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ALVES DE SOU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7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DAS NE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08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MIR DOS REIS BOR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51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ALEXANDR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47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ANTON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03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TAIR DE JESUS CASTANHO SILVA J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59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ARO EVARISTO PADIL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87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IMAR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523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ZIRA ANGELITA HEN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33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DEU MASSAR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9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DEU PEREIRA DA PE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14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NDA ISABEL RODRIGUES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45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NDA RODRIGUES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282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BERNARD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1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DA SILVA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145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DE PAUL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31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28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DO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87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RILIS SANT ANA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397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URI AFFON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2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URI DA SILVA NOG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53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URI JOSE DELG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63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AURI SEVE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3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 PELU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70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ELIA TOSHIE OKUDA TSU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3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LKAR SOUZA PEDRO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30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LTON ROBERTO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6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IR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3473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BEATRIZ DE ALMEIDA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85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AROLINA DE ALMEIDA GONZA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573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LAUDIA ALVES BUEN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32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LAUDIA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78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RISTINA DE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06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RISTINA DO ROSARIO MESQUI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036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ETELVINA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449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LUCIA BUSS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45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LUCIA KRONKA ALBA JAN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7580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MARIA DE LIMA RAM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89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MARI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2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MARIA MESS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1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CRISTANI AVI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725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DA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32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37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MINHO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71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PEDRAC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17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64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SANTAN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7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STUP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17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VALERIANA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24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AULA XAVIE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57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PRISCILA DOS SANTOS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6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N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TEOFILA SOUSA DA C ROBE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645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DELIA LUCIA GOUV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934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IAS CORREA RAMO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50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TOLIA TAKE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08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ALV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0475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BATIST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9197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CARLOS DE PAU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06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CARLOS TUR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58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DE PAULA GELE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40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REIRA BERN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4503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FER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48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JOSE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0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S LOPES BUGAR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20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S PRESTES FRANCIS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72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Z ADAM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16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LUIZ DA CONCEIC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46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MERCER ALBUQUERQU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65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MO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78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PEDROZO SALMA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12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89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TETILA AZZOL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144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ERSON XAVIER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61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AUGUSTO DA SILVA GALER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80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BE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4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COTRIN AB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31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EDUARDO PAGANINI SCHUH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62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GASPAR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84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GOLI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40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EANDRO COIADO ROS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516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ARRUDA PLACI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3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C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88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CERQUEIRA LEI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61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FERNANDES DOMIN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66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S FLORENZ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89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AR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69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E SOUZA DU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4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ELSAS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02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DOS REIS SOU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96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MARQUES PED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8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LUIZ RODRIG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36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ICARDO VANZE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35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ROBERTO MAY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09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TOSHIRO SE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14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ADELIA BERNAR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36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APARECIDA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99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CARDOS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23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DA CRUZ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1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FARIA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14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PAVAN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83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TAIS SIEWER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11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VON MUL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2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CARLA MEND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38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CEZAR DE MENEZ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90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CRISTIN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10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EUBANQUE DELAZ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29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OLIVI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9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RITA GRANJ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363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IA SILVANA PENED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11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CARLA BOR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29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CRISTIANY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17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GAZO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9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GREGOQ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65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REGEN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90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SSA SCHELET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92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IS CRISTIAN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8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BUENA GERMIN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35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CRISTINA AGELUNE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2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CRISTINA LEI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06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A MARIA MEZARI CIN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57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BATISTA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66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STURION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60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CA VIVIANE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52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NA BATISTA JACINTO BALB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2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ITA COR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72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FABIO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80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 REDRESSA VOLP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3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CIO RODRIGUES BRIANEZ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7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ELLI CARMEN DO NASCIMENTO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21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IZETE DE OLIVEIRA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91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CLAUDIA BAGG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85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FERNANDA MYSZKOWS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23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ENOR DE OLIVEIRA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61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HONY BRUM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638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A CRISTINA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61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NHO ALBINO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3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ALMEIDA CAVALCA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ARTIERI JAVORSKI CHAG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23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BOT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5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BELIS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9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CARNI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34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DOMIC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9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FERRAZ DE CAST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2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FURL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02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LOP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538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LOP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198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PINHEIRO DA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95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ARLOS ROQU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41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ESAR FRAT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97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ICER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8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CLAUDINEI AZA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65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A SILVA MUNAR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2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IAS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DURIN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200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FRANCISCO DE ARAUJ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9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HENRIQU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2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JORGE DA HOR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5594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DE LIMA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52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COS GOULAR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08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IANO DA SILVA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60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MARIO GROSSELLE MASSARO J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83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PERES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7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SARAIVA FRE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3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 SERGIO BOR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9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Y CAROLINE DA SILVEIRA BZY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93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CIDO ALVES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293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CIDO GONCALVES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8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ARECIDO SERGI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5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MIS BINO DO VA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33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CHIMEDES PEDRO GROSB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5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EO ANTUNES CORRE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 SERGIO FREITA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3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LDO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90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LSON DAN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69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VALDO GERALDELI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10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ETE APARECIDA RIBAS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11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LINDO APARECID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22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CARLOS DE S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91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FRANCISCO STEF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81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MANDO KOLBE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7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ALDO CARLOS DO NASCIMENTO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32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ALDO CESAR VELLAS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015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NALDO PEREIRA DE SOUZ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84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OL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6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HUR DE CAMPOS LEINI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11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HUR MEDEIROS PALUG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741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UR ANTONIO DE OLIVEIRA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70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Y REIS PORTUGAL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77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ZIRIO ROBERTO RIBEIR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097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IS FERREIRA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358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AIDE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0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DINEI NATALINO VIC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01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CESAR ANTONIA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8823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DIN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4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GIL BUCZ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9524 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USTO RBUNING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2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ELIANO RAMOS DE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11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ELIO VICENTE FELDM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52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EO VENUS CHEVONI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95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ICELIO ROS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20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RO SADAO SIGA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2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EMAR CARVALH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66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LIO RETK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65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TRIZ SANTOS ARTIG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2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HUR PERICLES DE SOUZA VI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7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 HURR NOGUEIR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05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DITO APARECIDO MARTINS MAC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34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DITO CICERO BERN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0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DITO JOSE PAR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967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DITO PEDROSO DE AMORIM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DITO TEODORO GOLCALVES A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39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NEVAL APARECID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20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ADETE NOGUEIRA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9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ARDO ARTHUR FERNANDES WEISHEIM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8517 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GIDO MANSANO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4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BART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EDUARDO PAU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24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ESPOSEL BL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06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HENRIQUE DU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41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RODRIGUES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90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TONINI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135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O CESAR BITTENCOURT PINH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51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CAPELLINE LEAND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51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SALES VIC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72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ANDRESSA NICOLA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38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BEATRIZ TURM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42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EMANUELLI PER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1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ROSANA MARTINI TOL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493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ITO ALMEID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3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 IURI BRAGANHOLO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01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 JOSE DO CARMO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6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DRIAN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88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ATENCIA TA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276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B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77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BORTOLINI B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055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COSTA MAR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5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DE CRIS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062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DOS SANTO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2849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18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OLIVEIRA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5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BERTO SOARES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4153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LEXANDRE MAF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9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NDRE MATEUS MASSIGN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2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NDRE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5073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NTONIO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7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NUNCIA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36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PARECIDO BARBOZA DE CA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65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3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AUGUSTO GONC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53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CESAR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95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CESAR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30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CESAR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4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DONIZETE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7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ARAUJO AQU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CAVAZZ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86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CORREI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91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115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A SILVA ANG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19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DECONTO NE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27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FRANCIS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433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KENDI KOJ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5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MARONEZ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62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MARQUES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77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EDUARDO SOAVE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93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DA SILVA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15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DETOM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9192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DOCE PAZ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0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ISSAMU NISHIYO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9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IZIDORIO ZAMPIER ANTOCZEC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20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JACKSO MARIA FR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39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96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JOSE PINHO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297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OZIRIS FER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84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PAULI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17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BORGES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14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4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FREDER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1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57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BERTO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1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ROGERIO FRANCH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3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MEN ELIZABETE BITTENCOURT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93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MEN LUCIA STAVIZ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89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MEN SILVIA ELIAS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46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ANTUN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50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E NADER KLAN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9371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ANDRO ROBERTO SOUS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78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 CRISTINA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55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ANE DO PR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22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SIUS ANDRE VILAN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61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TIA CIBELE CHIAR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29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ILIA HARUMI IWAZA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IA CONCEICA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801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IA MARI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89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MA ELAINE GUIRO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60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ANDRADE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24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DIAS DE BRI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99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4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GOMES DOS SANTO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1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GRAC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1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RICARDO FERNANDES DE GO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66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ROCHA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6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SO SCHMI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35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NDRADE ANTUNES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735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NTONIO DE LORE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24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BRAND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6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AUGUSTO DA CRUZ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11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BATISTA RAM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25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CRISTIANO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015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MARQUES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7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PRAD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42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SAR ROGERIO SERV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51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ZAR AUGUSTO ANTUN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1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ZAR LUIZ HILLESHE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8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ZAR MAXIMIN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6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A CRISTINA COLOMBO 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2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NE FERREIRA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253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NE SPADO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84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ES ANDERSON CO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92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E DE OLIVEIR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93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ISTIANNE VALERIA HAAG ROJ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80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YSTIAN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25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ERO DE ALCANTARA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89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THIA AFONSO RAN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587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NTIA ALCANTARA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57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LENE APARECIDA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62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O MARCOS FAGAN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72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TON CREMON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40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CE DOMING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968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ICE UBES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95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AIR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64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CIR CORREIA DE MENEZ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84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CIR HENRIQUE BERAR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642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MIR GERONIM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708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MIR OLIMPIO DE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28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ETE SENA MARTIN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25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ADRIANE DAS CHAGAS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ANTONI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0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BATIST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5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CHRISTIAN AD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5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CRISTIAN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DE FREITAS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734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LUIZ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61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MARA BERNAB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01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MARIA BATISTA LEITE BARB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75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MARIA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73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MARTIN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25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A SCHMIT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4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BRAZ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43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CAMARG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663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DE JESUS GODI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8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FIRM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2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NEI MOU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30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APARECIDO BOR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6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ARARY CORDEIR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60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BATISTA DE MIR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926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FONT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79680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GOMES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93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HENRIQUE SCHNEI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4214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MARCIO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25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MARTINS DE MEDEI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5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ROBERTO FURLA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16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 TEIXEIRA SANDR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225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MAR AUGUST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087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ONO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14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DIR MARCEL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38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UMIR CESAR KOSLOWSKI DE L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20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ANT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DE ANDRADE VALE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43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TON JOSE NENEV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54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YVANEI SOBRAL AUB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50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ANTONIO ANDRIUC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09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BATISTA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6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CAZZ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81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DIAS NEGR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301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 MARCOS POLI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98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ERTON FERNANDO RIBEI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676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BIO ROGERIO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49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IDE DA SILVA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66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IDE ZERMI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8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ONICE GOMES SIM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32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ONIR MACEDA L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49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RES BARBOSA 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630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RIO ALVES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97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UDECIL DE MORAE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4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UDIMARCIO DEJILVAN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80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USA APARECIDA POLETTO AGG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6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 MARCOS DOS SANTOS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26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BURKO CHICAL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47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DIONE DA SILVA DRANGIN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69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ELIAS SCHEMM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03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HELLVIG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06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LUIZ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42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PER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888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40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RICARDO HARTMA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61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ROGER CESAR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14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VERSON WEIM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09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YTON MANOEL OLIVEIRA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65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DOALD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9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DOALDO LUIZ VICE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66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DOALDO MARTINS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9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DOALDO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42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RI JOSE BENAZ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627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BEZER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91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DELFINO CAB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FELIPE LE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9104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JOSE CZAPIE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97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RENATO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VIS SANTIAGO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6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ALVES PEIXO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92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APARECID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59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DAS NEVES VASCONCEL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25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ES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849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JAC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26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MARIA ALBERT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2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MARIA MEN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42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MURAKAMI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3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SOFF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9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E TER SILVEIRA BICHIBICH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17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I ANDREIA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0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NDRE JAMAR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927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ASS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64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CELS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44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COSTA CORREI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483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DA SILVA HUL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709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LUIS DO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982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MARTINS CAET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671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QUEV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42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ROGERIO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62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SILVEIR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105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SUSSUMU IT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85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SZYNDR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TOZETTO NE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5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APARECID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5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BASTO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495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MARA KLUTCHKOVSKI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39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NA REB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43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OVAM CARVALHO HAMER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22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YSTIANE COSTA DE L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78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LSO ANTONIO DE PAU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347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MIEL LUIZ DAVOGL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472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AGUIAR GRANDOLF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07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ANDERSON DA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31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ANTONI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2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BATISTELLA PACIORNI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659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AS VIRGEN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83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E BARROS SCHIMI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477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DE OLIVEIR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93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730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OMES DA SILVA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43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ONC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99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GUSTAVO BERNAR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579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203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JOSE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319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JOSUE JOL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42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NADAL MARAVIE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88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NEVES BATISTA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2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OZEIAS ESTEVA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80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RATIN CARN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9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RIBEI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4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 THOME SCHRO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360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ALVES CHOSS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371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DOS SANTOS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8241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ERNANDES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7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MELLO BRAGA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91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A PIN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373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E CRISTINA CON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10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E RIN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99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MUZOLON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31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TEDESK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7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Y BRODIUK DA SILVA CONCEIC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00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Y CAPEL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41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AUGUSTO LINHARES ARCANG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81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CAMARGO DE FRAN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47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GONCALVES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967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GUIMARAES RODRIGUES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97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MARTIN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48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SANTANA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78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SPEGLIC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70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TROMBETTI ZAN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76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O ZANCO BELMO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30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LSON CARLOS MAC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16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TE JOSE COELHO PARI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0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UBIA CRISTIN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505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CI ROCH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77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IO TABORDA RI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17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ENE OLIVEIRA DE SOUZA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ON CASSIANO CORD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14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LON FERNANDO SCHUL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896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RTHSON ADRIANO AGUIAR BONASSO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35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634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DE SOUZA VALE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74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305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25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VID SERG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90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E APARECIDA RODRIGUES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281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NE BIANCA SUR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8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N SILV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ANDRADE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57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CRISTINA LARSEN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88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O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2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LIM FELIPE GOMES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77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IVISON JUNIOR DENOBI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89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AIME JOSE TURIN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41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FINO JOSE ALVES DE SOUZA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27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 JORGE DE AQU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24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LINA FRANCISCA MOREIRA DA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9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ERSTON DINIZ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13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ANZIR DE NARDE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1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ANTONI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290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ANTONIO FUMAGA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82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GAV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25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LUIS RISSA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96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LSON LUIZ DE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86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R DUARTE COE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234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ANDRE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16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FABRICI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75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 RICARDO NER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97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DO ROCIO GU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52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E FURTADO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299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ON VANDE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377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ZE GOMES PLOEG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348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ZE HEUK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68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CI CEZAR GRAVI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69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LI CARLOS ZANU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10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AIR JUVENCI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81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FARI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9770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LUIZ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04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MONTEIRO DA SIL*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85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PYKOSZ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69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G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42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A LUCIA DA SILVA NERO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43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ENES CALAZANS DOS SANTO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89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ENES GOMES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5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DELLA VECH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65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EIZO IASU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15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GO H S F DE MACEDO N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2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E ELISANDRO GONCALVES DE MA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9938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ONIZI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6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ALVES BARR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16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BELMAR MON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36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EDUARDO COR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CEU GUED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51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LEI JOSE KUCAR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1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LEY CACHALI BRANCALH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41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LEI APARECIDA JORGE B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9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INIQUE KLINGELFUSS TRICH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30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IZETE APARECID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23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IZETE APARECIDO PASTE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23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IZETE ATAIDE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87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IMAR GOMES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63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OTI MARIA REG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94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CALEGARI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73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JORGE BUZA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8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JOSE ALMEIDA BIGL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34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NEMIT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17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PINTO HOFFMA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78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ROM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180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GLAS WILLIAM CAST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14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OGO SCHROE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BER EVALDO HOR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11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LAIR ANDRI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19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CARLOS JOSE SOUZA COE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02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GARD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54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LBIO VI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47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MAR FRITZ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5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LSON ANTONIO DE MEL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29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NILSON VITK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730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BOLONE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07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CALSAV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51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DO CARMO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068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FERREIR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78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GIMENES ZANQU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70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MENDES DE QUEIRO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102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ALDO ROGERIO BANNWA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476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CARLOS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33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35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FONSEC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73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SON NOGUEIRA CA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10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BRAZ ARROTHE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5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GAR SIMAO TOMAZ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967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ENI PEREIRA MUNHO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0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62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AMERIC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56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LSON PEDRO CELEST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6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LOS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3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AR PEDRO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01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MILSON NATALINO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07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A MARIA DE REZEN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421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NEY LUIZ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08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OMAR MARC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19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R LIM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4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GIL DA SILVA PRES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8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LUIS LAVAND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62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PEREIRA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97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SON VELAZCO GUSM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52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84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IVALDO TEIXEIRA LADISLA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677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 ALVES MED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97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 HONOTAT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78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 REGIS GO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2302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 SANTIAGO SEVE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09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MARCIO SANVEZZ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849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A APARECIDA RAFA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71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A DE AQUINO GOMES TANIMU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64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EIA MARIA MOR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0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ILSON GOMES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2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NILSON RAMOS HIL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5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NDRADE PO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08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PARECIDO 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2671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PARECIDO SAMPA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3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RANTES BOTELH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47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ASS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34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CAVALCANTE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2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E OLIVEIRA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23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DOMINGOS BIFF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FERNANDO PINH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89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FERRAZ DE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JAMES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4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JOSE DE FAR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041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AERTES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46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OP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56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S SCHMIT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3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S SVIDER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94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44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CAVALHEIRO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3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CORDEI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0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DOS SANTO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25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LUIZ SARAI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7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MICHALOVI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79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PACH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4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RICARDO SANTOS MIR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7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7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SON ZAPPALA LOMBAR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75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ANTONIO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262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BITTENCOURT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63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14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EDIRLEI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44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GALEGO PON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352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GARCIA TAV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56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GUILHERME REI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57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HENRIQUE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79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HERED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66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KOTAK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11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LOPES COLLE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4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LUCAS DAN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778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LUIZ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20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PETROCHIN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6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PORTELLA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93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RAFAEL HE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RIBEIRO PAVAR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10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SCHREUR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49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SIUNITI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05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SOUZA BAD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052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TIMM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92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TORIN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92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VICENTE LOCAT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7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ARDO ZACARIAS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28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REY PHILLIPS HELM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53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VIRGES FELIX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04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GNER DE LIMA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6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IR GUMIE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22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ALVES BENJA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07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APARECIDO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78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CAPAS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073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DIAS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966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DOS SANTOS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9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6604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VALDO M CASSARO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47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WARD ALEXANDRE 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67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Y MARCIO TOLENTIN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3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ON IUR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APARECIDA LIM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1949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APARECIDA VIC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67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CRISTINA BATISTA LEI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64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GIMENES ZANQU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66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04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PETR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88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POLISSE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2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INE REGINA KEH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6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DER RODRIGO MARTINS HERRE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777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ANDRO ROBERTO NIC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34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AR KLEBER FAVR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36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OMAR TREVIS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ZAR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17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 ANTONIO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31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 CARLOS ZU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312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A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93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A BATISTA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37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A MARCELIN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7548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A MARCOND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5260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DRO LUCAS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16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BERN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585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DE FATIMA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53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DELATT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4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FERNANDES FERR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65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MACEDO DA SILVA NE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73955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REGINA RIBEIRO SARAI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3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SOLEDADE MOUR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71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E TEREZINHA AM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57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IUS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12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NO ADILSON GRAEB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0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BARBOS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97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EIKI OTAGUI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88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AS SANTOS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4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CLEIA APARECIDA BARTOSKI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95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L PEREIRA SCHNEI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8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EZER ARCILIO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74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05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O VILSON GROSKLAS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09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ANGELA APARECIDA 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04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TE CAPISTRAN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25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U BATISTA 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697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U MOISES CORREA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17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VALDO CAET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25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E M GALLI DE SOUZA REBUTI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06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GELA BERNARDINO VAL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38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ANGELA NAUC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56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EU ANTONI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4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ZEU SCHIRMA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78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AINE KARINE RABEL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74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LEN PAULA MARTINS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525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MO LUIS LEONEL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54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OI KAF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73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SON GARCI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43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AFFON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99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DENIS F LIMA PEREIRA BEZE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77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KLEBER CHA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559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ON LUIZ NEVES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867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MARCO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05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VIS NEKEL MAZU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912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NUELE GONCALVES STUM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3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ARMANDO CASTE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82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BOEIRA DA FONS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426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CARDOSO CELEST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38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CRUZ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62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DO NASCIMENTO BENKENDOR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40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EGYDIO MUL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403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FAC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9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FARIA CABRAL PAUB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5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FERREIRA RAUP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51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FLOG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96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FRANCISC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7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HILARI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10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JEAN DA LUZ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870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JOS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667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JOSE GUE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84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LOPES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52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MATOSO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05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PADOV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93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RI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45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ROSO BOR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8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ERSON YUKIO SONO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3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LI CRISTINA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09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LIA TOCIE FUJIW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ILSON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7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MANOEL MACEDO MAR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191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MANUEL DE OLIVEIRA ABBRUZZ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0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IAS ARZ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268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EIAS FONSEC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09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LCE GROSSKOP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3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IO BACH RODRIG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2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OQUE FERREIRA DE ASS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8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LDO CARLOS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2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LDO JAWOR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91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LDO KREUTZ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5939 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A LUZIA DASSIE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96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69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CSSON REINALDO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71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NEU FARIA DE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041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IVALDO ROMAO CORRE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56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ONILSON DOS SANTOS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67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TES DOMINGOS MIGU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97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VALDO PASS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36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ELA JAQUELINE SIMO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06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HER CASADO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64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PACEL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33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GENIO SILVA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00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UYSMARLEM ARAGAO BOR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 MARCELA BRANT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27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DO BARRET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75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DO SCARVAZZINI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08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AVANCO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498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AZEVEDO DA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0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BATISTA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95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62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EN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50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HENRIQUE MESSIAS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93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JOSE CASTAG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3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LAZAR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08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MORAIS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281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DRO SPOLADORE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04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ICE ALVES DE MO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525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ILDO PER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318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URICIO ANTONIO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1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LIZE APARECIDA CALI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503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LIZE VALIM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259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 SANDR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94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CARDOSO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610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CHU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57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DE SOUZA NE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242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ALDO DOS SANTOS SOUZ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67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ANGELO GASPAROTTO LES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61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LA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57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MIGUEL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0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SON PEREIRA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28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AMAR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84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FERNAND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52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JOSPE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10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23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MARQUES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8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RTON RODRIGO PA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62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TON COLLI ARN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77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AS PEREIRA DA PAL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42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EQUIAS RODRIGUES DA CONCEIC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31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DE MATOS MANZ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5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EUGENIA ANDR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90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G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16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PEREIRA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32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QUEVE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21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A TREPICHE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75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ABOLIS GIMEN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55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DA SILVA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85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DE OLIVEIRA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4809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JUNIOR FONSECA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0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OURA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21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MUSS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69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NUNES SIMO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3665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SILVA DE AGUI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07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VIEIR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18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O ZAMPIE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ANY DE ANDRADE FERRE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166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ALVES DE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82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BERTASS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44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BROSK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0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BUG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62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BULEG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R3124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AR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25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ELSO RIBEIRO GUIMA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60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ESAR REBU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61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HAV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112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ORREIA VICENT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06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COST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979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E SOUZ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08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OS SANT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01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DUMANGIN TINE E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57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EVANGELIST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154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60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HENRIQUE VAZ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55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JOSE CATAROS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91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KENGI K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80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EONEL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9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S MIR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88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Z BR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31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Z GOMES RAB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66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LUIZ MOT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109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MED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94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MASATOSHI SHIMAKA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59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NEWTON RIN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94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EN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46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BERTO RINAL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665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RODRIGO GARCIA DAN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928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SKORA SANTOS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10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 VINICIO BORBA PLUG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47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IOLA DE AZEV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30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BENZI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83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JOSE TOL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09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LOB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36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96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OLESKOWICZ DUD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5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CIO PATARO MONT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14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IMA APARECIDA ACCOR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IMA FRANCA PAU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5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TIMA GONCALVES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10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USTINO APARECIDO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09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UZI MANSOUR NABH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70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YLON LUIZ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64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ANDRES BL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0682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FIGUEIREDO BORTOL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48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PE SIMO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510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ISBERTO VIDO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67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ALBER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787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BELTRAM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4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DA SILVA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53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DE SOUZA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6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 KAREN AMADIO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27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LBERTO FRESQU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929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NTONIO DA SILV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74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P BARBOSA GUIMA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379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UGUSTO ALVES CHA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74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AUGUSTO ORTEG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67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BARBIERI BRAN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930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CESAR MO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8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ANDRADE CABRAL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60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ASSIS E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36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DE LIMA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611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EN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9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FERNAND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439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FIGUEIRA FERR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HAMA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02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HENRIQUE BENEDETTI NANUN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6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JOSE BAGG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8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KENDI COSTA OH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9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LOP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350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LUIZ GAVIO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68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ARINH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4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MENDES CORD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00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OTAVIO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02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AIV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22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ARUSSO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262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PEREIR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59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SOUZA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8489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WATAMBA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55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O WOLSKI RENNO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05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O JORGE DE SANTAN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32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APARECID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75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NA VILAS BOA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62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NO FERREIRA AFON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705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PARECID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66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ARTILHA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39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CESAR CHRISTOFO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1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CLAYTON SALVAD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97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DA CUNH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74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ESPIND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60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FERR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57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HENRIQUE BUFF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8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HENRIQUE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06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M BRANCO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521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MASATOSHI INOU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33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OLESKOWICZ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29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E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55563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EINALDO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54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ENATO DE CASTRO BECKENKAM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3431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ODRIGU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74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ROSA DO PR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663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SALATA VENAN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8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SEG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9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SIQUEIRA DE PON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07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O WILLIAM PROPS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39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ORIVAL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31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UNATA CAMILO DE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61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ANE BARROS GRA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37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FRANCISC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12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E VOLP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21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E ALINE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4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E VSCHA AGUI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61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ELLY CRISTINA WISNIEV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40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N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41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NE WOCH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67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 EDUARDO CANO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9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APARECIDO PELU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64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CARLOS FAGAN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4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DAMIA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97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LOP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91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 ODINOEL SCHEMBE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57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GENSCO COPP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318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D EVERSON WIL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19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DERICO HENRIQUE BENS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55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LA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86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LUIZ BORIO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05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 PRETI SANTI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3655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A COSTEN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04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A P AGUILLERA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41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BRIELLA D AQUINO DA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39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CARLOS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74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SON DUQU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87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LSON ROCH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40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VAL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291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IVALDO LOURENC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346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VANA APARECIDA RODOLF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23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VANE RENAN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24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VANI CESAR DA CONCEICAO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02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VANI TARGINO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0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ALMEID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4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ALV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65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DE OLIVEIRA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7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DILDE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52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ALDO MARCE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9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EMIAS ALVES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9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AMANTINO CORDEIRO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00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CIRQU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38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GIACOMUZZI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1345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ROM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86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RSON SCHON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98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SOALDO DE OLIVEIR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49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VERSON FERNANDO CORREA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84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NCARLO MI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96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GLIOLI MONT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32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CRISTIANO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808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37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GIL FIGUEIR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37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HERNANDES ARIANO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26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MACIEL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402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PALU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82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STAN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TAVAR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9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UYE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489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COSTA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54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55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LIMA E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7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MONTEIR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77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PAULINO JU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27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69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PEREIR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39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 QUINTIN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4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MARISE APARECIDA PETLA CHROPAT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86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KLE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0743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SIDENE RIBEIRO BR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96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SON V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80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VANI DA SILV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36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NA AYUMI KOBAYASHI KOYASHI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3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NES PAULO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03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RDANO DELLA PASQU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94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RENATO TRIERWEIL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1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I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24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I DAL TOS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5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I MUNSBER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964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DA TRENT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749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AIMONE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04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GERB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19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MA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4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E SAL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17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I QUINI DO SACRA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89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LA GRAN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04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APARECIDA SAMPAIO CORD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133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LAINE DEMARCHI DA SILVA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879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NEY HEDDER NUNES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7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TLA DANIELA ALV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360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LIANA JAVOR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66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ZELDA MARIA MARQU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8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CI DE FATIMA TRAP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770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BER WESLER GOMES AGUI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40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UCI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ISON JULIANO BARR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51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ISON LUIS MAT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3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ENDA TANAKA DE SOUZA MA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242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CI SOARES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3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SIELA CRISTINA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50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ZIELLA VERONICA BUI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80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EGORIO FERREIRA DE ANDRADE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7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IBOM UILIANS DA SILVA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66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ERINO POSSANI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40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ANTONIO DIONISIO NOG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82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GERMANO PIEROZAN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79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KOPPEN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3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PEDRO BOM TRANC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493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RODRIGUES GIMEN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784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ME ZWIELEWSKI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6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LHERNE HANSEN FARAJ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381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OMAR VAIRAM DE QUAD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3334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JOSE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61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STAVO MACEDO FREGONE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29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EN CHARLES GUE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3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O CASIMIRO MORENO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6837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ESSA NITTA TAV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39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ANNAN SUBHI YOUSSEF ALI MASS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40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BER RICAR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98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DER ROBSON PRADO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53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EM CRISTINA DE ORNEL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12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ENA MARIA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BORGES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43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FLO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89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GOM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84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OSMAR RONK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11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O RUFINO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6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IZEU DIN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236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JO FEIT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576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OISA BOTE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13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ON FERNANDO COMINE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3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TON CASSIUS PACH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39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TON LUIZ LACER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903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TON ROBERT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126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ARAUJO NIEMIE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8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DAN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523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DANIEL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05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JOAO SCOT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14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MEN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27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RODRIGO DE OLIVEIR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22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NRIQUE SALIBA BASS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21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CULES MARCIO IDA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5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MES DOS SANTOS KOCIOL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60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MES NORTON NAT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69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VERTTON CLISTHYANO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62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LARIO VI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1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LDEGARD CARMEN MOND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5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AR TOUFIK MOUSTAP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108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SANA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3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EDUARDO RAPHAEL DE SOU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42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LEONARDO CHIAMULE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60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LEONARDO TAV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5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GO RICARDO LOPES GUIRAR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8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BERTO MEND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028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BERTO OLIVEIRA AUSE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8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ARA APARECIDA TAVAR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1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BERE JOSE CHOMICZ CARN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23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LEITON CARLOS LUST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94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AIR LUNAR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76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ALTO JOSE POLATI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18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LEUSA JUDIT CO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2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OR MARQUES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37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RAUDO APARECIDO DE AB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38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OR LUC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28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DA MARA PA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68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SON ERASMO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835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ANARA MARIA HIL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003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S PATRICIA VIEIRA ROSS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346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S ROMAG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50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Z DE FATIM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9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RID MORIY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60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NE DE SOUZ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1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CEMA DE JESUS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46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AILTON COST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5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RINEU EBERSON DA SILVA LAP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79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 CRISTIAN TRA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87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 CRISTINA KOLOSWSK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02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IAS DE JESU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98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IAS MONTEIR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7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QU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1374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LAINE FERR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35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GUED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827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MAEL PED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46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ANTONIO COST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299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RAEL PERES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17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IR DA SILV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53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IR ROGERIO BINI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9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CARLOS PAREC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62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CHARLES GOM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465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 EMMERI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930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NIR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55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EREZ RICARDO DU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3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KESTR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198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 NEI MIGDAL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91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NAL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61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NEY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93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ONIR BORG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99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AIRA DE CASSI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21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ZIQUIEL ANTISZK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854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INTA MUCHU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39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INTA ROZELI SZYMKOVIAK KUPC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65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IRA DIAS GALA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5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SON LUIS ALBINI BAS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1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SON LUIZ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501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KSON RODRIGUES PETRO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41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QUELINE GOM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863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YARA PACHEC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02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LSON FERREIR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24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ME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210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ME APARECI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912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ME DE SOUZA PASS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9650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1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ARTEMIR KLANOVI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245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BERNARDO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3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BRAZ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19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CARLOS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675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JUVENCIO LEAL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3865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ROBERTO SZIMINOVI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20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ROS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8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 SKU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57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BOC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39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CELSO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8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GALDINO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24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PAULO CI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91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RO SIME TAMARIBU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07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ISON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53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ES MAURICIO SCH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04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IL LUIZ MAR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105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FUENTES CUEN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52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PAVALEC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39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DIRA RAID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11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E CHRISTINA BERN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661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E CRISTINA MOR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1594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E DE BUDIN MATOS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18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72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ETE RIBEIRO MAGALH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61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IUSCIA DE SOUZ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324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UARIO TREVIS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35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BUIAR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98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QUELINE GUE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21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URI DE JESUS NOVAC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39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S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7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669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LO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08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CARVALH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5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FRANCESCO CAUDU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2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PEREIRA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02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 VICTOR MARIANO OSTROV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54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E CARLA RED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5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E STOCKER CARN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21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NILSON DA ROSA PAV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004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COSTA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840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30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212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LUI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28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LUIZ FRANCIS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89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LUIZ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21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PARI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9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PER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686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ERSON SURTI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24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992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AUGUSTO RODRIGUES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95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CAMARGO DOS SANTOS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1446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CESAR HU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8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CHRISTIA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4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3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FFERSON LUIS GRASSI MELLING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27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EFFERSON WILLIAN DOS SANTOS CA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75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HOVA BATISTA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46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IFER SAYDELLES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45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NIFFER CAROLINE DE O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52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EMIAS 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4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EMIAS FELIP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89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REMIAS GOMES DA SILV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7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SSE SATURNO DE SOUZA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525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HONY CESA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56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VAM ROGERIO DE LACER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4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MER CARLOS CORREA LEI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82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NIR TARCZE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61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LBERTO SCHUART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8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MAR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43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NTONIO SZALAG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8 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ANTONIO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114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42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ATISTA TAQUES BET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79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BORGES DO AMA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97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AUGUSTO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CALVO CARRAS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3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15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MAIA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18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RODRIGUES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39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LAUDIO PELISSARI LUCHE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22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LEMENTE DE L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20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DOMINGOS DA SILVA CORD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8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GUALBERTO BOISS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92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BENETTI SALES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10032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DE CASTRO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14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DE SOUZA GALA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443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MATTA AVAN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82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HENRIQUE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1636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ISOLAR PA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S LOP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7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2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Z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80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LUIZ MOREIRA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50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87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COS G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37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I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1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IGUEL DE ALMEIDA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062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OTAVIO MONTANHA ENDRI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47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ALVAREN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28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BOSSONI MIOS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00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NOVACHAELLE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68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PY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36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VINICIUS OVIEDO LIC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841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ZOL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99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AMOS AGOSTI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56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ICARDO NONATO PA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8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ROGERIO D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06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VICENTE FRANCO REZEN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6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VITORINO BRANDAO PADIL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0206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WINCH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QUIM ADEMAR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5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QUIM MESS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8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RES ANTONIO CHA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70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B MAURIC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55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EMARA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95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IANE LACERDA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51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CIMAR DA SILVA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6017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RIBEIRO RI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1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SILVA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3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TIMOTIO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441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 UBIRATAM WAL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LY CRISTINE OLIVEIRA MIR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163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MA FATIMA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25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ELSOM MARQU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72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HANN HENRI CRISTO B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1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CE ALINE CORREIA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537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INER RIBEIRO MESSA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4254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ARAUJO KIRSHNER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14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AS MENDES DE QUEIRO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79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I GONCALV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616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I LUIS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5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APARECIDO LU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1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EDUARDO MOURA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54642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EMID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6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GONCALV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0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JULIANO WILHEL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73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S GALHARINI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39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Z COSTA AUGUS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4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Z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614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RGE LUIZ LOPES MOUR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DELSO DE FREITAS BEZE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40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DEMILSON PINHEIR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15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DRIANO DOS SANTOS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72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LEXANDRE CARVALHO G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068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GEL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45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DA SILVA BARROS NOV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4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86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GREGO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195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LOURE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99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NTONIO RODRIGUES AGOSTI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0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PARECI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41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PARECIDO JUST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1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PARECIDO PAU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2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PARECIDO SALVAD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30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PARECIDO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7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RNALDO BRAGG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924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RNALD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27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GUSTO DIA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17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GUSTO MARTINS RODRIGU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317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GUSTO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72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AUGUST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ANTON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38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BARBET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1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46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BELTRAN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2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BRA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85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D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3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36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HENRIQUE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66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LOPE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43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71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PED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98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REDED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97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RIBEIRO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6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SCHLIKT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93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SCHREI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RLOS ZARPELLON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ASSANTA FIORIN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50581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COR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099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A SILVA LU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25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A SILVA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91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DERLI CESAR VI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40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DUARDO CETNAR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94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DUARDO DE AQU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9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EDUARD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149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FAUSTINO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64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FRANCISCO FERNANDES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28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FRANCISCO MENDES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83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GARCIA ALBUQUERQUE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54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GERALDO BATIST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7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GILDO SARAIVA DE FIGUER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HAILTON GOMES NOG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0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HENRIQU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JAKOBS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9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AURENI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5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CIAN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1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S VALE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160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31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540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09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LUIZ SILVA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36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COS APARECI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5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IA DE BARRO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668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RIA FLORES FAR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MAURICIO CALIME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81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OSVALDO SILV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7300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PIMENTEL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2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PORFI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8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AMIR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3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EINALDO EPHIGENI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480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ENATO PELOGGI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831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BEIR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1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BARB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1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6721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ICARDO TOES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3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BARBOS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982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DO AMARAL MO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1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GERIO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63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UBENS DA SILVA FRANCIS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9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SALES DA FONS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76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SEBASTIAO DE ARRU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83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SILVANO KLOS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CLER SOUSA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54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A FERREIRA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405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A RIC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07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NO RAMOS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3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LITO MUNIZ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43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 FORIGO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43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24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MARY ALVES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52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APARECID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09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APARECIDA VID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1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DA VEIGA COUTINHO PAVE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44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ANE GOMES SANT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79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EL LOP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95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IMAR PONCIA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21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LEY DE REZEN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52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MAR HENRIQUE HAMA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0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VELINA 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383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JOSE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85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EZ RIBEIRO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43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ARI SALVAD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35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ELENE MARQUES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80218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IARA PERPETUO BAI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42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CIMEIRE MARIA LOURE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93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GLIMAR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13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HANO PEREIR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35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BONNI BONIL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9078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FER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45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ISABELLA DE LIM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98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LEAL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68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RODRIGUES LUC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90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SEBB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22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A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96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E DOS SANTOS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58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ASSIS MARQUES DE AGUI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136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DE OLIVEIRA GALV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3541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FARI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99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FERRAZ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50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FERREIRA GONC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94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KUK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77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MARQUES PA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803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MAXIMIN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091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MORO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66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ANO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63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APARECIDO FERR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686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CASAGRAN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4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KERSCH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82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SARZ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49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SAR TOCH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3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ZAR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9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ZAR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471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ZAR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0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ZAR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EZAR SANCHEZ ENC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33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CUSTODIO DE OLIV 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9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LINO TE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81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IO SOARES LACER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487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LMARA APARECIDA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02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IOR STASIA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721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NOT SEITI YAEGASH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5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CI PEREIRA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46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MIR MARQUE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36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NDIR PEREIRA GOME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18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NDIR SILVA MODES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455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ANDYR FERREIRA DOS SANTOS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00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CELINO TEIX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68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CEMAR LUIZ WESCHENFELDER WOLFA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3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ARA COSTA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155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ARA DE FATIMA FRANC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1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ARA DO ROCIO CARSTENS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582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SSIER LEITE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69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N CRISTINA ZUKE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95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EN GABRIELA FRUCK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9852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CARVALHO GOM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6206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DA SILVA MARTIN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007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MANTOVANI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73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ROLIM DE MOU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69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INA SCHNEIDER BABIN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37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LA BRUNING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90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 LOURENCO TRINDAD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04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HLEEN CARSTENS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649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11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GISELE DA SILVA TURO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5807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MARIA DOS SANTOS AMA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47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IA PER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544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YTH CAMP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739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LA MORETI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01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TH ANGEL BALES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67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EN USANOVICH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87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I PATRICI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074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EN CRISTINA BARIQU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46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Y CRISTINA SANTOS SANCH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37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LY MARIANE PASSONI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24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LSEN NASCIMENT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123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DRA PRISCILA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92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NNY RALPH MARTIN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95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RIN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39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LLER PEREIRA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8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ZZE APARECID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218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US HERMAN SCHLICHTI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62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USS APARECIDO PAR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942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ER ANTONI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60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ER DENIS SAMWAY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7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ER RODRIGU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49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BER WILLIAN ODORIZZI RAM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43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EYNIA GILMA Z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57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DIA NAU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270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IRTON D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107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ESSA CRISTINA ANT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6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ISSA CERBARO DET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15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DELINO SCHERE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86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O PEREIRA MONT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41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NTONIO GOUVE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05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NTUNES SOD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112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APARECIDO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51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ARDOSO LE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51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ESA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57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ESAR DOS SANTOS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29931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COUTO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90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DA SILV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46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FABIAN MANDELLI VAILA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20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GALDIN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4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HENRIQUE STREICH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624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JUNI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49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LUIZ GRZYB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1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LUIZ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7454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MORAES DA CUNHA LA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94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MOR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14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MORTEAN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9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EREIRA DE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06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PEREIRA S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22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ENO CRETE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83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RIEG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08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60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A MARIA DOS SANTOS SAMI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04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LA APARECIDA ANTUNES CAM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LA APARECIDA DA SILVA GALV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677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LA BUSN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9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ILA MARCIA LEITE DE CA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6483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ICE RAQUEL DE CES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4177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IR FATIMA BADALOTTI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526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 DA SILVA FELIC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371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DETE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APARECIDO DE SOUZA BERGA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10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AUGUSTO BRAMBI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97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BLASKOV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70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DOS SANTOS PACH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5466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FER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767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OSVALD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39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CIO BEL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52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EL SCH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60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IDAS DE SOUZA GUSM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8182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ILDA APARECIDA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03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IR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41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OR REGINA LIMA SCHWENGB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43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VALDO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91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TICIA DE ASSIS COUTI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50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I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65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I RIBEIRO MARTINS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742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Y LINDSON LEMES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IA LACERDA CRONJ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76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IO FRANCISCO DE SOUZ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17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IOMAR TEIX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98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DOMAR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01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IA BIANCA TON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58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IA MARIA WESTPH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505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GIA VIVIANE STANKE SCANDEL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3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DE SOUZA PERU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14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 DENISE OSH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35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LIANE MARIA GRUBHOFER RAU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9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DE CERQUEIRA LIMA MIALARE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COLN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99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AMIR MARQ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62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EMBERG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02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LFO SILVA DE GODOY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90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APARECIDO DONIZETE FERREI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207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COLA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FER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709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MAR PEDRO DALEGRAV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31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DON CESAR FAV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0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ANDREIA LAZ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1248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LEY ANGELICA LOPES GRA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273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VIA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283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ZANDR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865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ZANE SANTANA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09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ZIANI DE PAULA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69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RDES GULI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02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URISVALDO NOGUEIR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20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ANA CARDOSO DE LIMA DIA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2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ALEXANDRE SESMI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21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BALEJO GONCALVES LEI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511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DE MORAIS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20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FERNANDO LEMES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7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NASCIMENT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72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CAS GEORGE BO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25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 ANTON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1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 MERCEDES MOREIRA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164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DA CONCEICA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09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GOMES FERREIRA MULL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847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IBIRAPITANGA HINT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318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A PER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556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79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DE FATIMA BACI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36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FERREIR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35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99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MULL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731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NILCE DE FREITAS TAT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94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PADLET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092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RIBEIR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9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E RODRIGUES GUIMA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21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MARAL MENGAR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56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APARECIDO DOMIN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63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CAETAN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10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452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DA SILV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07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DAV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996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DOS SANTOS TAS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61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GUAZI GONZA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91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MARC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3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MARIO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693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PEREIRA DE M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58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ICARDO DE LA TOR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95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ROTERS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19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SANCH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77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SANCHES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95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NO ZIMERMA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4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LEIA CAETA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54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MAR RICARDA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56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MAR SOUZ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10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MAR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796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MEIRE APARECIDA DA CRUZ BORJ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705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BRUGG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5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23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O DIAS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661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56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NTONI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701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RMANDO RODRIGUES ANDREO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00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AUGUSTO FAV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4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224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DE OLIVEIRA FIRM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35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PEREIRA M CALDER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994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34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ARLOS SAIL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0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ESAR ARAUJ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8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CESAR COELHO MASS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14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DAVID BASTOS PEIXO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46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EDUARDO DOS SANTOS FR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664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ERNESTO BECK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45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ARZAMEND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36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FERNANDO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97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GUSTAVO BITENCOU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722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GUSTAVO ROGGIA SARAI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3689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GUSTAVO ZANLOUREN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993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HENRIQUE DE ALMEIDA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2641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HENRIQUE LIMA NEG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07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OTAVIO BONF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982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PEREIRA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9736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RICARDO JOCK STODU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0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ROBERT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653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 VANDERLEI MUNCH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9565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 CARLO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34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DRIANO CASAL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259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AMER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069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CAVA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540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GOM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45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REMUSZ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3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LBERTO YOKOMIZ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AB16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BELA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94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90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FAVE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49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MEND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796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RODRIGUES LISBO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86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SILVE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4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NTONIO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93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AURELIO LIBERAL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21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ANT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62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6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DEPETR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83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7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47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RODRIG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80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SALES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91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SAU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344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ARLOS ZI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28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LI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06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CESAR ALVES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5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EMILIO BITTENCOU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8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67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CAMARGO MAZZARO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21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ESTANISLAU MAR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16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ERNANDO KROBEL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49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ILIPE CERVEIRA MARQUES J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2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FRANCISCO MONTEIR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15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ABRIEL SERR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526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GUSTAVO VIC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85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NRIQUE HEINDYK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2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NRIQUE VITTURELLI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682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ERMINIO PIN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31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HOTA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27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JOSE N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MAURICIO MAC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708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MOISES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45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ENATO NATEL DE L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59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ICARDO MAZE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4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ICARDO PEDR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4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ROBERTO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576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 VOVENO SARA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73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ZA GOET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66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ZIA DE FATIMA GALD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60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ZIANE OLIVEIRA FAR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86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BIO OTAVIAN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1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EVE LUCIANE VIC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669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DA ROSANGELA PRESE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173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NO SOARES PEP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29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CON DE MEDEI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89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MORU KINOSHI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 FERREIRA MARTINS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21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A LUCI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53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AL KEVIN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55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APARECIDA VEI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38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BERTANI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38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CORREA BARBO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455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DASCENZI ELOR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693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FERNANDES ROSS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31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170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A VANIA MARIA PAMPLO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3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E BITTENCOU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99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IN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03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LO DE PAULA CAMI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LO LOCATELLI BARB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86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DRIANO BENITES ENCI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55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FANA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53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LERIC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308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LVES COR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096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575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M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42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NTONIO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0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ANTON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81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ARONI DAN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74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ELMIR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84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BRI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0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ARDOS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708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ARDOSO PEIT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0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HAMPOSKI DIAS SAMPA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32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ORDEIR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53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37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AZEVE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3556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BARROS LEI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10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OLIVEIRA DAMAZ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7969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795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EDUARDO CAB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268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ABIANO DA VEI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688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FRI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8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HENRIQUE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83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LUCA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556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ENDES PITE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66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ESSIA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398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ETZLER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291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ODEST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58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511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NEGR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70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56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PEREIRA ROS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927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RENATO ROBERT LOY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18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ROZ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83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IMAO DE SOUZA R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3590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SOKOL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68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TEODOS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8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TOMAZ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61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VALENTIM COURELAS SIT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1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VARASS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08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O VICTOR REBOUCAS LEM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96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ELUZ DE QUEIRO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38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APARECIDA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9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APARECIDA KOLAK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24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CRISTINA ARLIN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513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EMIKO CANDI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5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FARIA PROSDOCI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90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GODOY BUEN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60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REGINA WER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66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RENAT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44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RICHARDI DA FONS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47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EL KSCHEV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20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LENE DA SILVA SERAF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857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BDA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376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DRIANO PIRES DE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49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LUIZIO FONSACA GROCHOC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37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APARECIDO SALLE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310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BARBOS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2418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BATISTA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523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BIGA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01816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BUENO BARBO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879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CHIMELLI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532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A CRUZ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93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E LIM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70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OS SANTOS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291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DUARTE NICA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90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FERREIRA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989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GONCALVES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95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GONCALVES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998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HARADA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193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EANDRO DE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20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EANDRO MARCE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57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EIT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98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UCIO MAR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21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UIS ALMEIDA DE AGUI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5896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UIS HOLLWEG COR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46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LUIZ DRUMOND MOUTI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01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8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ABEL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79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ENAT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03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I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853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BERTO CORRE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694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BERTO LENHAR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8775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DRIGO DA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4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ROGER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9902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VICENT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79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O ZUBA DE OLI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803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DRE TANNU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54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ARAUJO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195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BARBOSA MAF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579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BERDA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953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MARZ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53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P DO P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21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NTONIO SEN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1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GUSTO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68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CORCO CAB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6442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DE FIGUEIRED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50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DOS SANTOS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FAV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2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LINHARES SANT 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40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AURELIO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05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EURELIO SEHENE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72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ROGERIO RODRIGU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9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 VINICIUS DE ASSIS ESPIND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82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LECIO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24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LEXANDRE RIBEIRO GALV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454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DRE SANTOS CHA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5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BO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93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2672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807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FARIA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871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GONCALVES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487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MONT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2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697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23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98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ANTOS LE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NTONIO SCHOTT DAVI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1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GUSTO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907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14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AURELIO PELLA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8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BUENO DE GODO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86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CHECO VASCONCEL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86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A SILVA ALEXAND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17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IAS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8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DOS SANTOS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79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FERNANDO PEDR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26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FR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42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81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JOSE DA SILV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76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ASKA VELOZ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845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LEANDR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57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AURICIO CUNHA SOBRI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145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ESSIA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86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OTONE CERV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825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05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AULO RODRIGUES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15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PICHITE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18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BUB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481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68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DE ALMEI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3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2256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5688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BERTO TAV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3044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GERI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361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OGERIO RODRIGUES DE OLIVEI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996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SANDRO DE FIGUEIREDO ZACA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55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SILVESTR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12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99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TANNU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622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TELES DE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83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TEODOSIO BOBA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09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VALERIO V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06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VINICIUS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84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XAVIER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6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ZORZENON ALTE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91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MAGNUS FERREIRA DE MAC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314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VINICIUS FLAUZ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55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GARETE ZANEL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945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GARETH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62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GARIDA BLASI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8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GUES ANDREIA SEHN PELLEN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948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ANGELA NEPOMUC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86334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ANGELIT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46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APARECID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60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APARECIDA JUST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097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APARECIDA LUCAS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25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APARECIDA PACH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55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CLAUDETE DE SOUZA LEL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9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CLAUDIA DALC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90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CRISTINA DA CUNHA POR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02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DA CONCEICAO TERU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07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DO ROCIO FARIAS DE CRIS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98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DULCE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3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EDMEA SANTOS DO CAR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3663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ENIR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606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FERNANDA DOMINGUES CONDES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66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FERNANDA F DE TOLEDO PINH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60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ISABEL DE OLIVEIRA MONT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232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IZABEL MASSOTTI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2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JOSE MINE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4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LUCIMARA DOS SANTOS TOR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476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MADALENA FERRARI CRIV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58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ORAIDES PAZ IRRIGARA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275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RITA DA VEI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285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ROSA BUENO CARDOS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42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ROSELENE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0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SEZINEIDE CAVALCANTE 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26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A BRU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67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A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06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E BAIAK LACER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87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E CRISTINA TA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368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NE DE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62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E ANNE DE ALMEIDA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8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DA BORGES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04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DA LUZIA CRUZ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56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EI FATIMA DOS SANTOS FEIT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38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EIDE DE LIZ OLSON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76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EY MARIA ROMACHELLA FRANGIO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7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ISE MARY GALV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477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ISIA DA LUZ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ZA L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549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LZA VALIM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780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A BEATRIZ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99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ALVA THOMAZ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33288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IDE DE 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31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NETE APARECIDA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52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ANTONIO FELIX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479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AUGUSTO COUTINHO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67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AUGUSTO VIEIRA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48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HOEPERS NOSCHE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157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JORGE MAY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094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JORGE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888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JORGE SEMCZESZ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72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MAMORU SE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063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PAULINO DE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55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QUADROS DE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063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O SERGIO GARCI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37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A APARECIDA GIEBILUK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788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A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89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A DARCI PEREIRA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214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A NAVAS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5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A RODRIG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0592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OL MAC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26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TELA DO NASCIMENTO DU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391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STELA FERRAZ CAMI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2420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ZA BERTIPAGLIA FIOR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920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KUS PAULUS E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459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NE AGRICOLA PEDR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9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NE ALENCAR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79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NE ANAN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231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NE SALETE ZANELLA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719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ETE DA COSTA REINAU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421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I APARECID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37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I BOAS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577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I GOLD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63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I RODRIGUES DE ALMEID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80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I TEREZINHA LONGO CRISP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4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CELSO DA MA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101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FULVIO TAV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594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N PERSON FUCH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20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OS VINICIO SCO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06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LY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6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SSEL PARZIAN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59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APARECIDA SANCH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40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7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ELIANE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26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ELIANE ECHEVERRIA BOR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05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REGINA FER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0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REGINA WOICIEK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99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A TERZINHA RENNO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790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THA ANGELICA SOSSA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54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USCA TORTURELLO 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62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Y MARCIA BARBIE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25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US MOLINA MATSUMO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64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 HUMBERTO MICHEL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3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BORGHETTI BA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772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DE OLIVEIRA MA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99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IZIDO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560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JOSE B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87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LUIS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08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ICIO PEREIR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3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ALBERTO SCHULT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24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BERNARDO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CESAR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1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HENRIQU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230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HILARIO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58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JOSE DA SILV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37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NUNES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80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SERGIO MARTIN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35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URO SIMO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324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XWEL RIBEI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87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FRANCISCO ASSIS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383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MIRAND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25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CON OOBERTO PIA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8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YKON JOSE GIACOMELLI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99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KINLLEY RAPHAEL KAVA JOSEF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38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CIDES SEBASTIAO PINHEIRO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0833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SA CRISTINA DE PAULA EB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099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LISSA FERREIRA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44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SIAS FONTINHA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36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SSIAS PRIMO CAET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06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ESLAU KAMINSKI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67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AEL RUIZ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00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ANGELO DE BRAGA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74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BONIFA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127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DA GUI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4975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 DEL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43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E CAROLINE BITTENCOUR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41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E CRISTINE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07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 CHRISTIAN UHD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06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E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94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CHELLI SAYURI MURAK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61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EDE MAPHUS TREVIS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52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M ALVES DE LIM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45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ALVES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0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CALDERAN BRAMBI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62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CARLOS BARDDAL WESTERM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70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CARLOS FERNANDES DE GO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1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DE OLIVEIRA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02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1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HIROSHI UE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6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JUNIO DOS SANTOS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87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LOP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596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MARQUES DA SILV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606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OJEIKA VAS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28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LTON STADIK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903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IAM MARIA MUN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752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IAN DERDOT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51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IAN VIDAL P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128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SKO OTA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7133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ALVES BENEDI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9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ANTONIO CATAFE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5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DA SILVA FELISB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4185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87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DUTR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00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JOSE PADILHA CALON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773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JULIANO PEREIRA RAU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5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CIR NATAL COM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25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AIR FONSECA DAVI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857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ACACI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733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CA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869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GOMES MARCOLIN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137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ISES SOISTA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62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ADRIANA HARUE ENEMOTO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686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APARECIDA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71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GERUSA MOLI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054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LUIZA GRACA DE FERRA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244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VANESSA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70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GANA DAS GRACAS PROCZ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70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ZART GALVA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24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IEL LUF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65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ILO ACACIO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70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RIAM HELENA CHUEI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7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IARA BON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648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8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NCY MORAES PIRES DE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1151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A FERREIRA DE FRAN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60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RA LUCIANA KIRSCH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80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LIA APARECIDA MARCON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849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ALIA ZACHYTKO DA MO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36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UBER CHRISTIANO MACED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26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YARA DE FATIMA MAZINI FERRA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3146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YARA VILLA LEI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4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EMIAS ANUNCIACAO PA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E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71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E RUTE ALVES LUN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3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DER NAGIB CAMPOS S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4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L ARMSTRON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018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RO SERGIO DUARTE FONS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684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IVOR BAR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DO ALBRECH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331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I GONC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6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IO COELHO BENI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876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MIR VALEIIO SALLES BITT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081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 SANTI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82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FERREIRA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4193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NUN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709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ROGERIO DO ROS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51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SON ROMUAL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169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RI WEIBER FI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99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ZA ARLETE LIZ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86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ZA AZEV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291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ZA DE SOUZA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617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ZA MARIA ASTOLFO CARAR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819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CKSON DOS SANTOS PEDR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509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DA RIBEIRO MAD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278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DA VIANA CAMA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696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MA DE FATIMA ANTUNES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627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ANTUNES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26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FOGA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859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GUIMARAES RAM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82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JOSE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782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JOSE DE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418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SON OLIVEIR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642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CESAR RODRIGUES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4236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LUIZ MAY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12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06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TADEU LORUS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02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TON TURCH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9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VA DOS SANTOS CU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015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VAIR DE SOUSA MIR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38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LVAN DA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29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NA ROSA LOP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9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INO TRANCOS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161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CRUZ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8698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44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PEREIRA DOS ANJ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279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ROQUE DEPETR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65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ALDO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677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CIA DE FREITAS FORT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80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EL AGUSTINHO BALB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887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ELI DOS SANTOS SOUZA KUNK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268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EMI FERREIRA FELISBERT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176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BERTO DEOD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BERTO GOMES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5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BERTO HOEG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57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RMA BEATRIZ ESPINDOLA PACHE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789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ADIAS CRISTIANO BRITO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87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VIO CELSO DA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236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VIO DE OLIVEIR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635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JOSE ALAIKO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18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JOSE DOS SANTOS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994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LE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29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IR MARCOS FIORENT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250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RCY MOREIRA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533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ARIO MIRANDA CORD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061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MAR DA LUZ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187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IRLEI ROTERM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647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LACIR JOSE GUIMARA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309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IR LEM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453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IR ANTONIO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857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R CRISTIAN SALOM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95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ESTES DE OLIVEIR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1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VALDO NUNES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51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ANDO CARL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9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ANDO FERREIRA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8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ANDO MALK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360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EI CLARIMUN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053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EY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51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I JOSE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4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LY GONZA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72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IR D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256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EIAS DEPETR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55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EIAS RODRIGUES NEPOMUC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133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EL ROSEN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943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IRIS CARVALHO BO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332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LAINE BAND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838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LEY ROBERTO KNOL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9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DA COSTA OLIVEIR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891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DOS SANTOS FIGUEIR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65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04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KENDZIESC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79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MAR SILVA DOS 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046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I JOS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70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ILDO PIMENT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70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NIMAR MARCOS OSVALDO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15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IR DE SE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351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IR MACHA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053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VALDO ALVES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93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CIL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72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CILIO LUIZ BRANCO DE LA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72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NIEL DE SOUZA ASS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094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AUGUSTO INACIO MASSIGN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02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LUIS SCROCC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21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AVIO PAULO WAM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013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LO FERNANDO CARNEIRO L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23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BLO MARQ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722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CHOAL HENRIQUE FAD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12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BA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43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1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DA SILV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689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DE MEL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188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KWIATK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478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2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MARTINH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66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PIR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255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REGIANE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943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SERATO GROSSO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31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SILENE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0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SOARES JUVEN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624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STANCIK MULL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17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IA YABRUDI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13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CK CHAMECKI ALENC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49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ALEXANDRA BARTOLOMEI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609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CAVALCANTE MONT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025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FAZION BENITEZ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2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JULIANA SANGLARD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19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LETICIA GUALDA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8373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MARIA TETE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12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A STADL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428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INE FARBER NAVARET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91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DRIAN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105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FFONS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5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AGUIAR MAC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8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AVALCANTE SRAZEREP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25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BASTOS BRI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943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CARPOL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717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468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237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GOM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474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MAC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0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MAZ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SANS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87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SCHWENGB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15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TOMALCHEL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42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SAR VENTU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9210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ZAR BARQUILHA DUAR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19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CEZAR MAZZOCA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421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662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A SILVA FRE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771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INIZ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DONIZETE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668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FELES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5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GERHARDT LE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26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CAMARGO AY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8568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HENRIQUE MAZ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5972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IRAN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41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OSE MATHIAS FAJ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72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JOSE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2064 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KIYOSHI NISHIT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9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LINDBECK GUIMA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59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MOACIR GASPAROTTO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3385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MOURA DE BRI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126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NORBERTO DE MEDEI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792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ENATO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953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ICAR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247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ICARDO MARIN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2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BARBOSA LAUF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6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BASTILHA FALC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50579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C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686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HEIDI KOJ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604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KAWASHIMA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377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KLOS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24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MANO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28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MARTI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6559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MINGO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58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NISHIYA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88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P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81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PATRICIO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25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29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BERTO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93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DRIGUES ROBE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6335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3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ROGERI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01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22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BENTO DE GO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788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097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FINE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621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LEON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77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MAGALH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058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461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MORAIS KLIPP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34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PIETR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55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ERGIO REBECH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88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ILVA CORRE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246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TARCISIO ANDRE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71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UTIKOSKI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102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A CORREA DE MENDON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7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ARAUJO VIEIR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87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ARI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792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CARLOS MALDON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4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CESA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667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0315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2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GERALD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0452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HENRIQUE CHO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99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IVO SANTOS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818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LUIZ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576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LUIZ LOPES DAS ALM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335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LUIZ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967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PAULO GONZA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034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VANDERLEI PAU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4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ELOPE CRISTIAN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18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IO DA SILVA GU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22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IVAL PESSO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26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LA VANESSA EVANGEL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513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TERSON MAI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91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RE JOSE GBU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005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O PEREIRA FLO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1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CILA MARIA MECCA SARTO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61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DE MOURA LE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980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DO CARMO BRUNO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441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DOS SANTOS PEIXO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981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ERNESTO PE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8062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FRANCO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818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A NIADA BO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972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FERREIRA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18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SCILLA KELLY BRESS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880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IRES DE QUEIRO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9576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NTONIO TEODOR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54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SSUMPCAO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53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AYRES BAE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268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BRANC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1120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CARLOS GARCIA DAN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90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CORT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160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E SOUZA PO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71256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O NASCIMENTO CASTEL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6111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DUARTE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51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EDUARDO HIPOLIT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19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FERNANDO DA CRUZ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07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G LEITE SCHONFEL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967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GUSTAVO REI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506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H GONC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173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LOBEIRO BRIGI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445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LOPES FIGUEIR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488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6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LUIS SCROCC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819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MARTINEZ EZILI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59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MEG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17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4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RIBEIRO E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33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CHNEPPER GA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83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SOCC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154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VINICIU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0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A MARIA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087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NELY PESCAROLE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56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MUNDO FERREIRA BATI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79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JAMU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68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VILLALB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399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DHAL GUAIUME CORRE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7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EGG MONTEIR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0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8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 GASPARINI KRE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34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QUEL CORREIA FAGU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13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QUEL DE ALMEIDA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82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QUEL KREDENS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07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QUEL PARREIRA MUS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841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QUEL VIEIR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7114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UL JOAO GOMES TOLE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7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EMILSON BASAGL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930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DERSON ROSA DA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487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BORGE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51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CAPELA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804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CRISTINA LAN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5076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MARIA DOLIN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34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RADEC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654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ANE SALES AGUI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738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0675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ESTELA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59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FERNAND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2683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MARIA GONCALVES CHERPIN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529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2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18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ANIL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034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7129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7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DOS SANTOS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32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FROES MACH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79222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JUNIOR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083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NALDO LAZARIN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18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9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 FABYAN GONC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9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 MEDEIROS VI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54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IS RAFAEL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062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17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DOS SANTOS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699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GOUV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285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ALD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7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JAINE AUXILIADORA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24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N CANDI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63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N LEVANDOW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838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APARECI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01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CRISTINA WAGNER PANCHENIA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53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DE CASSIA FURL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93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DE OLIVEIRA CARNI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046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DE OLIVEIRA PRI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76702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STIVAL PINTO CHAERK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602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NTONIO SIL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AUGUSTO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573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BORBA SIQ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720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CORREI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4008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OS SANTOS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16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DOS SANTOS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378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ELIA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361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EVERTON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3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GOMES BRASI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216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GUIMARA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661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JOS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183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LEOTERIO SAH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686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LUIZ DE OLIVEIR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82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MARTIN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554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MORENO AGU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65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MURILO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2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2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NELI FLO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43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OURI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840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PEREIRA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2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O PORTELA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54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ERSON CESAR CALD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65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YNALDO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21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AFFAEL CARLINDO CENCI DE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459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EGIS THADEO BONOTO MARC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360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LEXANDR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47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ANTONIO TARGA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51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BERNARDI GUIMARA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849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ASARINI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4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CURVELLO DE SOU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34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E SOUZA KNOPP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38413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6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ABIANO DAN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52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ISTAROL ZIMMERMA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26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ABIAK OLIVA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86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UI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30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6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UIZ DE SIQUEIRA PAUL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91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LUIZ JACOB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6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RQUES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755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RT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918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7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ARTINS COR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557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MELQUIADES DA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443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PATINI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125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2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SANT ANA ASSA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52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AR AGOSTINHO DE OLIVEI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20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HARDSON MARCELO VELOSO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98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IERI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2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ALDO TEIXEIRA DA SLI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87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APARECIDA PINH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035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CLAUDETTE SOUTTO PROEN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4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DE CASSIA DA SILVA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313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DE CASSIA FAGU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577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DE CASSIA FRANCO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3529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A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217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THA DE KASIA NERY DA FONS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676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VAIR FERREIRA DOS PASS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619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CI FERNANDES FRA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147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LEI PIRES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430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SON DAVIS 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2296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SON DIAS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45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ANDERSON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4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AUGUSTO SAB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448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CORREA RAB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4362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DA SILVA MANO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616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DA SILVA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328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30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DUARTE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572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FELITT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87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FERREIRA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15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LEITE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328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MAGNOSS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0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NI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6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TEIX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14822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BERTO WESKLEY MARQUAR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06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VAL JOSE GOTTIHL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95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INSON DOMINGUES FREI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45117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005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OBINSON DUART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6040341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020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OBISON CORRAD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722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ANDRE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340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ANDR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69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ANDREAS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6600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ANTON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517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AUGUSTO DO AMARAL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12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BAND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3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CAMAR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6612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CANDIDO BALIS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1402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EDUARD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79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ELIEL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5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LUIZ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0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SON PEREIRA DUAR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8101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2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BSON RODRIGUES SCHMIT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49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409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OBSON TOCHIO I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500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EI LOPES DE ALENC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8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OLFO DE MELO CAST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75648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581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AUGUSTO BONIFACIO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741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BATISTA LU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323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0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BRIANE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33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2612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CESAR MAZ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586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DE OLIVEIRA PRI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65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224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FETTER N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974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GARDENC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80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HENRIQUE HERTMAN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793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LOP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788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LUIS GODO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8310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MACHADO RAM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19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50909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INTO XAV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3598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57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ENATO GARCIA V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59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RI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97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VASCONCELLOS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17585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605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ROGERIO BUCHE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09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BUENO ACHILES GENO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19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APUTI HOLZSCHU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67728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CHELMINSKI BARR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64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A ROCHA ZAN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9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DE FREITAS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0729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FERREIRA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40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573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JARE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056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JULIO CAVAN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31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MARCOS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04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238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MARTIN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62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MOREIRA LOB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62417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0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GERIO STEFAN PIASEC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857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ERIO VAZ VALER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3225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EIA SATIE SARTO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226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8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MEU AKIO SHINKA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079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ALDO GROCHOV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R32947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9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ALDO MEY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R30026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AMARAMBI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ANUNCIATO PE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7995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BARROSO MIR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3283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PACHECO ANZOATEGU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85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RAFAEL GONCALV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063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RIDECK UEHARA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029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TADEU SUM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5848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ADRIANO GODOI KMI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26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CESA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37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FELI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148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MARTIN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175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PEREIRA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18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ALDO PEREIRA SOCOSSIU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45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CHESTER VANTUIR THEODO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0443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I SANTO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4461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IVALDO BARBOSA DA CR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062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IVALDO FERREIRA DO AMARAN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890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9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NIE MACHADO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70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Y MARCELO SLAVIE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050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 MITIE HIGASHIYA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0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LY FERREIRA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31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A APARECIDA FERREIR DE OLEVE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887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750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E FELISKI RODRIGU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82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E MARIETA RIB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29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41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MARIA BALTAZAR DUAR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975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MARIA JOS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623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RODRIGUES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516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TRA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28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CLER MARIA DA SILVA RICC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50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BUENO BOTELHO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41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DO CARMO VAZ LE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410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59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KUP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35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LI SILVA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50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ARI BARBOSA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976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ARI DE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85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4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EIRE LIMA PI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904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NI HIPOLIT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05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LENE APARECIDA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951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LENE DO BELEM RAINE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53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IMARI DE JESU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047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NI COSTA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19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SANO GLAUBER LUDGE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342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Y SCHLOSS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983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ANA MARI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50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LI DE JESUS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69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ENILDA AP DA SILVEIRA PED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48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LAERTES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192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ENS ROGERIO DA SIL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556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IA ANDRESSA SCHMID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337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BIA TATIAN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418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I SOARES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21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I TESH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406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PE SERGIO DEV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65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Y MARCELO ESTEFA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042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BRINA GONCALVES MITRU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2691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TE ALV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48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ETE APARECIDA DO NASCIME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483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VADOR CAS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6571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07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MIR SAIF TOM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76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EL CASIMIR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58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12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ELIAS DE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6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GONZALEZ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969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JUHASC MA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96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0184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MELO DUT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967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385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UEL SILVA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569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OVAL SAL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316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CRISTINA AMBROS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71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HELENA MATHIAS XAV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227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MARA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071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MARCI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244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A MO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40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ALVES BELO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6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BATIST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750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BERTOLD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2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DANTAS ALENCAR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7342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FABRIC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743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HONORA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020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JOS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039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JULIAM OHASH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84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LUIS TSUKA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38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MARLON FREDER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47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SOUZ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296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DRO STRUCH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27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A LUCI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131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RA YURI YAMAMOTO HON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62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ULO RENEE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388118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69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AVIO JAISONN BLONC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62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NA REGINA ZANATELLI BAS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368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AUGUST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627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DOMINGOS BORTOLO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58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O ROS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01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MAR FAUSTIN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70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NE DELEFRATI ROCH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2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MA APARECID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72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4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MA HERRERIA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37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MA REZENDE FERREIRA UCHO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868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DRIAN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53679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NTONIO WALLBACH RIBEIRO J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97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PARECIDO DONIQU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5457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APARECIDO LE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592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BARR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302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CANDID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03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CAPTULE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01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5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CATINA DE MORAES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0213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461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A SILVA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33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E OLIVEIRA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1256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DIAS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797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GOM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263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6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HENRIQUE GO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65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KULICZ COLA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3682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S BONIFA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612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2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IS CARNEIR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332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LUVIZO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45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MENDES ALEXANDR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3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NAGEL BENTHI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NELSON DALPIA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778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OBERTO DIANA DE PAU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8813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ROBERTO MUNI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267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SUGUSTO SOUZA BRAND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886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4669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GIO VINICIUS MARTINS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125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ILA DIANE JACOB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9966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9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ILA MAGDA SCHNEIDER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82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ILA PONT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764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ILA ROBERTA PARDINI B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4009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EYLA CRISTINA FAGU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865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BILA FRATUCCI BAILO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368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INEY DOUR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39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 BERNARD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740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IA BARBOSA PAIAO DE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103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APARECI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589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ASSI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4338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FERNAND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03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MARINHO CAMBO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20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DNEY VENANCI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18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BERT DOS SANTOS LEMOS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137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ENO MARTINS ANTU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91487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2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ALVES VEI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3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APARECIDA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03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MA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941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APARECIDA LEI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07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DE CASTRO TEIX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3657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DO ROCIO POLLI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03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A SANTO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04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ANO GONC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127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ESTRE F GRANDAL COELHO SAV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677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APARECID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284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CAU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21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LIM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69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MARIA DAKKACH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39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MARIA SOARES DE OLIVEIRA 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180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 PARUSSUL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4109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ANARA BUSS LARO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93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APARECIDO LEAND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65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APARECIDO RAM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7789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CEZAR JACO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442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FERR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818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JORGE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81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LUIS COSTA MO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050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LVIO SANTOS FONS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590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ARLEI OLIVEIRA DE WERGENN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970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8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FATIMA BERLAN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396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MAIA PU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781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4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PEREIRA DE MOU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2938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SOUZA ROBE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762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ONE STELMASTCH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419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EIDE APARECIDA TIMOTE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665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NEVAL SILVERI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661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8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IA BITENCOURT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2541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7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RLEY TEREZINHA RIB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586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ELLYN ELENE BATALIO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0347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7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DA SILVA LUST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426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DE F GASPERIN STANKEVI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10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GE PALOTA FERREIR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01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9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ANI GVISDA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54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APARECIDA MAZET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458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CIBELE TAPIA SANDOV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439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LEME DA COSTA TOYONA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56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MARI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258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2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MARIA FER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1894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MARIA MOREIRA BEZER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9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MARIA PACANHELA LOUREN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2196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IA REGINA LUC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313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 AUGUSTO BATISTA CUSTOD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65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6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FANO ALVIZI ROSS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612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LLA MARTINS DE MELLO AM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878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VANI CESAR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15986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4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EVESSON JAIR ARRU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702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ERLI OLIVEIRA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787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I FERREIRA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9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I GOMES CARD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76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I MARIA PALMIERI NICOL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43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I ROSA TOM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514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I VIEIRA RUIV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805130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15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UELLEN CARLA LEITE SANCH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39049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Y OLIVEIRA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879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ELY RODRIGUES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4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F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7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SANA CRISTINA CASTRO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39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057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USETE OVIEDO BU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716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ZE JACINTH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27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LVANO PONCHIELL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33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9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LVIO LOPES RIC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226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DE MOR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329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6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DEU NUNES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515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IANA FABIOLA TUL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543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AO SUZU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29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A MARA ROGERIO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12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IA REGINA PIRES DA S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37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1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CISIO AUGUSTINHO OS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231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SIS HENRIQU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816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DOS SANTOS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90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36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A MOURA DE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48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APARECIDA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65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IANE THEODORO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286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MA DO ROCIO DE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586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ZINHA DE JESU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936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IS MENDES SANTI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863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ALYTA MIDIA RIBEIRO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1978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APARECI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65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EMANUEL BATIST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66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FABRICIO BAQUETA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103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6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LUCKEMEYER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383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MANOEL COSTA FALC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988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PEREIRA DE ASS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5132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IAGO SANTOS BONFI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965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MAZ EDSON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402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OMPSON PALMA DE ALMEIDA FREIT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2174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YAGO HENRIQUE TRIND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037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GALDINO TEIXEIRA CORRE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894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JOSE DOS SANTOS HUNGA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434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RAJARA ANDREI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357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7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IRATAN MOREI RADE MA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4949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SSES FLAVIAN DE CASTRO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108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BERTO ANTONIO FERNA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13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ALEXANDRE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41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8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DA SILV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664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LUCIANO TALARI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306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LUIZ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69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MAGALHAES P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UCARA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0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PASCOAL DE SOUS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576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SOLEY FLO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267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5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GNER TADEU RAM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754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CI JOSUE PEREIRA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425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 MEND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12104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095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VALDECIR BUCKEN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5430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FONS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485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MARTIN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021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CIR VICENTE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883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MAR DA SILVA OLIVEIRA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363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MIR CHIMBOR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299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MIR DA SILV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3940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NI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242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TE GERAL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823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EVINO BARBOS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6519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4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C JUNIO ALVES PRIM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65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6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NEI DE JESU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59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NEI RIBEIRO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864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8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APARECIDO GIL ALIAG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5014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BAPTISTA DA LU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812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BECHER FI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425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2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BELARMI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268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DE SANT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69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DO AMARAL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57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 ROBERTO SCHEIF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12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RENE DE FATIMA F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871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ISNEI OSORI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301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5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DOMIRO LEME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012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RIA APARECIDA SANSA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697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RIA DAS NEVES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665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ERIA RODRIGUES GIMENES JAB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948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3487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CARDOSO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0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DE SOUZA GABRI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74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5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PRATES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619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RODRIGUES FURT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39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2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MIR ROSS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QUIRIA MARY BARB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65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B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BARBOZA VI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1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CEISLA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329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GONCALVES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2439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LANZ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3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5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TER LUIZ CAMP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59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8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 DA SILVA TOR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472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AUGUSTO RO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389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0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CANDID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45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073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GONCALVES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83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GRACIANO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741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JOS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26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DERLEI SOARES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374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DE LIMA REZEN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8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FERNANDES DA COS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9343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NEGRAO FAR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66147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6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ESSA ROSA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7397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5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NIA APARECIDA QUILETT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1146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ICIO PER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9725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DA ROCHA PASCO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504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74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HELENA BOLDR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245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3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DE LIMA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8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DIAS FELIZ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2354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5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FUGAN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16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1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OLOS KLECHOVIC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47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A LUCIA PEDROSO NOGU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2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43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DIANE FAGUNDO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9419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NER JOSE NICKE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ICA DO ESPIRITO SAN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9840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6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ONICA MARIA WANDEMBRUCK HEINDY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133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NTE TORRES TOMAZ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043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DIOG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97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SEBASTIAO KOROCO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687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7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IANE APARECID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011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LIANE CRISTINA OLIVEIRA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618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 CUR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32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1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FARI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95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JARENTCHU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190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MAR LERME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994948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SON DA LUZ AMARAL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07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LSON PAULO GRAEB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8161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3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NCENT JACQUES PIERRE WINAND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812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0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BRITO DE ARAUJ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06836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CARDOS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3809 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8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KARPIN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1426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MENTE DE SOUZA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2691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NICIUS NOGUEIRA CARMON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364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4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RGINIA TEIXEIRA GUERR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4666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1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AL RIBEIRO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824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TOR HUGO BERNAR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6662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 ORTIZ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469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DE FATIMA PAV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4883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6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IVIANE HETTERICH HOEFLING PODOL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361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VIANE VAZZOLER TRET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609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DIMIR AUGUSTO GARCI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6347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ADIMIR FERNANDO FERNANDES CALD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947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C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6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OLMIR COCC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8276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3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NEI ZA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54330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GNER ANTONIO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7061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FRAGOSO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91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56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GNER HIDEKI TARUMO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048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3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GNER JANSS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2891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LEM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264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J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LUIS DERNEY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79056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0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ROBWERTO DE SOUZ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328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GNER SATURNI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0775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ECIR FERREIRA DE ALMEID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643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IR VALERIAN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6823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2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DIRENE FERNANDES ALENCA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19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FREDO BORG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2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FRIDO XAVIER DE ALMEIDA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09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KIRIA FERRAZ RANIE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559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4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NEY ROBERTO FONTANA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373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8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ANZO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05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82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FERREIRA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504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14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LTER GONCALVES LOP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2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89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JOSE CARDOS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446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LTER RESENDE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2704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MIR GONCALV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747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3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 VENTU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7229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5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BARBIER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739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1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RLEY LEITE DE CARVALH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758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O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120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NDERSON AIRTON PEDRI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089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1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SHINGTON LUIZ DE OLIVEIRA STARK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97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3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DENIS MA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993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0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BER PEREIRA SOA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3715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395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LINGTON ROBER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92306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2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LLINGTON ALV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98657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28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LLINGTON ANGELO PADU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768377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666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LLINGTON BERTOLIN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46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2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CESAR ZEC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987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CORDEIRO RIBAS ANDRAD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067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510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WELLINGTON DE LIMA ISHIBASH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00852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07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LLINGTON MORE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507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PAOLO MARIA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923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3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LINGTON TEODO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312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DEL MARCOS MARTINS SAT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863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DEL SILVA DE ABRE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3870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43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DELL JACINTO DO COU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56854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MG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3409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WESLEY ADORNO CONEGLIA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24556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1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IAN AMADEU IZEPA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3788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AN ELLER CORDEIRO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803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9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IAN JOANI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405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5462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LIAM B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505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CESAR FERRAND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61689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62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LIAM CHAH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30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5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CRISTIANO NICHETT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9906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JOSE RIBEIRO MEL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9707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978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LIAM PETERSON ALMEIDA BEPE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9714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M RODRIG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283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9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DE OLIVEIRA MARQ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63158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2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LIAN HENRIQUE CAVALHEIR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428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ANDRE ROBER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354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1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ANTONIO DOS SANTOS DOURAD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318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3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CAMPOS DIA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617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DE JESUS GUARNIERI JUNIO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50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0633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WILSON ERNANY PORTEL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9962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697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SON GUIDELLI MUCI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316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707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SON JAIR TEL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04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1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KOEHLEK BRANCO NET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295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5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SON ROBERTO DE LIM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947715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2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SON ROBERTO PIR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0366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749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ILSON TAKAKAZU KIN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31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81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TON CESAR GOME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260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LADIMIR ALBERTO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6329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8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LNEY DIAS PER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4538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3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ORIEL FERNANDO DE ALMEIDA BARR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47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38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QUEU FERREIRA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5126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30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ILA VIRGINIA CRUZ DE OLIVEIR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356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EIDE MARIA RODRIGUES DOS SANTO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357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NILDO SOARES RODRIGUE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4853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794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QUIEL LOPES DA SILV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235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  <w:tr>
        <w:trPr>
          <w:trHeight w:val="225" w:hRule="atLeast"/>
        </w:trPr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96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LEIKA INES GUCHTAIN JUSTINIAN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746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" w:top="1029" w:footer="567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7.05pt;margin-top:-26.55pt;width:46.45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302350422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ESTADO DO PARANÁ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Secretaria de Estado da Administração e da Previdênci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Departamento de Recursos Human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1416" w:hanging="0"/>
      <w:jc w:val="both"/>
      <w:outlineLvl w:val="2"/>
    </w:pPr>
    <w:rPr>
      <w:rFonts w:ascii="Arial" w:hAnsi="Arial" w:cs="Arial"/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12"/>
      <w:jc w:val="both"/>
    </w:pPr>
    <w:rPr>
      <w:rFonts w:ascii="Arial" w:hAnsi="Arial" w:cs="Arial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spacing w:lineRule="auto" w:line="312"/>
      <w:ind w:firstLine="708"/>
      <w:jc w:val="both"/>
    </w:pPr>
    <w:rPr>
      <w:rFonts w:ascii="Arial" w:hAnsi="Arial" w:cs="Arial"/>
      <w:spacing w:val="20"/>
      <w:sz w:val="24"/>
    </w:rPr>
  </w:style>
  <w:style w:type="paragraph" w:styleId="TextBodyIndent">
    <w:name w:val="Body Text Indent"/>
    <w:basedOn w:val="Normal"/>
    <w:pPr>
      <w:spacing w:lineRule="auto" w:line="312"/>
      <w:ind w:left="426" w:hanging="0"/>
      <w:jc w:val="both"/>
    </w:pPr>
    <w:rPr>
      <w:rFonts w:ascii="Arial" w:hAnsi="Arial" w:cs="Arial"/>
      <w:b/>
      <w:spacing w:val="20"/>
      <w:sz w:val="24"/>
    </w:rPr>
  </w:style>
  <w:style w:type="paragraph" w:styleId="Recuodecorpodetexto2">
    <w:name w:val="Recuo de corpo de texto 2"/>
    <w:basedOn w:val="Normal"/>
    <w:qFormat/>
    <w:pPr>
      <w:suppressAutoHyphens w:val="true"/>
      <w:ind w:left="567" w:hanging="567"/>
      <w:jc w:val="both"/>
    </w:pPr>
    <w:rPr>
      <w:rFonts w:ascii="Arial" w:hAnsi="Arial" w:cs="Arial"/>
      <w:spacing w:val="-2"/>
    </w:rPr>
  </w:style>
  <w:style w:type="paragraph" w:styleId="Recuodecorpodetexto3">
    <w:name w:val="Recuo de corpo de texto 3"/>
    <w:basedOn w:val="Normal"/>
    <w:qFormat/>
    <w:pPr>
      <w:spacing w:before="0" w:after="120"/>
      <w:ind w:left="567" w:hanging="567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bCs/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20:05:00Z</dcterms:created>
  <dc:creator>RAUL</dc:creator>
  <dc:description/>
  <dc:language>en-US</dc:language>
  <cp:lastModifiedBy>RitaC</cp:lastModifiedBy>
  <cp:lastPrinted>2004-04-26T16:17:00Z</cp:lastPrinted>
  <dcterms:modified xsi:type="dcterms:W3CDTF">2005-06-30T20:05:00Z</dcterms:modified>
  <cp:revision>2</cp:revision>
  <dc:subject/>
  <dc:title>EDITAL Nº</dc:title>
</cp:coreProperties>
</file>