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>ENSALAMENTO PARA A AVALIAÇÃO PSICOLÓGICA – EDITAL Nº 134/2007-DRH/SEAP</w:t>
        <w:br/>
        <w:br/>
      </w:r>
      <w:r>
        <w:rPr>
          <w:rFonts w:ascii="Arial" w:hAnsi="Arial"/>
        </w:rPr>
        <w:t xml:space="preserve">No dia </w:t>
      </w:r>
      <w:r>
        <w:rPr>
          <w:rFonts w:ascii="Arial" w:hAnsi="Arial"/>
          <w:b/>
        </w:rPr>
        <w:t>09 de setembro de 2007</w:t>
      </w:r>
      <w:r>
        <w:rPr>
          <w:rFonts w:ascii="Arial" w:hAnsi="Arial"/>
        </w:rPr>
        <w:t>, os candidatos  realizarão a etapa Avaliação Psicológica, na Pontifícia Universidade Católica do Paraná – PUC, Bloco CTCH – 01, situada na rua Imaculada Conceição, nº 1155, Prado Velho, Curitiba – PR.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i w:val="false"/>
          <w:sz w:val="20"/>
        </w:rPr>
        <w:t xml:space="preserve">A Avaliação Psicológica terá </w:t>
      </w:r>
      <w:r>
        <w:rPr>
          <w:rFonts w:ascii="Arial" w:hAnsi="Arial"/>
          <w:b/>
          <w:i w:val="false"/>
          <w:sz w:val="20"/>
        </w:rPr>
        <w:t>início às 9:00 horas e término às 12:00 ho</w:t>
      </w:r>
      <w:r>
        <w:rPr>
          <w:rFonts w:ascii="Arial" w:hAnsi="Arial"/>
          <w:i w:val="false"/>
          <w:sz w:val="20"/>
        </w:rPr>
        <w:t xml:space="preserve">ras. Os portões de acesso aos locais de realização da avaliação serão fechados </w:t>
      </w:r>
      <w:r>
        <w:rPr>
          <w:rFonts w:ascii="Arial" w:hAnsi="Arial"/>
          <w:b/>
          <w:i w:val="false"/>
          <w:sz w:val="20"/>
        </w:rPr>
        <w:t>impreterivelmente às 8:45:00 horas</w:t>
      </w:r>
      <w:r>
        <w:rPr>
          <w:rFonts w:ascii="Arial" w:hAnsi="Arial"/>
          <w:i w:val="false"/>
          <w:sz w:val="20"/>
        </w:rPr>
        <w:t xml:space="preserve">. 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i w:val="false"/>
          <w:sz w:val="20"/>
        </w:rPr>
        <w:t xml:space="preserve">Os candidatos deverão estar no local da avaliação pelo menos 30 minutos antes do fechamento dos portões. Os relógios da Comissão Organizadora serão acertados pelo Serviço Hora Certa Brasil Telecom – fone 130. Não serão tolerados atrasos.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888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67"/>
        <w:gridCol w:w="1542"/>
        <w:gridCol w:w="453"/>
      </w:tblGrid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1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RANGE_A3_D2203"/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  <w:bookmarkEnd w:id="0"/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BDIAS CHRISTIANINI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9874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BEL NOVAKI KRE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935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CILAUDIR SILVA DA CR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8979171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CIR PORTELA DE ALMEID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043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LTON JOAQUIM CANDI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516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LTON PEDRO FARIAS DAMI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114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R BARROS TELES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5868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R RODRIGO CON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4029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LBERTO VIEIRA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0772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LTO PEZOTTI BERNARD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8757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LTON CURSINO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79982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CARN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0072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JOSE DA SILVA BRUNA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695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MACHAD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09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707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UEBER APARECIDO SANCHES DE M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2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O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UTO MEL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9430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LAR ALMEID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3794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LINO ROBLE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44755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CANDID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01246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JOSE LUNAR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690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PESSI VARG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1185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REJ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8588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AJA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5025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8425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GONCAL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5371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HIR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797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VI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60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6351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 JOSE PINT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4387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 DOMINGOS ANDREO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400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N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6767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N GUER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4206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N NUNE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679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RBAL FORCATTO MAREIR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664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VALDO VICENT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3988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ANTONIO DALAGAS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108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ANTUNES DA R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2945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DOUGLAS FOGAC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52828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GOMES DE MORA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9818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GOV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6626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IRONI PEPPES DO VALL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0509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JOSE COOSUOV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7418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JOSE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780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KRIZANO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7131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LUCAS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177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MARQUES MAZ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743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MATTO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62940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OLIVEIRA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383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RIBEIRO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072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ROQUE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6447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TON JESUS DE LA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5663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MILSON CANOV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777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ANDRAD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1944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APARECIDO BU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41482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BATISTA PADIL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529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BATISTA PIR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523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BORGES BU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486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CIRILO GUME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10026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99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CORREA BRAVI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63516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2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FERR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161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E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HERSE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29862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ERONYM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7944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ESUS MACIEL GALIN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419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4423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OSE TIEPP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6881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KOENIG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8918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MARCI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3546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PIRES DE JES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124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REGIN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9205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RODRIGO BARZ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77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SANTOS DE FRANC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802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SILVA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69585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VI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03030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EL SERAFIM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003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FONSO FLORES SAL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1735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FRANIO MARTINS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6339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ENOR BEN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388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EU EMERSON HERCUL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6719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MARCANTE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9653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807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NARES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65784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PAULIN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3737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RODRIGUE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023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TIMOTE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00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UINALDO STOCC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3791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LTON BELE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287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LTON FRANCISQU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4790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LTON LOP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8014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 JOSE KOWAL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013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GA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748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MARCOS MARTIN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745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PEDRO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77061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PEREIRA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961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647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DISON ROBER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0365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ECIO JOSE SAT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825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CLEITON DE SOUZA P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185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DOS SANTOS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274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DOUGLA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418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LEONARDO ZAMARIOLA E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713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MURIEL DA SILVA R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725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PAES DE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241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134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BARI BAHLS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379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BERTO CARLOS HONOR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119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 CEZAR DA SILVA DUT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458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DES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8974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NDO DESIDERIO JAC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2541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R RICARDO PIVO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9711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YMAR RUF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224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DO JOSE LUNARD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3107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DONEI JOSE DE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369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2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CSSANDRO DA SILVA CIDRA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057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ISTER CROWLEY DE AQU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3720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ANDRO MARCOS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4457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BEZERRA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3931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BO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8513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BRAGA CONCEIC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8497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57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CESAR GAZOL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54607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3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CEZAR TORQU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3820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CIDADE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055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2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A COSTA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666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788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9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E FRANCISCO LE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25210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E OLIVEIRA LEI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11339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GUSTAVO BAGAT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3555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JOSE SILVEIRA E PA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7846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LUIS LEM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741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ME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212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OLIVEIRA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88205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RONCHOLE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135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TOMAZ OLIV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1988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ALEXANDRE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4992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APARECIDO SANCHES CARRI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342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CALIXT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7703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CREVELARO MEIRELL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63882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FIGUEIRA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282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GONCALVES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8061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LEANDRO TEODO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511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NASSER GERONIM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6325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NOBRE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6824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SANDRO MEDEI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7784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SANDRO PEREIRA DA VEIG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184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VICEN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7418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ER GONCALVES AQU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6839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AUGUSTO OLM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841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A SILVA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7405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ANTAS SCHLED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6405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295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2129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OS SANTO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690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OS SANTO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6169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URA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838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GONCALVES GALV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30962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STRO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MARC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367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MENDES CARN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4695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SILVA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99175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VIEIRA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166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O BAHL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9426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O HUNIK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3980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O MARCOS RIB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281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ON PER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53744 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SANDR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25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SANDRO MARCHETTI BOAVENT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942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FONSO JOSE LAVAR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53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FREDO HENRIQUE MARTINS VERONEZ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8498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FREDO VERNER BARR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1472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CARDO ROCHESTER BIAN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7188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CI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250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SSON COSTA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33624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SSON VINICIUS SILVA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98420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LAN CARLOS GUIMA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6027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LESSANDRO HENRIQU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257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LYSON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992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MIR RODRIG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3305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MIR ROGERIO VAR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9793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NEI DOS SANTOS REGASS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640280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OISI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5488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4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7</w:t>
            </w:r>
          </w:p>
        </w:tc>
        <w:tc>
          <w:tcPr>
            <w:tcW w:w="5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TAIR BATISTA FERRAS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71764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TAIR MARQ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853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TAMIR CARLOS LOV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2817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UCIR MESSIAS NE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0475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UIZIO ANDREATT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1155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CESAR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466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FRANCISCO DE MAT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876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JOSE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070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6291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YSON DE PAULA HOFMANN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026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YSSON SERI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7931 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DEU APARECIDO GRAC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47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4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DEU LUCAS PEDR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552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DEU MORA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675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1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URI ANTONIO BARAUS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613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URY DE CAMARGO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5779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BROSIO KUCHUMI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926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IL MARINH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1875SC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ILTON CESAR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923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LEI BAUMGARTE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128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LEI RUIZ IEGL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0987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MEI JUAREZ MAIA CLEV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297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ALEX SORIANO MARTIN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3056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BARAD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1375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CARVALHO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136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DA COSTA BU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462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DA SILVA MILO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1653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PEREIRA DO AMARA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75624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ESAR MON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6660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LAITON MAG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035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OLA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317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ONRADO PAVEL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8370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DALCORTIVO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183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DEZO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675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GASPARO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0966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LUIS SCORS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715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LUIZ BORBOS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5372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LUIZ MULL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813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MACHADO KRSIZANOW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609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MEDI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744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PIR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350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PON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643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PROCH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297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AMOS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20152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EZENDE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40146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IBEIRO N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074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ICARDO DA SILVA MIL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3552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OBERTO BRINA PAN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764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OBER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21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ODRIGUES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6859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SANTOS DE GO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5999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VIAN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1223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6523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CAIRES LUCA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5786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CARLOS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1973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CAVACINI MODONE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1291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GASPARINI PADOV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3662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GERALD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034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JULIAN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0083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9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BRAGA CANDIL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244652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5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EURI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268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GODOY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9369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MILOGRANA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3862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ZAGATO DE TOL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4266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CON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288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GIORGIANI PELL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9445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PODOLA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8625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08385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MACIEL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0209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PAUL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3990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PEREIRA XAVI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049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RENAT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4278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SELOT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8338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SKODOW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886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I CICERO ANTON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70069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OVANE PEREIRA TONIA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782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GELINO CAVAL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3451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GELO MARTINS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5022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GELO PIN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541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0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ILTO JOSE DE OLIVEIRA MATH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297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SELMO EDUARDO ANDREAT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8360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ESER CAMARGO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012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NHO DOMBRO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380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AUGUSTO CASTAG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11926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CAPPELLETTI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2085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0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MARCONDES CARN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582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PEIXO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190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9492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ELSO DE LIMA MELO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70018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ORREIA BAR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057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DE CAMPO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2579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DONIZETE DIAS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941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FERREIRA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4915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LOPES DE 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1358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LUIZ LEI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6921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ARA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08393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9238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CAMARGO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8524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6911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FRAN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8557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1328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ULL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186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NERY DE SOUZ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9641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PILARSKI DE JES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8986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RICARDO DE JESUS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3795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ROBERTO BATIL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9206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PARECIDO CALIXTO PAU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2465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PARECIDO JOSE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6138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IEL PRODOSSIM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872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IVALTON BERT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350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LEY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5262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LINDO BARBOSA DA SILVA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2195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MANDO BERNARD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735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ALDO BORGES BONINI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085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ALDO BUZATTO BAS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749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ALDO MIGUEL MONTUOR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279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OUD RIBEIRO DO PR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5437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OLDO CARLOS ALBRECH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762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OLDO PEREIRA DE PAI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3187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72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SENO VALDECIR PATZ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23782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6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8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THUR ANDRE FONTES CAMP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1236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THUR MANUEL LOPES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18256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Y DOS SANTO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46864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YON GABRIEL AMOR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4555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SSUER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1657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TAIDE DE CASTRO TEIX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2656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2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UGUSTO CARVALHO BRAND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170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UGUSTO CESAR DE ALMEI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4275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URELIO MENALCA SALG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226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AULIO CESAR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8116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ALBERTO MACIEL FOR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767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AUGUSTO DA CUNHA SOBIE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8830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BATISTA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0506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CONRADO BATISTA DE AGUI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5961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FERREIRA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78852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INDIANI CAMA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2574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SANCHES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2238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SILVA TESS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610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VIEIRA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432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IO NEV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9334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DRIANO STRAU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152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CARD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3834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154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7981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DERNEY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0774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JANA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0080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NONA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2675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SCHOR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726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SOARE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05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PARECIDO BERTOL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383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CESAR PETI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873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BRONDANI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052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CAVAL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9300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1011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FERREIRA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647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699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SOARES RUF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51425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TOCHE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0349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TORRES ME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0281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ZAT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64523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GIOVANE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638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GUSTAVO DE SOUZA BARR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7062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HENRIQUE ESCALIAN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8754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HENRIQUE SIG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7601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MAURICIO DE JESUS SCHUART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4557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PYLYPIEC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4341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665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9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9441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MATEU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928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R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2356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6455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DRIGO DOS SANTOS TOM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463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SSIANO LUIZ DA CUNHA SPONT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77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SSIANO RICARDO PEP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263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IO AL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4897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IO ANTONIO DO AMARAL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670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IO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735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DA SILVA SARTO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513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JOSE DE LA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046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06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RICARDO ALVES MOREIR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6457233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7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ROQUE DOS SANTO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2639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SOARES DOS SANTOS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4625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AUGUSTO DE SOUZA PESSO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1620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7379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LEANDRO ANH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070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WINTER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286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70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ZARE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8732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ARLES FABIO KIEF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730671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ARLES SOARES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992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ARLLYS EMIR DE ANDRADE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129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ESTER JOSE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9524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 CASSIUS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626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 FCO DE SOUZA TEIX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510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 RODRIGUES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586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6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O MARQUES GABR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305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O ROBERTO JUST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521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8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YSTIAN DE OLIVEIRA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334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ICERO APARECIDO TEIX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4325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IDINEI DINI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420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IRILO SILVA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8069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CIO LUCIANO ANTI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127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IR APARECIDO LEODO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7800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MIR ANDRADE LUC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275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MIR APARECIDO SIMO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4225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MIR DA SILVA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2897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NIR MOREIRA LISBO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6217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VAN QUEIROZ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3749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AP F DA CONCEIC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129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GARCIA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468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GONSALVES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43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PAIXAO DE AZEV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6638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8198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Y MARTINS LECHE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099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LCANTA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093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2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NDRE FUCK R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1891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PARECIDO DE OLIVEIR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950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RMANDO ANDERSON MOR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8238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BONF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368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CASTRO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253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EUZEBIO CECCH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133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6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GABARD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6907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GILBERT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397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GIOVANI ANTUNES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4898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6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MARCIO ANTUNES FRAN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030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AFAEL MOREIRA ANT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94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OBERTO DA SILV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58718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OBERTO ME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3506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OBERTO STUB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5321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SANTO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4436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TEIXEIRA PEDR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302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TETSUO ANT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7744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WATZ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0788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ZAMBRINI I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8404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S MEN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764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YTON IGOR DE SOUSA GA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06857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YTON JUNIOR RADUN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841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YTON NELSON WITT COLOMBE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3788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DELLATORRE VECHIA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456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FERNANDO P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328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72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LUIZ THOMAZI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94937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8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162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SACCHI CALI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0842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SANCHES GEORGI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534170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TADEU DA COSTA CORR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11765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SON DE MORAIS LENS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235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SON HIR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535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IO GIROLDO ROEL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069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DI IVANIEVC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276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ITON JOSE PRIMA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30507 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 JACINTO DUAR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329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 ROGAN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432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DA CRUZ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233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FRI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90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2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GERALDO ALVES P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020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JOAO TAC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268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JOSE LEGNANI CARN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215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4753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MESS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9204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78632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2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YTON CLEVERSON DOL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2353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YTON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630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YTON JOSE KARPI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65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ALDO BUENO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7810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ALDO PORTELLA HACCOUR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333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ALDO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9497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VIL DE MO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5177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VI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432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VIS FERNANDO MENEZ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685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VIS RICARDO PUP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088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ONSTANTE DA SILVA OWSIANY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0731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ONSTANTINO CORREA DE BRIT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3593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 ROBERT BELAO DE M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0007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0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 VICTOR AGUIAR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539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ALESS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840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ANTONI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539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BOR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771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FONTANA P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1012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1272423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YAN DEVANIR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571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IRTO LUBENOW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5256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LTON ALVES DA L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7890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LTON DANIEL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197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GLAR NASCIMENTO REDIGO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475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ALV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687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BRIQUE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186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CAVAL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5508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72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190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ELOY NORO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0941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GOGOLA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3647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GONCALVES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989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HARTMAN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7908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HENRIQUE E DE ALBUQUERQU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721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JOAQUIM GONCAL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6292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MAGOSSO PANS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580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MONTENEGRO BELLUS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47468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ORTEGA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855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1559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PLINIO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7646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38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REZENDE SAMPAI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14558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09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RODRIG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714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TEIXEIRA MOLI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88240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VELOSO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317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VITORIO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207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LO EDUARDO GOMES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2286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LO GOTTAR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79169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O ANDERSON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6289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O BISCOTTO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698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O RICARDO PAE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2916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RCI VALEN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141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RCIO ALEXANDRE GUTIER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221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 ALVES DO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289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 NADAL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0016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761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DE SOUZA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6034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FERREIRA DE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699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RIBAS KLEIS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7816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S JULIAN SAN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8675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IVIDI FOGACA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692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JALMIR ANTONI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318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JENANE CICER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377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LCI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952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LCIO JOSE ANDREA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238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LMIS MOR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557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NARCI PILAR PIVO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196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NILSON PENTE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0952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NILSON TER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5892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OCLIDES BELTRAMIN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0187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VANIR JAC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2686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YVE AUGUSTO MOTT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055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HIOU CLEBERSON CHIMA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4244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ARTIGAS FELIPP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9528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BRAZ PAES CHA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4060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CARVALHO DA SILVA PO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2120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DA SILVA BALB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2317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DE ALMEIDA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9072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JACOMO BESS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581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JORGE MAC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622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0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LUIZ NUNES FERR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324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MACHADO GRAF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7546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MENDES BAGG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34122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ORFELINO WOLFF HOFSET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404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PIOTROWSKI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453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RODRIGUES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6534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SAMPAIO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8220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LVO LUIZ BERTO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145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NIZ PONTARO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617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GO ANGELO PELLEGR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006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GO TIAG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03038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NE ROBERTO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7059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NIZIO TERNO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7597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RCEU SOAR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332404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VINO JOSE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8198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VONEI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4601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JALMA NAVARRO DE MENEZ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45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GLAS NUNES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1608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APARECIDO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2398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APARECIDO FAR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7315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50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DA SILVA DE SOUS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941397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0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FRANC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1901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I BORGES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1996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RILEU WAGNER FLO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2073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2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RIVAL RAMOS DA CR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521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RIVALDO ARAG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4058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ALEXANDRE GALD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170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ANTUNES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48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CLAUD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6868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DAQUILA OLI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79286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DONIZETTI DOS PASSOS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4708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LONARD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0621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NASCIMENTO REDIGO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475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TAVARES COELH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680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URVAIL GAROZ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31138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AILSON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0610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CARLOS RODRIGUE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4287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DY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955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NILSON DOMINGU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0344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APARECID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2808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APARECI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80730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GILSON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0695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LINCOLN SAMANIE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0956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PEREIRA P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5910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TRIVISO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43463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ALDO HERNANDES HUS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771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DE JESUS XAVI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353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6819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EVARISTO FAZA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7281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HERNANDEZ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736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LUIZ LOPES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238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PEREIRA CARVALHO TAV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7141754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TON ROSA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7821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VAL FRANCISCO LY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0299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VALDO DA MATTA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4224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VALDO VENEC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629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GAR CARLOS ZAN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7536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9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 CARLOS CIPR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70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BERTO SCHRAIBER TREVIS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074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871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DE LIMA J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480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3975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LEOCADIO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0670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4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PEREIRA SPOS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8888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MAR BOTELHO DOS SANTO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50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MILSON DOS REIS NOG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105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NALDO ANTONI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8069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NALDO NUNE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799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ONI GASPE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3979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SON CARLOS CHIMILOU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077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SON LUIZ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3484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L JESUS MAR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506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LDO ALEXANDRE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19128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LDO EDERSO BENAL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2620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N FRACISCO DA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944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N LEITE BELTR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0729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MILSON BRITO CORR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4564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NELSON JOSE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04476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NILSON DE MIRANDA P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7512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ALMEI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809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60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APARECIDO CARVALH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73504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1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APARECIDO PARANH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5060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BENITEZ ZACAR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94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CARD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770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7666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E SOLZA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1501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ONIZETE RIC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134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4794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EDMILSON THOM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0249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ELIDIO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5275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GERALDO PANER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4676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GRAC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9493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JOSE BELTRAM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100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LUIS MULE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5446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LUIZ ROM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239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ELL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0900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IGUEL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17352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ISVALDO MOU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31772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OIO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31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NOGUEIRA R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733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PORFIRIO RAB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355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RIBEIR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3002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ROBERT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63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SANTOS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669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STRAE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452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6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WANDER DE AGUIAR ZAYA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795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WITE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7555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ABREUCANDIDODA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497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ALVES DA CONCEIC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2054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BARBIERI BRAN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9761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CAVALHEIR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8897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DA CUNHA NYZNY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3806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DA VEIGA DIEGU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755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DE CAMAR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0614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EGIDIO FERNANDES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559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9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FERNANDO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52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HANDERCK LIMA SER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4201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HOLTM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275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JOSE LA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505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LUCIANO BRAUN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112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RAFAEL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701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SHIGUEMATSU MENDONC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6699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5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SOUZA NER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398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E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TERKELLI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445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VENDRAMINI ESQUINCAL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0335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VALDO BARLO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111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VALDO CEZAR BAQUE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936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VALDO DECAN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22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IVES BATISTA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852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BE UEBER CASTRO B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6955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DER SIMA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2594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ANDRO PAULO BONASSO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8890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MAR JUCELY FOLT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0771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NILSON RAMOS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4605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RSON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979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AS A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348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AS GONCAL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1278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EL AIRTON FRANC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0729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EU ME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09655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EZER JOSE DE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040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8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NTON CRISTOPHER DE SOUZA ADA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83293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2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SANDO FASZAN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336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SEU ARAUJO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331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SEU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6037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ANDRO SANDRINI MARCONC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0413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ER OLIVEIRA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290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EU ANTONI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556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EU NADIR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26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OIR JOSE MAY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049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OM DE FRANC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2658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TON HORMAN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8753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TON VALTER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97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VIS CLEBER DA SILVA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7516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ANUEL FERNANDO PEDR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0634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M W CORDEIR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8604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ANTUN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217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BAC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70087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BECKER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7254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BRU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G114934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CARDOS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1144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CLARO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123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CRISTIAN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116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DA SILVA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5452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ESCOR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3506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GIMENES BERNARD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669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RODRIGO JOAQU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2031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ROGERIO ALVES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20900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ROGERIO GOUV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036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VAILOES CARD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7599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VI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5106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WILLRI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0588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IDIO CESAR DE OLIVEIRA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8508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IDIO FARIA DE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2054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ILIO MARCELO D AGOST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467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MANUEL C MIMI IGNAC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8193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NEIAS ALVES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4727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NIO VIEIRA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7020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NOQUE ELIA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245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K SONCINE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670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KSON GOM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0505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KSON MOREIRA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8301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O SBARDELO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411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EL RODOLFO HENRIQU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4032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TON CEZARI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91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VERTO E X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7697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LON CHARLES NOVAES BARBARES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651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ALDO MELEK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1665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ANI TER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20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ESTO DOMINGUES PIN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704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ESTO PAULU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5746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ONTIDES DE OLIVEIRA CAMI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9721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OS GALVA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990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UCLIDES ROGERIO SORIGO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00906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UGENIO NARCISO MATYSIA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478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UMER CORDEIRO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9746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LDO FERREIRA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4875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LDO MAURIC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431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CARLOS BACK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1845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CASTILHO SALAM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068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MARCOS BIELUCZY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231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41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PESSOA NASCIMENT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47360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3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5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GELO PETERSEN DE AZEV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939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DE AZEV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067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DONIZETE CIN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63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GASPAR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6774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0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3873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691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SON RODRIGU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983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SON TURCHA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59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AUGUSTO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7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BUE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790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BUSATO GUIMA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7819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CARLOS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8721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DELGADO MATHE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72123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FURT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6881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G SILV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677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HENRIQU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9377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MARCELO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363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RODRIG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520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WELLINGTON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270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WERTON DA CUNHA MATH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5238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EQUIEL FERR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434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EL MINGORANCE DO PR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8078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O DA SILVA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051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O ROGERIO NICOLE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8536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O SERGIO DOS SANTO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053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AUGUSTO PATSK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911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DA ROCHA BENA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51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64706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GUSTAVO DE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41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MURBACH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933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4306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POSSAMA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532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AKAI PIN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1263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ANCHES ERUS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5408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AS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444743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CHEMU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8767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XAVIER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580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LBERTO CAET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239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3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LEXANDRE MACH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160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NDRE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41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NTONIO BATISTA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471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UGUSTO NICOLA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384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CARVALHO GUER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2107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CESAR LANDUCH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592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COSTA BAL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4998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DA SILVA CER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3057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DOU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762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EDUARDO DELEOTE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080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EDUARD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574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FERNANDO SERAF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4994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HENRIQUE BORTOLO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795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HENRIQUE DE MOURA BORG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74141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JOAO BINO BURI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827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KRAU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1241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MALI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97647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MENDE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808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OLIVEIR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448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SOUZA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0561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RICIO MORAN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375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8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RICIO PEREIRA DE OLIVEIR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090310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4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LIPE DE MORAES PE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03632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LIPE EDUARDO DA SILVA DE S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914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LIPE RODRIGUES GALV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6788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BABETTO DAVID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616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CEZAR CORR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01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2205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8947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ELIAS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7982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GABRIEL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4296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0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GOMES DA SILVA P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5053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IGNACHEWSKI DOS PASS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9182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5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0124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6267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EMIL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458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SOLDERA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1000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LUI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32131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MARCELO ROZETI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234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PAULO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971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6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PENSAK GRASSMAN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350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SILVESTRE ANDR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608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IDELIS DA CRUZ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4683619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ALBERTO MACHAD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032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AUGUST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692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CRISTIAN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3375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DA SILVA BO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6222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FREITAS VASCONCEL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264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LUIS COLLA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37966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MARCON MAR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501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MAZU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750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MOLIN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2322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RODRIGU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5937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TRIND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870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 ROGERIO VICTOR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1675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ANTONIO DE OLIVEIRA J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4344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DE ASSIS PEREIRA DE DE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4529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6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DERLI FUSCAR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4817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FERNANDO SANABR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131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JOSE MAC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2942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MARCELO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9331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PER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743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LEI FERREIRA PE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2704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O JHORDIN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7935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KLIN DE LIM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369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DE OLIVEIRA ZAROCHI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677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FERNANDO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18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FRATTINI PALA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6016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MADEIRA TIA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7796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TEODOR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32099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STAO SAVAR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125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FERSON VALENTIM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692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ISON OLIVEIRA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87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ISON PETRO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076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SON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0856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SON FERR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62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SON LUIS IEN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519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VANO BATISTA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390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NECIR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649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NIVALD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23455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NTIL PANIZZAN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149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68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OVAN MATEUS LEIT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670249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5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OVANE LOPES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19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ALDINO PEREIR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69154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ALDO DOS SANTOS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5637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EMIAS VIEIRA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795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SON DE OLIVEIRA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4190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SON LUIZ CARVALH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2929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SON TERRE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7765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1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SERGIO LOPES LEA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356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HERT ANTONIO FURTADO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27961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ANCARLO MATTARAZZO M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5460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0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ANTONI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73209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APARECID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2977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CAETA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709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1803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MATTOS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4147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PAUL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503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RODRIGO DE MO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751508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SEBASTIAO GROSSKLAUS DE 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791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VALERIANO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714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VITOR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64057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BO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2522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DE BARROS L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5235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FABR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3605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JORGE BUDNIA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4155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1078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VIEIRA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463771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SON CESAR PERCINO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4449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SON ERNANI RADEC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654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SON RODRIGUE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2084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VANE DOMINGOS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825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VANI PAGLI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653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OVANI ANT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172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OVANI RODRIGO DIEM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382737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SEL GASP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1743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VANILDO APARECIDO ANASTA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2721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AUCI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690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AUCIO WILSON CANHA SENT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3110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EISSON JOSE SAR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5906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ENIO LUIZ BELTRAM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515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IDO RAYSARO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7992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ILHERME AFONSO LARSEN BAR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870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ILHERME TERRENGUE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1451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DE ALMEIDA PR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10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DIOGO CARDOSO CLA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13240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FELIPE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847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GONCAL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6388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JUNOR LAGE NOG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2181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POLATI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0627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PRESTES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2691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SCHEROLE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0920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VALENGA JAKUBOW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956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TAVO CHAG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0606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TO EBER DE BAR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2736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AMILTON APARECIDO SAMPA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3351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AMILTON JOSE MAFUZ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67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BERTON DA CUNHA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111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DERSON APARECIDO GALDINO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1843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ITOR JEFFERSON SEVILA VERS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6202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LENO OLIVEIR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2722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42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LIO ALVES VICENTINI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584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6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LTON VARENHOL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048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MERSON LUIS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7679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NRIQUE ADACHI DIAMAN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57663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RCESIO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405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RMES PEREIRA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6286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VERSON LUIZ SKODOW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336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ILDEBRANDE DA L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131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CRISTIANO MINGUE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4207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FERNAND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03636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FERNANDO VENTURA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72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LEANDRO SIMOES SORRIL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1899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MBERTO BENIGNO FERREIR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9679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MBERTO DANIEL ROS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1782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MBERTO DANILO BERNAR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045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DENIR JOSE MARIANO SCANDELA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23026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5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DENIR ROT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0747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MIRANDO DE JESUS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413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ORI GOMES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55100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SAIAS DA SILVA NOG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71355 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SAIAS MOREI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758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AMAR ANT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0463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AMAR CASSIO MARTIN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2012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AMAR PEREIRA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275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OR ANTONIAZZ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498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CARLOS ONESK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1357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DO PRADO GARCIA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7316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2520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JOSE SENGER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96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1779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NUNES 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23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PERPETUO DE QUAD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2963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 JOSE DE OLIVEIRA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3357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DE KLEBER MENDES PEDR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076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1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LCIR BOMF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901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NEL SIM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4884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ZAIAS DOS SANTOS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989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ZAIAS SILVESTRE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412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ZUIL SIQUEIR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350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I PEREIRA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53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9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IR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2424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FABIO FRANCO DA CR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4906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FERREIRA DA L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596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HERCILIO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0572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190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PREST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453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ANASTA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299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APARECIDO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9358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APARECID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811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BATAGIN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6820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282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DOS SANTO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490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KRAINSKI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836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RIBEIRO LEI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1867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SOARE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12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VITOR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03013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VITOR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9959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O GOMES VEL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986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O MOREIRA BRAS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113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MIL GUILHERMINO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15905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4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QUES AURELIO PADILH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4549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7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RDEL KIRTSCHIG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013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RILTON ANDRE MARTIN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709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2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SIEL MARTIN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252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SLEY DOS SANTOS GUIMA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81009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YME CALDEI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7621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YME LUIZ SILVEI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39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8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CARLO MACHADO MAGALH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8429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CARLOS D AGOST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566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CARLOS VILE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146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DEYWES DESBESEL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1680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MARCELO DOS SANTOS FATOR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6391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RAFAEL MAZON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3844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N DE PAULA CAVAL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631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024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MATTO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1295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0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MENDES BRU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701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VANDERLEI KLUPPEL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23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AUGUSTO CHIAR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4672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CUNH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7460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LUIZ BRAND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296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MOR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8297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OVAH DA SILVA FREIR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9492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RRI RIBEIR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5317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RRY ADRIAN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3642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SER ADRIAN TEIXEIRA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6668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HON EWERTON DE BAS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237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IEFFERSON ANTONIO ZABLOC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132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DILSON GUIB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915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FONSO DE MA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851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LBERT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180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LBERTO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457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RILD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4724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2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TISTA CORRE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384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TISTA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47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TISTA RIBEIRO RO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666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ELAO SIMI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7470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ARLOS BABIS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690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ARLOS DE LAR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2352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ARLOS FERREIRA DASSI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5385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LOVI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769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2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ORREIA DE ARAUJO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4912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DE PAULA CARNEIRO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4855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EDIS CORREIA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3870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2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EDUARDO JARD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75014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FRANCISCO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198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FRANCISCO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5219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HENRIQUE BEMFIC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4829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JOSE DE ARAUJ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4509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JOSE DE M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558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LEONARDI AGUI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1847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MANOEL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247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MARIA DOS SANTO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5705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MIGUEL BORRO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9786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ORLEI SANTOS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2130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AULO MARQ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08245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AULO MATZKEIT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8600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AULO SCHLEMP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966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5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EDRO GASP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7875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03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RENATO BRUNELI ROSSINI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62061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8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SANCH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0183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VITOR SILVEI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38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QUIM ADAYR DE HOLLEBEN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763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QUIM EUGENIO AMARAL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21681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QUIM MARQUES GUIMA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55663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ELITO BONFIM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4392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EMIRO LUIZ BRIEZI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664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IANO GOME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5154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IMAR DE WIT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279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IMAR KUK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683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EL CARDOSO DE ARAUJ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056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EL CUSTODIO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7499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EL NAZARENO BORG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595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HNNI CARLOS BATISTA GUILHERM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545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HNNY OLIVEIRA MA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2685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MAR LEANDRO FEIJ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4236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MIL MARCONDES SANTIA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6312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S ALBERTO CAVANHO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626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S LOURENCO GIORD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4663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S SLOVINSKI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352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3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TAS FARIA MAR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696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3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ES MAGALHAES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5868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ACI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188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ANDIR DE SOUZA TEL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035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64230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DE FREITAS CEN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32008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EDUARDO PEDR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9755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LUIS ALV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1401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LUIS CAMPAN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44348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LUIS PEREIRA DE CAMARGO J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4759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ROBERTO MEDINA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5685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SOARE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022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MARILDO FREIRE ATHAI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348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NILSON ALVES MARQ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6306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PARECIDO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8890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4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PARECI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9701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UGUSTO PELEGRIN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46891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UGUSTO TARDIV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92119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ALVES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782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BIGLI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5722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BONF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COUTIN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037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998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RISTIAN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020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E LA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5060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E SOUZA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E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ONIZETE FERNANDES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093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OS SANTOS NO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625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EDUARDO DE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46342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4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EVERALD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1076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FABIANO ROCHA L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622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ISENIL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2117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JURANDIR JOAY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0698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LUIS SISC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699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LUIZ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11691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LUIZ DE LIZ ME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976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GEL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57605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CO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578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COS SANTOS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5462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41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IO MARKEVICZ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500514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19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TINA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221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URICIO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6046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URICIO GOIS KERGOA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8051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URICI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5921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ELO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892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NILTON CAYRES DE SAL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28049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OSMANI RAM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256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ICARDO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6259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ICARD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884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DE MORA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35493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DE MORA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5234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55669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8497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4589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WILSON GUSM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355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LY ASSIS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6426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MAR CESAR GABR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804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MARCOS SANCHES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544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EL GERSON VIDOL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6920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EL SIMBAL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6351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ELSON FABRI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448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NO FARIAS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6579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MAR ROBERTO M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7304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UE ANDREA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3004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UE EDMILSON BORG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7239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VENAL DE BARROS LISBO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0011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VIEL BATIST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3830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AREZ APARECIDO SCHONEWEG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1564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AREZ BATIST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083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AREZ VA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587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ALEX LIM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7960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AMADEU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3797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CHORNOBA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903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DIONISIO GUARDACH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2654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DOS SANTOS MODES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677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DOS SANTOS PRES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003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MAG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030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MONTEIRO VARG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98441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PADU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01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O GUIAO QUEIROLO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394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5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ELCIO NATANAEL NOG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855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NHO DOS REIS BAS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8654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GARROSSINO SOBRIN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70113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GRAEFF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872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ADUIM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930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A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441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647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730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ISTA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838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RIBEIRO CALIX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9509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SANTOS CAZAR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439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VICENTE FRAN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854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2320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ZAR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676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ZAR DE MODES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5829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ZAR RIB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267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PEREIRA STAQUIC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9579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PETERNELL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231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NIOR RODRIGUES CUSTOD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40305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53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APARECIDO COSTA AUGUST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1044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0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2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3924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DOMINGOS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60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PACHE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8711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EDNY ROBERTO NOGOSEC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716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1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ELSEN CARDOSO MIRAND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7864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CARDOSO LU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8204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GUTIERRES CANHIC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47696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LUIZ LORENCE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374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WILLIAM COSTA CAMAC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8119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ILTON DE AZEVEDO FON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73988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YVELLAM MICHEL ABDA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514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DYR JOSE BOIT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695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7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ERCIO LEI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5041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ERCIO NORA RIBEIRO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0632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ERCIO VALENTIM TREVIS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312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FAYETTE FOR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379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UDELINO CORDEIR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454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4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UDENIR SILVA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9147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URO ROBERT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5493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NTONIO DE SAL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5697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NTONIO PELECHA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5083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PARECID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4392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PARECIDO OLIV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704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PARECIDO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671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BALBIN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911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CACERES ESTE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984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CARB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06595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COUTINHO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03857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A SILVA LAZZARO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1013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AMIAO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84385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IAS OCCA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1381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OMINGOS ZANAR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501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OS SANTOS CAET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449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0251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FRANCISC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7786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GIORGI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39815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GIRARD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30561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GOM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4334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MACIEL MANDU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237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NARDI PRET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30169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NASCIMENTO ZASTON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399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OLIVEIRA PAR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1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AMALH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773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EIS DUAR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263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ODRIGUES CARD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8959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OSA DE MORA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828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SOUZA MAT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3249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SUTIL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9326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ZERBINA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881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NDR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7405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NOMIR ANTONIO DOS SANTOS DE ASS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9585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 GAMBET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136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LDO RODRIGU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1764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AUGUSTO DE MELLO ROSOLE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7869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BRUNO FONT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46517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CUBATE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17038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6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DE ALMEIDA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07216 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1874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LOPES DE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96067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29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LUIS DA SILVA DE ARAUJ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2412952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1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E ANGELO MARCAN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700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EL CLAUDIR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139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EL KLUPPELL P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4083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IR JOSE LEIFHEI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R31297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VINDO CUSTODI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5162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CIO CLAUDIO PEREIRA FLO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10033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ELDRIN LORIGAN OLIVEIRA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279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COLN FRANCKLIN DOS SANTO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472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COLN GADO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6863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DOMAR ADIR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959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DOMAR CESAR PERTIL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363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EU AIRES DE ALENC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73663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EU GRASSMAN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224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IMAR AGUIAR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37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OMAR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989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ODEVAL SANTOS RIB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939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OURIVAL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881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APARECIDO BECCAR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2924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3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DE LIR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6021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GUSTAVO COT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970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INOCENCI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2695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JOSE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3440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PADOVAN DOS SANTOS PAV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5644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BARBOSA SAKA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0281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CANDID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236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DE LIRA BISCAL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021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DE OLIVEIRA AGOSTIN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208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EDUARDO CODOG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37476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FARAH FERRAZ ARA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6626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FORTES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738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GISLERY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5115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GOB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082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2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GONCALV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675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MARCOS ANDREAT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4126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MUCHIO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15735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ALBERTO AMA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24644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ANTONIO RI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1522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CARLO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1189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CARLOS STURM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263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CAROB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053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FERNANDO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7701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FERNANDO GRACIO HEMENEGIL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45053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HENRIQUE DE MEIRA MOY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4114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MARCELO FLORES DE BORB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87490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DE ALBUQUERQUE PADIL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973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DE FREITAS ANDREA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6264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9516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TOK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5171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117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BOS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015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BRIG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98688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5971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GALD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0877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GREGO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205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MARTINS NE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1154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MOREIRA PACHE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479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PAES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6341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9555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LAUDECIR MORAIS DE M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870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49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EDUARDO SCHLICHT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37398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2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EVERALDO DA SILVA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876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ABIANO FORMIGUEI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357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ABIANO RAMOS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486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ERNANDO BORB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8030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ERNANDO FERREIRA DO BONF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27 512 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ALVES CRUZ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63001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BERNARDI BUS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3226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CREPAL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260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24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GIMEN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7417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MAGALHAES PAMPUCH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60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OLIVEIRA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7187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LONIE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530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LOPE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0153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MARCEL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888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ENATO BRAGI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235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OBERTO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9115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OBERTO SOSSA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32484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ODRIGUES GALV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004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SAGRAMORA SART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5975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VITORIO BERGAM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7163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XISTO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35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CIEL CAVALCANTE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1536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GNUM BERLINTES PACHE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7190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NOEL ALVES FEITOZ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5941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6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NOEL ANGELO PIN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77162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NOEL LUIZ CANDIO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695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 MENDES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661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 SENTARRO DALPE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4901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2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ARCONTI CAVALHEIR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5183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3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BELL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39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BORTOLETO DEL 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84508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CAIO DA SILVA FRUCTUOZ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03314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CALUSN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132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A SILVA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4789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394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JESUS INOCEN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907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2054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984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38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GOM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795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HENRIQUE CASTRO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22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ISMA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9747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ITAMAR DOS SANTO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867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JOSE ABA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678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6413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LUIZ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0314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MARTIN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0684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MOURA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8977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NEGRI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405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OLIVEIRA SEL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433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PARSZU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509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POLAC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0730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IBEIRO DA L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6551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ICARD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368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ODRIGU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1697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ONCARI DE ALENC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8809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SATO MIYOSH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812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SELOTO FERR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818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07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SOUZA TEIXEIR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61966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4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TEODOR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8530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TER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995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9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ALERIANO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636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ALERI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868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IANA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358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ILVERT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82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ZIGLIO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5176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ZUCK SALDA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007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ANO COLOMBO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297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ANO LIM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24604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ANDRIOLI SILVEST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185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APARECIDO ALV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546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AUGUSTO PATITUC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4667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CHEMBERG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388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A COSTA RAIMUN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4269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A SILVA MESQUI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35404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E SOUZA JARDIM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846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INIZ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1254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OUGLAS PORANGAB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8945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ELIESER PEREIRA DE DE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3694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FERREIRA DOMIN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3727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GIOVANI APP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15925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356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HENRIQUE DA SILVA PAIX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53360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INAMIR DO NASCIMENT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84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JOSE FREITA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510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JOSE SKOROBOHATEY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0832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IS SANCH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6407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IZ ALBUQUERQU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9102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61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IZ BALD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364407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5 - 1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NARDON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5009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MOSTA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610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NUNES PIN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2462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OSMAR GOULART MOLI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96464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0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PEREIRA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9154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PINHEIR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20669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5088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OBERTO COE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7099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OBERTO IANSE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27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OGERIO COSTA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9509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SILVA BALTAZ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6236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THIMOTE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951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VENTUR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9159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0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VINICIUS DE ANDRADE MARAFI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9960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ZAPCH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758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NTONIO DE OLIVEIRA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2655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NTONIO GUARDACION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898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URELIO JACOM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063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URELIO MAZU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997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DONIZETI L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7072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FELIPE GUBER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05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MOREIRA ANDRI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782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SALVES DO ROSA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0089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DRIANO GABR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9438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LEXANDRE DE JES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5430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DREI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3294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3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BERAL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9017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0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214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LUST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6742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79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PAMPUCH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834074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6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PARECI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946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PARECIDO MARQ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446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PARECIDO MOR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444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508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FERREIRA ALBER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4794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INGEICHA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997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7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QUICHAB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037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CORREA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306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DAVI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0058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DE JESUS LE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193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DONIZETI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89525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EDUARDO MAZZ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9229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ELOIR RICAR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7501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ESTELO MARTINS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52708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1987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GIOVANNI HARA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105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GORRI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5253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LAERCIO HANIS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8962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LUIS SANCH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826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LUIZ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3426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MARTINA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9758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7513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MURICY MAZ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6045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NICOLOS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470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364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GOLD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2430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PASCHOA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942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TEIX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80994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INTO LOUBAC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6923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EIS NE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459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BERTO LEAL QUAD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497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BERT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6500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BERTO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50922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GERIO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488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GERIO GIMEN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604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SAMPA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378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TOMA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4328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VENICIO DE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1482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VINICIUS C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319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VINICIUS FREITA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283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US VINICIUS ESTE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091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US WELLINGTON DE AGUIA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9976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LSON RIBEIR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75568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 BERTONCCINI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484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LDO MAI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1575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LDO PASSOS PALH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322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ADILSON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499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CEZAR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2639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FRANCISC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726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HENRIQUE MARTINS N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143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JOSE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957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MANOEL MAQUES ASSUNC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9003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0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MOREIRA MO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63208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ZAN MARTIN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873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ALESSANDRO LEUC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718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CEZAR VALIM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940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5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MAURI DE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892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RAFAEL PICI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637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1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WILLY MACHAD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93302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7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THEUS BRIT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7941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THEUS NORBERTO DE MO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0482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ANTONIO DE CAMAR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3610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2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CARLOS DE ALMEIDA GARRET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184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DIOGO DE DE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7870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DO ROSA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080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DOMINGUES MAC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909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EVANGELISTA DE MAT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0494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LUIS KUNZL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781033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ROBER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070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LIO ANTONIO AVELAR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8219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2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O JOSE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77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O SERGIO BARBOSA MAR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19777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XEMILIANO FAVORETTO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0005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YCON BREINAC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547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ESSIAS APARECID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347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CHAEL FOGACA CAST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775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CHEL FERREIRA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844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CHEL ROBERT DE ABR DMGS DOS SA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89488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GUEL ANGEL BIRNFELDT LOP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3398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GUEL CAMPANH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7454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GUEL KOTESK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6537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CESAR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5739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CEZAR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445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CORREIA BAR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R29826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FLAVIO CARD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31049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ROGERIO PE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45436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QUIAS APARECIDO LEI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1640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RO ADAO GUEDE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804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0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DIAS SOBRIN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2095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DITAD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9859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JOSE DE CASTRO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5573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MITSUO NISH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962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DESTO PEREI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1441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CHILEID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918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DIONEL DE ARAUJO MAR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516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7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FONT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1723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GERALDO CASUMB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49443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SOARES ALVES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0455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RIEL MAXIM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403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URILO DA SILVA SANVEZZ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8601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ILOR DE OLIVEIRA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845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SSER ABU MANSU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6963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TAEL FIRMO DE OLIVEIRA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8312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TANAEL PINHEIRO CUSTOD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03760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ZARE JASKULSKI CAET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496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DSON GA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4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HEMIAS DE JESUS VELO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6199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ISSOM GALV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587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DE ALMEIDA CAMP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964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LEONARCZYK BARBO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2877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LUIS OGG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916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MARTINS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77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MENDES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9088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PEREIR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6571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SANCHES SABB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65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RIVALDO RIG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733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RIZANDRO SOARES ANTOCHEVIC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599350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UTON RAT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937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43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Y GOMES DA SILV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8009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8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O FERNANDO 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2023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9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O GOUV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7348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3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ADAO GA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1745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FERM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849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LAPA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12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RICARDO ZANARDINI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648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RODRIGU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8539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CESAR OLIVEIRA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946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CESAR OLIVIE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1798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CESAR SANTOS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844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FREIRE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8978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PACHE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228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VAL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73598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VALDO MALAQUIAS DE PAU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3841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ORBERTO DA SILVA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4427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FERNANDES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7066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JOSE AVAN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8233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JOSE RIBEIRO PRA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3752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PEREIR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42929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ILON DANILO BUS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4059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ILSON DOS SANTOS OLIVEIR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14715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IRLEI CARDOSO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186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ENDER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268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LIVAL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509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LIVIO DE OLIVEIRA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512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LIVO ANTONIO PELISS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883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IEL JOS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319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LANDO GONCALVES CO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39765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LEI GALV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6906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LEI STURM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358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EAS ELIAS CARN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7717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EAS PASCOAL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402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EIAS CAMA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28217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IAS DIAS DO PR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6934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IEL FRANCISCO DE MORA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771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0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LEY ALVES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427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NN DIAS DE MOU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745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ALVES DE BRI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9410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DA COSTA LE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147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EDUARDO MIL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468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FEL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797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KARPINSKI PACHE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328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VI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70574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8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NI BORGES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517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NI LEMES DE GO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5111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NI MUNIZ BORG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1305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VAIR DE OLIVEIRA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0547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VALDO ANTONIO TER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127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TO ANDRE PETER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478001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ZEIAS DE MO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1642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ZIRES NEVES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256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BLO FERNANDO PEREIRA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9324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SCHOAL ANTONIO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2537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ADEMIR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2789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BAY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730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BRE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864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ANTUNES TREVIS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0731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CORR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 392 806 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709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45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GUERR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47076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S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29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JACOBO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672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MARIAN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0679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PICULSKI P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178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ZAR TOMA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147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ZER DE MAMA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8071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LEBER GALEAS STANCANE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063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LEVERSON MARTIN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377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DE PAULA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8807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7147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DUARTE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5757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ELISSANDR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471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ERNESTO DA SILVA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47855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FRASS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4933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GONCALVES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2954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HENRIQUE BERGAMO DE OL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7860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JOSE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733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LIN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279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ICARDO MURBACH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177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0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7857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DE MAT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088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GALBE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3918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735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HOELDTK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0447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KOP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3918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LOREN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9451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911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DRIGO DE SOUZA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765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DRIG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918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DRIGUES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579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DE OLIVEIRA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8118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6327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LUST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871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PERI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0804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PETENU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92435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VICTOR HULMA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085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9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ANTONIO MIRAND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19325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CLAUDINEI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062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1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DE JESUS ASSUNCAO PAZINA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721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31224 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6770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PAULO PRES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7541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SAULO COLLOD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0169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TODON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752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VALDIR BALBIN BAND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403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VI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7784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RICLES RICARDO SOAR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6550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LINIO DANIEL DELFINO LE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7046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LINIO NICOLIN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64376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QUELVIS ADALTO ARAG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9723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DAMES SOCCO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6154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DEMARK SILVA NORO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308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ANILO TADIOTTO DE MO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7143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E ARAUJ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4656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E CASTR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836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OS SANTOS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5878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JULIANO LIMA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2979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LUIZ BURGARD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9878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MEDEIR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163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7003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NUNES VIEIR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48687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0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PAPILLE LUNARD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9633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REINERT GODOY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4468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ROSSETTO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903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RUHLING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091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SANTOS MUZEK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5811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SOARES DAN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5228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TEIXEIRA MOLI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8240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TOMAZO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17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MON HENRIQUE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31379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PHAEL JUSTINO LUIZ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363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PHAEL RENAN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3878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BERSON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117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AMARIL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296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5050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BORBA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554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DE LIMA BEZER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981852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84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GASPAR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66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MACHADO CYPRIA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606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MARTINS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0452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PACHE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079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PAUL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4261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SANTO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7030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ZANOLLO FIORDEL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782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S VINICIUS GOMES DELALIBE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2320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ADRIANO MEL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27903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BONFIETI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816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BU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97942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FERNANDES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2857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296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FERNANDO MARTINS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34198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1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MACHADO DA R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73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VEBB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337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YUKIO FURUS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202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MUALDO RODRIGUES MASE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8014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N APARECIDO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7468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BALD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766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BARBOSA ARAUJ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2929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CESAR TOR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123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5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JACINTO PR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821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JOSE SEBASTI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3230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MATOS FER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6028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PASCHOAL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520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PINHEIRO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0882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RUY FRANCO DE MAC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986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SERIGHELLI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027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YNOLDS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9231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HAMATIS SANTOS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6000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EXANDRE HERED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0123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EXANDRO CRIADO RONQU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41550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EXANDRO ME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614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VES LOUR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867250 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NDRIOLI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0678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UGUSTO VANZE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0554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CERQUEIRA DIA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168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CRISTIAN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4374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DE CARVALHO MIRAN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9859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DE OLIVEIRA MOR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2373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FERNANDES LYR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961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GASPAR TEIX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6607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7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LEANDRO PERINE RIBEIR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21244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2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LUIZ WENZ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4916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ACIEL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102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ANOEL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008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ANOEL PEGORARO FERNAND*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975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ORENO HERNANDE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70795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RODRIGUES ADALT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780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TADEU KUS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4233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0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TREUMANN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3184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TROG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6002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VALERA ALEGRE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13615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LDO APARECID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630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NALDO JOVI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0911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VANILDO BRISOLA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5525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VELINO DE QUEIRO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4343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VELINO ROGERIO GRZIEBELUCH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61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SON BARBOSA FERRA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122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ANTONIO DA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7807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BARBOS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367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4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AETANO DE JES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53154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ARLOS DE OLIVEIRA LACER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38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ARLOS GALO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0697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LARIND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016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DO NASCIMENTO FAR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2357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ELIAS SOUZA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3946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FERNANDES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49257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LOURENCO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6683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MOROZI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3840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40400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PER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138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29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ROMAN ROSS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421622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3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TEIX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6639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ZIGLIOLI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0876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VAL ALVES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3488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ALESSANDRO MELO INEU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696443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ALVES FIGUER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149439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BONASSINA CORR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5572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BRAG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6800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DE FAR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4484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JOSE OLIVEIRA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029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LUIZ BECH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1353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LUIZ BOZ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969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LUIZ BUBO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7788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REGINATO DA COSTA E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5850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ROCHA VEGIL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6488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ERLEI STELL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788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INEI ELDER PASCHOA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254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INEI RODA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7109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FO AUGUSTO AGELUNE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612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FO GONCALVES R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2960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FO RAFAEL CODON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9642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O TOREJ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5024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ALV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24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8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ALVES FAVA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464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APARECIDO ALMEIDA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8758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BERGAMO DALC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911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7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BRIT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77315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CORDEIRO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252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A SILVA BATIST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24437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ANTA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2343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42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E ABREU PETRAC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696362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4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E JESUS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903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E LIMA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3892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IDEROT BRITES FAGU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035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ELIAS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30028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FERREIRA DE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686158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FERREIR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1003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FORTE TEDESCH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800744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GABANI BEL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0492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GONCALVES MORTENSE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6640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GURGEL GARCIA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8486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HIDAL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186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HIROSHI NAKASSA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259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JORG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5534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JOSE MOZINI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8035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JUNIOR SERVIL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9700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LOPES CASTRO E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63398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LUIZ AMARAL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2904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7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LUIZ TOZE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3301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CHADO BOTE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65033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RQUIANO VER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0507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5623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2185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EDEIROS BRITO NAPOLIT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69136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9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ONTENEGRO VEIG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809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NIERI DA CO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9087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PAULO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7356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AUL MANICK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834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6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ICO PATRI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844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IZATI ROQU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2040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ODRIGU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0457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ODRIGUES D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394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UPP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2445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SOARES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60422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SUSDEDO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8336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TONDINELLI EMERICH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3746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TRINDADE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61082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7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URBANO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67118 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ZANCANARO AQUAR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003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NILSON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11615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 MOREIRA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568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DRIANO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7275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NDREATTA ZATTO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33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NTONIO DA COSTA PI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2339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PARECIDO DOS REI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93779274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PARECIDO MONT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083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BU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8676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DAMIAO CR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8380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281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FAZIONI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9745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FERNANDES MARQUES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6135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2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HENRIQUE BONAS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6068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9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KANASH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20356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LINA SANTA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0228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MARTINS SCANDOLA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6172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OSCAR WERKHAUS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550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SILVESTR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650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SIMA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92635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0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EU PLAUTZ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864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ILDO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921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7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ULO CASTILH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89284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5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ULO DE CARVALHO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331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UL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7752486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 WACHOWICZ NEO SAO MARC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995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ADRIANO DE CAMAR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1272510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3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BEZER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308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CARVALH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5089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CEZAR SETT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4910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COE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228684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DOMIMG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8603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HEIDEMAN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989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SANDRO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027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SOUZ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991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EY PETERSON VERON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60799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I GARC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719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I LORENZ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9224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0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IE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581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6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NIE CLAY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64004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NY RAFAEL RIQUETTI DE AZEV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6954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Y FANTINI AMORIM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43980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OGER LEANDRO LEOPOL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8098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2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OSMAR LOPES DOS SANTOS J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228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QUE ALEIKSEIVZ DE FARI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8105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SALVO JOAS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928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SALVO POR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4221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VERY ADRIAN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985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7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BINEI CAMPIO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5552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DINEI CRESCENCI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2333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DINEY ENNES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31682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1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DISNEI ALVES DE PONT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8286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DILEI LUIS SOA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4817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MIR RECALDE BOG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680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7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MUEL FERNANDO DE NORO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3723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MUEL RODRIGUES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3519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CORRE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3330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EUGENIO MAC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673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5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JOSE LAMARCA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5065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LIMA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0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MAURICIO GUE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230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7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PIRES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38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ROBERTO SALSBR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6250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RODRIGUES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93908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 RODRIGUE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744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O DE TARSO DRESCH CAMAR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6673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O RENAL MAR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89074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O ROBER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83462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BASTIAO CELSO DO AMARAL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806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BASTIAO VALDERI L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7502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DENIR GRIEG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374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BATIST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516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MAR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70792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NDID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853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RLO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553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0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RLOS MONTEIRO DA ROC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1772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DA SILVA LOP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901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DA SIL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673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FERNANDO COR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8110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6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GONCALVES GOM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676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HENRIQUE DE CAST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330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HONO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85096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80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OURENCO PESSO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04383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6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6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UIS BATISTA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704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UIZ BEBE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237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UIZ LACER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422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EINILDO SILV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9940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6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IBEIRO DE FAR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7886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4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OBERTO LIGE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352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ODRIGO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634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OMA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29180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TART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1622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6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TIMO CIREZOLA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211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EVAL PIN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88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INEI COLUSS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2528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APARECIDO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592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7350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DE SOUZA GERALD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0691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FURGENC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8182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LOPES SPERAND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97430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1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P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65120 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PAGLIO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264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RODRIGO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742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2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BENEDE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468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CARLO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427565X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SILVA PI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1309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WILSON NUNES RAM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692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AS ANDRE DE MATTOS BUE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9562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AN NE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792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ANO MARSAL FABRI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4871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9196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LEANDR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830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0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LUIS MARTINS STAQUECIN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767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PIRES SCHEIB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042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VITOR KARPUCH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1747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0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NVAL GUAL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4435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3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VALDO RAMALH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508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OLIMAR EDISON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13921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TENIO COUTO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8494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ADEU MOREIRA FER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6204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ARCISIO FERNAN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25262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1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AYRONE CLAUD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300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BORGES DE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88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CARVALHO P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1916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DA COSTA CORREI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117848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MANRICH RUB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924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0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MUNHOZ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4991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RAPHAEL DA SILVA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935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8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RODRIG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6615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5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SUNDIN DE ME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658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TREVISAN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3694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3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WILLIAN MARQU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772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BERNARDONI ALCANT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07814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CRISTIANO CORRE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6237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DE ALMEI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09423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PUGLIE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5296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RAFAEL CONK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778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0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SILVEIR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15638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7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SIMIONI ANDREAT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100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ULIO FLAVIO NOGUEIRA 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4164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UBIRATAN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5778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ULISSES LUCAS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040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07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GNER APARECIDO LEIT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63326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7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GNER CARDOSO TEIX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7108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CEZARIO ZEFERI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5222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CORREI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359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FERREIRA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952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LEPI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061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ANTONIO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9177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DE SOUZA GODO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5518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MARIO PEREIRA DE ANDR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674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MARTIN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9321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PROENCA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510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9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SEBASTIAO PIT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698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MIR MATEU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964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MIR ROZ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300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MIRO DENIZ SEMKOWIC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372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2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NE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4197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2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RLEI BARBOSA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59976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1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ALMEIDA SARAI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7799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ANTONIO DIONIZ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98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DA SILVEIRA BORG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2831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RODRIGUES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88507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0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APARECIDO GUESS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33016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DE OLIVEIRA FLOR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5090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DE OLIVEIR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04321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8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DOMIN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44812 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04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FERNANDES APOLINAR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9127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RODRIGU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3133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SESS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0280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OIR PIRES CORD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700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701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ERIO TEIXEIRA GUERR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3053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APARECID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888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9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BONFIM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7455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0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DE OLIV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3357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JOSE FAUSTIN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0178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MENA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91798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OR BARRETO D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1804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OR KARVA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2826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OR RIBEIR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344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TENCIR GONCALVES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791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TER MARTINS GUED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936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9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TER RODRIGUES LUCIAN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071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APARECIDO FRANCIS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617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ARIS FRANCIS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6528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8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BIGAT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64315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CARLOS ZANEL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903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554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2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DONIZETE DE AZEVE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1383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JORDAO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4497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JOSE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198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JOSE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8623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LUIS MARTINE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610739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QUEIROZ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596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8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SIMA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1530104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AE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4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Y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487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2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SON CIAVOLE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4287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SON KRAUS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0389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6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SON TUONO GONCALV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772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IR GONSALVES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686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ENTE ALEXANDRE JUS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7026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3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ENTE WAZNY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R27731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24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TOR GONCALVES URTADO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4875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8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TOR HUGO SOLDERA DA CUNH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7875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2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TOR JOSE ZAVOROCHUK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5446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DAL ROGERIO NUN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901976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LSON GARRIDO FRAN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214808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9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LSON JOSE PE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37528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0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NICIUS CARLOS CHAG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69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NICIUS QUINTERO BURG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18743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1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CESAR GENIZELL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5014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17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EDUARDO LOBO E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90177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5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LUIS GARCIA DE FREITA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87577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NOGUEIRA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91331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1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VICENTE TOMAZO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95803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4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LADEMIR MOR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4510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LADEMIR VICENTE RODRIGU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19654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2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AGUIAR SAL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6486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6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DEMETRIO DO NASCIME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2385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4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FERNANDES DA CRUZ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7694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5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MADUREIRA ROBER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61849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4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SANTIAGO RIB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5383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1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EMIR DUARTE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90450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8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IR CO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9033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6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IR NUNES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7093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5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IR NUNES MAIA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0814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NER APARECIDO BENELL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0928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NEY DESIDERIO JACIN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686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81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ARAUJO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415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3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DE MATTOS JUNIO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268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7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PEREIRA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65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5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WILLIAN COSTA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6216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5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 FRANCA ROMUAL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00617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LEY AUGUST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557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9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LEY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576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9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LEY MUCHAR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79245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SON CORREIA CARN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4184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RTIL JORGE DOS SANTOS CARVA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99189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0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ANDREOTTI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437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76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833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0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LUIS FRANC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503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TAVARES COELH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6799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8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BER OHYA E LIM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1863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INGTON DOS SANTOS FELIX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65747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4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INTON FLAVIO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98712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3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INTON PEREIRA PINHEIR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4627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9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DA SILVA MORAE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629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GUSTAVO SPIACC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5764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3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MATEU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30543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5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MORENO TRA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763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4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PEREIRA DOS SANTO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8667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TON RICARDO DE SOUZ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61102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7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VIS PEREIRA MACIE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9259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NDERSON PRATES BEZER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4198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4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SLEI SILVEIRA BARBOS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4724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SLEY MARM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74747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1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 ROBSON CHIMANSK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3549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ANEY DA SILVA VI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9632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2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IAN RENAN NEG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69027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2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M RODRIGUES MACHAD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565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9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 REZOLEM ALBERTT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5668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73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 VENANCIO DA SILV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2634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25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S DIONE RICHT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8080956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  <w:lang w:eastAsia="pt-BR"/>
              </w:rPr>
            </w:pPr>
            <w:r>
              <w:rPr>
                <w:rFonts w:ascii="Arial" w:hAnsi="Arial"/>
                <w:sz w:val="16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lang w:eastAsia="pt-BR"/>
              </w:rPr>
              <w:t>PUC - BLOCO CTCH - SALA 39 - 2º ANDA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5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S FERNANDO TRINDAD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90624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06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M JOSE BINOT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463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1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ALVES DE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96861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9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ANTONIO DE CAMARGO FILH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630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35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CLIVATI NET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945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3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JOSE LARSO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3749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2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NUNES DE ALMEID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1664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47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ROBERTO CREF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6206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4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SILVA MATTOS J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1095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39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TEIXEIRA TERENCIO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8232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81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TON CARLOS BATIS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601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64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ZALMIR MACHADO SAL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7415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88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ZAURI DA SILVA SIQUEIR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0155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45</w:t>
            </w:r>
          </w:p>
        </w:tc>
        <w:tc>
          <w:tcPr>
            <w:tcW w:w="5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ZITO VIEIRA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0589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" w:top="1026" w:footer="1134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72390" distB="72390" distL="0" distR="0" simplePos="0" locked="0" layoutInCell="0" allowOverlap="1" relativeHeight="40">
              <wp:simplePos x="0" y="0"/>
              <wp:positionH relativeFrom="page">
                <wp:posOffset>6644005</wp:posOffset>
              </wp:positionH>
              <wp:positionV relativeFrom="paragraph">
                <wp:posOffset>635</wp:posOffset>
              </wp:positionV>
              <wp:extent cx="194945" cy="1473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.35pt;height:11.6pt;mso-wrap-distance-left:0pt;mso-wrap-distance-right:0pt;mso-wrap-distance-top:5.7pt;mso-wrap-distance-bottom:5.7pt;margin-top:0.05pt;mso-position-vertical-relative:text;margin-left:523.15pt;mso-position-horizontal-relative:page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2543175</wp:posOffset>
          </wp:positionH>
          <wp:positionV relativeFrom="paragraph">
            <wp:posOffset>53340</wp:posOffset>
          </wp:positionV>
          <wp:extent cx="741045" cy="9124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  <w:sz w:val="32"/>
      </w:rPr>
    </w:pPr>
    <w:r>
      <w:rPr>
        <w:b/>
        <w:sz w:val="32"/>
      </w:rPr>
    </w:r>
  </w:p>
  <w:p>
    <w:pPr>
      <w:pStyle w:val="Header"/>
      <w:bidi w:val="0"/>
      <w:ind w:left="0" w:right="0" w:hanging="0"/>
      <w:jc w:val="center"/>
      <w:rPr/>
    </w:pPr>
    <w:r>
      <w:rPr>
        <w:b/>
        <w:sz w:val="24"/>
      </w:rPr>
      <w:t>ESTADO DO PARANÁ</w:t>
    </w:r>
  </w:p>
  <w:p>
    <w:pPr>
      <w:pStyle w:val="Header"/>
      <w:bidi w:val="0"/>
      <w:ind w:left="0" w:right="0" w:hanging="0"/>
      <w:jc w:val="center"/>
      <w:rPr/>
    </w:pPr>
    <w:r>
      <w:rPr>
        <w:b/>
        <w:sz w:val="24"/>
      </w:rPr>
      <w:t>S</w:t>
    </w:r>
    <w:r>
      <w:rPr>
        <w:b/>
        <w:sz w:val="22"/>
      </w:rPr>
      <w:t>ecretaria de Estado da Administração e da Previdência</w:t>
    </w:r>
  </w:p>
  <w:p>
    <w:pPr>
      <w:pStyle w:val="Header"/>
      <w:bidi w:val="0"/>
      <w:ind w:left="0" w:right="0" w:hanging="0"/>
      <w:jc w:val="center"/>
      <w:rPr/>
    </w:pPr>
    <w:r>
      <w:rPr>
        <w:b/>
        <w:sz w:val="22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12"/>
      <w:ind w:left="1416" w:hanging="0"/>
      <w:jc w:val="both"/>
      <w:outlineLvl w:val="2"/>
    </w:pPr>
    <w:rPr>
      <w:rFonts w:ascii="Arial" w:hAnsi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center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/>
      <w:b/>
      <w:color w:val="FF0000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Pagenumber">
    <w:name w:val="page number"/>
    <w:qFormat/>
    <w:rPr>
      <w:sz w:val="24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CaracteresdeNotadeFim">
    <w:name w:val="Caracteres de Nota de Fim"/>
    <w:qFormat/>
    <w:rPr/>
  </w:style>
  <w:style w:type="character" w:styleId="Strong">
    <w:name w:val="Strong"/>
    <w:qFormat/>
    <w:rPr>
      <w:b/>
      <w:sz w:val="24"/>
    </w:rPr>
  </w:style>
  <w:style w:type="character" w:styleId="WW8Num22z0">
    <w:name w:val="WW8Num22z0"/>
    <w:qFormat/>
    <w:rPr>
      <w:rFonts w:ascii="Times New Roman" w:hAnsi="Times New Roman"/>
    </w:rPr>
  </w:style>
  <w:style w:type="character" w:styleId="WW8Num85z1">
    <w:name w:val="WW8Num85z1"/>
    <w:qFormat/>
    <w:rPr>
      <w:rFonts w:ascii="Times New Roman" w:hAnsi="Times New Roman" w:eastAsia="Times New Roman"/>
    </w:rPr>
  </w:style>
  <w:style w:type="character" w:styleId="WW8Num142z0">
    <w:name w:val="WW8Num142z0"/>
    <w:qFormat/>
    <w:rPr/>
  </w:style>
  <w:style w:type="character" w:styleId="Fontepargpadro1">
    <w:name w:val="Fonte parág. padrão1"/>
    <w:qFormat/>
    <w:rPr/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/>
      <w:spacing w:val="20"/>
      <w:sz w:val="24"/>
    </w:rPr>
  </w:style>
  <w:style w:type="paragraph" w:styleId="List">
    <w:name w:val="List"/>
    <w:basedOn w:val="TextBody"/>
    <w:pPr>
      <w:spacing w:lineRule="auto" w:line="312"/>
      <w:jc w:val="both"/>
    </w:pPr>
    <w:rPr>
      <w:rFonts w:ascii="Arial" w:hAnsi="Arial"/>
      <w:spacing w:val="2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/>
      <w:spacing w:val="20"/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Legenda1">
    <w:name w:val="Legenda1"/>
    <w:basedOn w:val="Normal"/>
    <w:qFormat/>
    <w:pPr>
      <w:spacing w:before="120" w:after="120"/>
    </w:pPr>
    <w:rPr>
      <w:i/>
      <w:sz w:val="24"/>
    </w:rPr>
  </w:style>
  <w:style w:type="paragraph" w:styleId="Contedodoquadro">
    <w:name w:val="Conteúdo do quadro"/>
    <w:basedOn w:val="TextBody"/>
    <w:qFormat/>
    <w:pPr>
      <w:spacing w:lineRule="auto" w:line="312"/>
      <w:jc w:val="both"/>
    </w:pPr>
    <w:rPr>
      <w:rFonts w:ascii="Arial" w:hAnsi="Arial"/>
      <w:spacing w:val="20"/>
      <w:sz w:val="24"/>
    </w:rPr>
  </w:style>
  <w:style w:type="paragraph" w:styleId="Ndice">
    <w:name w:val="Índice"/>
    <w:basedOn w:val="Normal"/>
    <w:qFormat/>
    <w:pPr/>
    <w:rPr/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Captulo"/>
    <w:next w:val="TextBody"/>
    <w:qFormat/>
    <w:pPr>
      <w:keepNext w:val="true"/>
      <w:spacing w:before="240" w:after="120"/>
      <w:jc w:val="center"/>
    </w:pPr>
    <w:rPr>
      <w:rFonts w:ascii="Bitstream Vera Sans" w:hAnsi="Bitstream Vera Sans"/>
      <w:i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Recuodecorpodetexto21">
    <w:name w:val="Recuo de corpo de texto 21"/>
    <w:basedOn w:val="Normal"/>
    <w:qFormat/>
    <w:pPr>
      <w:ind w:left="567" w:hanging="567"/>
      <w:jc w:val="both"/>
    </w:pPr>
    <w:rPr>
      <w:rFonts w:ascii="Arial" w:hAnsi="Arial"/>
      <w:spacing w:val="-2"/>
    </w:rPr>
  </w:style>
  <w:style w:type="paragraph" w:styleId="Recuodecorpodetexto31">
    <w:name w:val="Recuo de corpo de texto 31"/>
    <w:basedOn w:val="Normal"/>
    <w:qFormat/>
    <w:pPr>
      <w:spacing w:before="0" w:after="120"/>
      <w:ind w:left="567" w:hanging="567"/>
    </w:pPr>
    <w:rPr>
      <w:rFonts w:ascii="Arial" w:hAnsi="Arial"/>
      <w:b/>
      <w:sz w:val="24"/>
    </w:rPr>
  </w:style>
  <w:style w:type="paragraph" w:styleId="Corpodetexto21">
    <w:name w:val="Corpo de texto 21"/>
    <w:basedOn w:val="Normal"/>
    <w:qFormat/>
    <w:pPr/>
    <w:rPr>
      <w:b/>
      <w:sz w:val="24"/>
    </w:rPr>
  </w:style>
  <w:style w:type="paragraph" w:styleId="Textosimples">
    <w:name w:val="Texto simples"/>
    <w:basedOn w:val="Normal"/>
    <w:qFormat/>
    <w:pPr/>
    <w:rPr>
      <w:rFonts w:ascii="Courier New" w:hAnsi="Courier New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/>
      <w:sz w:val="16"/>
      <w:lang w:eastAsia="pt-B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beforeAutospacing="1" w:afterAutospacing="1"/>
    </w:pPr>
    <w:rPr>
      <w:rFonts w:ascii="Arial" w:hAnsi="Arial"/>
      <w:b/>
      <w:sz w:val="16"/>
      <w:lang w:eastAsia="pt-B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28">
    <w:name w:val="xl28"/>
    <w:basedOn w:val="Normal"/>
    <w:qFormat/>
    <w:pP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29">
    <w:name w:val="xl29"/>
    <w:basedOn w:val="Normal"/>
    <w:qFormat/>
    <w:pPr>
      <w:spacing w:beforeAutospacing="1" w:afterAutospacing="1"/>
    </w:pPr>
    <w:rPr>
      <w:rFonts w:ascii="Arial" w:hAnsi="Arial"/>
      <w:sz w:val="16"/>
      <w:lang w:eastAsia="pt-BR"/>
    </w:rPr>
  </w:style>
  <w:style w:type="paragraph" w:styleId="Xl30">
    <w:name w:val="xl30"/>
    <w:basedOn w:val="Normal"/>
    <w:qFormat/>
    <w:pP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</w:pPr>
    <w:rPr>
      <w:rFonts w:ascii="Arial" w:hAnsi="Arial"/>
      <w:sz w:val="16"/>
      <w:lang w:eastAsia="pt-B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/>
      <w:spacing w:beforeAutospacing="1" w:afterAutospacing="1"/>
    </w:pPr>
    <w:rPr>
      <w:rFonts w:ascii="Arial" w:hAnsi="Arial"/>
      <w:b/>
      <w:sz w:val="16"/>
      <w:lang w:eastAsia="pt-BR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/>
      <w:sz w:val="16"/>
      <w:lang w:eastAsia="pt-BR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4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hd w:fill="C0C0C0"/>
      <w:spacing w:beforeAutospacing="1" w:afterAutospacing="1"/>
    </w:pPr>
    <w:rPr>
      <w:rFonts w:ascii="Arial" w:hAnsi="Arial"/>
      <w:b/>
      <w:sz w:val="16"/>
      <w:lang w:eastAsia="pt-BR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24"/>
      <w:lang w:eastAsia="pt-BR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24"/>
      <w:lang w:eastAsia="pt-BR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24"/>
      <w:lang w:eastAsia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0</Words>
  <Characters>90961</Characters>
  <CharactersWithSpaces>76902</CharactersWithSpaces>
  <Company>NC/UF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30:00Z</dcterms:created>
  <dc:creator>RAUL</dc:creator>
  <dc:description/>
  <dc:language>en-US</dc:language>
  <cp:lastModifiedBy/>
  <cp:lastPrinted>2007-08-23T17:30:00Z</cp:lastPrinted>
  <dcterms:modified xsi:type="dcterms:W3CDTF">2007-08-28T17:19:00Z</dcterms:modified>
  <cp:revision>4</cp:revision>
  <dc:subject/>
  <dc:title>EDITAL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us</vt:lpwstr>
  </property>
</Properties>
</file>