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/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563" w:dyaOrig="135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63.15pt" filled="f" o:ole="">
                  <v:imagedata r:id="rId3" o:title=""/>
                </v:shape>
                <o:OLEObject Type="Embed" ProgID="" ShapeID="ole_rId2" DrawAspect="Content" ObjectID="_1325557172" r:id="rId2"/>
              </w:object>
            </w:r>
          </w:p>
        </w:tc>
        <w:tc>
          <w:tcPr>
            <w:tcW w:w="77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LÍCIA MILITAR DO PARA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IRETORIA DE PESSOAL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iCs/>
              </w:rPr>
              <w:t>CENTRO DE RECRUTAMENTO E SELEÇÃO</w:t>
            </w:r>
          </w:p>
        </w:tc>
      </w:tr>
    </w:tbl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Heading5"/>
        <w:rPr>
          <w:rFonts w:ascii="Courier New" w:hAnsi="Courier New" w:cs="Courier New"/>
          <w:color w:val="000000"/>
          <w:szCs w:val="21"/>
        </w:rPr>
      </w:pPr>
      <w:r>
        <w:rPr>
          <w:rFonts w:cs="Arial" w:ascii="Arial" w:hAnsi="Arial"/>
          <w:i w:val="false"/>
          <w:iCs/>
          <w:sz w:val="28"/>
        </w:rPr>
        <w:t>EDITAL Nº 004/06</w:t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80"/>
          <w:sz w:val="32"/>
          <w:szCs w:val="21"/>
        </w:rPr>
      </w:pPr>
      <w:r>
        <w:rPr>
          <w:rFonts w:cs="Courier New" w:ascii="Courier New" w:hAnsi="Courier New"/>
          <w:color w:val="000080"/>
          <w:sz w:val="32"/>
          <w:szCs w:val="21"/>
        </w:rPr>
        <w:t>CONCURSO PÚBLICO PARA INGRESSO NA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80"/>
          <w:sz w:val="32"/>
          <w:szCs w:val="21"/>
        </w:rPr>
      </w:pPr>
      <w:r>
        <w:rPr>
          <w:rFonts w:cs="Courier New" w:ascii="Courier New" w:hAnsi="Courier New"/>
          <w:color w:val="000080"/>
          <w:sz w:val="32"/>
          <w:szCs w:val="21"/>
        </w:rPr>
        <w:t>POLÍCIA MILITAR DO PARANÁ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80"/>
          <w:sz w:val="32"/>
          <w:szCs w:val="21"/>
        </w:rPr>
        <w:t>SOLDADO POLICIAL MILITAR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142"/>
        <w:jc w:val="center"/>
        <w:rPr>
          <w:rFonts w:cs="Arial"/>
          <w:color w:val="000080"/>
          <w:sz w:val="32"/>
          <w:szCs w:val="21"/>
          <w:u w:val="single"/>
        </w:rPr>
      </w:pPr>
      <w:r>
        <w:rPr>
          <w:rFonts w:cs="Arial"/>
          <w:color w:val="000080"/>
          <w:sz w:val="32"/>
          <w:szCs w:val="21"/>
          <w:u w:val="single"/>
        </w:rPr>
        <w:t>RESULTADO DO EXAME DE SAÚDE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  <w:t>O Chefe do Centro de Recrutamento e Seleção da Polícia Militar do Estado do Paraná no uso de suas atribuições;</w:t>
      </w:r>
    </w:p>
    <w:p>
      <w:pPr>
        <w:pStyle w:val="TextBodyIndent"/>
        <w:ind w:firstLine="708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  <w:t> </w:t>
      </w:r>
    </w:p>
    <w:p>
      <w:pPr>
        <w:pStyle w:val="TextBodyIndent"/>
        <w:ind w:firstLine="708"/>
        <w:rPr/>
      </w:pPr>
      <w:r>
        <w:rPr>
          <w:rFonts w:cs="Courier New" w:ascii="Courier New" w:hAnsi="Courier New"/>
          <w:color w:val="000000"/>
          <w:szCs w:val="21"/>
        </w:rPr>
        <w:t>DIVULGA</w:t>
      </w:r>
      <w:r>
        <w:rPr>
          <w:rFonts w:cs="Courier New" w:ascii="Courier New" w:hAnsi="Courier New"/>
          <w:b w:val="false"/>
          <w:bCs/>
          <w:color w:val="000000"/>
          <w:szCs w:val="21"/>
        </w:rPr>
        <w:t xml:space="preserve"> o resultado do Exame de Saúde a que foram submetidos os candidatos do Concurso Público para ingresso na PMPR como Soldado Policial Militar, conforme exigido no Edital nº 004/05, obtendo os candidatos abaixo relacionados os respectivos resultados.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ind w:firstLine="708"/>
        <w:jc w:val="center"/>
        <w:rPr>
          <w:rFonts w:ascii="Courier New" w:hAnsi="Courier New" w:cs="Courier New"/>
          <w:color w:val="FF0000"/>
          <w:sz w:val="28"/>
          <w:szCs w:val="21"/>
        </w:rPr>
      </w:pPr>
      <w:r>
        <w:rPr>
          <w:rFonts w:cs="Courier New" w:ascii="Courier New" w:hAnsi="Courier New"/>
          <w:color w:val="FF0000"/>
          <w:sz w:val="28"/>
          <w:szCs w:val="21"/>
        </w:rPr>
        <w:t>Atenção</w:t>
      </w:r>
    </w:p>
    <w:p>
      <w:pPr>
        <w:pStyle w:val="TextBodyIndent"/>
        <w:ind w:firstLine="708"/>
        <w:jc w:val="center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TextBodyIndent"/>
        <w:ind w:firstLine="708"/>
        <w:jc w:val="center"/>
        <w:rPr>
          <w:rFonts w:ascii="Courier New" w:hAnsi="Courier New" w:cs="Courier New"/>
          <w:i/>
          <w:i/>
          <w:iCs/>
          <w:color w:val="000000"/>
          <w:szCs w:val="21"/>
        </w:rPr>
      </w:pPr>
      <w:r>
        <w:rPr>
          <w:rFonts w:cs="Courier New" w:ascii="Courier New" w:hAnsi="Courier New"/>
          <w:i/>
          <w:iCs/>
          <w:color w:val="000000"/>
          <w:szCs w:val="21"/>
        </w:rPr>
        <w:t>Os candidatos considerados Aptos deverão consultar o Edital nº 005/06 a fim de verificar as datas e local para a realização do Exame de Capacidade Física (3ª fase do concurso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  <w:b/>
          <w:b/>
          <w:bCs/>
          <w:color w:val="000000"/>
          <w:szCs w:val="21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Cs w:val="21"/>
        </w:rPr>
      </w:pPr>
      <w:r>
        <w:rPr>
          <w:rFonts w:cs="Courier New" w:ascii="Courier New" w:hAnsi="Courier New"/>
          <w:b/>
          <w:bCs/>
          <w:color w:val="000000"/>
          <w:szCs w:val="21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  <w:t xml:space="preserve">1.CANDIDATOS APTOS: 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color w:val="333399"/>
          <w:sz w:val="28"/>
          <w:szCs w:val="16"/>
        </w:rPr>
      </w:pPr>
      <w:r>
        <w:rPr>
          <w:rFonts w:cs="Courier New" w:ascii="Courier New" w:hAnsi="Courier New"/>
          <w:b/>
          <w:color w:val="333399"/>
          <w:sz w:val="28"/>
          <w:szCs w:val="16"/>
        </w:rPr>
      </w:r>
    </w:p>
    <w:tbl>
      <w:tblPr>
        <w:tblW w:w="1020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89"/>
        <w:gridCol w:w="1068"/>
        <w:gridCol w:w="5569"/>
        <w:gridCol w:w="2782"/>
      </w:tblGrid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rdem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Inscrição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LIO MARCOS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26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NER MATOS SCHMUL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89633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ACIO MARTINS FERRAZ LEL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066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LTON MOTT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016791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METRIOS JUNIOR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0600 - MT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MIR ALV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537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NILSON MACHADO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095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NILSON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875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A ZANDO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5750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DOS SANTOS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361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HERNANDES SPIN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808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JOSE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008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MARIANO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314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R FERNANDES RODRIGUE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410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LFO FILTER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352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ALVES DA FONSE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3509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CAETANO BIND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6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CRISTINA DIAS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569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DE FATIMA CAMA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92375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977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FATIM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787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LUIZ VO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296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SZCZEREP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081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VILANI BRENT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547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CHERPINSKI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5169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COELHO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567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RIBEIRO FERRA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370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ANTONIO MOTT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52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BARBOS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417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BENEDITO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100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BORBA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74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CAETANO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839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CESAR LAZARE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978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A SILVA BAR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676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E OLIVEIR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666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E OLIVEIRA R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691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OMINGUES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4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US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473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FERREIRA MENGAR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963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JOSE CERE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723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KRUCHELSKI VID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870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LUIZ KAMPHORS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153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495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MEND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612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REZEND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657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RODRIGUES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166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EL JOSE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836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ALDO ALVES DE OLIVIE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3269094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ATHA PALMERIO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527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ENOR GONCALVE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329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ALDO DE MOR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070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DA KATIA LEAL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681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ALEXANDRE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293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JOSE JAVO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061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MANOEL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798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UINALDO MENELLI M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027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LTON ALVES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292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RTON DE OLIVEIR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R2921875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SLAN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614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ELEIN CRISTINA ALMEIDA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501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NA CARLA CARDO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892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YRTON BERTUCHI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371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CELIA VAZ SCHU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199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RI CORREIA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493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ARAUJO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15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INSFRAN GALE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587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LUCIANO CORREA DE M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628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ERTO RIBEIRO DA FONSEC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702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INO CESAR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097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CINO OLIVEIRA POR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80958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CIS BRUNHEIR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203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DEMIR SPI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694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BRE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212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DA SILVA JANCU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6425984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KARINE SEIX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4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MOREIR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736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SERI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892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BILL ZE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400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CHRISP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9208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DA SILVA VOG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4778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DE MAT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628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HAGER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002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PINHEIRO DA VEI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978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ROBERTO RANK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099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NADRA PAULA MARSOLE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18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DANELICH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2994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7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EX JONATHAN SCHEI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9033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MAURICI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941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OLANCZUL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085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241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SANDRO DE SEN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21402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SANDRO DOS SANTO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774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TESSA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016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THIAGO SANT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790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A QUITERIA MAGAGN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688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ANGELO FARIA MARTYNET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426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BERNEGO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524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BRUNO NEVES D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514 - DF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CAITANO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615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DA SILVA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572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DE ARCHAN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937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INACI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479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JOS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070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JOSE DE SOUZA FRANCIS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7837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LUVIZOTTO DO COU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2340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VENI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633434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O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182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O ROSSA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810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IS ELESB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434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IS WENZEL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5011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ER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059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ER ROBERTO STACH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54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RO ALMEIDA CUSTOD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729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ANDRO DE QUAD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509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SANDRO CLEVERTON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610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FREDO RAPHAEL SULE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72929 - MT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4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ICE HENNI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698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BURAKOW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259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CHRISTINE VIEIRA FEL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188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DE JESUS REZEN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18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FERREIR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296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RIBEIR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662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SON VINICIUS SOUZA ALEXAND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031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SSON DE JESUS NORBER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002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SSON ROBERTO DA SILV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389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IR CARLOS BON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951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IR DAS NE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086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IRO FRANCISCO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470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EVIR EDUARDO FERRAZ PRUCHNI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545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BILE CRISTIAN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759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NDA DE LIMA BALL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195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LTON MAGAT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863047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LTON PEREIRA DA SILV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511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SAEL BANAKI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526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BEATRIZ SILVA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662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CRISTINA BONAT BE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567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GABRIELA NERI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219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LAURA RIBAS BRAGA BETTE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429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MARIA DA SILVA DELA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14364 - DF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COLOMBO BONFAD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862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304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CORRE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180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281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O PRADO MIT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201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378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73581 - PE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GALKOW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11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ABA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036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ATIA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815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ATTOSO MOT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106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MINH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716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PIRES MADAL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9094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RAMALHO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828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SZIMA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6189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TAQUETE SAL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714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PAULA VALERIANA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245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REGINA SEBRI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995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NIAS KRAINSKI FERRA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600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CELMO CARVALHO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023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LBERTO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007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VELAR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9017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7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DERSON CELSO SOSNOW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122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CLEY VIEIR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249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COLA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317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A COSTA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538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924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 GOUVE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917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 MELLO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589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8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ERSON DE PAULA GEL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1408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EZO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75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FERNANDO LOUREN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061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OAO MUCHA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916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ONAS XAVI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523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OS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161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JUNIOR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480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6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ERSON LUIS COSTA DORIG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23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S PETR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346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Z DE MIRAND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962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33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ERSON LUIZ LE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174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M QUEIROZ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254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POLICARP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933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PROCH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97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REIS ARTIG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262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1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DERSON RENN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24340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SILV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4609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TEODO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754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TR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241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VIEIRA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228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IANE ANDREZA DOS SANTOS LEI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747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ALAN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855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AMIA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054030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E MORAES MAXIM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425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E PAIV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340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IOG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278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O PILAR NE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12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FRANCIS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245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ISMAEL DIAS LACER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638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JOSE MARIA BAL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526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KIL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889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576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EURI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268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LISBOA DE MIRA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69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RAV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413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TEIXEI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213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S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205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BASSIN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733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25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DIAS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345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FORTUN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871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PFEIFFER SERRON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862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SALDANHA EKER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962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ZANELL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954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MACIEL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209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NUN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363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RICARDO XAVIER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315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ROGERIO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905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SCHMIT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148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MARIA ALBER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20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SANTOS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746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NDREJV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228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NTUNES DE M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328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PARECIDA CARVALH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753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APARECIDA SCREM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371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DOS SANTOS AGUI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309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FABIANA DE SOUZ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532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FELIP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9536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LUCIANE RICAR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793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RAMALHO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586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SUGAMOS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052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VANESSA DO PRADO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020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VIAP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804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ON RAFAEL GUSTAVO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50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JOSIANE DE QUEIROZ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813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PATRICIA BUG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347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RAVAN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053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SA NEVES PAN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755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IA FRANCINI FORNAZA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880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A KACHUT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833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A MARIA MAD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273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GIZELE HAMERSCHMID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577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M BOTASSIN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936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SILVA ANTON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335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NA GONCALVES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351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O CONSONI ICHAUK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409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ELE CALIS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565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LSON ADALTON EL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474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LTO JOSE DE OLIVEIRA MATH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297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DANYELLE SIQ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412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GABRIELLA FURLANE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262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A PAUL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874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O SOAR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409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O WALTRIC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986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HONY BERTOLD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9500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CARLOS F RODRIGUES J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802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1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TONIO CARLOS PAU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275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EDUARD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909824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7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TONIO LAERCIO COLESEL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908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OSMAR DA SILV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665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ROBERTO LEITE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894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ROGERIO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227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ROMUALDO BOCZKOVSKI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732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SODEIRO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2190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TABORDA ROS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010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ILES MANHOLER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33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 PEREIRA DE M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874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ANA CLAUDINE LOPES QUINTILI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1199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ANY PINHEIRO DO ROSAR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77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STIDES CRISTIANO DOS S SOL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486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LON MICHAEL MIRA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146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ANDO CASTELO DE REZEN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18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NALDO DE MELO CORREI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428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NALDO JOSE DA L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925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OLDO PEREIRA DE PAI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187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ON RODRIGO MEDEIRO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303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UR DOS SANTOS SH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990024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AGUIAR IS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7067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CESAR LANDGRAF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553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CEZAR LEAL DE JESU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083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FERNANDO DE ARAUJO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977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YRES DA SILV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40937 - MT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YRTON JESUS DE ARAUJO NE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461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APARECID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116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FERNANDA BARAO MILLE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254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LEE SCHMEI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386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BARA NIVEA PANZERI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162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RIZ CRISTINA DE SOUZA MARCH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026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TO ERNESTO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733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NCA MARCELI VETTORA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400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NDY GREYKI SCHULT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464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68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BRUNA CARLA CATT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36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A MARIA CERA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02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A ROBERTA MAY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709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NO PHELIPE RETZLAFF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236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AUGUSTO PACHE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440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BRANDALISE LEONAR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380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DE FARIA MAQUIEIR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76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DUART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896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GABRIEL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424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HENRIQU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042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NOGUEIRA DE QUEIRO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499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RAFAEL ALV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250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TRINDADE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668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YAN ROBERT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938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CILDA SEVERINO OZOR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653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O DEOCLECIANO SCHAMBER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533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O VINICIUS CORDEIRO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159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ANIELE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630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CRESCENCIO ALVES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934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DE SOUZA FONSE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31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SERAVALLI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56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IN MARCIE DE P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374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LA BARTH CAMOLE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370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ANOR MARIANO DE ALMEID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85798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INE DA SILVA TOK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095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ELIANE MOH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046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EMMANUELY DA SILVA BARR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508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FRANCIELE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37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HARUMI OGASAVARA SIMO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3283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MALAVZI DARI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251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SCHAMBER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537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 EMANUEL MARE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611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KROKER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401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LOW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771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874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RTO SILV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818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BETO MANGANA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086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BONF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008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BORDIGN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393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CHUCHAJ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943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BAHIA DOS SANTOS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843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CESAR CACAD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91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CEZAR MONTAGNINI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543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ANDRADE TASS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381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DE M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775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LEAL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064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SCHMID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186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SINQUE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SOUZA O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124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GEOVANE PIRES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23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GIOVAN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638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HENRIQUE MONTEIR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793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ISMAEL RESQUETTI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644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JOSE VIAN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429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MESSIAS MENEGUC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850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ROBERTO DE MIRA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992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RODRIG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281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A DE FATIMA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153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E ANTUN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040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E FELIX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231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E GODIN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969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SIA LOURENCO CU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263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IA MARA ANDREAT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509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DIMA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880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ITON BED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656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IA REGINA STIV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900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ANDRE KONDAG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6511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APARECIDO DE BAR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2774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BRAZ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941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LUIZ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344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SAR AUGUSTO PUCCI ZAN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42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SAR RICARDO MI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6440226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LES BARBOS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552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ISTIAN NAZARENO CU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928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ISTIANE DE ARAUJO VAL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405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LE DOS ANJOS PASSARE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985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LE GONZAGA DE MOU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227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LE MAT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945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CERO CLEITON FERREIRA DE OLIVE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141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NIRA GONCALVES DA SILV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585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REDI ELIZANDRO CO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533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RICEIA MAFIOL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948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BER CHARLIM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349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ECIR DOS SANTOS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87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EIR ROGERI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239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EMIR PAV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136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 OLIVEIRA BORTOLE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11959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 TEREZINHA LOPES DE PAU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979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NA MESSIA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378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106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ALV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417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CARM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311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DE SOUZA ROL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728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LAERCIO GRE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352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MARCIO MARTINS DE BRI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721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PEREIR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641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ROBERTO SCARPIN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275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RODRIGO SAN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104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NOR OLIVEIRA DE SAN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6538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7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YTON BINSFEL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980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YTON CLEBER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916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YTON GONCALVES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873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CISNE CAT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559556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DE CAMARGO AZEVE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132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DOS SANTOS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476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ESPINO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1187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JOSE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378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MARCOS POLIA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980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 VINICIUS GUIMAR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199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SON ADELIN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818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SON ROBERTO DE PAI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619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SIO THIAGO CARDOSO DE JESU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57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APARECIDO MASTRANG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154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AUGUSTO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487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BATISTA SKRUCH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158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BOENO MO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830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8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EVERSON BORB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968388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DOS SANTOS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03139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9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EVERSON JOAO TAC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268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L N ANTUNES DA SILVA SEG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66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LUIS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180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LUIS PINT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731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TEIX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86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TON RODRIGO TAVR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693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YTON RICARDO RINAL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972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RADO FERNANDO MACHADO BRA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146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ITNE BELE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269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LAINE SIMO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268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HIANE NOMACHI CASSARO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467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 BORDIGNON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565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 JOSE TAV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322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APARECIDA DA SILV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924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BORRAS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966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843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DO ROCIO SAUVIUK CAVA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975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DOS SANTOS DA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209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KUSS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650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MALUF DE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82499921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RAB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099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E TEIXEIRA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146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LESS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840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NTONI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315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RAJARA DA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174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ARANTES RITTI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24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BATISTA DE AGUI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365030 - RJ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CARN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646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CARVALH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697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COSTA MIK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541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DE ALMEID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995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GALDIN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914775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JOS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627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BON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984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MARTINS DE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846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PER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136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PERETTI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827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OPHER A C NOG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269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GIR ZANCHET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322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A GEREMIA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170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A GOTTARDO DE M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720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E CRISTINA KUL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901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E MARTIN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705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NY TEREZINHA ZANATTA DE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62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ILA MARIA DE PAULA ANTONECH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397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VA APARECIDA KROETZ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411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ALVES DAVI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762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BASSANI MARTINE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900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CEZAR AB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298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A SILVA SAMPA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159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ELFINO GODIN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260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800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OUGLAS DA SILVA AROU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245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ESTIVALL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907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GASPARINI BARCELL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637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IGNACIO DA COST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397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JACOB SCHER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145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9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NIEL KONDLATS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448338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LELI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971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LIMA DE ARAUJO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228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MELLO DISTEF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082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MENEGA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822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PIOSIADLO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611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SANTANA CAVALH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982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DE SOUZA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419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ROSAN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158333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TAVAR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00628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2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NIELE ANNE KULK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684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E STANSKI BURGI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568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I MARI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3815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A LAURENTINO BORG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654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4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NIELLE FABIANE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5563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E GALVAO SALDA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585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LO ROBERTO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090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LO ZANELLI LON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018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CI DE LIM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469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LAN MORAIS WAGENFUH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6484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078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FERNAND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235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YS PARIZE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029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A CRISTIN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811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CRISTINA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484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DE CAMARGO DUT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530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MARGARETH SCHOMROCK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395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REGINA BERE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087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9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YLE BRITES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00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ALEXANDRA PENK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933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DA MA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3907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RAMOS DE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031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SCHUST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C340151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4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0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DEBORA SIMONE BRAU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582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VITI DEMIS PAU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316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IO DA SILVA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036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IAN YAMAKI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976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ITRIUS SILVEST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336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LSON APARECIDO PAVILA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761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LSON CHRYSTIAN DE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798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LSON SANTOS DO ROSAR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899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 EDUARDO NAVES DE SOU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995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 FELIPE CASTELL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58782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0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NIS WILLIAN ZANOT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3735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CRISTHIANE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851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DE FATIMA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854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DE SOUTO SEVER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644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SOARES DE CAMP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0728994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ZE PINHEIRO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89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NYS VENANCIO CAILLO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392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RLI ADRIANO ENGEL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876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IREE GALVAO FERREIRA LE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295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IR CASADO ARR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86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IR LAVINO CAB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851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ANIR LACERD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1681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ONE MARRONI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672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YVE AUGUSTO MOTT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055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YVISON FRANCISCO CHEL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81845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CK OLEINI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758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A DIVARDIM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416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AUGUSTO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678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BRONOSKI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6628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CESAR LU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6569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DE ALBUQUERQU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899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FERNANDO CHIAFITE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008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FERREIRA DE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81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KINCZ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978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NOGUEIR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8794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PEDRO BARCI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002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PEREIRA MOSTA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861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RIBEIRO DA SILVA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506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SANT ANNA NUNES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400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SOUZA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790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NE APARECIDA ESTEVA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686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EL ELIAS TOLE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245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S HENRIQU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497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S ROBER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847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BATISTA LISSA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333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DE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629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MOISES FERREIRA DA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798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PEDRO MARQUE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378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RAPHAEL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183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289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WILLIAN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857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LANDO ESTRE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93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EI MARCOS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182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EI MEUR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315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ETE DOS SANTOS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697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ISIO TESLU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4970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RGENES ALVES DE MOR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613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CEU EICHSTAED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6767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CEU XAVIER ROS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507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LEI INGLEZ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132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GLAS NUNES DE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608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NGOS RODRIG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330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IZETE APARECIDO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935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ACINA DE PON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2386646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CALEGARI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737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DA FRA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494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DE ARAUJO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066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FRANCISCO LIMA NEGR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588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GONCALVES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414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JULIAN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152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LEME SEVERN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462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ROBSON DA SILVA SER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795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RODRIGU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809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LCILA LAZARA GENEROSO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762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LCIMARA GOMES BATI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168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EIMY DIAMANTINA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819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NILSON RODRIGUES OTEN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139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9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ENILSON WAGNER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C3450272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DE OLIVEIRA MAC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959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LOPES DOS ANJ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209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MEND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372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NAYN DE M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961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PADILH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700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CRIVELARO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570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4500826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421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GAR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379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EIAAPARECID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4744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871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N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471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N DA SILV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541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MARIO BARBOZ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573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A FRANCIELE ALVES FRAN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182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ALDO APARECIDO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498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EA DA SILV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681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NEUS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1312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O MOUTIN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061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OMAR JOSE TARAKOSKI CARDO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21962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SON PEREIRA SAN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975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 JESUS MARI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506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DO INOCENCIO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309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DO PINH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313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N DA SILVA FRE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708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N RE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215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ZIO MARCAL DE SOUZ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858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LEY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631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MAR APARECID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309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MILSON LEANDRO KIL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418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A TAKII DIN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62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ALDO SILVA GEM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102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EIA DOS ANJOS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392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NILSON KAVALKIEVIC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703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BATISTA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681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8213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2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SON JUNIOR MISSAW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955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LUIZ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907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CESAR DO AMA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684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DE PADU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0583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348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GUILHERME HORN ZAMBAL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14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JEFFREY LOBO CU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511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KENJI MORI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520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AGRINELLI FEIT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932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ARQU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639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IGUEL PAGN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516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PINTO DE FAR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599042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PRES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458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QUESADA PIAZZALUNG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15347 - PA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RUBENS RUK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999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272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LIUSON CESAR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013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REVILLE GOM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109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CRISTINA MUSSI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035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CRISTINA VIAN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379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PRATES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550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VOICHC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107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CANO EL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661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CIO FESCKI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59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DER LUIZ DOS RE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38924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LDER SCHEFF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311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ANDRO JOSE INAC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910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AR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1349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ICE APARECIDA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819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IR ROSINHA LORENCE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186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 SERGIO VEIGA TAVARES CORRE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96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A DOS S GONCALVES DO VALL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48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A NOG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472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DOS SANTOS GUIMARAES LA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7943257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MARCI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5197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TEODOR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722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ESON LOP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136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EZER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600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EZER ANDRESSEN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1431812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LSON MARCELIN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23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O DE SOUZ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843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 CRISTINA CAMP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138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 FERREIRA FREIR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77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 SCHWART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1304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APARECIDA BUS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792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BARRO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336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MARIA DA L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762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NGELA RUBIM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316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EU DAVID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331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EU EVALDO KR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5125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IANE CRISTINE F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245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DRA INES LUNK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402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ALV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046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DO ROCIO KU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931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RODRIG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270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GELA SINEIDE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676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EU BARBOS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19575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AINE KARINE RABEL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747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OIR DE MELLO MET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924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SA GOUVEI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253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TON ANTONIO TOLED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891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TON MORA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840159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IO LUIZ GOL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274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IS DE SIQUEIRA BI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599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XSLEY RODRIGUES GARC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773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YSANDRA ZANCHETT GOL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929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NOELI VILICZ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8190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ALEXANDR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419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CLEBER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187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A SILVA MIRA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5452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IA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633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319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LUIS LEIR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825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RODRIGO CASSOLI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373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ILLY CRISTINA QUIRO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954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MANUELLE DOS ANJ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5847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I MARIA DA LUZ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476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ALDO DE PAULA CARL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273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 CORAZZA LEAND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26135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3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RIC WILLY BENDL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851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LEIA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567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KA LIELE BENDL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688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3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RIKSON AUGUSTO RANG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448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VELTO SOUZ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694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ON MARTINS PRES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889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ON REI CARDOS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029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ARLET LUIZA DE LE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540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DRA SCHONROCK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809 - DF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MAEL PAZ DE PAI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10 - R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ELA MARIS GRI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68418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ER CAROLINE BELO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830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IENNE RENAU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540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CLIDES FERREIRA CALD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97164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2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VA GISLAINE VALENT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459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DO COSTA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475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ALV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075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CARLOS JENNERI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161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CELCIO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031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DO ROSARIO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7124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FELIPE CAMARGO DE BRI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566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LIBER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918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ILDO PEREIR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1318589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IO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5644466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LIN SANTOS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600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LIZE SOTTI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747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ALDO JOS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873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DOS SANTOS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612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FELIX AMA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678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AMARO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846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DA SILVA TAR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056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DE OLIVEIRA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68268330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0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VERTON JONAS FABR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972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LUIZ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640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RODRIANO MANZO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207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ERTON MARQUES RUF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059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EQUIEL CLAUDIO HORNUN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122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EQUIEL DE JESUS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471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IDEMAR SIEMIATKOU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436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ZILDO POLISTCHUK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673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A CORREIA DE M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932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A HELENA ELIAS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857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A RIG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803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E CRISTIN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166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E MAZUROK SCHACTA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42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COSTA BET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6292038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GU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117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LV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2324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LVE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827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LVES MAT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927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NDR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049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AUGUSTO BORG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274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CAMPOS SERAF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731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DA SILVA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53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DZIADZ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875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JUNIOR FONSECA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304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ACIEL DE SIQ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276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ARCELO XAVI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967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ARQ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436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MEL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708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306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DRIANO SCHNEID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324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LMEIDA PAV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4773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NTONI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972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NTONI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92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NTUNES MARTIN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276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ASSIS FERRAZ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014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CAMPOS BASS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756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CHESINI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54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CRISTIANO BUBNI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043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IAS MONT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731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OMBROSC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984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OS SANTOS HEBERL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278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EMMANUEL ESTE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050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FIORUCI VESS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791001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HENRIQUE MORA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776853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HENRIQUE VIEIRA JUSCHAK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0707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HERLIQUE DONIZETE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725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JOSE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706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440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S MARTINHACK MAC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2199363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S MEDEIROS SOU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297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LUIZ BRAN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313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ACAGN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178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ANOEL ANTUNES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991411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ARQ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218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END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40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NATAL PIMENT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656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RICKEN CREM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028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SAMPAI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121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SANTANA QUARE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726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SKORA SANTOS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109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THOMAZ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627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9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BIO WILLIAN BORGES BACL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82024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3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BIO WILLIAN PROPS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709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LA BONAR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99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CANA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607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FERR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755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FERREIRA PINH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953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JOSE REZENDE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721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MARTIN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999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SBRIS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3580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TIMA RAQUEL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300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USTO RODRIGO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799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ALVES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520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ANTONIO ZILIO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348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AUGUSTO BONZATO JULIA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21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IWANOWSKI BAR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686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MATHEWS NICOLOSI DA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657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NORC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626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RAUTH CASSO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791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ROBERTO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275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ROMOLLE DAN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380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VICENT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817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8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3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ELIPE WOYTECK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0805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BELTRAM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44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CRISTINA MILE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6382 - AE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DOS SANTOS DAGAGNY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777627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GODKE BLUM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682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LANDMANN HEY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623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MARTINS ABDA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335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OLIVEIRA PIC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410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PEREIR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317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RENATA FERREIRA BO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702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WAL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11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ZANELLI SARTO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886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FONSO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752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PARECIDO FERREIRA DA COS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176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POLINARIO HOFMEIST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4414125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ARON BECK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101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BENTO BISP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015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BEZERRA MAR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222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CAMARA H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00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CESAR SKR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142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205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MELO LU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528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OLVEIRA GARB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235263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FEK DUAR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018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FRANCISCO MANTUA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082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A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668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EMIL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458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PINTO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548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OSE SAVI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256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LUIS NICOLU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840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MENDES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647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AULU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247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EDREIR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617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ER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514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EREIRA SIMO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813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PSCHEID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773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RANGEL SQUIB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152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RODRIGO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656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ZEMUNER BERZO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935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GASPARINI PAR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25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HELENA CARVALE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408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MARINA DA RESSURREIC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803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RODRIGUES BERNAB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748117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NO APARECIDO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243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AUGUSTUS PICH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297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DE ANDRADE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443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GUILHERME DA SILVA CAMA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800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HENRIQUE DIAS AMRAN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552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LEANDR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369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MARCELO SIU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013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MARQ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2626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PRADO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732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ROGERIO GODOI SANT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508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ORISVALDO RAMALH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865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AZEVEDO DA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464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BEST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161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FERREIRA LACERDA N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9996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NORAT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434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N DE PAULA CONCEIC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63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ANDRESSA SANTOS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919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COIMBRA DA L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340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SCHELEIDER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852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I WINC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122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O DOS SANTOS AGUILIE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429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Y ALINE COLP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600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Y MENEZES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498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LUIS MUN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198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VALU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084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KLIN RODRIGO GRIGOL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0189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TCHESCO LUISI NETTS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226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FROES W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336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JOSE TRINDADE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4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PINTO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2561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THIAGO DE PAIVA NAVAR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834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A KAREN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60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ISE ELI SORCI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069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LDSON APARECIDO PED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325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LSON DA SILVA D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02548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8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3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EMERSON CIRINEU BRUGGE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863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ILDA BALD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486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LDO IARENCHU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103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LDO JOSE ADRIANCZYK STASZYSZ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7278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8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7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ERSON CLAUDINEI KERET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813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SON RICARDO RUT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595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USA PAES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843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UZA ANGELIC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7075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SE DE OLIVEIR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315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ER KALINK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770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VERSON DE OLIVEIR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41406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8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0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EVERSON LUIZ GONZALEZ KRICH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37278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8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88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IAN CARLOS ZANE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4276369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AN KARL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601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HENDRIX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414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DE MIRANDA CLA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3711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4699985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LUIZ NAT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498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MATTOS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147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9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SEBASTIAO G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791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CIMAR HILGENBER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321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CANDID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219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CARLO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054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DECHINI VAG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89295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698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078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A HILGEMBER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883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VANA GOLOM WOINA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388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VANA PINH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901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RDANA BRAUNE PORCI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0641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E JOS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678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I CEZAR PETERMAN BAR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684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I FERNANDO BERGONS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2860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9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78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IOVANI FRAZAO DELLA VI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460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I MARQUES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8864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NI DUS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6447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APARECIDA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000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AYANE DE OLI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920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E FATIM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1288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OS SANTOS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914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FRANCISCA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181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FRONCZAKA ANT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417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MARI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772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PAIXA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804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SOARES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161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I CLELIA GRUTK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1092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LE FERNANDA VIDO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99825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5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ISELLE WICHINI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471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LI LEMES DA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05860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3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ISELY BLANC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378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AINE GOSDAG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897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EINE DE COSTA DA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267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ENE MARIA MAGALH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614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LLIANO MACIEL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3926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ANILDO DA SILVA FUZINA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563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ANILDO FRANCISCO DIN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024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DSON JACINTO DA SILVA MARQ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907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SIANO MACHADO COE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24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ER LACERDA SILVER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0595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MIR TELES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18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CIO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39433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EDERSON FERREIRA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292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CERIO DOMING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452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CIE SILEZIA DE SOUZA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36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ZIELLI APARECIDA FERREIRA ROK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395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ME SANTO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461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DOS SANTOS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854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LOPES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198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MARTINS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822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PAU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590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RLA ADALBERT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98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CESAR LUPUSELI MEDAL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62201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DE BAR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490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LUCAS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694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LUIZ BRITT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355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STAVO NUNES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744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DIMAR ANTONIO LOBACH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849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4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INRICH CURT HELL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405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ITOR JEFFERSON SEVILA VERS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202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IANDRO TEODORO CAST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749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IO ORTIZ DA BOA VENTU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9822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LINGTON DE OLIVEIRA FRANCIS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018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FABIANO FERNANDES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987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LUIS PEREIRA MARCOVIC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635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PAULO TEIXEIRA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165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TON THOZO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438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MESS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894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MURBACH BO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689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PAUK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088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VERTON GIL SANTOS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701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DALGO HARAGANO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151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OR RODRIGO P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875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LDEBRANTE PEREIRA PAIV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943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NORIO SIMIAO CARNEIRO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655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GUSSO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853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KRE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874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LEONARDO DOS SANTOS CAST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220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ODAIR MACHADO DA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323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ROBERTO BRA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671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WAGNER KAEFER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1227041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O WILLIAN MARQ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230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BERTO PRIMO GERONASSO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2587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BSEN EDUARDO DE CASTRO VALDRIGH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968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AIR LUNAR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766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O VO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420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OR LUC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289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IO DE PAULA TEIX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600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ES CAROLINA DE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795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ES GL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122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GRID ELLEN VIEIRA PR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059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ENI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727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IS GONCALVES FAR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013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MAEL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559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 FELIX LIID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104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9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2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ISRAEL GAVASSI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1020986PMESP - PM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 VIEIRA MARTINS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780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 VINICIUS SEVER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595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URE CLEVIO PEREIRA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4727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UNIOR MALOS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429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ROGERIO HEPP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9079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I PEREIRA DIONIZ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706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 RODRIGUES DE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83676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E GOME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209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E VALIM DA L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007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ETE TEREZINHA SEGATTO DA CU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553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ONIR BORG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993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ABEL C FLIZICOSKI DE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009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ABEL CRISTINA GUERLINGUER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873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IR TERTULIAN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191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ELINE FERREI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751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SON ALEXANDRE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5897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8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CKSON SCHLICHTIN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068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DIEL FREITAS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811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DE MANDOLINI BARONE BUENO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191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ME DANIEL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5925723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ME GOM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18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ME JOAO CRISTOFO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336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 FERRARI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663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 FORTUNA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730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O DE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785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RO SALL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734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ISON HENRIQUE MAINAR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206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LINE DAYANE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859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SON CASARIN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178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SON ZIC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091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ES ADRIANO LOP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370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 BEATRA SCHER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9880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A APARECIDA ARISTI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947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A CHAV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401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E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882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DIR FRIDRI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168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INE LUCILIA FAR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01245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5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NIO RICARDO DRESCH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344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APARECIDA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LEDO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BUIAR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981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85679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1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QUELINE HART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426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MARIA NAL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471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PELEGR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006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TOMAZ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65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VALERI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15990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2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QUELINE WALLENDORF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995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SON DOUGLAS DE SOUZA MAGRA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926253 - RJ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BAS SILV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77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DEL NIVIADONSKI BRITES DE MOR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068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AVEMIR RI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21495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0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8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JEAN CARLO HOSKEN GUSM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968960 - MG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7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EAN CARLO STROMBERG MAT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398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CARLOS DA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633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KLEUBER NOVAIS SA TEL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116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NORBERTO RIBEIR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968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OLIVER PLIN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2694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PAUL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006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PIERRE DE OLIVEIR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504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RODRIGO VIDAL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908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024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DO AMA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160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ESPIRITO SANTO DE LUCE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930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IOZWIAK STACKIW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94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MAIA ANT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728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STEVAN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682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AMA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907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DA CAMARGO SIQ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8891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DOS REIS BERNAR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761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GOMES PITOMB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265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MARMENTINI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463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MAXTERNEANI DIAS BRUNA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566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PEREIRA MORA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305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587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RODRIGU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052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NIFER DE FATIMA LEI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098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NIFER F CAMARGO DE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694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OVANE DE OLIVEIRA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447540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OVANE VIAN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92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E MARCOS ANT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972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ICA DAYANE JORD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6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IKA MOTTA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86474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HON DEIVID LOPES GRITT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455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HONE GULAK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996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IR ENNES DE OLIVEIR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062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ANTONI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104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DE ARAUJO SOU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565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ROLIM SUBTI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63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VASCONCELO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990879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DA SILVA B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11631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DE JESUS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026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HENRIQU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041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WRUBL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9199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EDELCIO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789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EDUARDO COSTA VA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189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ELIAS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090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GUALBERTO CAETANO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662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GUILHERME SILVA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982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JEFERSON PONTARO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521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ELO MOREIRA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849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I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045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OS DUT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73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IGUEL SZYMKOVI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203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BOSS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090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DO AMA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937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JORQUEIRA VIL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910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VICTOR PES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963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VITOR NUN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745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ELLY MAYARA VANISKI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531229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MAR DO CARM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745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MAR WALT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520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AMAR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869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FERREIRA PRESTE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142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LUIS CES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11225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SANTOS DE MA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047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MA ARLINDO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851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MA WOINAR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843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ES MOISES ANDRI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380095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Y RODRIGO LUVIZO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596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CE CAMILA VIEIRA DE GODOY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698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CE MARIA DOS SANTOS LEVAND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172611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LBERTO CARLOS MOREIR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784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S HEI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823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SCIR ROGERIO DALP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13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AN EDER LIMA DE CAST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03872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3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ONATHAN BINSFEL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633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N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59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N DE SOUSA AGUI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1962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N RAFAEL MEDEI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47924 - PA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HAS MEZZAD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6182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NY RAFAEL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606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EDUARDO BRANCO ZAMBIA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1847 - AL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LUIZ DA FONSE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891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DRIANO GONCALVES DE AVI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321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LEXSANDRO EURI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804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NSELMO CAPELLA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855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NTONI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026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RAUJO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239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UGUSTO BUR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710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ARLOS BRA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066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LAUDINEI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826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LAUD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470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EDUARDO MORAIS DE SOU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764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HENRIQUE F SANTO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934 - DF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JOAO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667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AURINDO FLUGEL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060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UIS PRINCIPATO TROS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956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UIZ FERRA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401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ARCELO WOSNIAKI DE ARCE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85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AURICIO C DA SILV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0731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EDEI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823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IGUEL DZIER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421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NILSON LOB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386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OSNI SIL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792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RICARD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672141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ROBERT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008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SERGIO GOM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31589 - AM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MAR APARECIDO DE PAI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830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MAR CAMARG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919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MARI CAROLINE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632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NEI MAING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640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ASANO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318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ORRAL LE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188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RISTINE MUNCIN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3849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DO ROCIO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388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DOS SANTOS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504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LOPE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5998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PER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819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EL TERL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23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MAR SOBO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070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UBER RAMOS GARC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294139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0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OYCE NICOLLE JEHRIN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9660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ELENE CELI KRZES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301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ELIN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044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ILENE ALVES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00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CIMAR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993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AP PEREI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515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ASSI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5734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BUZATTO BAS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489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CRISTIN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6776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DE FATIMA VI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581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DINARDI DA SILVA E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769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ISABELLE DE LIM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983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LIMA NAKAMU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137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LOURENCO PEDRO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01574PR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939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ARTINS STAH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12158600 - MG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ORGENSTERN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470799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RIBAS DE ARAUJO CORRE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726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E EWALD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092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ANDRE EMERICH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429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CAROBA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52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68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DE FREITAS SEIX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083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GERALDO CARN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576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GISLERY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889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MACHADO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580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PEDR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693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POSS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90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URQUIZA LAMA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88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WOSNIA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82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CE RODRIGUES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8083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EDES N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543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3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JULIO CESAR CASIM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624588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DE AGUI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56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DERKAC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580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FERREIRA DA CU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852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KOLOSOV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543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MEZAD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110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SELHORS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87100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ZAR DE MODES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29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4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ULIO EMERSON STREICH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554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FABIANO RAM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898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HENRIQU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665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PETERNELLA M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231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SOKOLOSKI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045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IOR CESAR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643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IOR JOSE VICENT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639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RANDIR SCHNEID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051620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SSENALDO GONCALVES DA MA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851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VILDA APARECIDA DAN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02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YLA MONTEIRO GABR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7147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1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AREN BILEK PHILBER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9590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ME APARECIDA SAL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463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 CORREIA TALIGNANI PEL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288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137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A ROSSI MARQ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572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A SCHNEIDER BAB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378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E ALVE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833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OLINE DOS SANTOS FONSE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3262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DANIELL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716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DE OLIVEIRA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405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REGINA QUEIROZ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324296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SILEN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413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TIANE MARY COELHO DA L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348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ITY CRISTIANE DA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128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I CRISTINE MALUC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870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3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ELLY CHRISTINE CUIMACHOWIC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610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REGINA ANT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96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ROSA OSTY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4012491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WISTUBA DE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5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SEN NASCIMENT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3123381 - BA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EBER APARECIDO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042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EVERSON IAN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266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SSYA ALINE MAIA HIR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522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EDSON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278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ISSA JULIANA FERREIRA ANT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886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ISSA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975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URO CESAR RIBEIR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822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 MARGARID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912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ERSON MARTINS ZACAR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063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A TEREZINHA TOR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975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NDRE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010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NTONIO PELECHA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83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PARECIDO SCARAB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922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BENEDICTO GRIGOL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5471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ARDOSO REM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240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ARLOS MAC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398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ESAR DA SILVA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257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CESAR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718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DE SOUZA BRI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936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DOS SANTOS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54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ELISIARI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051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GONGO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888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GUIDOLIN SKRO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096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IZAIAS KAM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434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JOSE CASTAGN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960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JOSE RIBEIRO POR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430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JUNIOR SANGAL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862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PATRICK DAVE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298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RODRIGO MONT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305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ROGERIO F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9403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ROS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699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SABINO KALINOW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056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SANSANA DE CRIS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617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TEODORO DE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992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CIANI OLIVEIR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11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IDY MARIANA ALV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67811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ILA ROSANGELA SILVA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731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ILSON PIOVESAN LEI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702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DA ROCHA PAU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955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LUIS DA SILVA DE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412952 - RJ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EL NUNES DE PAULA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00807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IDAS VINICIO BORG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906041 - MG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7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EONY ORJANA ROG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304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LIANE FOGACA SAMPAIO DIN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782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A MARA SOST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933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ANDERSON GARC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789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ANE GUELE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252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O ABREU MADRU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356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O TARADENK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468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IA ADRIANE DE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657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IA CAMARG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223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APARECIDA LIE BORGES KO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78975562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45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LILIAN CRISTINA PODGU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781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DALASUAN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92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JUBA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580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9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LIAN KARINE VALER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778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NERES MOURA RAM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154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E IRIDAN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730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LN DA COSTA FLORI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956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LN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605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LN VILMAR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674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ERCI ELIANE ZANAQU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822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OMARCIO BRASI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667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ONARDO MONTEIRO RODRIGUES DA SILV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624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IANE CARLA BOKOR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848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Z PAULA TEIXEIRA PRECYBILOVIC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813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ANA MARA BAIK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93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IDES RODRIGUES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273819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EMAR RODRIGUES BAIK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079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ENA ELIZ GIACOMO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551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IZETE APARECIDA DE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119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ISE ANDRESSA FERREIR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922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RDES CHACHAROW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245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RENCO FERNANDES DE ABRE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274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RILIS FRANCIS NOG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944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A CARLA VIRMOND WEB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16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585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ALV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538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EMANOEL MARCAN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491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FERNANDO MARQUETTI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7081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ROMANIU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775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SUBTI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0645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ELIA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944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 MARI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614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APARECID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465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APARECIDA GALESKI WISTUB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9280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DE MATOS PETENUS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813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DUAR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841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OLIVEIRA MACE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243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RODRIGUES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695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SAMPAIO STREM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849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VANA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212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VILAS BO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974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BIONDARO PETER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481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CRISTIN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505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CZEPELSKI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902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TERESINHA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673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TRENT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396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LMEIDA MALHEI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9624625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LV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224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NTUNE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961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BONFIM MONT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835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BORI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711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BUEN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745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COSTA LE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1018673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DA SILVA JESU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624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DOS SANTOS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185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EDUARDO FRAN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809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EWERTON DOS PASS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477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KLU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619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SZCZERBA ZAMB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900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TEIXEIR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059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LENE VITA TEOFILO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634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MARA WAGATU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839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O DA SILVA DZIUB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831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ERSEN FERREIRA D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914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LAN SOUZA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067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LBERTO MAT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260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NGELO TOMASCZESKI WILHELM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983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NTONIO COTELO DE CARVALHO E 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127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ANTONIO PAGG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067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CARLOS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369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CARLOS DE CAMP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693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EDUARDO NEVES TAUL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96410109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FABIANO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894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FERNANDO KADANU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899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GUSTAVO DE CARVALHO MOR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621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GUSTAVO PIMEN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678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HENRIQUE DE OLIVEIRA DOMIN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94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MAURO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645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RODRIGO GABAR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4012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LBERT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929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LBERTO GO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041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NTONI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115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ARLOS LOPES DE MORA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432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ESAR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425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ONRADO SCHLICH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074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EDUARD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004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EDUARDO MARQUETTI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791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LIPE LANT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136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DE VI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856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GUIMARAES RIZZAR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51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KNOLL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163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GOMES DA COST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473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GUSTAVO CORREA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204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HENRIQUE ALVES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5096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HENRIQUE SANDESKI ZUB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409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SERGIO NUN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74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RDES MENDES MACI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491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YNCOM CHARLES P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281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ELINE SOARES LAZZAR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687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DA MANOELA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53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NUM BERLINTES PACHE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190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NUM DINIZ DA MO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787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CON JOSE PEREIRA MARI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495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CON LOBO CAST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367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KON RODRIGO BEHN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5245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U CRISTIANE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653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UZA BAGGIO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825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A LUCIA HOLDEF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273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 ALVES DE SOUZA ASSUNC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769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 FERNAND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27538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A SILVER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200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INA OLIVEIRA MO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60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INO DE JESUS MONT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670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DOLF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992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LVES DE JESU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365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NDRE COS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350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NTONIO SANS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2772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PARECIDO PALOZI BENITE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406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BARBOS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192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BONFIM LE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927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CESAR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863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CORDEIRO ZANARD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315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A SILVA SIMPLIC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787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CARVALHO BECH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056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CARVALH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802993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OLIVEI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254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123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168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037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FRANK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940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KOKURUD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077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LOPES DE OLIVEIRA MART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234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LUIS BESS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942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115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ACHNIC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023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ARTIN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248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150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IGUEL MERET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161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OU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139847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NORBERT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156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OLIVEIRA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467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PADILHA SER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838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PEREIRA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179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RICARDO RODRIGUES PEP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883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SILV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538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TANGLEICA LE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1311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TOR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131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WILLIAN SQUE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3119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WONSIK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214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US NUEVO MIGU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090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BRZEZ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507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CRISTINA KRAEM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311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FERNANDA PEREIR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434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KOSE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413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MARIA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957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MICOA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047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REGINA SCHUM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8763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VENIALGO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531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NO WIPSCH AMOR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837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EL KSCHEVY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207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ADRIANO ZIOJ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666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ALESSANDRO DE ABRE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44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ALVES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906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CARLO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978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CESAR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647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DE MOR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3199317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DO NASCIMENTO PED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680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DRECKS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3728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GABRIEL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12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GOTARDI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707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HENRIQUE DE PAULA D SAB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936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JIUNN SHENG LI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2009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EANDRO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539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EANDR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3516454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EANDRO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091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LIZANDR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107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PONTES DO ROSARIO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133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ICARDO MAIA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093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OBERTO CARLE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1166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US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394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TOMAZ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5458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UTIDA GI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8708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DRIANO DE SOUZA VA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199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TONIO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699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TON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282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TONIO GANTZEL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283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A SILVA TEIXEIR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722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E CARVALHO CARPE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690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E SOUZA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90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IAS CARDO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0685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91567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FISCH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933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HENRIQUE VERSS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9613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HIDEYOSHI HAYASH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441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JAMES DE MA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807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LEANDRO KER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31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MACHADO DE OLIVEIR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350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MESSIA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4869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MIGUEL CANOFF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177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PAULO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357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978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DERKAC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58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GALBE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525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MARTINS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1058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NOGUEIRA MUNHO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943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PEREI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848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ROSA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532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DRIGUE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397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GER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976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990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US VINICIUS G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362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CAROLINA DOS SANTOS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20001053 - CE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CLAUDIA DE FATIMA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071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JOSE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388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JULIANA KORDIAK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639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LUIZA DE SOUZA PO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8153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A ADELITA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646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A CERRI NIDOCZEK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784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E JAMIELNI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065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DA DE LURDES MEHRE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434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DA NUNES RIB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96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EI APARECIDA DARTICO DOS ANJ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654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YS BOC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173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ZA PEREIRA DE SOUZA 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293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A GABRIELA BARANHU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995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ALDO GONCALVES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622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ES FRAT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409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APARECIDO BARBI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409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EDUARDO DOMIN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859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MACEDO CORREA LEI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176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NELSON COPPOLA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531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QUADROS DE M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063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SA APARECIDA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522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VALDO ME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8903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ZANE NEG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765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ETE LIOCIN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581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I CLAUDETE KMI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056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CRISTIANO ARANTES BEL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598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FILIPE AD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205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JUNIOR BEN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224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PEDRO KOCHAKI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449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RODRIGO POLVE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018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A BANFI DE ALMIR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2491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A FERNANDE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173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1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RUAN MAZH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655835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US CASSEMIR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831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US CROVADOR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738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US VEGLIE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302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S LIMA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606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ARISTID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253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GUSTAVO LOUREIRO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741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LUQUI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120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MARIANO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349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MOREIRA BERTI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248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PAZZINATTO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686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SAUERBI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717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THIBES DE CAMP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736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VIEIRA DA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025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ZAHDI STECIN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441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O HENRIQUE VICENT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168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O TOPOROVICZ FRANKOV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610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CRISTIANO CROZE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515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LAINE RODRIGUES PASQUAR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998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ILIANO PIKOR FAR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252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ILIANO PRADO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314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ILLIAN FERREIRA CLARIN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161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CKOL ROBERT DE AMOR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14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COL TADEU DE MEIRA BRANDT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892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CON TIBES LAN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611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KON ALEXANDRE DOS SANTOS CAMP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715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7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KON DOUGLAS CIOFF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724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6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KON FABIO GUEDES ROQUEJA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380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7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KON SANT ANNA CHA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907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RA SANTOS DE L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729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ISSA ASTROGIL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917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QUESZEDEQUE ALVES PE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302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QUISEDEQUE BICALHO DO AMA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377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AEL GALBIN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2587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AEL MACHAD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31067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7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MICHAEL MUL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669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 MARCO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010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 NEMER BASTOS ANTON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475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A PENNO DOS SANTOS RAYMUN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771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CAROLIN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536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GORTE FERRA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442540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HASSEL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272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0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CHELLE CRISTYNA CALA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616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LE GARCI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9391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LI DARLEIA BUT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955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AEL JEAN DA COSTA TOR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604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9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KHAIL ALEKSEEVITCH GRONK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165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ENA CAROLINA MUL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798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ENA CHEGAL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509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TON JUNIO DOS SANTOS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587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1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MILTON ROGERIO ANG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309846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QUELA MARCUZZ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00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RELA FALEIROS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895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RIAN ELISABETH MAYER ZANE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226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ISES ENDRIGO CORDEIRO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827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ALISE LUIZ FEITO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852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CA REGINA DE M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057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CA YOSHIKO MAE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765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QUE WAGNER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734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YSES DIAS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035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JA DENIZE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693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IZA CRISTINA GALVA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811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HALY FAVARO GUARNIE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256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ANAEL ZAVALSKI PADIL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599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YHARA DE OLIVEIRA DOMIN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943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MAR TENF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495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DA CRUZ ANT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4173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LAURO DE MORAES CAST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593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RAIMUNDO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001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OMAR JOSE PAV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321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OR LEVI BATISTA DA CRUZ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537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URI ADRIANO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524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MAR VENTURA ALV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803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TON FONTOU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06333 - E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0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NICELI MALI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562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OLE APARECIDA SEMIGUEM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960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DA APARECIDA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707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MA CRISTIANE ANDALICIO REZEN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834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SON ANTONIO RUTH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051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SON RODRIGUES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530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TON CESAR MEDEI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500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TON CEZAR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436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VALDO MARIO RODRIGUES KUBALA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892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AIR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183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OAN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280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OSE BARROC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483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MPIO FERNANDES DE OLIVEIRA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762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VER RODRIGUES DAS NE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382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SIL GOMES DE MORAIS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109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CAR ALVES ROCH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339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CAR JOA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112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MAR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345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MAR ZIMM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779709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3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OSNI CABRAL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256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NI JOSE GOM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413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ANIEL RICARD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672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AVIO MANOEL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392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ONIEL INACI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474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EIAS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899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EL CASTANH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19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EL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453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EL PIRES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791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IR LUIZ FERNANDE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3225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OMA WOITCHIK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676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ELA KEITY MORO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193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ELA MICHAELYN OETTING DE MAT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465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ERLINE JOSE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629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DANIELE DOMBROSCKI SERP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850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571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ELIDIA FERREIRA DE OLIVEI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292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FERNANDA FURLANE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5559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414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FERREIR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043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HELOISA CORREA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621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K MARTINS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33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4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TRYK ROGE MOK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2961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4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TTERSON CHARLES GRUDTNER SCHUBER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088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A MARIANA TOS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069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A VANESCA MARTINEZ M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042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ANDRE SIMONATO TERLE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56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BUARQUE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17224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36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GIOVEL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98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772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SISCATO BISCOTTO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932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DANIEL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178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EDENILSON RIBEIR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8925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FABIANO ZDEB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452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GABRIEL LOPES DE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608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958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199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IAS BEZER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544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HENRIQUE DIA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332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JUNIOR GODINH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105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MOREIRA BARBO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3519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NEUMANN MASCARENH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603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OKSANO FACHIN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051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ICARDO MAY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59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CASSIA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5181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JOAQUIM PED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4987681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SCHIONTE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862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WATERKEMPER OZO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82882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GERIO NON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985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SSI ANTON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466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SERGI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3487967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SERGIO MEDRADES TOLENT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432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TARCIO MARQUES DAS NE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269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VAILANT CASTA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593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VINICIUS FARI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364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CESAR VIEIRA CAMI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832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DE SOUZA FERREIRA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415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HENRIQUE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2641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ELIPE HRYNIEWICZ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1551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ANA TERN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46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CUSTODIO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414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DE OLIVEIRA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047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DELG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431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FERNAND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770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HOEPER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90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REGINA DE LUC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000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WOINAROVICZ BYLN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963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CARVALH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007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CRISTINE ANDRADE LUCE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303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MARIA MASTECK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508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LA TATTIANA PINH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098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TASIO ANDRE STREMEL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469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HEL MOURA DE MA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1751726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ADRIANO FERREIRA CABR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23343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AUGUSTO BO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148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ATISTA LUC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158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RUNO BAL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412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CACCIOLARI ARRU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323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CRESTAN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25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63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AFAEL DELLALIBERA DE M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872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DOBIS FIL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3720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EDUARDO HIPOLIT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192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OME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822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REGOR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653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USTAVO BRONKOW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346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USTAVO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94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GUSTAVO SALDANHA EKER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6961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LIM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881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LOPE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406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MARTIN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625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MIGLIORAN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46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PUTRIQUE FREIT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07289 - MM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ANTOS TREB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911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ILV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084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OARES ALB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71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OL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382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TOKARSKI RIB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000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VIEIRA BAY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581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VIEIRA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311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WALDRIGUES BOIK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163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A CRISTINE HAM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65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A DE BRITO FERREIRA MA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922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A FAR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850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E APARECIDA GARCIA DE PAUL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295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LA BROSCH GARCIA PA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853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LA GUSSELL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542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NELY PESCAROLE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564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LDINEL DA LUZ RAM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408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ON BRENE ZAPA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867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ON SILVA LAURIN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460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NGEL MENEGUEL ZEVIERZIC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8964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HAEL MARCOLINO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776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HAEL ROGENSKI DE MEL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87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HAELA FERNANDA DE SOUZA ASS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713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IERI DE TARSO ZENAR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861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AN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502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 DOMINGUES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428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ALV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350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BATISTA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511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479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DUTRA DO RE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1600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EDILSON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783463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LA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489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SUTER TOPOR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373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SUTIL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89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NALDO ANDERSON FELIZARDO JUVENC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705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NER DA SILVA PR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601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JANE DE OLIVEIRA NE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576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CRISTIN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700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CRISTINA KLASS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659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LIM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771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MAZETO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546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ANTONIO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526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ANTONIO SE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501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AUGUSTO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573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767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E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448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I DOS SANTOS PEIXO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276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DILSON TRINK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093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LEXANDRE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155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LVES POLIC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62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ANTONIO MENDES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139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BRANCO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0524728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ESAR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867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HIARELLO MARCHES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80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RUZ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837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2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DAM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812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DOMINGO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832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941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FERNANDES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797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FERNANDO PI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414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GAIEVI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9321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HEIDE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989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0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JOS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377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KOLOG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135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LUIS DE OLA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807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LUIZ JACOBY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860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MAIDEL DA L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3499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MARINO RODRIGUES KUBALA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492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MARQUE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755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TARRABAIK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7336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TROGU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002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YATAGAI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807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ZANAT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5408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ZERG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288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CIERI SILVERIO RODRIGUES PON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789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ELI TOMAZ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332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ARD FERNANDO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209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7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9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ICHARD WAGNER DOL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812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LKER REIS SAL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6626 - RO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A MACHINI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101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SON BONISS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124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9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OBERT ULRICH CONSO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07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DIAS MUN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84553 - PB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ERARSMO TOLENT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227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FRANCZAK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805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835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JERONIMO STANCZY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996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MARSAL YAMAKI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522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NSON BOMFIM CAMPO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708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NSON GUSTAVO ZABOR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308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46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BISON LUIS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120848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SON LUIZ DA SILVA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517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BUEN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652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2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BSON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089816 - MT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DANIEL R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257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EDUARDO GENA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186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FERREIRA SOA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25564915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2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BSON IZA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688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PAIT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481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RICARDO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706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NEI DAMACENO FREI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418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ALFREDO SCHUBER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782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MENDES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34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RODRIG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780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OLFO VINICIOS VALENT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022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LBIERO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0910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PARECIDO ROLIM PEZZO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82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UGUSTO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105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BENEL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871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BUENO DE ARAUJ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1546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CALV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788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E ALMEIDA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189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E SOUZA AMEL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172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E SOUZA VI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024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EZEQUIEL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767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FERNANDO SALVATI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291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FERREIRA PRES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255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GREGOR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04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EIRAS XAVI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398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IMA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1781906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ORI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015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 DE ALMEIDA VIEIRA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121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ACHAD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934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IZE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076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1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MULLER DOS RE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649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NUN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193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EDROSO CASS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793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I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076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IRO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835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POZZOBOM FANTINA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631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012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487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ODRIG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50220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SOAR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293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 ANDRADE TOR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9894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6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 TOSHI YATSUGAF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8124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A CUNHA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579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E ALME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161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E SOUZA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216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5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FERNANDES BRU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1861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FERNANDO DO NASCIMEN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626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FERNANDO FRANC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175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GONCALVE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2683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LOURENCO BAIA GUID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6849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PUFF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38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EU AMERICO FAEDO FON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93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ILDO LUIZ SILVESTRIM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915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MELL LUDWIG METER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694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UALDO GROCHOV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3294762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7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MUALDO HORNI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148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 BESTEL CAVALH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858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ADRIANO DE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272510257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APARECID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986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BRESTOTTE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4190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DE JESUS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93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DOS SANTOS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986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HEIDE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989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LUIZ CASTRO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835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ROCHA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199183 - RJ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I CESAR LORE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796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2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ONY EWERSON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7992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QUE ROSA DA SILV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312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E DA SILV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004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E LEVAND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793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APARECIDA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6591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APARECIDA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6023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CHICOV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723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LI APARECIDA GZECHNI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423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LI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595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LI SOIST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3082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MARY RANGEL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935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CLARA DE ABRE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873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MEIRE TONET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4015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MERI DARTO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574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EN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313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ENS DE BRI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870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IA CARLA KANDAL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626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IAN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403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TE EMANUEL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20494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BRINA APARECIDA DIZAR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7624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BRINA DE OLIVEIRA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9144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7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TRIANO BES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206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VADOR DE ANDRADE BATI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888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ANTA CARVALHO SAN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13842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9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MMY SANDRINE RUSCH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44621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 RODRIGUES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75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 VIEIRA 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485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ALO MARCELO MARQ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959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2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ERSON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178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DE LIMA AMOR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425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MARA ALV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682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MARA SILVESTR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C3163946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MARIA DE OLIVEIRA MODES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7548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REGINA KULIAC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5256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DARCI DE AGUIA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18012 - RO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FERREIRA NHA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248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RICARDO KLOSOW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494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RODRIGU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414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IRLEY DE FATIMA RIETOW ARTU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308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ASTIAO ANTONI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67150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MA ELAINE PUL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855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ANDREJOW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3540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CRISTIAN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0183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DE OLIVEIRA CHIPI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51052292530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9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96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SERGIO FRANCISCO DU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1187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GONCALVES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676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JOSE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697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LUIZ BO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850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LUIZ CECCATO FI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274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SCHEREME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991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LENE PAULA DA SILV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431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EILA CRISTINA MACH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352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INALDO ROCH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972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INEI DOS ANJOS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541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CUSTOD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8424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JARDIM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124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JOSE PAULI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84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LINDEBEC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155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ROGERIO DA CRU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349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DA SILVA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492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DOS SANTOS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950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8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FERR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7961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VETTORI DE MOU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525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AS ANDRE DE MATTOS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562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BARBIE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46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DENISE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538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DOS SANTOS PE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594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LEMES DE CAMP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99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DAVANTEL A L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756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FANTIN MILDEMBER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0199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MACHAD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54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A MARI CORREIA MO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393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4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O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881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ANO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198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DOMINGU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357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MARIA BERLAN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939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MARIANA BEA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129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PEREIRA ANDRI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980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SARTOR DAN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727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BELTRAME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480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9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CORREA BONFI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8295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ELIAS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404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JOS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606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4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LEANDR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830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LEANDRO RIBA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320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RODRIGO SILV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03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1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SIQ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984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OMARA ESTELA CARD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6053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AO PEDRO GUERLING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101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BRANDALIZ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473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3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DA SILVA BORB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591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DANIELE DUAR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8070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LAURIN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812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PERE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297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TORR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3995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RLEIA DE OLIVEIRA MAC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7947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ANGE APARECIDA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7948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ANGE DA SILVA LUST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84268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IMAR GONCALVES PADIL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7542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1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IA DALLABRI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9237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RAYA PEREIRA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812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PHANIA KELLY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6500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LEM REGINA GOMES GONC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72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2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LEN RAMOS CHAG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0933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ZANA LUZI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488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ZANE ALVES VALEN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681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ZELI RUT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376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CYANE DA PENHA KLUB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362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7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S ANGELICA VIEGAS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686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ES AUGUSTO RAIMUN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3249420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ITA REGINA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33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IRES FLORENC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30940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HIANE WOSGRAU SCHER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3742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A MAGNABOSC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6114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A ROSELENA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595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DE ARCEG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5587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MACEI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8479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MICHELE KUNZ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634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OLIVEIRA LOP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4733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PAULO PREST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572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E WAJAN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93998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YANA LINHARES CORD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1873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CHARLES FERNANDO DOS REI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673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EZINHA DO ROCIO RODRIGUEZ KASEK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289548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5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ABATTA KARINE DANILA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3560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IS GOME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25881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1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AISA MARTINESCH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120283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4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AMIRYS KAROLINY PAGN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0853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TIANA CANTERO OJED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0110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ALB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1753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ALEXANDRE HOR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973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7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CHAN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826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DA ROSA RIB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50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DANTAS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247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FERNAND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4231 - MM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6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FERREIRA CAMARG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358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GINDRI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886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HENRIQUE PELLICI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049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JOSE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47496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0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IAGO KERSCH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880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MAXIMIANO CUN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6157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0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MEDEIROS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4778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RAFAEL ESTEVAM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9531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0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REGAZZ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47920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2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IAGO STANLEY GU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081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TTREVISAN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6945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VICELLI CIDRAL DA CO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373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VICENTE DA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6022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VINICIUS DOS REIS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4952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WILLIAN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7264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AUGUSTO PEREIR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8870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DE ALENCAR SOTAN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571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EVARIS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847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FARIA SZCZEREP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83032 - RJ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9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FELIPE SCHAUK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1281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00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TIAGO LUIZ RAGAZZ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775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8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ROBERTO CIO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1418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3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RODRIGO POLET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1951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1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STEFAN GARC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634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1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RA SUSANA GERMINA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543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0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 LIVIO DE MORAES TRANSFEL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1450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NI ROBERTO ISPERLING RODRI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0642080988 - EX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3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RAYSSY DANIELLE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055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SSES REI DE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1040661 - M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4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AGNER ALVES KOSITZFEL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989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GNER APARECIDO FERNAND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919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CIMAR RAMOS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181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CIR DE CAST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782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5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ECI RODRIGES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569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ECIR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0582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INEI DAVI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4885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ENTIM WOTROBA NET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58068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ERIA CRISTINA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434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3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ERIA REGINA SIQU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852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7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MIR DA COSTA MIRAND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025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4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NEI GUEDES LOPES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8651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TER DE OLIVEIRA MAC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1046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TER DE SOUZ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1549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DE LIMA GOENEMAN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572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5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GRECCO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7855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LUIS EICH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65680617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LUIZ DE ANDRAD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335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OLEINI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097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SOARES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503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0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STEMPIAK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2804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WOINAR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311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SON AUGUSTO HANG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99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SON CARDOS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682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R FARIA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551952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41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ANESSA CATHERINE BLUTHGE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720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CRISTINA SORANZ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7417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DA PAZ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5786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DA ROCH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816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2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DA SILVA NEGREIR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9806950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LEVANDO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287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2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LIMA DA SILVA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722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PRISCIL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866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QUARE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2551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A BERBER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638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4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A KRAUS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1374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9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O PEDROSO SEVE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1108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USA CATARINA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R2200084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USA LUZI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995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8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SNI MARTINS DE ANDRADE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6685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A ALICE DIAS CARN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8376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5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A LUCIA FERREIRA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4481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9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ONICA DRIELI BAGLIOL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288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VIANE DARODDA SCANDIUZZ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358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DIOG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973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1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HUGO ROCH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52465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8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OLIVEIRA SKILBRED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0819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IGAL APARECIDO MENEZ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5267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MA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678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MAR RIBEI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913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OS VIEIRA DE LIM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6858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DE OLIVEIRA PEDROS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619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GOMES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899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JOSE BUEN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851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MATEUS FERREIRA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9927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TOR VOLTOLINI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05047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1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192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VIVIAN DE PAULA O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646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VIANE MARINA URIARTE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2010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4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DIMIR DE SOUZA MARI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230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8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MAR VIAU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3749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MIR MAFIOLETT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7609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NEI BAL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090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2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ALBUI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018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8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ANTONI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61053966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61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CEZAR RESSL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767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DE SOUZ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29447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61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JORD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236970 - MT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MACHADO RIBEIRO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5560717 - RJ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82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MARTI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490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PEREIRA BATIS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15486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9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GNER SIMO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981440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9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LDIR WANDER JANON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3702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2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ISSON CESAR ALVES DOMINGU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8329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MICHEL CARRER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7849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3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RESENDE DE OLIV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2704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TER UDISSON SILVA DE MEL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2540257 - RS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0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DA LUZ DOMINGUES PRAD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92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GLEVERSON FARI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9689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Xl2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1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58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ANDERLEY WAGN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18785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5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TUIL DE CARVA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7206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5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INGTON CARLOS SCHROEDE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4937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1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INGTON LOPES BARBOS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145281 - SP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0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DE ALCANTARA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7707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6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DE MA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6342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FERNANDO RADULSKI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901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 TEODOR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63120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7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ITON CARLOS PEREIRA GOM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270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LEY BLANCO MOT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8307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6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LEY FERREIRA NUN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9935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6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IS LOURENCO DE SOUZ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654446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06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KERSON CHARLES GRUDTNER SCHUBERT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1425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7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 SANDER BIAZZI FERR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1225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7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DE PAULA COELH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41014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8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DE SOUZA ULIAN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183196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94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LIAN CEZAR GAN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1406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A SILVA CORRE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43040 - SC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76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E ALMEIDA TEIX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415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89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E ARAUJO VENANCIO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4234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IEG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2048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343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LIAN ISMAIL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829422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07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LLIAN JOSE BIEL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28730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6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LACERDA RIBA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04877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91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S CAMARGO DE FRANC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59098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5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S FERREIRA DINIZ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71836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52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MA JOLLEMBECK FRANCISCO ALVE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613931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54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JOSE VIEIR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55363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9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LOPES BRAGA JUNIOR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32849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0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TRAJANO DOS SANTOS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6937 - PA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40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TON AUGUSTO DA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61667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37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LLIANS FREDIANE SILVA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928425 - PR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88</w:t>
            </w:r>
          </w:p>
        </w:tc>
        <w:tc>
          <w:tcPr>
            <w:tcW w:w="5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RIEL FERNANDO DE ALMEIDA BARROS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74760 - PR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  <w:t>2. CANDIDATOS DESCLASSIFICADOS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333399"/>
          <w:sz w:val="28"/>
        </w:rPr>
      </w:pPr>
      <w:r>
        <w:rPr>
          <w:rFonts w:eastAsia="Arial" w:cs="Arial" w:ascii="Arial" w:hAnsi="Arial"/>
          <w:b/>
          <w:color w:val="333399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2.1 CONTRA INDICADOS NO EXAME PSICOLÓGICO</w:t>
      </w:r>
    </w:p>
    <w:tbl>
      <w:tblPr>
        <w:tblW w:w="101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5240"/>
        <w:gridCol w:w="246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MS AUGUSTO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929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APARECIDO ROS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9951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ALDO SOUZA DE CASTR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776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GUSTAVO FERR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883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4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CE FLORIANO CAMARG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989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0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UIZIO ALFREDO CARSTE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777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ARO JOSE CHIOD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7287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BARCELOS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6742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7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DA MATA BARIZ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781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8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OP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502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83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DE OLIVEIRA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142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 CASTELL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9557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1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CARPES SIMOES OLINEK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9847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4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A CRISTIANE ALVES DE PAUL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439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6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MARCOS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5333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3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O MAURICIO PER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3179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9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NCA JANINE NADAL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153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3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LEXANDRE PIR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952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3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HENRIQUE GOBB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632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7413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6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A GASPERI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70389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 JOSE ROZ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8660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2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MAR VELHO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5834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1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BERTON DIEGO FERREIRA MARCHIOR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2610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73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CIRINO COELHO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5708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5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DA CRUZ RODRIGU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2336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5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MARCELO JOSLI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0891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6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NA ROH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14349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4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GOMES DA SILVA ALV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49014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0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LYCZK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205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3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ALBUQUERQU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843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0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MARCELO ARNDT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4811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81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EISSON ALVES SCHUMACHE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7738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4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GOMES DE MORAI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945606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6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NATAS IRAJI SCHUERTZ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3164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9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IKO ALEXANDRE ESTEVAM PA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011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1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NIR MARIA LIMBERGER DA SI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20330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5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SON TELES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0879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1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VALDO RODRIGUES BENT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1451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0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FERNANDO DAS NEV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489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6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OMAR VI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8085433 - M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SABETH OLIVEIRA DAVID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0557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9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LUIZ BAUD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3495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ASMO ARRUDA VAZ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5133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7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A FREITAS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9571969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345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VERTON RUTH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4089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3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859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6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E OLIVEIRA LA ROS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3301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VENERANDO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9286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A SILVA COLODEL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767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6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LEITE BUZ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100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7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DE SIQU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3763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6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RODRIGUES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2025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8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FERREIRA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5096 - PA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3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ISER CRISTIANE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005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2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LDO CESAR JORGE JUNIO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8339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AINE GASPA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328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1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AINE MARIA NEV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22360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3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IO BUENO DE MORAI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325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OISA LEITE RODRIGU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3785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DI LUIZ PER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984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IC POSSO DA SIL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338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AAC PEREIRA VI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349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9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RAMALHO COST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42440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09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CKSON SAUCZEN ARAUJ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20774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CARLOS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106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UGLACIR ALVES DE OLI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46499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IA GOOD NET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337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7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ANDR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0955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0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IMARA APARECIDA FAGUND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805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7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RODRIGUES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5666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9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MA DOMINGUES DA S DE OLI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7494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6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AS YED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6667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7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LUIS AMERICO RODRIGU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947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DANIEL PICETSK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687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6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DE LIMA BRANC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8599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2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755957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3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ISSA RAQUEL CERD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8608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4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MARCONDES TEIX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968846 - EX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7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EL ANTONIO GOM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94236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4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ICE BARBOS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920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1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LIAN KELLY MAGALHAES TEXEIRA PIN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9540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8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CON VANDERLEI SANT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7883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0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A MACHAD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NDRINA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4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SAIDES HEGLE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8733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9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MAR CUNHA DE OLI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1967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4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RODRIGO FACCO EGE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1405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83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OEL NORBERTO DOS SANTOS NET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156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3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E OLI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0210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TEIXEIRA PASS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1482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3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EZEQUIAS RODRIGUES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305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0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MAKO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539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83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O NASCIMENT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49338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73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US VINICIUS ISRAEL DOMINGU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2509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7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LETE DE OLIVEIRA ELEUTERI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568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5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ROS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534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3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US BERGHAHN LIM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7597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EUS GUSTAVO DE QUADR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5469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TEIX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002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3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L LIMA DE LORENZ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708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5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RIAN ALVES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5655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RIAN SILVA ANTU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4541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4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AEL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8803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HELLI ALVES PINHEIRO ROM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2822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8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ISES FONTOU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723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7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CA MARQUES DE OLI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1199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3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RILO ZAINEDI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659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3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IVAL MARSON JUNIO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077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9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DZIER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157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MOH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875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2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ALEXSSANDRO VILCEK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759525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10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ANGEL WILLIAN FELIPP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71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1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YNALDO LUCAS FERR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5841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8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VIANA FAUSTIN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9984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A DO NASCIMENTO JUSTIN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936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4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O MARCOS DOS SANT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334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5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ANDRE GAIEVSK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72947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1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ZAVADNIAK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6870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7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PARECIDO CASAGRAND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8093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3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EVARISTO PREST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328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3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OURENC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06427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4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ADRIANO APARECIDO FAR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454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91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CLER TOMCZYK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010003210 - CE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6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TE CORDEIR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57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5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 BUNYAN NASCIMENTO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4688 - DF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1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 GRAND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109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9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REGINA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947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BACHELADENSK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3916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ONEI ANTUNES MAXIMIAN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4279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53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FERMIN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185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LEN PRESTES DE ALMEI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589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4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A KOLLY WASILEWSKI RODRIGU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553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7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AGO RODRIGO SOARES C DE PONT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9963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9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LEMOS NEITZK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79392 - M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37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OMIRO PROCOPIO DE AZEVEDO J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671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8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MOR DE PAULA JUNIO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76580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2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FERNAND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8487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96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A LUCIA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79658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8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TOR MARTINIANO DOS SANTOS PASS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9873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1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MAR PINHEIRO DA COST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03718 - M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90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RITIANA APARECIDA DE ALMEI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25838 - DF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DE OLIVEIR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014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2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INGTON CLAYTON DA SIL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226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1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DAVID GENEROSO DUART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6726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3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A SILVA FERNAND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15674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9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ALVES SAMPAIO CORDEIR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0426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02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A ESTELA SALIN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01323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6804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EDSON LUIS MULET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446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5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QUELINE PEREIRA LIN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9087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39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GENIO AUGUSTO BUBNIAK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51165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3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TON JOSE FARIAS DE CRIST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3194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66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IEO RUDEK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67468 - PR</w:t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Normal"/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2.2 CONTRA INDICADOS NO EXAME PSICOLÓGICO E QUE APRESENTARAM ALTERAÇÃO EM EXAME COMPLEMENTAR</w:t>
      </w:r>
    </w:p>
    <w:p>
      <w:pPr>
        <w:pStyle w:val="Normal"/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1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4960"/>
        <w:gridCol w:w="176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5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FE RODRIGUES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941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4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K DONER SANTOS DE ABREU GARCI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478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67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NDRAD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6420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16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NE ROS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6677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55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I CESAR DE LIMA WENDT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8929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19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ULEIDE CHRISTANEK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32940 - PR</w:t>
            </w:r>
          </w:p>
        </w:tc>
      </w:tr>
    </w:tbl>
    <w:p>
      <w:pPr>
        <w:pStyle w:val="Normal"/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Recuodecorpodetexto2"/>
        <w:rPr/>
      </w:pPr>
      <w:r>
        <w:rPr/>
        <w:t>2.3 CONTRA INDICADOS NO EXAME PSICOLÓGICO E INAPTOS NO EXAME OFTALMOLÓGICO</w:t>
      </w:r>
    </w:p>
    <w:p>
      <w:pPr>
        <w:pStyle w:val="Recuodecorpodetexto2"/>
        <w:rPr/>
      </w:pPr>
      <w:r>
        <w:rPr/>
      </w:r>
    </w:p>
    <w:tbl>
      <w:tblPr>
        <w:tblW w:w="95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5140"/>
        <w:gridCol w:w="194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79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EL MARQUEZIN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79358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09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MIR JOSE MAZI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3241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44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FRIOLI BILHERBECK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2379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27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SIGNOR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8340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55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O FERNANDO PROTZEK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4334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71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THASSIANA LAZAR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577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63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MARQUES DA SILV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189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20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DELINO VIANA DOS SANTOS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75718 - M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50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NITA FERREIRA DO NASCIMENT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0608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20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O ALESSANDRO HEKAVE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2034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75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DE SOUZ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2716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6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RIBEIRO DA SILV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7238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46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ANTONIO DA SILV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934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5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FELLIN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3653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81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LUIZA DE SOUZ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8853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60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PAULINO FIGUERED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293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78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LEOCADIO MARTINS LESSNAU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8631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48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Y RICARDO SILV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656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04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GRZEBIELUK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848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86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VALERIA GARCI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0189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74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IDIANE RODRIGUES DARIF SALDANHAS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571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77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N RAFAEL VENTURA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36230 - PR</w:t>
            </w:r>
          </w:p>
        </w:tc>
      </w:tr>
    </w:tbl>
    <w:p>
      <w:pPr>
        <w:pStyle w:val="Normal"/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Recuodecorpodetexto2"/>
        <w:tabs>
          <w:tab w:val="clear" w:pos="708"/>
          <w:tab w:val="left" w:pos="1260" w:leader="none"/>
        </w:tabs>
        <w:rPr/>
      </w:pPr>
      <w:r>
        <w:rPr/>
        <w:t>2.4 POR APRESENTAR ALTERAÇÃO EM EXAME MÉDICO COMPLEMENTAR</w:t>
      </w:r>
    </w:p>
    <w:p>
      <w:pPr>
        <w:pStyle w:val="Normal"/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8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5200"/>
        <w:gridCol w:w="218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3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SANDRO MAZETO GIMENE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8454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1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APARECIDO DE CARVALH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537282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640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EXANDRE SCHENATT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2228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97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SANE DA SILV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7914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5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NDA CARLA PIROZZ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995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9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S LICHOWSK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4736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5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VAREL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707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7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MARCOS CAMARGO DE ANDRAD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5242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4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BRAGA SILVEIR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762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45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DILSON PRACER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23900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38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UDIA MARLICE BOHNEMBERGER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1255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5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A CAROLINE DE SOUZ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751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NE CRISTINE RODRIGUES DOS SANT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620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3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EU GABRIEL BATIST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3634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2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CARLOS FERNANDE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5157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2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E TEREZINHA DE BARB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543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8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JUNIOR LUCIO DE ALMEID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0698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MICHEL WALSK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869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9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RODRIGUES DA SILV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8669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1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MARION KRUM DE CARVALH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7311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25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EICE KELLY MOREIR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776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6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ENA KESSEL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056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45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ALBERTO BERTOJ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3943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16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PAULO GOME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316138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4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CELINO GUSTAVO DE OLIVEIR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071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9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LUIS SIQUIERA DE MELL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7474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2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MOREIRA DOS SANTO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28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75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NICOL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715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1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LAURINDO RODRIGUE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730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7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ERCIO SILVA PENTEAD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4551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1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VIANNA RODRIGUE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1262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NA ORTIZ CASTANH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1865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1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KOGUT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0042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1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ENE ORRIC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603798 - M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9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MARI NOGOSEK CARVALH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9142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86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EDUARDO BORNANCI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995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9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S SERGIO OLANCZULK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8718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0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OELITO CARVALHO DOS REI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7955288 - BA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91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DA LUZ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522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2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FRANKOWSK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5634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5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BERTO RAMALH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324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2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GUEL GERASIMO FERREIRA JUNIOR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67604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CI AUGUSTO DZIUBAT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748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4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OLLA DAS GRACAS FELIX M HAUSER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502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8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DE OLIVEIRA GUARNIER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5659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2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CESAR DO NASCIMENTO ARIENT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9162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01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NALDO DA SILV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977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20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BAPTISTA DA SILV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874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44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LUIZ DE OLIVEIR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0921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5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DA SILVA DIA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0279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7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MARIANO QUEIROZ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2988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2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LEONCI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37732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7009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UDINEY GIOVANNE NOW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707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67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HENRIQUE DE CAMPO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1104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5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VIAN SOARES DOS SANTO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8005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92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AUGUSTO FERNANDES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875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3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ADOLFO SCHLOSSER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32362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08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NDEL DALARME ZAMBON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3395187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09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LEY GOMES DA SILVA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961769 - PR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2.5 INAPTOS NO EXAME OFTALMOLÓGICO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25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1447"/>
        <w:gridCol w:w="4721"/>
        <w:gridCol w:w="2122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M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CRIÇÃO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G - UFR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GILIO LUIZ LEAL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3267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9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LSON MACHADO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414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8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MARO ANDERSON PIN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022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7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DO ROCIO PER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808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I DE O MATTAR OGASSAWA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715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5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ELFI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212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1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ALDO DOS SANTOS PRIE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501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1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O MARCELO MIRANDA BIANCH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34367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JOSE DE QUEIROZ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112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0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MONTEIRO DE ALMEID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406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6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O BIANCHIN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225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1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CE PANEQUE GALUZI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3451734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3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NE KLEM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981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3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IRIS TELMA EMILIANO GASOL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9267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FONSO NUN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9230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3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LVES BAND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5301010804 - A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1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80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DERSON KANIA ANDREAT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144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OP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750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31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DERSON SATO WAKASUGU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309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0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AMORIM WASILEWSK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038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4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NUNES DO NASCIMEN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9439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42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LUIZ PEREIRA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55198780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2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85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DRE LUIZ YA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018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0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WLADYKA CHARNEY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636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4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A MARIA MORENO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7491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4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O QUEIROZ FABIA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685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3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VALDO ROBERTO PIERIN DE ABREU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282908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5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MARCOS GOMES NOGU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654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3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DAIANE BROIA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99149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9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DE LORENZ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0523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MOREIRA GODOY JUNIO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1407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7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A ROSSET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561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0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SO DE OLIVEIRA LIM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25725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4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DNEY VINICIUS RIBEIRO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14841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6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LUIZ PER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87143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2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O ROBERTO DA SILVA ASSI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14364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R MARCELO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7380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4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TON SANTOS ELEUTER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6258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5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 ROMOLO MARIN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774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1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I ANGELICA DE PAUL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9899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9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DE ASSUMPCAO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855958 - R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6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O JUSTI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194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1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FNE DE LIMA BAER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1198414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9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ILA PAZ DE ALMEID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395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LUIZ FAZANI FERNANDES TROIN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6359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9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XAVIER DE FRANC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661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6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ALZIRA DA SILVA AROUC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097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E SOUTO GONCALV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30825324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4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416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DANIELLA NUN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8143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1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E CRISTINE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8190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7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LIANE OTAVIA RIGOTT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396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5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 ROBERTO DE CASTRO FRANC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856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1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ANE RUMOR DE SOUZ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674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6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MARIA SAVOLD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8360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ER ARTIGA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4193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 FABRICIO FERNAND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47503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9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ISE MARIA WAGNER DE SOUZ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337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GO ANTONIO EL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7470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5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463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DJEIMES BUENO DE LA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56377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8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ATO CAMPELO RODRIGU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5625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1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HIDEO AKUNE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25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5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DO CARMO SOUZ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614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MAURICIO CARZI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7762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6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INE RAMOS DOS SANTOS D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7575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3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SSANDRO PAGLIARIN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720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6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 ANDERSON ROSA MEND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8258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0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CELSO AMARAL MEND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915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7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 KAKAW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4931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OI LICHESK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909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7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986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EMERSON LUIS ESTULANO GARCI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971823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ON LIRANCO DE SOUS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6470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0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OS WINDSOR HOPFER CUNH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763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6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JAHIR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2598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ILIN PRICILA SAIONARA VARG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1584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5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RAM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7879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E ALMEID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1449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6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NOGUEIRA QUAGLIARELL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41852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9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E JOA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779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08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RUIZ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528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0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A DE PAUL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955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6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ANE ACHINITZ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6743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MARIANA DIAS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016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6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E SIQUEIRA MIOT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072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1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I RENATA PEREIRA BORG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893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LE HOFLINGE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6161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1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TADEU OGU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638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1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DERICO TRINIDAD ARANHA MARTIM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815716 - G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8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830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ABRIEL SCHNEIDE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97671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ISIELEN ANANIAS PIN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575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4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CAETANO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27099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3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AINE PADILHA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08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2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LIANO AMORIM LELL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7496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4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ABEL FERNANDA GARCIA DE FREIT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680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0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AINA EL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0327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5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FERSON RODRIGO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1346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4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ALEXANDRE DO NASCIMEN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346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53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BARRICHELO JUNIO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10096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2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VILAS BO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8831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9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HENRIQUE CARNEIRO XAVIE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0258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3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ROMILDO PINI DE ANDRAD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631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7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REZ CAMARGO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5322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2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LUIS DOS SANTOS LOP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5924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2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AUGUSTO FABR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6664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7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MACANEIRO JUNIO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52396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2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SERGIO MOTA CARDOS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660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04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IANE CATIA DE LIM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5396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2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DE FATIMA HENRIQU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75731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3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RIBEIRO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580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2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DA SILVA RODRIGU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1657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5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ENN BAUMANN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7669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2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USCIA DOS ANJOS SOUZ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4414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0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ILE JOSIELI NIEDERMEIE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529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8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I CRISTINA VOLF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25645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4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NDY SHIMIZA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548069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1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46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IMBERLY METZKER OR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1349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77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OSORIO MEDEIR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6690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9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IERIS GOUVEI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44415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ANE LUISA TOCKAR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717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IA ALVES LOP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2027771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2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GIA FABIANA DE M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94870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76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AS UHLMANN D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832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3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ELIA CRISTINA BARBOS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57400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PARECIDO MAT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8652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INACIO DE FAR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5349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6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RODRIGUES FEITOS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729128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2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619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LUCIEN ISMAEL BRANDA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9292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0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O DIAS MORAI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6611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7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ARLOS DOS SANTOS FILH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1685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0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CARLOS FERNAND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714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INO BUTKUS MARQU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56850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8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CHICANOSK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674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GOMES DE BRIT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0238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40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MARCELO FERREIRA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95786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2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 RODRIGO ANTUN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352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6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DRIANO FARI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644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3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REGINA FERNANDES PALOSCH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2392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1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NHO DE JESUS ALEIX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453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8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O CESAR VIEIRA ZANON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6000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5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THIAGO KOCHAKI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70652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3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DIOGO DE DEU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8701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5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AEL LUIZ ANTUNES DE SIQU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98939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0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 ALVARO THIESEN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86131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9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QUE LAUREANO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6685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7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ACY BASSO MORA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111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A LUCIANA KIRSCHNE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8082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2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DIMAR EVANGELIST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983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4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891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NIVALDO FRANCO JUNIO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659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0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IR JOSE KULKAMP GRAEBIN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206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5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NDO TEIXEIRA PINTO NET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06158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NEI FERNANDO DE ASSI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72937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VALDO KENJI KIYUNA FUS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6844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7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ALVES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4007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MENDES TRINDAD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25035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5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VIDOVIX SAAD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59415 - M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4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DE PAULA SOAR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8071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SCILA ALVES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713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7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ILA APARECIDA DE SOUZ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46520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3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RITO COST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26175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2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ELIAS DE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63363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JOSE MICHALSK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0546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7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POLAK DE CASTR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161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9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OARES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83326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7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ON LIRANCO DE SOUS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0651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8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ANE DE OLIVEIRA GALDIN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9236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5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LDO RODRIGUES FERR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5512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8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NALDO FERNANDO MARTIN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419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8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PICOLO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4641588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0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LVES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8132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2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HENRIQUE ALV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9943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984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0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UALDO STIER LUTKE JUNIO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0634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7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099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SIANE MARCIA XAVIER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3902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4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BRINA CHAV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47636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ALVES TRUITI NE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9434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46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TEIX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46698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3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HOFFMANN DE ANDRADE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2358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9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MARCELINO ROMANI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2402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1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Y BATISTA CASTILH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9147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76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MARA GORETE DE PAUL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6790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6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RIBEIR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20146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ONE APARECIDA RIBEIRO DE LIM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68537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5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OMA DE CASSIA FARIAS DA SILV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618200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8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02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TEPHANIE LE BOURLEGAT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487246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7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FERNANDES BRI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52542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AGO LEONARDO BRIT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250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18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GNER APARECIDO DE LIM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2266819 - S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0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DIRENE ELOISA GONCALVE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1359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4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MELINA COTRIM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4008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5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IA CAVALCANTI DOS SANTO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05243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33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BUTTURE DE MORAI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48941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02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VIAN FABIANE LANG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2088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09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VIANE LOBACZ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191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37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NER DA SILVA PRADO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60115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0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LEY DA SILVA CELESTINO DE SOUZ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01378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13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BER DE MENEZES FERR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01660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81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DE JESUS OLIVEIRA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6338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10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TABORDA RIBAS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8164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4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ARTEMIO PRIETO GOMEZ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32929 - P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9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04</w:t>
            </w:r>
          </w:p>
        </w:tc>
        <w:tc>
          <w:tcPr>
            <w:tcW w:w="4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URI TEMODJIN SCHROEDER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84013 - P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2.6 AUSENTES NO EXAME PSICOLÓGIC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6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5160"/>
        <w:gridCol w:w="204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PORTELA LAURE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496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6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LANDO PEDROSO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8227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8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O JEFERSON DE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4255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5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NILSON DROBINIEWSKI SOSSEL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676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RLON ESTEVES ALVES PE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6561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NILSON DE MORAI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9059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A GIOVANI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2560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4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E PR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35998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2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O DOS SANTOS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7286148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21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LAN BUE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691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2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N DE PAUL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6518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1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SSANDRA ALVES GONCALV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6940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5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JOSE CORREIA WEIS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77289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9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 RAIMUNDO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21373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4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ER ALYSSON GONCALV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3987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8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CAVERIANI DE ARAUJ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444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2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ELIZEU DE ALMEI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6537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3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O BEDENDO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9647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SSANDER CORDEIRO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9887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7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AIR SCHAUST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3421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3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ARO EMILIO LEIT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3583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9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NDA CABRAL RODRIGU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19220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4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CAROLINA DE ARAUJO SOUZ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3698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4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HELEN GATTI CAMP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3651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3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Z ARANT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186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NASCIMENTO TEIX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86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5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DE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5134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9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DE MEDEIROS FREIRE TOMAZ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4170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A GOES NEV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85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2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CRISTINA MARTIN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3587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2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IA ROSS BIAZETO DE SOUZ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7881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6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SSA MACIEL DOS PRAZE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680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23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IAR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691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ICA JACIN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68710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0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IONE TEREZINHA FARNE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370234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6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ALESSANDRO ROSSELL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75476061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380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NTONIO CARLOS CERCHIARI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9318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OVALDO BARRA ROSA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921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2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SOEL DE ANDRAD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87667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6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REO FILGUEIRA NE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88823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LLY NICOLAS CAL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1549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9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A FRANCYELLE DALL OGL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6277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64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AQUINO ZANOT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6148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7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NO DOS SANTOS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338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5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BLA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459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0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CRISTIANE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271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7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ILA DE FREITAS VI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2744399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4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A GRISOLIA ZAG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3511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0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AUGUSTO DE SOUZ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21740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4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EDUARDO GOMES MEDEIR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80557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FELIPE KRUGER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1299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9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S ROBERTO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867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3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OLINA CRUZ RIBEI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552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3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IO ALBERTO SCHEIFF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1658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BEL ABB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6605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FIGUEREDO DE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9288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2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GOMES RAM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364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82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I SOA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81985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0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ITON ANTUNES MACIE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52098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6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SON DE OLIVEIRA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693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1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VIS GIOVANNI DE ALMEIDA T GODO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0325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1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HYANE FAR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6535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IANA NIVEA CELANTE MAM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664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55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IANE DAVID LOES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765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TON CARLOS SAKIYAMA DE ME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0830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6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BATISTA DIONIS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57798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5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DE CARLI TAVA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77392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3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FOGACA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4342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11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GONCALVES DE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4052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6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PADOAN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121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8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 WOLANSKI HENRIQU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987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APARECIDA FERNANDES DA CRU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44695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6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A VIA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3149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E CEZAR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3773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9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IELLE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33333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4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VIS HENRIQUE VED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9858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9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WITI DE ALMEI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044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CONRADO DI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87875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2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DE CASTIL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1699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7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RICARDO ALVES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8236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3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IZETE DE ANDRAD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8459523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785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DIOCELIO LARSE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791014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75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ON ANTHONY TEL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63053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5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CAET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45554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4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LAS FILL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3975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0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GARD PE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5458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9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 VIANTE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6414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1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LEANDRO BRAZ ADA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6044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8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LSON DE CARVAL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94040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3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PEREIRA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73145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8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ARDO LUIZ CORREA BARBOSA MA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98730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70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CIO KSCHEV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43259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8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ICE CRISTINA DE CARVAL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079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4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IR DE FATIMA BERNA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4595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8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ANDRA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4613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2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ETE APARECIDA DA ROCH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817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8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ZEU FIALEK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0796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5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LUIS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46387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580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MERSON SCHAFHAUS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6052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2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A GIORDA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3063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6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CA KARINA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197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0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GENIO PAXELE LUCINO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6913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6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COAN CAUNE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820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7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ANO FERNAN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7552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5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ROBERTO MASCARE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157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6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DE LIMA MORA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3871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6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RICIO EIDY MIYAZA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32618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1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TOLEDO CASEI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1989710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7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DINIZ ALBERT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49961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9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JAIR DE PAULA GRITTE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401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 SCHWART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504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8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FERNAN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439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22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ANTONIO BARBOSA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780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8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ELI DO NASCIMEN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99620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9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ISCO PUJOL FIL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4676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3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RIEL MENDES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292129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65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GABRIELA CAROLINA SUS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15241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2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IELLE LEMOS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5565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77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LDO BORGES PIMENTA NE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5228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7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ANO LUCIANO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1479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8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BSON DE OLIVEIRA GUIMARA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12813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76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MAR CRISTOVAO DE OLIVEIRA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11794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9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SON APARECIDO DE GOUVE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70861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VANA FRA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48714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0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DE JESUZ RODOLF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660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10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E FERMI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198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0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ELI AMANT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34356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1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ZIELLY APARECIDA VRIESM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09990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4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CESAR PEDROSO SENT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042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1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HENRIQUE PE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0903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6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LHERME MOERSBAECHER PA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2691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3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IO KOWALCZYK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15913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1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IO FERNANDO TREVELIN MILL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8802049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8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NRIQUE DEL CONSU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5154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MES SCHVABE DUART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94117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0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ON MALAGHI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95625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MAEL ROBERTO STRENSK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632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3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QUELINE DE OLIVEIRA ZANINET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014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8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 LAERT FREITAS MO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4715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6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FERSON PAULO DALPONT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157597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0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IVIS MAICON MOTA PICOL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2789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90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SSE JAMES PRATES RATI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967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7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BATISTA DI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9534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27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CARLOS MARTINS BRESS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3658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FELIPE DE AZEVE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2880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9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LUIZ TOSA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6016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2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OS FERR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6573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2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MARCOS MALESKI LEM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6347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4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O RICARDO FER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6697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9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SON JUNGL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948923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18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OHNNEYS WILLIAM ALVES REBE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5348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9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CYELLY REGIA DE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033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1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S GOLDO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24892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5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ATAS FARIA MARIN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696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5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RGE ABRAHAO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69089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1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CHICONATO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8187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UIZ DOMINIC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6360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69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LUIZ SILVA BORG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7412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5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RICARDO VINICIUS MORA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412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0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ROBERTO KOLO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09122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6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DELG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7098 - M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7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IOR APARECIDO FER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0730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7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EN CRISTINA ZUKE ALVES BUSNE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950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25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ARLA JOSIANE JANTS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3644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0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ALBINO BISS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22678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36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DE ALMEIDA E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89956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9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MARCELINO DE BARR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9915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2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DRO MARCONDES DE BRI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30968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LRIC CASTELUCC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52309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58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 LEON RODRIGO ARAUJO LOP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4407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0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RANGEL DA COS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911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1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NARDO SILVA GUIMARA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9745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7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ANDERSON FERREIRA ZAR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560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6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IANE LEME SOZZ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19987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6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A GRAN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4706891 - R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7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E DE PAULA ANTONECH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84388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ANTONIO VERGIL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1278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9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ANO DE LIRA BISCALD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0211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1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NEIA CARGNIN KRIEGER ODERDENG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2570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1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ANTONIO BARDELL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3739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6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ERNANDO CROSEW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4007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5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MAURICIO GRAVON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43412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1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CON SPINE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7625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4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RA SOALHEIRO GRAD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39275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4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OEL JOSE BULHOES BARAUC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51162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KLEIN GIE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885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8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M KASIKAWA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3511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6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ZIELIN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5147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6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BECK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3830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9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HEIDEMAN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937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68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 REGINA DA SILVA FER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89795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7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ANO CARLOS BARRE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94030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6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NDRE SCHIR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3189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2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AURELIO BRESS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819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6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BARBOSA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8240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79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CANTOIA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6641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CARVALHO DE CAST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662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FABIANO PELEPEK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21591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68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RODRIGUES PAR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920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6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GORETE CHAG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4065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33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RAPHAELA B R DA CRU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043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9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 BECKER FERREIRA DO AMARA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257409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95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QUEIROZ ALVA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818288 - RJ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2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CIO SALDANHA MACH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1643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3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IRE ANNE ALVES BOCHN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6648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8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MANASSES ROIK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57069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3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I KOVAL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7292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3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LE VIRISSIMO RODRIGUES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4951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81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GUEL DE VARG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3201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19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LSON LUIS DE FRANCA TOMACHEW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4286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6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NA MARA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9737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AFA PEREIRA DA CRU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87657 - BA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5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MANN DIAS DE MOU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7458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3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NIR ANTONIO GOLFETO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2244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24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ALVES GONCALVES DE L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3870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2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APARECIDA CINT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497303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8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GOMES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922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2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ROT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9757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5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YCIA LUIZA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866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5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DE LIMA BRENZINK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548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1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FRANCISCO PE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9550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32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OBERTO WEIGE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287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5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DRO LUIZ BELEM HEY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5660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4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ETTEGA COS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929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4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BOMBARDIER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39586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9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FABIO GUA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935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82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FRANCISCO BROTO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6843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64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KAZUBEK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2109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8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LUCIANO PENKA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511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0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SODR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480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4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QUEL SANTOS CAMARG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5171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6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NA INOCENCIA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44828X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4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N CARVALHA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82276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4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O DELBON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65884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6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EURIDES SOA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3258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9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SANCHES ALMEIDA PERRENOUD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4403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5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NSON BENSI PAUL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9631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98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INSON PE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1282011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SON DOS SANTOS LOP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19853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5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ALEKSANDER RIBEIRO GOLB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68625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37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BRAGUIN GASPARET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18041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52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ESTRELA MEN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7494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53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JOSE DE SOUZ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2957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44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KUHNE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71767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0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AUL MANICK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834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5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VICENTE NUNES SILVER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283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7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 MARCEL PE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0650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4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BELARM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1277073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2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3024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22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MEN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70291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4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APARECIDO SOLF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35275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0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SINC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8077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2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ANGELA OLIVEIRA CROG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5674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5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IANE GREGZIGON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9627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0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ENS TELO BECK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91901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ARONE DE SOUSA RISTO DOR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2739045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ER RICARDO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913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9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A REGINA GODO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498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88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REIS CAI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2287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7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FERNANDO STECKLEN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2903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86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DNEI FER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28929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3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A ADRIANA PESSOA DI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1752358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8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FRITZ FIL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3803286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516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SUELEN RUFINO AB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674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978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TIANA AFONSO PETRUNK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2646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4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IS LAZZAROM DE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66880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69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YNARA FAELLY BOING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777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12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GNER AURELIO CARRASCOZZ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257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84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AGNER GUILHERME GONCALV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7081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3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MIR ROGERIO ROS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95842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86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ALNEY DIONISIO DIDU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1144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QUIRIA MARTINS NANUNC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6895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84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TER LUIZ DE CAST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5112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9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ESSA FELIPET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3751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2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ICIUS CARL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3435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13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TOR LIMA DA COS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541766 - RJ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41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TOR MARIANI DE SOUZA AZEVE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55280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0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VIANE TELEGINSK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3410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17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NDERLEI GASPARET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810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10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ITON FER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12184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26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IDIANE ROMILDA VI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5609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50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ON DE MELO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19522 - PR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2.7 AUSETES NO EXAME MÉDIC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5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5180"/>
        <w:gridCol w:w="1900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737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LAN PAES DE CASTR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724116 - RJ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6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DIR ARREVERS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3988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6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ANDRE DE LIMA ROS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6712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52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 FLAVIA DE LOURENA OZIMO SIL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78598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059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MENDE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4802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3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STIDES RIBEIRO DE JESUZ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08892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2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IVALDO LUIS DANIEL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67730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31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TONY BRUNO TOMPOROSKI DA SIL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2048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4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IANE AP BARANOSKI DA SIL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28834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1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ID RICARDO DA SILVA DE SOUS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1011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32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ORA CRISTINA JESU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10580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ERSON JOSE ALEIX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287451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590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DSON FISCHER KROETZ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4155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15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AS FORTUNATO DA SIL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4882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92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ZA LUCIA BEZERR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06698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5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DRO RIBEIRO GUEDE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7657821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4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DANIEL NOGUEIRA DO NASCIMEN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67026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50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O ROGERIO MICHEL NEVE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235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1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A TEIXEIRA DOS ANJO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6169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34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IPE AUGUSTO MEMEDES CAMPANHOL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2931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824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VIO RODRIGUES DE SOUZ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07462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53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KIE ALESSANDRO DE S FOLKUENIG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33766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3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BERTO KOVALIK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080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9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ICE SALOM FILIPPET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81037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2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ICSON FERREIRA COST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40138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193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VAN OLARIO DOS SANTO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308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73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INE DO CARMO FIGUEIRED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1218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869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 ALEXANDRE DE CAMARG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03298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95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A MACHAD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56453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72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CESAR ALVES MARTIN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7793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2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DE JESU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66744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4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NO KUKL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7777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5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IA FABIANA DA SILVA FLORE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5921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04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IZ FABIOVIEIRA SANTAN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35559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79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ELO TEIXEIR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055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17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S DA COSTA NAZARI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1324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22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NA FORMIGHIERI HOFFMAN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4017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03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LON RICARDO DELGAD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640615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102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URIANE THAIULA SCROBOT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0868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2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CHELE ALVES DOS SANTO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5196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0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RLI DO AMARAL JUNIOR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22913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4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FAEL LUIZ CARVALHO ROS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2572731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7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NALDO ABILIO DA SIL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79142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39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ATA GALERAN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49440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7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LEANDRO PERINE RIBEIR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82124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09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GERIO SCHMIDT DA SILVEIR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5894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59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MARCOS PAULIK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3336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53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GIO LUIZ MASCHI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814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398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IO PADILHA FILH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344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86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IS FREITAS LIM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41405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31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RLEI DOS SANTO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25469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70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SON ANDERSON CALAZ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273332 - PR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2.8 AUSENTES NO EXAME PSICOLÓGICO E INAPTOS NO EXAME OFTALMOLÓGIC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3980"/>
        <w:gridCol w:w="3117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VICENTE LOPES GRUDETSKI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52091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37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AIR DA ROSA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925601 - PR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firstLine="708"/>
        <w:jc w:val="both"/>
        <w:rPr/>
      </w:pPr>
      <w:r>
        <w:rPr/>
        <w:t>2.9 EXAMES LABORATORIAIS INCOMPLETOS</w:t>
      </w:r>
    </w:p>
    <w:tbl>
      <w:tblPr>
        <w:tblW w:w="93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20"/>
        <w:gridCol w:w="1440"/>
        <w:gridCol w:w="4860"/>
        <w:gridCol w:w="2040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CRIÇÃO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G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ALCIDES DA LU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1333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20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ERSON LUIZ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98279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59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 PIRES ARAUJO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3150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049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NIO CARLOS DOS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54920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334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ULIO INACIO RIBEIRO JUNI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1676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9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UDINEY ROMAO SILVA SAN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4351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4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GO SKA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47517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14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SON DA LUZ ALMEI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903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5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ANDRO DE ALMEI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6123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644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M EDER GIONG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4859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DOS ANJ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14136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587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FRANCISCO DA LU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69306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493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JOSE MARIN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8959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44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PINHEIRO MEN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35695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696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SON ROGERIO GOUVE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303608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38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SON LUIZ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0578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67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CHI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4133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764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MESSIAS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4424949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5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RTON ROBERTO DE OLIVEIRA COS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68526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798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IPE GUILHERME BAL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29966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56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LAINE CRISTINA BORI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17173 - SC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24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VERSON MICHEL CARNEI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98295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8999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INGRID AMARILIA WOLF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409425461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131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IVAN CARLOS ANDREUZ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87729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696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LUIZ CIDR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04579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1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ELSIO JOSE ROTI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9508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78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NIELTON QUEIRO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815994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09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E GONCALVES DE FREIT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3552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46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O CESAR BUE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4307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167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ISES ALVES PE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142073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528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UMAR ANDALICIO DE REZEND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0488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73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WALDO JEFFERSSON FERNAN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2062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2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RICIA ANGELITA MAZU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698886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8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 RICARDO MARTIN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32400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24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COSTA VALDER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414604 - SP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16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DE SOUZA OLIV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438917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7623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ARDO INACIO FERRE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772421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035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IGO RODRIGUES DA SILV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045742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12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ALDO CARDOSO MENG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055805368 - RS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07083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RONNIE PETERSON FRANCO DE GODO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41649 - PR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454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O JOSE FERREIRA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500392 - PR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</w:rPr>
      </w:pPr>
      <w:r>
        <w:rPr>
          <w:rFonts w:cs="Courier New" w:ascii="Courier New" w:hAnsi="Courier New"/>
          <w:b/>
          <w:color w:val="333399"/>
          <w:sz w:val="28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tiba, Pr, 03 de fevereiro de 2006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 xml:space="preserve">ANTONIO </w:t>
      </w:r>
      <w:r>
        <w:rPr>
          <w:rFonts w:cs="Courier New" w:ascii="Courier New" w:hAnsi="Courier New"/>
          <w:b/>
        </w:rPr>
        <w:t>CARLOS</w:t>
      </w:r>
      <w:r>
        <w:rPr>
          <w:rFonts w:cs="Courier New" w:ascii="Courier New" w:hAnsi="Courier New"/>
        </w:rPr>
        <w:t xml:space="preserve"> FERNANDES, Maj QOPM</w:t>
      </w:r>
    </w:p>
    <w:p>
      <w:pPr>
        <w:pStyle w:val="Heading4"/>
        <w:ind w:firstLine="4860"/>
        <w:jc w:val="center"/>
        <w:rPr>
          <w:i/>
          <w:i/>
          <w:iCs/>
        </w:rPr>
      </w:pPr>
      <w:r>
        <w:rPr>
          <w:i/>
          <w:iCs/>
        </w:rPr>
        <w:t>Chefe do CRS/DP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418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</w:tabs>
      <w:rPr/>
    </w:pPr>
    <w:r>
      <w:rPr>
        <w:i/>
        <w:iCs/>
        <w:sz w:val="20"/>
      </w:rPr>
      <w:t>CRS/DP – Concurso para Soldado Policial Militar 2006,  Resultado do Exame de Saúde</w:t>
      <w:tab/>
      <w:t xml:space="preserve">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PMPR – DP – CR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134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260" w:hanging="552"/>
      <w:jc w:val="both"/>
    </w:pPr>
    <w:rPr>
      <w:rFonts w:ascii="Arial" w:hAnsi="Arial" w:cs="Arial"/>
      <w:b/>
      <w:color w:val="333399"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5">
    <w:name w:val="xl25"/>
    <w:basedOn w:val="Normal"/>
    <w:qFormat/>
    <w:pPr>
      <w:spacing w:before="280" w:after="280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52:00Z</dcterms:created>
  <dc:creator>Almir</dc:creator>
  <dc:description/>
  <dc:language>en-US</dc:language>
  <cp:lastModifiedBy>Almir</cp:lastModifiedBy>
  <cp:lastPrinted>2006-01-05T13:40:00Z</cp:lastPrinted>
  <dcterms:modified xsi:type="dcterms:W3CDTF">2006-02-03T17:12:00Z</dcterms:modified>
  <cp:revision>16</cp:revision>
  <dc:subject/>
  <dc:title> </dc:title>
</cp:coreProperties>
</file>