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/>
        <w:tc>
          <w:tcPr>
            <w:tcW w:w="141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563" w:dyaOrig="135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63.15pt" filled="f" o:ole="">
                  <v:imagedata r:id="rId3" o:title=""/>
                </v:shape>
                <o:OLEObject Type="Embed" ProgID="" ShapeID="ole_rId2" DrawAspect="Content" ObjectID="_1112794959" r:id="rId2"/>
              </w:object>
            </w:r>
          </w:p>
        </w:tc>
        <w:tc>
          <w:tcPr>
            <w:tcW w:w="77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OLÍCIA MILITAR DO PARA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IRETORIA DE PESSOAL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iCs/>
              </w:rPr>
              <w:t>CENTRO DE RECRUTAMENTO E SELEÇÃO</w:t>
            </w:r>
          </w:p>
        </w:tc>
      </w:tr>
    </w:tbl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Heading5"/>
        <w:rPr>
          <w:rFonts w:ascii="Courier New" w:hAnsi="Courier New" w:cs="Courier New"/>
          <w:color w:val="000000"/>
          <w:szCs w:val="21"/>
        </w:rPr>
      </w:pPr>
      <w:r>
        <w:rPr>
          <w:rFonts w:cs="Arial" w:ascii="Arial" w:hAnsi="Arial"/>
          <w:i w:val="false"/>
          <w:iCs/>
          <w:sz w:val="28"/>
        </w:rPr>
        <w:t>EDITAL Nº 005/06</w:t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80"/>
          <w:sz w:val="32"/>
          <w:szCs w:val="21"/>
        </w:rPr>
      </w:pPr>
      <w:r>
        <w:rPr>
          <w:rFonts w:cs="Courier New" w:ascii="Courier New" w:hAnsi="Courier New"/>
          <w:color w:val="000080"/>
          <w:sz w:val="32"/>
          <w:szCs w:val="21"/>
        </w:rPr>
        <w:t>CONCURSO PÚBLICO PARA INGRESSO NA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80"/>
          <w:sz w:val="32"/>
          <w:szCs w:val="21"/>
        </w:rPr>
      </w:pPr>
      <w:r>
        <w:rPr>
          <w:rFonts w:cs="Courier New" w:ascii="Courier New" w:hAnsi="Courier New"/>
          <w:color w:val="000080"/>
          <w:sz w:val="32"/>
          <w:szCs w:val="21"/>
        </w:rPr>
        <w:t>POLÍCIA MILITAR DO PARANÁ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80"/>
          <w:sz w:val="32"/>
          <w:szCs w:val="21"/>
        </w:rPr>
      </w:pPr>
      <w:r>
        <w:rPr>
          <w:rFonts w:cs="Courier New" w:ascii="Courier New" w:hAnsi="Courier New"/>
          <w:color w:val="000080"/>
          <w:sz w:val="32"/>
          <w:szCs w:val="21"/>
        </w:rPr>
        <w:t>SOLDADO POLICIAL MILITAR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80"/>
          <w:sz w:val="32"/>
          <w:szCs w:val="21"/>
        </w:rPr>
      </w:pPr>
      <w:r>
        <w:rPr>
          <w:rFonts w:cs="Courier New" w:ascii="Courier New" w:hAnsi="Courier New"/>
          <w:color w:val="000080"/>
          <w:sz w:val="32"/>
          <w:szCs w:val="21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142"/>
        <w:jc w:val="center"/>
        <w:rPr>
          <w:rFonts w:cs="Arial"/>
          <w:color w:val="000080"/>
          <w:sz w:val="32"/>
          <w:szCs w:val="21"/>
        </w:rPr>
      </w:pPr>
      <w:r>
        <w:rPr>
          <w:rFonts w:cs="Arial"/>
          <w:color w:val="000080"/>
          <w:sz w:val="32"/>
          <w:szCs w:val="21"/>
        </w:rPr>
        <w:t>EXAME DE CAPACIDADE FÍSICA</w:t>
      </w:r>
    </w:p>
    <w:p>
      <w:pPr>
        <w:pStyle w:val="TextBodyIndent"/>
        <w:ind w:firstLine="142"/>
        <w:jc w:val="center"/>
        <w:rPr>
          <w:rFonts w:cs="Arial"/>
          <w:color w:val="000080"/>
          <w:sz w:val="32"/>
          <w:szCs w:val="21"/>
        </w:rPr>
      </w:pPr>
      <w:r>
        <w:rPr>
          <w:rFonts w:eastAsia="Arial" w:cs="Arial"/>
          <w:color w:val="000080"/>
          <w:sz w:val="32"/>
          <w:szCs w:val="21"/>
        </w:rPr>
        <w:t xml:space="preserve"> </w:t>
      </w:r>
      <w:r>
        <w:rPr>
          <w:rFonts w:cs="Arial"/>
          <w:color w:val="000080"/>
          <w:sz w:val="32"/>
          <w:szCs w:val="21"/>
        </w:rPr>
        <w:t>(3ª FASE DO CONCURSO)</w:t>
      </w:r>
    </w:p>
    <w:p>
      <w:pPr>
        <w:pStyle w:val="TextBodyIndent"/>
        <w:ind w:firstLine="142"/>
        <w:jc w:val="center"/>
        <w:rPr>
          <w:rFonts w:cs="Arial"/>
          <w:color w:val="000080"/>
          <w:sz w:val="32"/>
          <w:szCs w:val="21"/>
        </w:rPr>
      </w:pPr>
      <w:r>
        <w:rPr>
          <w:rFonts w:cs="Arial"/>
          <w:color w:val="000080"/>
          <w:sz w:val="32"/>
          <w:szCs w:val="21"/>
        </w:rPr>
      </w:r>
    </w:p>
    <w:p>
      <w:pPr>
        <w:pStyle w:val="TextBodyIndent"/>
        <w:ind w:firstLine="142"/>
        <w:jc w:val="center"/>
        <w:rPr>
          <w:rFonts w:cs="Arial"/>
          <w:color w:val="000080"/>
          <w:sz w:val="28"/>
          <w:szCs w:val="21"/>
        </w:rPr>
      </w:pPr>
      <w:r>
        <w:rPr>
          <w:rFonts w:cs="Arial"/>
          <w:color w:val="000080"/>
          <w:sz w:val="28"/>
          <w:szCs w:val="21"/>
        </w:rPr>
        <w:t>AGENDAMENTO</w:t>
      </w:r>
    </w:p>
    <w:p>
      <w:pPr>
        <w:pStyle w:val="TextBodyIndent"/>
        <w:ind w:firstLine="142"/>
        <w:jc w:val="center"/>
        <w:rPr>
          <w:rFonts w:cs="Arial"/>
          <w:color w:val="000080"/>
          <w:sz w:val="28"/>
          <w:szCs w:val="21"/>
        </w:rPr>
      </w:pPr>
      <w:r>
        <w:rPr>
          <w:rFonts w:cs="Arial"/>
          <w:color w:val="000080"/>
          <w:sz w:val="28"/>
          <w:szCs w:val="21"/>
        </w:rPr>
      </w:r>
    </w:p>
    <w:p>
      <w:pPr>
        <w:pStyle w:val="TextBodyIndent"/>
        <w:ind w:firstLine="142"/>
        <w:jc w:val="center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  <w:t>O Chefe do Centro de Recrutamento e Seleção da Polícia Militar do Estado do Paraná no uso de suas atribuições;</w:t>
      </w:r>
    </w:p>
    <w:p>
      <w:pPr>
        <w:pStyle w:val="TextBodyIndent"/>
        <w:ind w:firstLine="708"/>
        <w:jc w:val="right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  <w:t> </w:t>
      </w:r>
    </w:p>
    <w:p>
      <w:pPr>
        <w:pStyle w:val="TextBodyIndent"/>
        <w:ind w:firstLine="708"/>
        <w:jc w:val="right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  <w:t>DIVULGA:</w:t>
      </w:r>
    </w:p>
    <w:p>
      <w:pPr>
        <w:pStyle w:val="TextBodyIndent"/>
        <w:ind w:firstLine="708"/>
        <w:jc w:val="right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eastAsia="Courier New" w:cs="Courier New" w:ascii="Courier New" w:hAnsi="Courier New"/>
          <w:b w:val="false"/>
          <w:bCs/>
          <w:color w:val="000000"/>
          <w:szCs w:val="21"/>
        </w:rPr>
        <w:t xml:space="preserve"> </w:t>
      </w:r>
      <w:r>
        <w:rPr>
          <w:rFonts w:cs="Courier New" w:ascii="Courier New" w:hAnsi="Courier New"/>
          <w:b w:val="false"/>
          <w:bCs/>
          <w:color w:val="000000"/>
          <w:szCs w:val="21"/>
        </w:rPr>
        <w:t>O AGENDAMENTO PARA A REALIZAÇÃO DO EXAME DE CAPACIDADE FÍSICA (3ª fase do concurso), ficando os candidatos abaixo relacionados CONVOCADOS  a comparecer na Academia Policial Militar do Guatupê, situada à BR 277, km 72, Guatupê –São José dos Pinhais/PR nas datas e horários abaixo especificados.</w:t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TextBodyIndent"/>
        <w:ind w:firstLine="708"/>
        <w:jc w:val="center"/>
        <w:rPr>
          <w:rFonts w:ascii="Courier New" w:hAnsi="Courier New" w:cs="Courier New"/>
          <w:color w:val="FF0000"/>
          <w:sz w:val="28"/>
          <w:szCs w:val="21"/>
        </w:rPr>
      </w:pPr>
      <w:r>
        <w:rPr>
          <w:rFonts w:cs="Courier New" w:ascii="Courier New" w:hAnsi="Courier New"/>
          <w:color w:val="FF0000"/>
          <w:sz w:val="28"/>
          <w:szCs w:val="21"/>
        </w:rPr>
        <w:t>Atenção</w:t>
      </w:r>
    </w:p>
    <w:p>
      <w:pPr>
        <w:pStyle w:val="TextBodyIndent"/>
        <w:ind w:firstLine="708"/>
        <w:jc w:val="center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TextBodyIndent"/>
        <w:ind w:firstLine="708"/>
        <w:jc w:val="center"/>
        <w:rPr>
          <w:rFonts w:ascii="Courier New" w:hAnsi="Courier New" w:cs="Courier New"/>
          <w:i/>
          <w:i/>
          <w:iCs/>
          <w:color w:val="000000"/>
          <w:sz w:val="28"/>
          <w:szCs w:val="21"/>
        </w:rPr>
      </w:pPr>
      <w:r>
        <w:rPr>
          <w:rFonts w:cs="Courier New" w:ascii="Courier New" w:hAnsi="Courier New"/>
          <w:i/>
          <w:iCs/>
          <w:color w:val="000000"/>
          <w:sz w:val="28"/>
          <w:szCs w:val="21"/>
        </w:rPr>
        <w:t>Os candidatos, para a realização do Exame de Capacidade Física, deverão comparecer para os testes com roupa apropriada para atividade físic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  <w:b/>
          <w:b/>
          <w:bCs/>
          <w:color w:val="000000"/>
          <w:szCs w:val="21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zCs w:val="21"/>
        </w:rPr>
      </w:pPr>
      <w:r>
        <w:rPr>
          <w:rFonts w:cs="Courier New" w:ascii="Courier New" w:hAnsi="Courier New"/>
          <w:b/>
          <w:bCs/>
          <w:color w:val="000000"/>
          <w:szCs w:val="21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0 de Fevereiro de 2006 -  07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3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5460"/>
        <w:gridCol w:w="20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0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A ZANDON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5750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5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ALVES DA FONSEC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3509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8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CAETANO BINDE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96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CRISTINA DIAS LOP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569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DE FATIMA CAMA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92375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5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977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8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FATIMA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787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5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LUIZ VO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296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0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SZCZEREP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081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3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VILANI BRENTA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547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1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E CHERPINSKI CORRE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5169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0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E COELHO MARTIN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567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E RIBEIRO FERRA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370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ATHA PALMERIO VI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527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7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DA KATIA LEAL DO NASCIMENT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681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3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ELEIN CRISTINA ALMEIDA RIBEIR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501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NA CARLA CARDOS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892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CELIA VAZ SCHULL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199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BRED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6212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7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DA SILVA JANCU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6425984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2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KARINE SEIXA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944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9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MOREIRA DE LI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736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6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SERIO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892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3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NADRA PAULA MARSOLEK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218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5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A QUITERIA MAGAGN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688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8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CE HENNIG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698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8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BURAKOW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259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2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CHRISTINE VIEIRA FELG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188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5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DE JESUS REZEND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18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3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FERREIRA DE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9296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6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RIBEIRO DE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662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2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ABILE CRISTIANE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7598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3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ANDA DE LIMA BALL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195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4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BEATRIZ SILVA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662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CRISTINA BONAT BELIN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6567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4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GABRIELA NERILL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219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5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LAURA RIBAS BRAGA BETTEG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429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1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MARIA DA SILVA DELA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14364 - D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3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COLOMBO BONFADIN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862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8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CORDEIR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304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8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CORREI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180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7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281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5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O PRADO MIT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201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378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2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73581 - P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0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GALKOW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11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9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ABA DA COST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036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5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ATIAS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815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4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ATTOSO MOT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106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1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INHOL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716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4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PIRES MADALEN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9094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RAMALHO COST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828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5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SZIMAN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6189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1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TAQUETE SAL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714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VALERIANA PIR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245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REGINA SEBRIA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995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IANE ANDREZA DOS SANTOS LEIT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747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A MARIA ALBERT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420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A SANTOS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746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9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NDREJVE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228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NTUNES DE M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328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4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PARECIDA CARVALHAI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753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6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PARECIDA SCREM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0371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3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DOS SANTOS AGUIA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309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3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FABIANA DE SOUZA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532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6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FELIPE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9536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6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LUCIANE RICARD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793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4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RAMALHO PIR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586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2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SUGAMOST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052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6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VANESSA DO PRADO BUEN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020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VIAPIAN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804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6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JOSIANE DE QUEIROZ PE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813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PATRICIA BUGALH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347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3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RAVANELL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053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8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SA NEVES PANA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755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7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IA FRANCINI FORNAZAR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880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A KACHUT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833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0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A MARIA MAD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273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9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GIZELE HAMERSCHMIDT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577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M BOTASSINE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936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SILVA ANTONI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335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8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NA GONCALVES CAMARG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351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4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IELE CALIS ALMEID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6565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A DANYELLE SIQU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412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3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A GABRIELLA FURLANETT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262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A PAULA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874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5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ANA CLAUDINE LOPES QUINTILIAN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1199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8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ANY PINHEIRO DO ROSARI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77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9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APARECIDA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116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2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FERNANDA BARAO MILLE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254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LEE SCHMEI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386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6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NIVEA PANZERI DA CRU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4162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5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TRIZ CRISTINA DE SOUZA MARCHETT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026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6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NCA MARCELI VETTORAZZ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400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5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A CARLA CATTON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36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8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A MARIA CERAZ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02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7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A ROBERTA MAYE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709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6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CILDA SEVERINO OZORI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653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2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ANIELE PINT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630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3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CRESCENCIO ALVES PE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934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4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DE SOUZA FONSEC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310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SERAVALLI FER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561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IN MARCIE DE POL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374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2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LA BARTH CAMOLEZZ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370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7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INE DA SILVA TOKA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095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3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ELIANE MOH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046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2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EMMANUELY DA SILVA BARRET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508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4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FRANCIELE FERNAND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5377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4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HARUMI OGASAVARA SIMO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3283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5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MALAVZI DARI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251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5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SCHAMBERG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537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3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A DE FATIMA MORAI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153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3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E ANTUNES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040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7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E FELIX BARBOS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231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2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E GODINH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969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3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A LOURENCO CUNH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263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IA MARA ANDREATT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509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9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DIMARA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880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IA REGINA STIVA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900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4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ISTIANE DE ARAUJO VALIM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405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3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LE DOS ANJOS PASSAREL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985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5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LE GONZAGA DE MOU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227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0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LE MAT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945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3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NIRA GONCALVES DA SILVA DE LI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585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1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RICEIA MAFIOLETT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948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0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A OLIVEIRA BORTOLETT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11959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9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A TEREZINHA LOPES DE PAUL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2979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3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ANA MESSIAS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378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9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ITNE BELEM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269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4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LAINE SIMO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268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8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HIANE NOMACHI CASSAROTT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467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APARECIDA DA SILVA COST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924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9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BORRASC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966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DE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843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DO ROCIO SAUVIUK CAVALL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975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9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DOS SANTOS DA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209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5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KUSSE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650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3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MALUF DE COST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82499921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8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RABE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099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0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TEIXEIRA ARAUJ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146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6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BON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984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MARTINS DE CAMARG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846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2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PEREIRA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136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4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PERETTI MEND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827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A GEREMIAS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170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1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A GOTTARDO DE M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720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2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E CRISTINA KULAK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901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E MARTINS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705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3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NY TEREZINHA ZANATTA DE MORAI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62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77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ILA MARIA DE PAULA ANTONECHE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39721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0 de Fevereiro de 2006 -  09:0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31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5460"/>
        <w:gridCol w:w="20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VA APARECIDA KROETZ MACHAD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411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0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DE SOUZA VI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419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ROSANA PE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158333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4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TAVARES DE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00628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25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NIELE ANNE KULK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684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9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E STANSKI BURGI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568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8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I MARIA PE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3815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9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LA LAURENTINO BORG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654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48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NIELLE FABIANE MARTIN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5563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2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LE GALVAO SALDANH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585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A CRISTINA DE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811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CRISTINA CORDEIR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484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3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DE CAMARGO DUT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530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5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MARGARETH SCHOMROCK DE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395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REGINA BERE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087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98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YLE BRITES LOP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001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5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ALEXANDRA PENKA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933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6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DA MA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3907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9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RAMOS DE MORAI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031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9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SCHUSTE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C340151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01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DEBORA SIMONE BRAU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582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CRISTHIANE GOM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851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DE FATIMA CORDEIR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854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DE SOUTO SEVERIN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644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2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SOARES DE CAMP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70728994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8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ZE PINHEIRO VIAN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892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IREE GALVAO FERREIRA LEA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295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NE APARECIDA ESTEVAM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686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ACINA DE PONT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2386646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LCILA LAZARA GENEROSO VI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762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LCIMARA GOMES BATIST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6168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4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EIMY DIAMANTINA RAM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819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8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EIAAPARECIDA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4744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5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A FRANCIELE ALVES FRANC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182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EA DA SILVA ALV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681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3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EUSA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1312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50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DNA TAKII DINI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462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NEIA DOS ANJOS DIA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392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3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CRISTINA MUSSI DE LI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035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CRISTINA VIANT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379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1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PRATES DE PAUL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550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8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VOICHCO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7107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6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NICE APARECIDA MARTIN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819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NIR ROSINHA LORENCET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186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A DOS S GONCALVES DO VALL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48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A NOGU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472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0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E DOS SANTOS GUIMARAES LALL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7943257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8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E MARCIA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5197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2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E TEODORO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722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 CRISTINA CAMP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138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0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 FERREIRA FREIRI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77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 SCHWART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1304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1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APARECIDA BUS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792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4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BARROS DE LI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5336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0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MARIA DA LU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762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5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RUBIM GONCALV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316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3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IANE CRISTINE F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7245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4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DRA INES LUNK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402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3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ALVES DE SOUZ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046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DO ROCIO KUG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931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0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RODRIGUES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270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9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SINEIDE FER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676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4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AINE KARINE RABELO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747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6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SA GOUVEIA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253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6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XSLEY RODRIGUES GARCI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773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9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YSANDRA ZANCHETT GOL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929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3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NOELI VILICZIN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8190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8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ILLY CRISTINA QUIROG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954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MANUELLE DOS ANJ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5847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6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I MARIA DA LUZ CORDEIR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476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6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LEIA VI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567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64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RIKA LIELE BENDL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688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3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ARLET LUIZA DE LEM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540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8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ELA MARIS GRIM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68418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9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ER CAROLINE BELO DIA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830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3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IENNE RENAUT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540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25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VA GISLAINE VALENT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459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4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LIN SANTOS MORAI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600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3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LIZE SOTTI RODRIGU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747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9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A CORREIA DE MELL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932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5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A HELENA ELIAS RIBEIR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857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2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A RIGON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803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1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E CRISTINA PE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166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E MAZUROK SCHACTA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42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2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LA BONARD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99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9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TIMA RAQUEL PER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300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BELTRAMI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644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4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CRISTINA MILEK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6382 - A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DOS SANTOS DAGAGNY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777627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9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GODKE BLUME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682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6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LANDMANN HEY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623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MARTINS ABDALL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335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OLIVEIRA PICO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410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2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PEREIRA CRU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317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RENATA FERREIRA BO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702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WALK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911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1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ZANELLI SARTOR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886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9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GASPARINI PAR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025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2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HELENA CARVALEA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408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7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MARINA DA RESSURREICA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803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RODRIGUES BERNAB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748117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6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AZEVEDO DA ROCH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464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0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BESTE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161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9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FERREIRA LACERDA NUN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9996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NORATO DE LI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434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9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N DE PAULA CONCEICA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63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6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E ANDRESSA SANTOS PINT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919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0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E COIMBRA DA LU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340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3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E SCHELEIDER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852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51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RANCIELLI WINCK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7122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6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46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RANCIELLY ALINE COLP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600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8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Y MENEZES ALMEID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498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A KAREN DE LI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600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ISE ELI SORCI BARBOS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069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8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ILDA BALDIN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486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USA PAES DE ALMEID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843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7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UZA ANGELIC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7075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5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A HILGEMBERG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883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7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VANA GOLOM WOINAR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388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5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VANA PINHEIR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901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44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IORDANA BRAUNE PORCID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0641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3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APARECIDA LOP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000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8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DAYANE DE OLI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920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DE FATIMA DA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1288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5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DOS SANTOS MACHAD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914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3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FRANCISCA GOM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181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6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FRONCZAKA ANTUN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417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MARIA DOS SANT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772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0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PAIXAO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804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9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SOARES SILV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161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I CLELIA GRUTK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1092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9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LE FERNANDA VIDOTT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99825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55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ISELLE WICHINIE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471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7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LI LEMES DA ROCH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05860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38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ISELY BLANC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378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1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AINE GOSDAG DIA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897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EINE DE COSTA DA SIL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267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9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ENE MARIA MAGALHA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614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7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CIE SILEZIA DE SOUZA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36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4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ZIELLI APARECIDA FERREIRA ROK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3395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8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ES CAROLINA DE CAMARG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795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5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ES GLINSK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122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6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GRID ELLEN VIEIRA PRETT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059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6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ENI DE OLIVEI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727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7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IS GONCALVES FARIA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013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0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I PEREIRA DIONIZI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706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5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E GOMES DE LIM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209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E VALIM DA LUZ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007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8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ETE TEREZINHA SEGATTO DA CUNH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553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90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ABEL C FLIZICOSKI DE ANDRADE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00905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/>
      </w:pPr>
      <w:r>
        <w:rPr/>
        <w:t>DIA 20 de Fevereiro de 2006 -  13:00 horas</w:t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ABEL CRISTINA GUERLINGUER PI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873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KELINE FERREI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751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ELINE DAYANE VI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859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 BEATRA SCHER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9880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INA APARECIDA ARISTI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947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INA CHAVE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401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INE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7882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INE LUCILIA FAR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1245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APARECIDA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LEDO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BUIAR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981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85679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1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QUELINE HART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426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MARIA NAL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471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PELEGR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006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TOMAZ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652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VALERI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15990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2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QUELINE WALLENDORF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995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NIFER DE FATIMA LEI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098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NIFER F CAMARGO DE FRAN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694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SSICA DAYANE JORD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068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SSIKA MOTTA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474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IELLY MAYARA VANISKI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531229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MA ARLINDO VI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851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MA WOINAR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843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CE CAMILA VIEIRA DE GODOY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698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CE MARIA DOS SANTOS LEVAND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172611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MARI CAROLINE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632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CASANO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318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CORRAL LE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7188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CRISTINE MUNCIN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3849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DO ROCIO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388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DOS SANTOS VI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504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LOPE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5998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PEREI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28819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0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OYCE NICOLLE JEHRING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9660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ELENE CELI KRZES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301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ILENE ALVES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00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AP PEREI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515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ASSI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5734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BUZATTO BAS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489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CRISTIN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6776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DE FATIMA VIEI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581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DINARDI DA SILVA E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769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ISABELLE DE LIMA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983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LIMA NAKAMU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7137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LOURENCO PEDROS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01574PR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939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MARTINS STAHL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G12158600 - MG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MORGENSTERN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470799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RIBAS DE ARAUJO CORRE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726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E EWALD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092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CE RODRIGUES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083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VILDA APARECIDA DAN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02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YLA MONTEIRO GABR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37147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1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AREN BILEK PHILBER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9590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ME APARECIDA SAL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463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 CORREIA TALIGNANI PEL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288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5137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A ROSSI MARQ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572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A SCHNEIDER BAB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378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E ALVES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833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OLINE DOS SANTOS FONSE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3262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DANIELL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716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DE OLIVEIRA D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405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REGINA QUEIROZ BU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324296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SILEN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413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TIANE MARY COELHO DA L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348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ITY CRISTIANE DA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128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I CRISTINE MALUC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870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3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ELLY CHRISTINE CUIMACHOWIC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610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Y REGINA ANTUN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965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Y ROSA OSTY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401249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Y WISTUBA DE FRAN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95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SSYA ALINE MAIA HIR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522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RISSA JULIANA FERREIRA ANTUN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886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RISSA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975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 MARGARIDA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912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A TEREZINHA TOR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975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CIANI OLIVEIR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117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IDY MARIANA ALV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67811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ILA ROSANGELA SILVA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731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Y ORJANA ROG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304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LIANE FOGACA SAMPAIO DINI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782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A MARA SOST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933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IANE GUELER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252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GIA ADRIANE DE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657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GIA CAMARG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223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APARECIDA LIE BORGES KO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78975562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3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45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LILIAN CRISTINA PODGUR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781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DALASUAN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92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JUBA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580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9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LIAN KARINE VALER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778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NERES MOURA RAM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154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E IRIDAN PI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730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ERCI ELIANE ZANAQU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822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IANE CARLA BOKOR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848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Z PAULA TEIXEIRA PRECYBILOVIC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813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ANA MARA BAIK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93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IDES RODRIGUES RA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273819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21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ENA ELIZ GIACOMOZZI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55112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0 de Fevereiro de 2006 -  14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IZETE APARECIDA DE ANDRA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119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ISE ANDRESSA FERREIR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922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RDES CHACHAROW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245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RILIS FRANCIS NOGU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944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A CARLA VIRMOND WEB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161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585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ELIA VI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944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 MARI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614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APARECID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465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APARECIDA GALESKI WISTUB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9280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DE MATOS PETENUSS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813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DUAR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841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OLIVEIRA MACE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8243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RODRIGUES RA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695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SAMPAIO STREM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849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VANA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212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VILAS BO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974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BIONDARO PETER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481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CRISTIN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505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CZEPELSKI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902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TERESINHA ME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673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TRENT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396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LENE VITA TEOFILO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634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MARA WAGATU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839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RDES MENDES MACI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5491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ELINE SOARES LAZZAR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687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DA MANOELA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53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U CRISTIANE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653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UZA BAGGIO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825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A LUCIA HOLDEF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273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A SILVER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200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INA OLIVEIRA MO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604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BRZEZ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507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CRISTINA KRAEM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311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FERNANDA PEREIRA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434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KOSE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413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MARIA RA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957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MICOA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047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REGINA SCHUMA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8763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VENIALGO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531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CAROLINA DOS SANTOS FRAN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20001053 - C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CLAUDIA DE FATIMA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071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JOSE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388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JULIANA KORDIAK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639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LUIZA DE SOUZA PO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8153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NA ADELITA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646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NA CERRI NIDOCZEK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784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NE JAMIELNIA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065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DA DE LURDES MEHRE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34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DA NUNES RIB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964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EI APARECIDA DARTICO DOS ANJ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654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YS BOC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173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ZA PEREIRA DE SOUZA L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293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NA GABRIELA BARANHU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995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NES FRAT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409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SA APARECIDA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522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ZANE NEG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765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ETE LIOCIN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581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I CLAUDETE KMI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056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A BANFI DE ALMIR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2491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A FERNANDES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173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LAINE RODRIGUES PASQUAR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7998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RA SANTOS DE L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729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ISSA ASTROGIL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917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A PENNO DOS SANTOS RAYMUN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771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CAROLIN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536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GORTE FERRA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2442540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HASSEL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272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0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CHELLE CRISTYNA CALA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616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LE GARCIA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9391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LI DARLEIA BUT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955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ENA CAROLINA MULL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798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ENA CHEGAL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4509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QUELA MARCUZZ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002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RELA FALEIROS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895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RIAN ELISABETH MAYER ZANEL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226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ALISE LUIZ FEITO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852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CA REGINA DE MEL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057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CA YOSHIKO MAE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765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QUE WAGNER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734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JA DENIZE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693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IZA CRISTINA GALV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811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4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3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NASHALY FAVARO GUARNIE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256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YHARA DE OLIVEIRA DOMIN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943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ELI MALI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562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OLE APARECIDA SEMIGUEM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8960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DA APARECIDA R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707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MA CRISTIANE ANDALICIO REZEN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834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OMA WOITCHIK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676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ELA KEITY MORO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193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ELA MICHAELYN OETTING DE MAT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465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DANIELE DOMBROSCKI SERP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1850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571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ELIDIA FERREIRA DE OLIVEI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292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FERNANDA FURLANE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5559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414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FERREIR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043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HELOISA CORREA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621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A MARIANA TOS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069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63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A VANESCA MARTINEZ MELLO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04282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1 de Fevereiro de 2006 -  07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ANA TERNE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46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CUSTODIO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414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DE OLIVEIRA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047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DELG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31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FERNAND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770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HOEPER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990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REGINA DE LUC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000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WOINAROVICZ BYLN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963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CARVALH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007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CRISTINE ANDRADE LUCE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303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MARIA MASTECK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508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TATTIANA PINH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098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HEL MOURA DE MA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1751726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A CRISTINE HAM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65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A DE BRITO FERREIRA MA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922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A FAR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850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E APARECIDA GARCIA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295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LA BROSCH GARCIA PA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853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LA GUSSELL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542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HAELA FERNANDA DE SOUZA ASS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713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ANE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502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 DOMINGUES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428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JANE DE OLIVEIRA NE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576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CRISTIN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700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CRISTINA KLASS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659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LIM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771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MAZETO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546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ELI TOMAZ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332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TA MACHINI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101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E DA SILVA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004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E LEVAND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793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GELA APARECIDA D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6591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GELA APARECIDA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023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GELA CHICOV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723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LI APARECIDA GZECHNI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7423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LI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595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LI SOISTA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308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MARY RANGEL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935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CLARA DE ABRE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873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MEIRE TONET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4015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MERI DARTO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574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IA CARLA KANDAL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626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IAN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403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TE EMANUEL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049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BRINA APARECIDA DIZAR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762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BRINA DE OLIVEIRA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914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ANTA CARVALHO SANT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13842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9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MMY SANDRINE RUSCH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44621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DE LIMA AMOR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425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MARA ALV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682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MARA SILVESTR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C3163946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MARIA DE OLIVEIRA MODES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754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REGINA KULIAC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5256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IRLEY DE FATIMA RIETOW ARTU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308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MA ELAINE PUL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855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LENE PAULA DA SILV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5431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EILA CRISTINA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352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BARBIE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946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DENISE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538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DOS SANTOS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94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LEMES DE CAMP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99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DAVANTEL A L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756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FANTIN MILDEMBERG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0199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MACHAD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54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MARI CORREIA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393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DOMINGU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357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MARIA BERLAN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939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MARIANA BE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129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PEREIRA ANDRIO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980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SARTOR DAN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727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OMARA ESTELA CAR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605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BRANDALIZ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473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DA SILVA BORB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591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DANIELE DUAR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8070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LAURIN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812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PERE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297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TOR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399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RLEIA DE OLIVEIRA MAC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7947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ANGE APARECIDA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794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ANGE DA SILVA LUST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426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IA DALLABR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237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RAYA PEREIRA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812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PHANIA KELLY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6500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ELEM REGINA GOMES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727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ELEN RAMOS CHAG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093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ZANA LUZI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488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ZANE ALVES VALEN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681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ZELI RUT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376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CYANE DA PENHA KLUB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362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S ANGELICA VIEGAS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686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ITA REGINA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733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IRES FLORENC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3094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HIANE WOSGRAU SCHER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3742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A MAGNABOS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611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A ROSELEN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595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DE ARCE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558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MACEI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847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MICHELE KUNZL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634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OLIVEIRA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473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PAULO PRES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572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WAJAN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9399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YANA LINHARES CORD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187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EZINHA DO ROCIO RODRIGUEZ KASEK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28954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5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ABATTA KARINE DANILA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3560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IS GOME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25881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1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AISA MARTINESCH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120283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4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AMIRYS KAROLINY PAGN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085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TIANA CANTERO OJE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011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RA SUSANA GERMINA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543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YSSY DANIELLE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055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ERIA CRISTINA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434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ERIA REGINA SIQU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852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R FARIA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65519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1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ANESSA CATHERINE BLUTHG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720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CRISTINA SORANZ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741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DA PAZ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578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DA ROCHA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816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DA SILVA NEGREI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9806950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LEVAND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87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LIMA DA SILVA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722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PRISCILA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86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QUARE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255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A BERBER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063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A KRAUS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137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USA CATARINA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R2200084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USA LUZI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995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A ALICE DIAS CARN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837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A LUCIA FERREIRA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448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ONICA DRIELI BAGLIO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288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VIANE DARODDA SCANDIUZZ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358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MA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40678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19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VIVIAN DE PAULA O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646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VIANE MARINA URIAR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20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MA JOLLEMBECK FRANCISCO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6139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LIO MARCOS PI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26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NER MATOS SCHMULL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89633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ACIO MARTINS FERRAZ LEL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3066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ALTON MOTT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01679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METRIOS JUNIOR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0600 - M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MIR ALVE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537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NILSON MACHADO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095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NILSON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875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DOS SANTOS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361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HERNANDES SPIN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808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JOSE RA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008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MARIANO D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314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R FERNANDES RODRIGUES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410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LFO FILTER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352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ANTONIO MOTT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52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64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BARBOSA DE SOUZA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41774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1 de Fevereiro de 2006 -  09:0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BENEDITO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100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BORBA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974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CAETANO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839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CESAR LAZARE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978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A SILVA BAR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676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E OLIVEIR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666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E OLIVEIRA R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691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OMINGUES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4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US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4473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FERREIRA MENGAR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963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JOSE CERE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723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KRUCHELSKI VID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870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LUIZ KAMPHORS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153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ME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495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MEND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612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REZEND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657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RODRIGUES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166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EL JOSE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836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ALDO ALVES DE OLIVIE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63269094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87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GENOR GONCALVES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329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NALDO DE MORA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070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ALEXANDRE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293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JOSE JAVOR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061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MANOEL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798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MENELLI M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027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LTON ALVES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292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RTON DE OLIVEIR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R2921875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SLAN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614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YRTON BERTUCHI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371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RI CORREIA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493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ARAUJO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415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INSFRAN GALE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587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LUCIANO CORREA DE MEL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628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RIBEIRO DA FONSEC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702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INO CESAR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097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CINO OLIVEIRA POR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80958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CIS BRUNHEIR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203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DEMIR SPI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694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BILL ZEL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400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CHRISP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9208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DA SILVA VOG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4778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DE MAT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628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HAGER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002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PINHEIRO DA VEI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5978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ROBERTO RANK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099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DANELICH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12994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7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EX JONATHAN SCHEI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9033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MAURICIO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941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OLANCZUL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085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241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SANDRO DE SEN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21402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SANDRO DOS SANTO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774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TESSA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016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THIAGO SANT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790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ANGELO FARIA MARTYNET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426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BERNEGOZZ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524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BRUNO NEVES D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514 - D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CAITANO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615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DA SILVA VI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572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DE ARCHAN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937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INACI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479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JOS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070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JOSE DE SOUZA FRANCIS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7837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LUVIZOTTO DO COU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2340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VENI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633434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O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182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O ROSSA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810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IS ELESB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434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IS WENZEL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5011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ER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059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ER ROBERTO STACHE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5540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RO ALMEIDA CUSTOD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729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RO DE QUAD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509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SANDRO CLEVERTON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610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FREDO RAPHAEL SULE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72929 - M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SON VINICIUS SOUZA ALEXANDR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7031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SSON DE JESUS NORBER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002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SSON ROBERTO DA SILVA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389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IR CARLOS BON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951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IR DAS NE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086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IRO FRANCISCO VI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470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EVIR EDUARDO FERRAZ PRUCHNIA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545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ILTON MAGAT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863047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ILTON PEREIRA DA SILV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511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ISAEL BANAKI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526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NIAS KRAINSKI FERRA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600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CELMO CARVALHO CAMAR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023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ALBERTO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007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AVELAR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39017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7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DERSON CELSO SOSNOW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122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CLEY VIEIRA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249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COLA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317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A COSTA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1538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924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 GOUVE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917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 MELLO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589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8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DERSON DE PAULA GELE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1408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ZO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675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FERNANDO LOUREN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061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OAO MUCHA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916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ONAS XAVI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523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OSE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161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UNIOR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480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6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DERSON LUIS COSTA DORIG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923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UIS PETR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346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UIZ DE MIRANDA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962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33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DERSON LUIZ LE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174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M QUEIROZ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254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POLICARP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933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PROCH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97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REIS ARTIG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262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1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DERSON RENN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24340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SILVA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4609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TEODO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754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TR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241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VIEIRA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228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ALAN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855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AMIA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8054030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E MORAES MAXIM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425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E PAIV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340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IOG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278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O PILAR NE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120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FRANCIS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245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ISMAEL DIAS LACER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638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JOSE MARIA BAL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526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KIL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889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576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EURI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268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LISBOA DE MIRAN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69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RAV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413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TEIXEI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213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VI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205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BASSIN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733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925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DIAS FRAN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345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FORTUN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871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PFEIFFER SERRON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862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SALDANHA EKER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6962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ZANELL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954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MACIEL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209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NUNE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363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RICARDO XAVIER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315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ROGERIO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905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SCHMIT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148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ON RAFAEL GUSTAVO PI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050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O CONSONI ICHAUK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409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9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ILSON ADALTON EL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0474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ILTO JOSE DE OLIVEIRA MATH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297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O SOAR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409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6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O WALTRICK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98602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1 de Fevereiro de 2006 -  13:0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HONY BERTOLD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9500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CARLOS F RODRIGUES J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802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1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TONIO CARLOS PAUL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275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EDUARD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909824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7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TONIO LAERCIO COLESEL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908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OSMAR DA SILV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665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ROBERTO LEITE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894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ROGERIO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227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ROMUALDO BOCZKOVSKI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732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SODEIRO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2190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TABORDA ROS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010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ILES MANHOLER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332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 PEREIRA DE ME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874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STIDES CRISTIANO DOS S SOL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486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LON MICHAEL MIRAN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146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NDO CASTELO DE REZEN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618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NALDO DE MELO CORREI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428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NALDO JOSE DA L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925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OLDO PEREIRA DE PAI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3187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ON RODRIGO MEDEIROS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303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UR DOS SANTOS SH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990024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AGUIAR IS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7067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CESAR LANDGRAF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553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CEZAR LEAL DE JESU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083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FERNANDO DE ARAUJO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977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YRES DA SILVA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40937 - M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YRTON JESUS DE ARAUJO NE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461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TO ERNESTO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733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6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RENDY GREYKI SCHULT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9464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NO PHELIPE RETZLAFF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236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AUGUSTO PACHE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440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BRANDALISE LEONARD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380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DE FARIA MAQUIEIR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768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DUART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896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GABRIEL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424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HENRIQU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042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NOGUEIRA DE QUEIRO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499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RAFAEL ALV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250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TRINDADE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6681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YAN ROBERT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938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IO DEOCLECIANO SCHAMBER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533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IO VINICIUS CORDEIRO VI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159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ANOR MARIANO DE ALMEID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485798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 EMANUEL MAREN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611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KROKER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401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LOW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0771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R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874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SILV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818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TO MANGANA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086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UGUSTO BONF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008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UGUSTO BORDIGN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393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UGUSTO CHUCHAJ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943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BAHIA DOS SANTOS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843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CESAR CACAD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91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CEZAR MONTAGNINI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543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ANDRADE TASS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381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DE ME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775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LEAL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064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SCHMID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186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SINQUE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97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SOUZA O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124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GEOVANE PIRES CORD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23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GIOVAN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638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HENRIQUE MONTEIR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793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ISMAEL RESQUETTI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644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JOSE VIAN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429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MESSIAS MENEGUC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850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ROBERTO DE MIRAN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992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RODRIG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281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ITON BED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656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ANDRE KONDAGE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6511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APARECIDO DE BAR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2774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BRAZ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941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LUIZ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344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SAR AUGUSTO PUCCI ZAN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425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SAR RICARDO MIL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6440226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LES BARBOS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552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ISTIAN NAZARENO CUN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928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CERO CLEITON FERREIRA DE OLIVE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141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REDI ELIZANDRO CO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533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BER CHARLIM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349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ECIR DOS SANTOS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871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EIR ROGERIO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239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EMIR PAV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136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106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ALV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417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CARM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311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DE SOUZA ROL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7728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LAERCIO GRE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352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MARCIO MARTINS DE BRI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721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PEREIR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641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ROBERTO SCARPIN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275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RODRIGO SANT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104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NOR OLIVEIRA DE SANT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16538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7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YTON BINSFEL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980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YTON CLEBER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916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YTON GONCALVES RA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873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CISNE CAT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559556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DE CAMARGO AZEVE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132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7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DOS SANTOS CARVALHO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47641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1 de Fevereiro de 2006 -  14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ESPINO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1187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JOSE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378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MARCOS POLIA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980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VINICIUS GUIMARA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0199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SON ADELINO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818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SON ROBERTO DE PAI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619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SIO THIAGO CARDOSO DE JESU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857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APARECIDO MASTRANGE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154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AUGUSTO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487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BATISTA SKRUCH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158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BOENO MO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830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8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EVERSON BORB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968388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DOS SANTOS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03139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9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EVERSON JOAO TAC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268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L N ANTUNES DA SILVA SEG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66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LUIS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180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LUIS PINT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731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TEIX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86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TON RODRIGO TAVRE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693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YTON RICARDO RINALD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972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RADO FERNANDO MACHADO BRA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6146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 BORDIGNON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565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9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0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CRISTIAN JOSE TAV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322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LESS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840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NTONI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315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RAJARA DA R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174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RANTES RITTI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24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BATISTA DE AGUIA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365030 - R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CARN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646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CARVALH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697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COSTA MIK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541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DE ALMEID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995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GALDIN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914775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JOSE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627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OPHER A C NOGU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269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GIR ZANCHET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322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ALVES DAVI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762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BASSANI MARTINE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900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CEZAR AB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298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A SILVA SAMPA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159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ELFINO GODIN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260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800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OUGLAS DA SILVA AROU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245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ESTIVALLE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907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GASPARINI BARCELL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6637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IGNACIO DA COST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397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JACOB SCHER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145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9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NIEL KONDLATS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448338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LELI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971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LIMA DE ARAUJO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228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MELLO DISTEF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082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MENEGA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822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PIOSIADLO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611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SANTANA CAVALH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982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LO ROBERTO RA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090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LO ZANELLI LON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018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CI DE LIMA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469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LAN MORAIS WAGENFUH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6484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078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FERNANDO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235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YS PARIZE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8029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VITI DEMIS PAUL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316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IO DA SILVA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036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IAN YAMAKI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976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ITRIUS SILVESTR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336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LSON APARECIDO PAVILA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761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LSON CHRYSTIAN DE ANDRA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798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LSON SANTOS DO ROSAR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899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 EDUARDO NAVES DE SOU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995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 FELIPE CASTELL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58782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0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NIS WILLIAN ZANOT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3735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NYS VENANCIO CAILLO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392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RLI ADRIANO ENGEL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876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IR CASADO ARR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868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IR LAVINO CABR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851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NIR LACERDA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1681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ONE MARRONI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672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YVE AUGUSTO MOTT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055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YVISON FRANCISCO CHEL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181845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CK OLEINI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1758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A DIVARDIM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416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AUGUSTO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678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BRONOSKI D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6628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CESAR LUI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6569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DE ALBUQUERQU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899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FERNANDO CHIAFITE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008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FERREIRA DE MORA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81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KINCZ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978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NOGUEIR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8794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PEDRO BARCI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002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PEREIRA MOSTA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861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RIBEIRO DA SILVA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506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SANT ANNA NUNES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400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SOUZA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790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EL ELIAS TOLE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245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S HENRIQU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497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S ROBER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847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BATISTA LISSA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333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DE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629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0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MOISES FERREIRA DA SILVEIRA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79821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2 de Fevereiro de 2006 -  07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PEDRO MARQUE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378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RAPHAEL D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183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289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WILLIAN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857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LANDO ESTRE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934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EI MARCOS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182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EI MEUR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315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ETE DOS SANTOS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697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ISIO TESLU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4970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RGENES ALVES DE MORA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613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CEU EICHSTAED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6767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CEU XAVIER ROS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507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LEI INGLEZ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132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GLAS NUNES DE ANDRA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608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NGOS RODRIGU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330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IZETE APARECIDO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935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CALEGARI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737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DA FRA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494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DE ARAUJO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066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FRANCISCO LIMA NEGR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588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GONCALVES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414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JULIAN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152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LEME SEVERN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462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ROBSON DA SILVA SER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795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RODRIGU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809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NILSON RODRIGUES OTEN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139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9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DENILSON WAGNER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C3450272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DE OLIVEIRA MAC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959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LOPES DOS ANJ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209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MEND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372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NAYN DE ME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961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PADILH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700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CRIVELARO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570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4500826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421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GAR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379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SO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871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SON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471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SON DA SILV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541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MARIO BARBOZ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573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ALDO APARECIDO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4498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O MOUTIN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061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OMAR JOSE TARAKOSKI CARDOS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21962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SON PEREIRA SANT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5975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 JESUS MARI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506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DO INOCENCIO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309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DO PINH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313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N DA SILVA FRE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708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N RE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215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ZIO MARCAL DE SOUZ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858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LEY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631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MAR APARECID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309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MILSON LEANDRO KILA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418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NALDO SILVA GEM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102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NILSON KAVALKIEVIC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703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BATISTA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5681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58213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2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DSON JUNIOR MISSAW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955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LUIZ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907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CESAR DO AMAR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684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DE PADU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0583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348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GUILHERME HORN ZAMBALD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14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JEFFREY LOBO CUN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511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KENJI MORI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520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MAGRINELLI FEIT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932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MARQUE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639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MIGUEL PAGN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516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PINTO DE FAR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599042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PRES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458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QUESADA PIAZZALUNG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15347 - 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RUBENS RUK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999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272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LIUSON CESAR D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013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REVILLE GOM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109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CANO EL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661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CIO FESCKI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598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DER LUIZ DOS RE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38924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6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LDER SCHEFF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311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ANDRO JOSE INAC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910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AR SIL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1349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 SERGIO VEIGA TAVARES CORRE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96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ESON LOPE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136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EZER ANDRA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600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EZER ANDRESSEN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1431812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LSON MARCELIN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235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O DE SOUZ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843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EU DAVID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331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EU EVALDO KR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5125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EU BARBOSA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19575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OIR DE MELLO MET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924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TON ANTONIO TOLED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891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TON MORA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840159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IO LUIZ GOL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274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IS DE SIQUEIRA BI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599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ALEXANDR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419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CLEBER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187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DA SILVA MIRAN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5452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DIA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633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4319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LUIS LEIR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825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RODRIGO CASSOLI D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373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ALDO DE PAULA CARL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273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 CORAZZA LEAND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26135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3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RIC WILLY BENDL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851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KSON AUGUSTO RANG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448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VELTO SOUZ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694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ON MARTINS PRES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889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ON REI CARDOSO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029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DRA SCHONROCK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809 - D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MAEL PAZ DE PAI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810 - R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CLIDES FERREIRA CALD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164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DO COSTA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475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ALV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075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CARLOS JENNERI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161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CELCIO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031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DO ROSARIO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7124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FELIPE CAMARGO DE BRI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566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LIBER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918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ILDO PEREIRA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1318589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IO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5644466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ALDO JOS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3873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SON DOS SANTOS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612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SON FELIX AMA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678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AMARO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846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DA SILVA TAR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056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DE OLIVEIRA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68268330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0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VERTON JONAS FABR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972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LUIZ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640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RODRIANO MANZO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207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ERTON MARQUES RUF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059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EQUIEL CLAUDIO HORNUNG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122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EQUIEL DE JESUS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471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IDEMAR SIEMIATKOU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436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ILDO POLISTCHUK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673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COSTA BET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6292038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GU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117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LV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2324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LVE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827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LVES MATT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927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NDR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049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UGUSTO BORG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274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CAMPOS SERAF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731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DA SILVA PI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853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DZIADZ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875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JUNIOR FONSECA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304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ACIEL DE SIQU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276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ARCELO XAVI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967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ARQU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436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9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ELO DA SILVA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70889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2 de Fevereiro de 2006 -  09:0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306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DRIANO SCHNEID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4324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LMEIDA PAVO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4773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NTONI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972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NTONI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092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NTUNES MARTIN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276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SSIS FERRAZ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014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CAMPOS BASS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756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CHESINI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545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CRISTIANO BUBNIA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043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IAS MONT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731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OMBROSC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984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OS SANTOS HEBERL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278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EMMANUEL ESTE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050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FIORUCI VESSO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479100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HENRIQUE MORA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776853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HENRIQUE VIEIRA JUSCHAK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0707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HERLIQUE DONIZETE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725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JOSE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706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440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S MARTINHACK MAC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2199363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S MEDEIROS SOU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297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Z BRAN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313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ACAGN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178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ANOEL ANTUNES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99141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ARQU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218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END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40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NATAL PIMENT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560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RICKEN CREM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8028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SAMPAI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121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SANTANA QUARE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726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SKORA SANTOS BU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109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THOMAZ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627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9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BIO WILLIAN BORGES BACL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82024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3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BIO WILLIAN PROPS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709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CANA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607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FERREI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755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FERREIRA PINH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953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JOSE REZENDE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721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MARTIN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999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SBRIS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3580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USTO RODRIGO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799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ALVES R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520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ANTONIO ZILIO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348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AUGUSTO BONZATO JULIA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21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IWANOWSKI BAR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686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MATHEWS NICOLOSI DA SIL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657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NORC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626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RAUTH CASSO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791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ROBERTO PI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275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ROMOLLE DAN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380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VICENT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817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3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ELIPE WOYTECK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30805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FONSO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752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PARECIDO FERREIRA DA COS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176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POLINARIO HOFMEIST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4414125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RON BECK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101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BENTO BISP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015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BEZERRA MAR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222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CAMARA H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00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CESAR SKR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142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205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E MELO LUI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528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E OLVEIRA GARB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235263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FEK DUAR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018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FRANCISCO MANTUA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082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A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668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EMIL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458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PINTO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548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SAVI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256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LUIS NICOLUZZ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840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MENDES CAMAR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647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AULU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247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EDREIR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617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EREI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514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EREIRA SIMO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813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SCHEID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773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RANGEL SQUIB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152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RODRIGO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656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ZEMUNER BERZO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935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NO APARECIDO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243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AUGUSTUS PICH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297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DE ANDRADE PI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443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GUILHERME DA SILVA CAMA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800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HENRIQUE DIAS AMRAN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552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LEANDR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369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MARCELO SIU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013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MARQ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2626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PRADO D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732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ROGERIO GODOI SANT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508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ORISVALDO RAMALH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865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O DOS SANTOS AGUILIE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429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SCO LUIS MUNI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198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SCO VALUS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084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KLIN RODRIGO GRIGOL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0189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TCHESCO LUISI NETTS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226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FROES W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336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JOSE TRINDADE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47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PINTO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2561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THIAGO DE PAIVA NAVAR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834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LDSON APARECIDO PED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325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LSON DA SILVA DR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02548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3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EMERSON CIRINEU BRUGGE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863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LDO IARENCHU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103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LDO JOSE ADRIANCZYK STASZYSZ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57278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7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ERSON CLAUDINEI KERET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813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SON RICARDO RUT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595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SE DE OLIVEIR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315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ER KALINKE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770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VERSON DE OLIVEIR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41406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0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EVERSON LUIZ GONZALEZ KRICHE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37278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88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IAN CARLOS ZANEL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4276369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AN KARL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601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HENDRIX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414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DE MIRANDA CLA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3711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4699985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LUIZ NAT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498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MATTOS CORD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147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SEBASTIAO G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791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CIMAR HILGENBERG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321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CANDID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219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CARLO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054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DECHINI VAGE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89295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698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078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E JOS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678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I CEZAR PETERMAN BAR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684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I FERNANDO BERGONS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2860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78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IOVANI FRAZAO DELLA VIL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8460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I MARQUES R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8864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NI DUS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6447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LLIANO MACIEL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3926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ANILDO DA SILVA FUZINA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563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ANILDO FRANCISCO DINI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024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DSON JACINTO DA SILVA MARQ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907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SIANO MACHADO COE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624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BER LACERDA SILVER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0595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BMIR TELES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18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CIO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39433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EDERSON FERREIRA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292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CERIO DOMINGU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452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ME SANTO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461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DOS SANTOS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854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LOPES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198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MARTINS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822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PAUL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590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RLA ADALBERT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998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CESAR LUPUSELI MEDAL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62201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DE BAR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490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5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LUCAS BARBOSA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69416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2 de Fevereiro de 2006 -  13:0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905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2039"/>
        <w:gridCol w:w="469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LUIZ BRITTO RODRIGU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355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NUNES PINT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744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DIMAR ANTONIO LOBACHINSK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849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4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INRICH CURT HELLMANN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405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ITOR JEFFERSON SEVILA VERSAN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202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IANDRO TEODORO CASTR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749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IO ORTIZ DA BOA VENTU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9822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LINGTON DE OLIVEIRA FRANCISC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018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FABIANO FERNANDES OLIV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987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LUIS PEREIRA MARCOVICZ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635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PAULO TEIXEIRA DA CRUZ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165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THOZOLIN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438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RIQUE MESSIA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894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RIQUE MURBACH BO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689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RIQUE PAUKA PER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088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VERTON GIL SANTOS GONCALV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701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DALGO HARAGANO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151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OR RODRIGO PA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875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LDEBRANTE PEREIRA PAIVA JUNIOR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943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NORIO SIMIAO CARNEIRO FILH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655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GUSSO NET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853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KREINSK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874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LEONARDO DOS SANTOS CASTR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220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ODAIR MACHADO DA ROS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323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ROBERTO BRAG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671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WAGNER KAEFER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1227041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WILLIAN MARQUES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230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BERTO PRIMO GERONASSO NET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2587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BSEN EDUARDO DE CASTRO VALDRIGH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968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AIR LUNARD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766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O VON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420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OR LUCIO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289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IO DE PAULA TEIX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600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MAEL RODRIGU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559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 FELIX LIIDER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104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2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ISRAEL GAVASSI JUNIOR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1020986PMESP - P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 VIEIRA MARTINS FILH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780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 VINICIUS SEVERIN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595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URE CLEVIO PEREIRA ARAUJ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4727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UNIOR MALOST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429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ROGERIO HEPP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9079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 RODRIGUES DE MORAI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83676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IR BORGES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993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IR TERTULIANO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191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KSON ALEXANDRE MACHAD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5897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8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CKSON SCHLICHTING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068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DIEL FREITAS FRANC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811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DE MANDOLINI BARONE BUENO MEND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191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ME DANIEL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5925723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ME GOMES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18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ME JOAO CRISTOFOR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336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 FERRARI ANDRADE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663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 FORTUNA FILH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730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O DE ANDRADE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785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O SALLES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734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SON HENRIQUE MAINARD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206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SON CASARIN SILV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178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SON ZICO DE OLIV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091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ES ADRIANO LOPES DOS SANTO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370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DIR FRIDRICH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168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IO RICARDO DRESCHER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344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SON DOUGLAS DE SOUZA MAGRAN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926253 - R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BAS SILVA SANTO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770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DEL NIVIADONSKI BRITES DE MORA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068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AVEMIR RIO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21495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8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JEAN CARLO HOSKEN GUSMA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968960 - MG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7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EAN CARLO STROMBERG MATTO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398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CARLOS DA SILV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633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KLEUBER NOVAIS SA TEL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116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NORBERTO RIBEIRO DOS SANTO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968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OLIVER PLINT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2694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PAULO DE OLIV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006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PIERRE DE OLIVEIRA COST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504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RODRIGO VIDAL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908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BARBOS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024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DO AMARAL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160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ESPIRITO SANTO DE LUCEN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930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IOZWIAK STACKIW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945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MAIA ANTUN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728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STEVAN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6682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AMARAL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907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DA CAMARGO SIQU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8891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DOS REIS BERNARDO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761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GOMES PITOMB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265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MARMENTINI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463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0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EFFERSON MAXTERNEANI DIAS BRUNATTI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566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PEREIRA MORAES DA SILV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305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RODRIGU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587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RODRIGUES DOS SANTO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052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OVANE DE OLIVEIRA LOP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447540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OVANE VIANA DE LIM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92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SSE MARCOS ANTUNES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66972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5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HON DEIVID LOPES GRITTEN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455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HONE GULAK DE OLIVEIR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996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NIR ENNES DE OLIVEIRA COST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062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ANTONIO DE LIM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104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BATISTA DE ARAUJO SOUSA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2565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BATISTA ROLIM SUBTIL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63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BATISTA VASCONCELOS JUNIOR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990879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69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DA SILVA BENTO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116318 - S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2 de Fevereiro de 2006 -  14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DE JESUS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026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HENRIQU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041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WRUBLE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9199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EDELCIO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789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EDUARDO COSTA VA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189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ELIAS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090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GUALBERTO CAETANO FI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662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GUILHERME SILVA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982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JEFERSON PONTARO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521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ELO MOREIRA D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849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I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045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OS DUT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073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IGUEL SZYMKOVIA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203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BOSSO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090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DO AMAR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937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JORQUEIRA VILA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910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VICTOR PES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963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VITOR NUN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745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IMAR DO CARM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745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IMAR WALT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520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AMAR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869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FERREIRA PRESTES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142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LUIS CES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11225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SANTOS DE MA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047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ES MOISES ANDRIO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380095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Y RODRIGO LUVIZO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596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LBERTO CARLOS MOREIR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784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S HEI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823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SCIR ROGERIO DALP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13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AN EDER LIMA DE CAST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03872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3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ONATHAN BINSFEL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633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N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59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N DE SOUSA AGUIA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1962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N RAFAEL MEDEI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47924 - 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S MEZZAD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6182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NY RAFAEL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606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EDUARDO BRANCO ZAMBIAZ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1847 - A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LUIZ DA FONSE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891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DRIANO GONCALVES DE AVI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321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LEXSANDRO EURI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804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NSELMO CAPELLA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855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NTONI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026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RAUJO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239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UGUSTO BUR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710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CARLOS BRA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066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CLAUDINEI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826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CLAUDI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470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EDUARDO MORAIS DE SOU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764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HENRIQUE F SANTO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934 - D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JOAO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667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AURINDO FLUGEL PI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060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UIS PRINCIPATO TROSS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956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UIZ FERRA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401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ARCELO WOSNIAKI DE ARCE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85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AURICIO C DA SILV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0731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EDEI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823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IGUEL DZIER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6421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NILSON LOB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386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OSNI SIL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792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RICARD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672141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ROBERT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008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SERGIO GOM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31589 - A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MAR APARECIDO DE PAI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830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MAR CAMARG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919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NEI MAING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640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EL TERLE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23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MAR SOBO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070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UBER RAMOS GARC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94139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ELIN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044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IMAR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993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ANDRE EMERICH VI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429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CAROBA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652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68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DE FREITAS SEIX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083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GERALDO CARN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576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GISLERY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889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MACHADO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580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PEDR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693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POSS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90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URQUIZA LAMAR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88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WOSNIA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182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EDES NUN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543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4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23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JULIO CESAR CASIM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624588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DE AGUIA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56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DERKAC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580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FERREIRA DA CUN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852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KOLOSOV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543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MEZAD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110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SELHORS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87100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ZAR DE MODES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29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4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ULIO EMERSON STREICH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554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FABIANO RAMI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898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HENRIQUE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665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PETERNELLA M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231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SOKOLOSKI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045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IOR CESAR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643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IOR JOSE VICENT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639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RANDIR SCHNEID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051620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SSENALDO GONCALVES DA MA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851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13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SEN NASCIMENTO DE OLIVEIRA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3123381 - B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3 de Fevereiro de 2006 -  07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EBER APARECIDO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042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EVERSON IAN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266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EDSON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278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URO CESAR RIBEIR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822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ERSON MARTINS ZACAR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063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ANDRE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010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ANTONIO PELECHA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083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APARECIDO SCARAB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922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BENEDICTO GRIGOLE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5471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ARDOSO REM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240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ARLOS MAC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398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ESAR DA SILVA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257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ESAR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718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DE SOUZA BRI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936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DOS SANTOS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54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ELISIARI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051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GONGO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888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GUIDOLIN SKRO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096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IZAIAS KAM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434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JOSE CASTAGNO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960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JOSE RIBEIRO POR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430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JUNIOR SANGALE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862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PATRICK DAVE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298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RODRIGO MONT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305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ROGERIO F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9403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ROS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699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SABINO KALINOW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056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SANSANA DE CRIS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617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TEODORO DE CAMAR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992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ILSON PIOVESAN LEI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702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ARDO DA ROCHA PAUL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955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ARDO LUIS DA SILVA DE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412952 - R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EL NUNES DE PAULA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00807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IDAS VINICIO BORG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4906041 - MG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6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LIANDERSON GARC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8789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IO ABREU MADRUG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356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IO TARADENK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468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COLN DA COSTA FLORI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956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COLN PI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605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COLN VILMAR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674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OMARCIO BRASIL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667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ONARDO MONTEIRO RODRIGUES DA SILV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624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EMAR RODRIGUES BAIK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079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RENCO FERNANDES DE ABRE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274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ALV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538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EMANOEL MARCAN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491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FERNANDO MARQUETTI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7081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ROMANIU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775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SUBTI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0645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LMEIDA MALHEI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9624625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LV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224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NTUNES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961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BONFIM MONT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835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BORI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711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BUEN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745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COSTA LE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1018673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DA SILVA JESU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624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DOS SANTOS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185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EDUARDO FRAN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809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EWERTON DOS PASS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477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KLUG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619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SZCZERBA ZAMB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900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TEIXEIR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059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O DA SILVA DZIUB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831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ERSEN FERREIRA D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9144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LAN SOUZA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067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LBERTO MAT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260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NGELO TOMASCZESKI WILHELM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983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NTONIO COTELO DE CARVALHO E 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127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NTONIO PAGG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067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CARLOS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369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CARLOS DE CAMP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693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EDUARDO NEVES TAUL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96410109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FABIANO ME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894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FERNANDO KADANU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899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GUSTAVO DE CARVALHO MORA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6621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GUSTAVO PIMEN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678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HENRIQUE DE OLIVEIRA DOMIN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942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MAURO PI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645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RODRIGO GABAR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012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ALBERT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929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ALBERTO GOR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041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ANTONIO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115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ARLOS LOPES DE MORA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432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ESAR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425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ONRADO SCHLICH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074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EDUARD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004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EDUARDO MARQUETTI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791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LIPE LANT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136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RNANDO DE VI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856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RNANDO GUIMARAES RIZZARD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951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RNANDO KNOLL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163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GOMES DA COST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473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GUSTAVO CORREA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204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HENRIQUE ALVES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5096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HENRIQUE SANDESKI ZUB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409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SERGIO NUN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174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YNCOM CHARLES PA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281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NUM BERLINTES PACHE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190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NUM DINIZ DA MO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787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CON JOSE PEREIRA MARI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495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CON LOBO CAST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367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KON RODRIGO BEHN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5245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 ALVES DE SOUZA ASSUNC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769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 FERNAND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27538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INO DE JESUS MONT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670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DOLF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992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LVES DE JESU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365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NDRE COS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350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NTONIO SANS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2772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PARECIDO PALOZI BENITE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406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BARBOS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192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BONFIM LE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927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CESAR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863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CORDEIRO ZANARD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315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A SILVA SIMPLIC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787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E CARVALHO BECH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056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E CARVALHO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8029933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E OLIVEI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254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123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3168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037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FRANK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940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KOKURUD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077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LOPES DE OLIVEIRA MART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234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LUIS BESS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942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115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ACHNIC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023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ARTIN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248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E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150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IGUEL MERET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6161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OU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139847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NORBERT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156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OLIVEIRA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467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PADILHA SER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838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PEREIRA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179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RICARDO RODRIGUES PEP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883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SILVA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538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TANGLEICA LE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1311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TOR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131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WILLIAN SQUE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3119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WONSIK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214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US NUEVO MIGU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090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NO WIPSCH AMOR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837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EL KSCHEVY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207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ADRIANO ZIOJ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666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ALESSANDRO DE ABRE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944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ALVES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906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CARLO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978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0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CESAR DIAS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64710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3 de Fevereiro de 2006 -  09:0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DE MORA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3199317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DO NASCIMENTO PED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680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DRECKSL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63728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GABRIEL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912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GOTARDI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707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HENRIQUE DE PAULA D SAB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936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JIUNN SHENG LI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2009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EANDRO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539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EANDRO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3516454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EANDRO VI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091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IZANDRO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107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PONTES DO ROSARIO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133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RICARDO MAIA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093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ROBERTO CARLE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166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RUSS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394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TOMAZ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5458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UTIDA GI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8708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DRIANO DE SOUZA VA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199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NTONIO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699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NTONI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282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NTONIO GANTZEL FI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283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A SILVA TEIXEIR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722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E CARVALHO CARPE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690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E SOUZA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907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IAS CARDOS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0685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91567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FISCH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933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HENRIQUE VERSS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9613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HIDEYOSHI HAYASH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441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JAMES DE MA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807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LEANDRO KER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831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MACHADO DE OLIVEIR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350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MESSIA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4869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MIGUEL CANOFF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6177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PAULO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357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978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DERKAC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158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GALBE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525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MARTINS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1058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NOGUEIRA MUNHO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943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PEREI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848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ROSA D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532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DRIGUE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397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GERI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976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990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US VINICIUS G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362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NALDO GONCALVES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62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APARECIDO BARBI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409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EDUARDO DOMIN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859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MACEDO CORREA LEIT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176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NELSON COPPOLA FI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531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QUADROS DE ME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063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VALDO ME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8903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CRISTIANO ARANTES BEL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598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FILIPE ADA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205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JUNIOR BEN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224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PEDRO KOCHAKI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2449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RODRIGO POLVE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018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7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1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RUAN MAZH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655835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US CASSEMIR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831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US CROVADOR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738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US VEGLIE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302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S LIMA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606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ARISTIDE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253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GUSTAVO LOUREIRO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741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LUQUI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120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MARIANO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349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MOREIRA BERTI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248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PAZZINATTO FI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686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SAUERBI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717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THIBES DE CAMP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736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VIEIRA DA R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025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ZAHDI STECIN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441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O HENRIQUE VICENT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168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O TOPOROVICZ FRANKOV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610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 CRISTIANO CROZE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515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ILIANO PIKOR FAR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252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ILIANO PRADO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314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ILLIAN FERREIRA CLARIN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161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CKOL ROBERT DE AMOR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144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COL TADEU DE MEIRA BRANDT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892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CON TIBES LANG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611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KON ALEXANDRE DOS SANTOS CAMP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715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7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7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KON DOUGLAS CIOFF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724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KON FABIO GUEDES ROQUEJA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380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7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7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KON SANT ANNA CHA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907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QUESZEDEQUE ALVES PE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302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QUISEDEQUE BICALHO DO AMAR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377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AEL GALBIN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2587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AEL MACHAD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31067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7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MICHAEL MULL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669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 MARCO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010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 NEMER BASTOS ANTON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475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8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MIKAEL JEAN DA COSTA TOR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15604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7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9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KHAIL ALEKSEEVITCH GRONK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165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TON JUNIO DOS SANTOS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587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TON ROGERIO ANGE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309846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ISES ENDRIGO CORDEIRO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827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YSES DIAS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035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ANAEL ZAVALSKI PADIL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599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MAR TENFE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495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LSON DA CRUZ ANTUN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4173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LSON LAURO DE MORAES CAST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593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LSON RAIMUNDO FI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001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OMAR JOSE PAV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321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TOR LEVI BATISTA DA CRUZ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537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URI ADRIANO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524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WMAR VENTURA ALVE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803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WTON FONTOU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06333 - 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1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NILSON ANTONIO RUTH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051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SON RODRIGUES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530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TON CESAR MEDEIR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500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TON CEZAR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436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VALDO MARIO RODRIGUES KUBALA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892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IR JAIR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183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IR JOAN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280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IR JOSE BARROC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483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MPIO FERNANDES DE OLIVEIRA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762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VER RODRIGUES DAS NE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382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SIL GOMES DE MORAIS FI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109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CAR ALVES ROCH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339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CAR JOA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112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MAR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345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MAR ZIMM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79709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3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OSNI CABRAL BU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256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NI JOSE GOM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413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ANIEL RICARD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672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AVIO MANOEL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392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ONIEL INACI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474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EIAS DE PAU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899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EL CASTANH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198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EL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453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EL PIRES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791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R LUIZ FERNANDES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322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ERLINE JOSE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629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7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5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TRICK MARTINS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733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YK ROGE MOK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52961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7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4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TTERSON CHARLES GRUDTNER SCHUBER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088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ANDRE SIMONATO TERLE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56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BUARQUE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17224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36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GIOVEL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98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772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SISCATO BISCOTTO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932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DANIEL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178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EDENILSON RIBEIR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8925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FABIANO ZDEB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452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GABRIEL LOPES DE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608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958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64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E SOUZA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19946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3 de Fevereiro de 2006 -  13:0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IAS BEZER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44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IA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332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JUNIOR GODINH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105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MOREIRA BARBO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3519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NEUMANN MASCARENH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603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OKSANO FACHINEL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051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ICARDO MAY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592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CASSIA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181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JOAQUIM PED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498768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SCHIONTE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862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WATERKEMPER OZO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82882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GERIO NON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985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SSI ANTON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466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SERGI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3487967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SERGIO MEDRADES TOLENT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432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TARCIO MARQUES DAS NE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269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VAILANT CASTAN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593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VINICIUS FARIA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364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 CESAR VIEIRA CAMIL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832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 DE SOUZA FERREIRA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415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 HENRIQUE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264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ELIPE HRYNIEWICZ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1551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TASIO ANDRE STREMEL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469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ADRIANO FERREIRA CABRA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23343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AUGUSTO BO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148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BATISTA LUC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158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BRUNO BAL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412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CACCIOLARI ARRU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23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CRESTAN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251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63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AFAEL DELLALIBERA DE MEL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872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DOBIS FILL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3720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EDUARDO HIPOLIT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192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OME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822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REGORI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653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USTAVO BRONKOW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346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USTAVO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194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USTAVO SALDANHA EKER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6961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LIM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881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LOPE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406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MARTIN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625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MIGLIORAN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646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PUTRIQUE FREIT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07289 - M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ANTOS TREB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5911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ILV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084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OARES ALB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71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OL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382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TOKARSKI RIB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000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VIEIRA BAY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581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VIEIRA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311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WALDRIGUES BOIK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163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NELY PESCAROLE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564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LDINEL DA LUZ RAM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408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ON BRENE ZAPA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867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ON SILVA LAURIN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460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NGEL MENEGUEL ZEVIERZIC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8964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HAEL MARCOLINO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776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HAEL ROGENSKI DE MEL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87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IERI DE TARSO ZENARD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861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ALVE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350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BATISTA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511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479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DUTRA DO RE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1600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EDILSON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78346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LA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489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3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SUTER TOPOR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373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SUTIL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89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NALDO ANDERSON FELIZARDO JUVENC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705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NER DA SILVA PR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601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ANTONIO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526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ANTONIO SE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501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AUGUSTO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573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CAMAR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767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E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448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I DOS SANTOS PEIXO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276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DILSON TRINK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093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LEXANDRE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155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LVES POLIC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362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NTONIO MENDES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139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BRANCO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0524728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CESAR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867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CHIARELLO MARCHES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80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CRUZ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837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2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DAM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812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DOMINGO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832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941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FERNANDES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797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FERNANDO PI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414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GAIEVI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932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HEIDE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989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JOS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377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KOLOG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135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LUIS DE OLAN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807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LUIZ JACOBY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860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MAIDEL DA L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349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MARINO RODRIGUES KUBALA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492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MARQUES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755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TARRABAIK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733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2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TROGU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002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YATAGAI BU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807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99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ZANATTA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5408 - S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DIA 23 de Fevereiro de 2006 -  14:30 hor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ZERG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288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CIERI SILVERIO RODRIGUES PON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789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HARD FERNANDO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2095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9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ICHARD WAGNER DOL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812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LKER REIS SAL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6626 - R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SON BONISSO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1244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9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OBERT ULRICH CONSO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107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DIAS MUNI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84553 - P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ERARSMO TOLENT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227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FRANCZAK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805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835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JERONIMO STANCZY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996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MARSAL YAMAKI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522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NSON BOMFIM CAMPO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708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NSON GUSTAVO ZABOR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308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9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46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BISON LUIS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312084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SON LUIZ DA SILVA MACH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517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BUEN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652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9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2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BSON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089816 - M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DANIEL R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257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7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EDUARDO GENA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186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FERREIRA SOA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425564915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9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2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BSON IZA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688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PAIT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481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1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RICARDO PI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706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NEI DAMACENO FREIR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418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ALFREDO SCHUBER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782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MENDES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234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RODRIG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1780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VINICIOS VALENT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022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LBIERO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091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PARECIDO ROLIM PEZZO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382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UGUSTO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105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BENEL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871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BUENO DE ARAUJ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1546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CALV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788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DE ALMEIDA LOP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189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DE SOUZA AMEL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172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DE SOUZA VI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024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EZEQUIEL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767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FERNANDO SALVATIC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291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FERREIRA PREST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255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GREGORI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704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EIRAS XAVI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398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IMA ANDRA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1781906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ORI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015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 DE ALMEIDA VIEIRA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121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ACHAD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934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IZER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076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1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ULLER DOS RE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649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NUN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193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EDROSO CASS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793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I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076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IROZZ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835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OZZOBOM FANTINA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6318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012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487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ODRIGU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50220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SOAR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293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 ANDRADE TORR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9894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6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 TOSHI YATSUGAF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812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DA CUNHA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579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DE ALMEI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161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DE SOUZA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216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5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FERNANDES BRU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186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FERNANDO DO NASCIMEN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626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FERNANDO FRANC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175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GONCALVE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2683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LOURENCO BAIA GUID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6849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PUFF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38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EU AMERICO FAEDO FONT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293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ILDO LUIZ SILVESTRIM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915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MELL LUDWIG METER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694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UALDO GROCHOV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3294762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9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7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MUALDO HORNI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148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 BESTEL CAVALH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858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ADRIANO DE CAMAR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272510257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2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APARECID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986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BRESTOTTE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4190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DE JESUS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93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DOS SANTOS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986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HEIDE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98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LUIZ CASTRO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835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ROCHA MO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199183 - R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I CESAR LORE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796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2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ONY EWERSON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799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QUE ROSA DA SILV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312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EN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313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ENS DE BRI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870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7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TRIANO BES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206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VADOR DE ANDRADE BATI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88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 RODRIGUES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751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 VIEIRA D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485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ALO MARCELO MARQ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959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2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ERSON PE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178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DARCI DE AGUIA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18012 - R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FERREIRA NHA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248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RICARDO KLOSOW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494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RODRIGU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414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4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BASTIAO ANTONIO DOS SANTOS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671508 - PR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16"/>
        </w:rPr>
      </w:pPr>
      <w:r>
        <w:rPr>
          <w:rFonts w:cs="Courier New" w:ascii="Courier New" w:hAnsi="Courier New"/>
          <w:sz w:val="28"/>
          <w:szCs w:val="16"/>
        </w:rPr>
      </w:r>
    </w:p>
    <w:p>
      <w:pPr>
        <w:pStyle w:val="Normal"/>
        <w:jc w:val="both"/>
        <w:rPr/>
      </w:pPr>
      <w:r>
        <w:rPr/>
        <w:t>DIA 24 de Fevereiro de 2006 -  07:30 horas</w:t>
      </w:r>
    </w:p>
    <w:tbl>
      <w:tblPr>
        <w:tblW w:w="9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820"/>
        <w:gridCol w:w="140"/>
        <w:gridCol w:w="5320"/>
        <w:gridCol w:w="140"/>
        <w:gridCol w:w="1920"/>
        <w:gridCol w:w="440"/>
        <w:gridCol w:w="1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</w:t>
            </w:r>
          </w:p>
        </w:tc>
        <w:tc>
          <w:tcPr>
            <w:tcW w:w="4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ANDREJOW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540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CRISTIAN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018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DE OLIVEIRA CHIPI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1052292530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96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SERGIO FRANCISCO DUD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1187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GONCALVES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676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JOSE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697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LUIZ BO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850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LUIZ CECCATO FI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274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SCHEREME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991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INALDO ROCH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972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INEI DOS ANJOS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541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CUSTOD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424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JARDIM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124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JOSE PAULI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984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LINDEBEC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55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ROGERIO DA CRU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349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DA SILVA ANDRA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492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DOS SANTOS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950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FERREI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961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VETTORI DE MOU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525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AS ANDRE DE MATTOS BU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562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4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O 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881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0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O CORD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198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BELTRAME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480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9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CORREA BONFI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295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ELIAS GONCALV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404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JOS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606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4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LEANDR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830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LEANDRO RIBA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320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RODRIGO SILV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003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1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SIQU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984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AO PEDRO GUERLING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101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IMAR GONCALVES PADIL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542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ES AUGUSTO RAIMUN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3249420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CHARLES FERNANDO DOS REI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673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ALB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175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ALEXANDRE HOR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973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7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CHAN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826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DA ROSA RIB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50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DANTAS VI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247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FERNAND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4231 - M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6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FERREIRA CAMARG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358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GINDRI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886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HENRIQUE PELLICIOL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049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JOSE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47496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02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IAGO KERSCH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880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MAXIMIANO CUN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9615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0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MEDEIROS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477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RAFAEL ESTEVAM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953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0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REGAZZ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4792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2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IAGO STANLEY GUR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081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TTREVISAN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694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VICELLI CIDRAL DA CO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373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VICENTE DA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602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VINICIUS DOS REIS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495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5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WILLIAN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7264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AUGUSTO PEREIRA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887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DE ALENCAR SOTAN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571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EVARIS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847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FARIA SZCZEREP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883032 - R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9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FELIPE SCHAUKO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128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04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TIAGO LUIZ RAGAZZ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775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ROBERTO CIO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1418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3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RODRIGO POLET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951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1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STEFAN GARC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634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0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 LIVIO DE MORAES TRANSFEL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145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7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NI ROBERTO ISPERLING RODRI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42080988 - E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SSES REI DE FRAN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1040661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4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AGNER ALVES KOSITZFEL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989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GNER APARECIDO FERNAND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919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CIMAR RAMOS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181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CIR DE CAST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782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5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ECI RODRIGES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569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ECIR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0582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INEI DAVI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885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ENTIM WOTROBA NET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58068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7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MIR DA COSTA MIRAND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025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4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NEI GUEDES LOPES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865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TER DE OLIVEIRA MAC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104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TER DE SOUZ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154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DE LIMA GOENEMAN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572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5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GRECCO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785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LUIS EICH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65680617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LUIZ DE ANDRADE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335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OLEINI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97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SOARES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503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0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STEMPIAK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280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WOINAR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131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SON AUGUSTO HANG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399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SON CARDOS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682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9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O PEDROSO SEVE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1108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8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SNI MARTINS DE ANDRADE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6685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TOR DIOG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973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TOR HUGO ROCH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2465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TOR OLIVEIRA SKILBRED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8081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IGAL APARECIDO MENEZ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526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9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MAR RIBEI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913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OS VIEIRA DE LIM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6858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DE OLIVEIRA PEDROS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619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GOMES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899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JOSE BUEN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851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MATEUS FERREIRA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992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TOR VOLTOLINI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047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4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DIMIR DE SOUZA MARI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230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8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MAR VIAU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374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MIR MAFIOLETT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760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NEI BAL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090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2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ALBUI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018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ANTONI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61053966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61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CEZAR RESSL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767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DE SOUZ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29447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61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JORD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236970 - M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MACHADO RIBEIRO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5560717 - R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82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MARTI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490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PEREIRA BATIS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1548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9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SIMO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98144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9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LDIR WANDER JANON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370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ISSON CESAR ALVES DOMINGU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832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TER MICHEL CARRER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784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3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TER RESENDE DE OLIV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70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TER UDISSON SILVA DE MEL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2540257 - R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0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DERLEI DA LUZ DOMINGUES PRAD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092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DERLEI GLEVERSON FARI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689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58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NDERLEY WAGN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18785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TUIL DE CARVA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7206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5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INGTON CARLOS SCHROEDE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493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1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INGTON LOPES BARBOS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14528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0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DE ALCANTARA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770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6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DE MA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634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FERNANDO RADULSKI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901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TEODOR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312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7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ITON CARLOS PEREIRA GOM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270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LEY BLANCO MOT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830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LEY FERREIRA NUNE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993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6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IS LOURENCO DE SOUZ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665444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06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LKERSON CHARLES GRUDTNER SCHUBERT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1425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7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 SANDER BIAZZI FERR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122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7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DE PAULA COELH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410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8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DE SOUZA ULIAN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8319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94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LLIAN CEZAR GAN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140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A SILVA CORRE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43040 - S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76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E ALMEIDA TEIX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415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1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7989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WILLIAN DE ARAUJO VENANCIO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423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IEG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204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43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ISMAIL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942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072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LLIAN JOSE BIEL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287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6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LACERDA RIBA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2048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91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S CAMARGO DE FRANC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590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5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S FERREIRA DINIZ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18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54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JOSE VIEIR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553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9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LOPES BRAGA JUNIOR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328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0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TRAJANO DOS SANTOS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6937 - 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40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TON AUGUSTO DA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6166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37</w:t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LLIANS FREDIANE SILVA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284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88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RIEL FERNANDO DE ALMEIDA BARROS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74760 - P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tiba, Pr, 03 de fevereiro de 20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 xml:space="preserve">ANTONIO </w:t>
      </w:r>
      <w:r>
        <w:rPr>
          <w:rFonts w:cs="Courier New" w:ascii="Courier New" w:hAnsi="Courier New"/>
          <w:b/>
        </w:rPr>
        <w:t>CARLOS</w:t>
      </w:r>
      <w:r>
        <w:rPr>
          <w:rFonts w:cs="Courier New" w:ascii="Courier New" w:hAnsi="Courier New"/>
        </w:rPr>
        <w:t xml:space="preserve"> FERNANDES, Maj QOPM</w:t>
      </w:r>
    </w:p>
    <w:p>
      <w:pPr>
        <w:pStyle w:val="Heading4"/>
        <w:ind w:firstLine="4140"/>
        <w:jc w:val="center"/>
        <w:rPr>
          <w:i/>
          <w:i/>
          <w:iCs/>
        </w:rPr>
      </w:pPr>
      <w:r>
        <w:rPr>
          <w:rFonts w:eastAsia="Courier New"/>
          <w:i/>
          <w:iCs/>
        </w:rPr>
        <w:t xml:space="preserve">       </w:t>
      </w:r>
      <w:r>
        <w:rPr>
          <w:i/>
          <w:iCs/>
        </w:rPr>
        <w:t>Chefe do CRS/DP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  <w:sz w:val="20"/>
      </w:rPr>
      <w:t>CRS/DP – Concurso para Soldado Policial Militar 2006, Exame de Capacidade Física</w:t>
      <w:tab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PMPR – DP – CR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1134"/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260" w:hanging="552"/>
      <w:jc w:val="both"/>
    </w:pPr>
    <w:rPr>
      <w:rFonts w:ascii="Arial" w:hAnsi="Arial" w:cs="Arial"/>
      <w:b/>
      <w:color w:val="333399"/>
      <w:sz w:val="28"/>
    </w:rPr>
  </w:style>
  <w:style w:type="paragraph" w:styleId="Xl24">
    <w:name w:val="xl24"/>
    <w:basedOn w:val="Normal"/>
    <w:qFormat/>
    <w:pPr>
      <w:spacing w:before="280" w:after="280"/>
    </w:pPr>
    <w:rPr>
      <w:rFonts w:ascii="Tahoma" w:hAnsi="Tahoma" w:cs="Tahoma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21:00Z</dcterms:created>
  <dc:creator>Almir</dc:creator>
  <dc:description/>
  <dc:language>en-US</dc:language>
  <cp:lastModifiedBy>Almir</cp:lastModifiedBy>
  <cp:lastPrinted>2006-02-03T16:28:00Z</cp:lastPrinted>
  <dcterms:modified xsi:type="dcterms:W3CDTF">2006-02-03T18:37:00Z</dcterms:modified>
  <cp:revision>13</cp:revision>
  <dc:subject/>
  <dc:title> </dc:title>
</cp:coreProperties>
</file>