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i/>
          <w:i/>
          <w:sz w:val="24"/>
          <w:u w:val="single"/>
        </w:rPr>
      </w:pPr>
      <w:r>
        <w:rPr>
          <w:rFonts w:cs="Arial" w:ascii="Arial" w:hAnsi="Arial"/>
          <w:bCs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  <w:u w:val="single"/>
        </w:rPr>
      </w:pPr>
      <w:r>
        <w:rPr>
          <w:rFonts w:cs="Arial" w:ascii="Arial" w:hAnsi="Arial"/>
          <w:bCs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  <w:u w:val="single"/>
        </w:rPr>
      </w:pPr>
      <w:r>
        <w:rPr>
          <w:rFonts w:cs="Arial" w:ascii="Arial" w:hAnsi="Arial"/>
          <w:bCs/>
          <w:i/>
          <w:sz w:val="24"/>
          <w:u w:val="single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96"/>
      </w:tblGrid>
      <w:tr>
        <w:trPr/>
        <w:tc>
          <w:tcPr>
            <w:tcW w:w="1418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176" w:hanging="176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</w:rPr>
              <w:object w:dxaOrig="10563" w:dyaOrig="135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05pt;height:63.15pt" filled="f" o:ole="">
                  <v:imagedata r:id="rId3" o:title=""/>
                </v:shape>
                <o:OLEObject Type="Embed" ProgID="" ShapeID="ole_rId2" DrawAspect="Content" ObjectID="_255953992" r:id="rId2"/>
              </w:object>
            </w:r>
          </w:p>
        </w:tc>
        <w:tc>
          <w:tcPr>
            <w:tcW w:w="779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8"/>
              </w:rPr>
            </w:pPr>
            <w:r>
              <w:rPr>
                <w:rFonts w:cs="Arial" w:ascii="Arial" w:hAnsi="Arial"/>
                <w:b/>
                <w:iCs/>
                <w:sz w:val="28"/>
              </w:rPr>
              <w:t>POLÍCIA MILITAR DO PARANÁ</w:t>
            </w:r>
          </w:p>
          <w:p>
            <w:pPr>
              <w:pStyle w:val="Heading7"/>
              <w:rPr/>
            </w:pPr>
            <w:r>
              <w:rPr/>
              <w:t>DIRETORIA DE PESSOAL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i w:val="false"/>
                <w:iCs/>
                <w:sz w:val="28"/>
              </w:rPr>
              <w:t>CENTRO DE RECRUTAMENTO E SELEÇÃO</w:t>
            </w:r>
          </w:p>
        </w:tc>
      </w:tr>
    </w:tbl>
    <w:p>
      <w:pPr>
        <w:pStyle w:val="TextBodyIndent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hanging="0"/>
        <w:jc w:val="center"/>
        <w:rPr>
          <w:rFonts w:ascii="Verdana" w:hAnsi="Verdana" w:cs="Verdana"/>
          <w:b w:val="false"/>
          <w:b w:val="false"/>
          <w:bCs/>
          <w:color w:val="000000"/>
          <w:sz w:val="21"/>
          <w:szCs w:val="21"/>
        </w:rPr>
      </w:pPr>
      <w:r>
        <w:rPr>
          <w:rFonts w:cs="Verdana" w:ascii="Verdana" w:hAnsi="Verdana"/>
          <w:b w:val="false"/>
          <w:bCs/>
          <w:color w:val="000000"/>
          <w:sz w:val="21"/>
          <w:szCs w:val="21"/>
        </w:rPr>
      </w:r>
    </w:p>
    <w:p>
      <w:pPr>
        <w:pStyle w:val="Heading5"/>
        <w:rPr>
          <w:rFonts w:ascii="Courier New" w:hAnsi="Courier New" w:cs="Courier New"/>
          <w:color w:val="000000"/>
          <w:szCs w:val="21"/>
        </w:rPr>
      </w:pPr>
      <w:r>
        <w:rPr>
          <w:rFonts w:cs="Arial" w:ascii="Arial" w:hAnsi="Arial"/>
          <w:i w:val="false"/>
          <w:iCs/>
          <w:sz w:val="28"/>
        </w:rPr>
        <w:t>EDITAL Nº 013/05</w:t>
      </w:r>
    </w:p>
    <w:p>
      <w:pPr>
        <w:pStyle w:val="TextBodyIndent"/>
        <w:ind w:hanging="0"/>
        <w:jc w:val="center"/>
        <w:rPr>
          <w:rFonts w:ascii="Courier New" w:hAnsi="Courier New" w:cs="Courier New"/>
          <w:color w:val="000000"/>
          <w:szCs w:val="21"/>
        </w:rPr>
      </w:pPr>
      <w:r>
        <w:rPr>
          <w:rFonts w:cs="Courier New" w:ascii="Courier New" w:hAnsi="Courier New"/>
          <w:color w:val="000000"/>
          <w:szCs w:val="21"/>
        </w:rPr>
      </w:r>
    </w:p>
    <w:p>
      <w:pPr>
        <w:pStyle w:val="TextBodyIndent"/>
        <w:ind w:hanging="0"/>
        <w:jc w:val="center"/>
        <w:rPr>
          <w:rFonts w:ascii="Courier New" w:hAnsi="Courier New" w:cs="Courier New"/>
          <w:color w:val="000000"/>
          <w:szCs w:val="21"/>
          <w:u w:val="single"/>
        </w:rPr>
      </w:pPr>
      <w:r>
        <w:rPr>
          <w:rFonts w:cs="Courier New" w:ascii="Courier New" w:hAnsi="Courier New"/>
          <w:color w:val="000000"/>
          <w:szCs w:val="21"/>
          <w:u w:val="single"/>
        </w:rPr>
      </w:r>
    </w:p>
    <w:p>
      <w:pPr>
        <w:pStyle w:val="TextBodyIndent"/>
        <w:ind w:hanging="0"/>
        <w:jc w:val="center"/>
        <w:rPr>
          <w:rFonts w:ascii="Courier New" w:hAnsi="Courier New" w:cs="Courier New"/>
          <w:color w:val="000000"/>
          <w:sz w:val="32"/>
          <w:szCs w:val="21"/>
        </w:rPr>
      </w:pPr>
      <w:r>
        <w:rPr>
          <w:rFonts w:cs="Courier New" w:ascii="Courier New" w:hAnsi="Courier New"/>
          <w:color w:val="000000"/>
          <w:sz w:val="32"/>
          <w:szCs w:val="21"/>
        </w:rPr>
        <w:t>CONCURSO PÚBLICO PARA INGRESSO NA POLÍCIA MILITAR DO PARANÁ</w:t>
      </w:r>
    </w:p>
    <w:p>
      <w:pPr>
        <w:pStyle w:val="TextBodyIndent"/>
        <w:ind w:hanging="0"/>
        <w:jc w:val="center"/>
        <w:rPr>
          <w:rFonts w:ascii="Courier New" w:hAnsi="Courier New" w:cs="Courier New"/>
          <w:color w:val="000000"/>
          <w:sz w:val="32"/>
          <w:szCs w:val="21"/>
        </w:rPr>
      </w:pPr>
      <w:r>
        <w:rPr>
          <w:rFonts w:cs="Courier New" w:ascii="Courier New" w:hAnsi="Courier New"/>
          <w:color w:val="000000"/>
          <w:sz w:val="32"/>
          <w:szCs w:val="21"/>
        </w:rPr>
      </w:r>
    </w:p>
    <w:p>
      <w:pPr>
        <w:pStyle w:val="TextBodyIndent"/>
        <w:ind w:hanging="0"/>
        <w:jc w:val="center"/>
        <w:rPr>
          <w:rFonts w:ascii="Courier New" w:hAnsi="Courier New" w:cs="Courier New"/>
          <w:color w:val="000000"/>
          <w:sz w:val="32"/>
          <w:szCs w:val="21"/>
          <w:u w:val="single"/>
        </w:rPr>
      </w:pPr>
      <w:r>
        <w:rPr>
          <w:rFonts w:cs="Courier New" w:ascii="Courier New" w:hAnsi="Courier New"/>
          <w:color w:val="000000"/>
          <w:sz w:val="32"/>
          <w:szCs w:val="21"/>
        </w:rPr>
        <w:t>SOLDADO POLICIAL MILITAR</w:t>
      </w:r>
    </w:p>
    <w:p>
      <w:pPr>
        <w:pStyle w:val="TextBodyIndent"/>
        <w:jc w:val="center"/>
        <w:rPr>
          <w:rFonts w:ascii="Courier New" w:hAnsi="Courier New" w:cs="Courier New"/>
          <w:color w:val="000000"/>
          <w:sz w:val="32"/>
          <w:szCs w:val="21"/>
          <w:u w:val="single"/>
        </w:rPr>
      </w:pPr>
      <w:r>
        <w:rPr>
          <w:rFonts w:cs="Courier New" w:ascii="Courier New" w:hAnsi="Courier New"/>
          <w:color w:val="000000"/>
          <w:sz w:val="32"/>
          <w:szCs w:val="21"/>
          <w:u w:val="single"/>
        </w:rPr>
      </w:r>
    </w:p>
    <w:p>
      <w:pPr>
        <w:pStyle w:val="TextBodyIndent"/>
        <w:ind w:hanging="0"/>
        <w:jc w:val="center"/>
        <w:rPr>
          <w:rFonts w:ascii="Courier New" w:hAnsi="Courier New" w:cs="Courier New"/>
          <w:color w:val="333399"/>
          <w:sz w:val="32"/>
          <w:szCs w:val="21"/>
          <w:u w:val="single"/>
        </w:rPr>
      </w:pPr>
      <w:r>
        <w:rPr>
          <w:rFonts w:cs="Courier New" w:ascii="Courier New" w:hAnsi="Courier New"/>
          <w:color w:val="333399"/>
          <w:sz w:val="32"/>
          <w:szCs w:val="21"/>
          <w:u w:val="single"/>
        </w:rPr>
        <w:t>CONVOCAÇÃO PARA EXAME DE SAÚDE</w:t>
      </w:r>
    </w:p>
    <w:p>
      <w:pPr>
        <w:pStyle w:val="TextBodyIndent"/>
        <w:ind w:hanging="0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 </w:t>
      </w:r>
    </w:p>
    <w:p>
      <w:pPr>
        <w:pStyle w:val="TextBodyIndent"/>
        <w:jc w:val="center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  <w:t> </w:t>
      </w:r>
    </w:p>
    <w:p>
      <w:pPr>
        <w:pStyle w:val="TextBodyIndent"/>
        <w:ind w:firstLine="708"/>
        <w:rPr>
          <w:rFonts w:ascii="Courier New" w:hAnsi="Courier New" w:cs="Courier New"/>
          <w:b w:val="false"/>
          <w:b w:val="false"/>
          <w:bCs/>
          <w:color w:val="000000"/>
          <w:szCs w:val="21"/>
        </w:rPr>
      </w:pPr>
      <w:r>
        <w:rPr>
          <w:rFonts w:cs="Courier New" w:ascii="Courier New" w:hAnsi="Courier New"/>
          <w:b w:val="false"/>
          <w:bCs/>
          <w:color w:val="000000"/>
          <w:szCs w:val="21"/>
        </w:rPr>
        <w:t>O Chefe do Centro de Recrutamento e Seleção da Polícia Militar do Estado do Paraná no uso de suas atribuições;</w:t>
      </w:r>
    </w:p>
    <w:p>
      <w:pPr>
        <w:pStyle w:val="TextBodyIndent"/>
        <w:ind w:firstLine="708"/>
        <w:rPr>
          <w:rFonts w:ascii="Courier New" w:hAnsi="Courier New" w:cs="Courier New"/>
          <w:b w:val="false"/>
          <w:b w:val="false"/>
          <w:bCs/>
          <w:color w:val="000000"/>
          <w:szCs w:val="21"/>
        </w:rPr>
      </w:pPr>
      <w:r>
        <w:rPr>
          <w:rFonts w:cs="Courier New" w:ascii="Courier New" w:hAnsi="Courier New"/>
          <w:b w:val="false"/>
          <w:bCs/>
          <w:color w:val="000000"/>
          <w:szCs w:val="21"/>
        </w:rPr>
        <w:t> </w:t>
      </w:r>
    </w:p>
    <w:p>
      <w:pPr>
        <w:pStyle w:val="TextBodyIndent"/>
        <w:ind w:firstLine="696"/>
        <w:rPr>
          <w:rFonts w:ascii="Courier New" w:hAnsi="Courier New" w:cs="Courier New"/>
          <w:b w:val="false"/>
          <w:b w:val="false"/>
          <w:bCs/>
        </w:rPr>
      </w:pPr>
      <w:r>
        <w:rPr>
          <w:rFonts w:cs="Courier New" w:ascii="Courier New" w:hAnsi="Courier New"/>
          <w:color w:val="000000"/>
          <w:szCs w:val="21"/>
        </w:rPr>
        <w:t>CONVOCA</w:t>
      </w:r>
      <w:r>
        <w:rPr>
          <w:rFonts w:cs="Courier New" w:ascii="Courier New" w:hAnsi="Courier New"/>
          <w:b w:val="false"/>
          <w:bCs/>
          <w:color w:val="000000"/>
          <w:szCs w:val="21"/>
        </w:rPr>
        <w:t xml:space="preserve"> os candidatos classificados na Prova Escrita de Conhecimentos (primeira fase) do Concurso Público para ingresso na PMPR como Soldado Policial Militar, para a entrega dos exames laboratoriais e realização do Exame de Saúde, a ser realizado no Colégio da Polícia Militar, no bairro Rebouças, Curitiba/PR, a entrada será pela Rua Baltazar Carrasco dos Reis, entre a Av. Marechal Floriano Peixoto e a Rua Desembargador Westphalen, conforme o agendamento abaixo:</w:t>
      </w:r>
    </w:p>
    <w:p>
      <w:pPr>
        <w:pStyle w:val="TextBodyIndent"/>
        <w:ind w:hanging="0"/>
        <w:rPr>
          <w:rFonts w:ascii="Courier New" w:hAnsi="Courier New" w:cs="Courier New"/>
          <w:b w:val="false"/>
          <w:b w:val="false"/>
          <w:bCs/>
          <w:color w:val="000000"/>
          <w:szCs w:val="21"/>
        </w:rPr>
      </w:pPr>
      <w:r>
        <w:rPr>
          <w:rFonts w:cs="Courier New" w:ascii="Courier New" w:hAnsi="Courier New"/>
          <w:b w:val="false"/>
          <w:bCs/>
          <w:color w:val="000000"/>
          <w:szCs w:val="21"/>
        </w:rPr>
      </w:r>
    </w:p>
    <w:tbl>
      <w:tblPr>
        <w:tblW w:w="9396" w:type="dxa"/>
        <w:jc w:val="left"/>
        <w:tblInd w:w="-1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720"/>
        <w:gridCol w:w="1180"/>
        <w:gridCol w:w="4716"/>
        <w:gridCol w:w="1780"/>
      </w:tblGrid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  <w:t>Data</w:t>
            </w:r>
          </w:p>
        </w:tc>
        <w:tc>
          <w:tcPr>
            <w:tcW w:w="58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  <w:t>13 de Janeiro de 20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  <w:t>Horário</w:t>
            </w:r>
          </w:p>
        </w:tc>
        <w:tc>
          <w:tcPr>
            <w:tcW w:w="58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  <w:t>07:00 horas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8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LASSIFICAÇÃ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SCRIÇÃO</w:t>
            </w:r>
          </w:p>
        </w:tc>
        <w:tc>
          <w:tcPr>
            <w:tcW w:w="4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E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G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20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ILA ZANDO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57505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5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RIANA ALVES DA FONSEC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13509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8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RIANA CAETANO BIND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58969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76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RIANA CRISTINA DIAS LOP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95693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2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RIANA DE FATIMA CAMA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92375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7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RIANA DO ROCIO PER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58088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85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RIANA DOS SANT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9977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8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RIANA FATIMA DE OLIV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77876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97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RIANA GIOVANI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2560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75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RIANA LUIZ VO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4296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80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RIANA SZCZEREP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70818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93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RIANA VILANI BRENTA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25471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1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RIANE CHERPINSKI CORRE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05169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70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RIANE COELHO MART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8567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4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RIANE PRA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35998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6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RIANE RIBEIRO FERRA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3701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5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RIANI DE O MATTAR OGASSAWA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87150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6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GATHA PALMERIO VI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15270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7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GUIDA KATIA LEAL DO NASCIMENT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0681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3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KELEIN CRISTINA ALMEIDA RIBEIR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95014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5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ANA CARLA CARDOS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4892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3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BACELIA VAZ SCHULL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41993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1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ESSANDRA ALVES GONCALV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66940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7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ESSANDRA BRED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62125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7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ESSANDRA DA SILVA JANCU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6425984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2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ESSANDRA KARINE SEIXA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89440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89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ESSANDRA MOREIRA DE LIM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97366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6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ESSANDRA SERIO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6892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3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ESSNADRA PAULA MARSOL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22184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35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EXANDRA QUITERIA MAGAGN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6881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84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ICE FLORIANO CAMARG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09893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8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ICE HENNI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86984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1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ICE PANEQUE GALUZI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93451734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9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218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ALINE BURAKOWSK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02598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32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INE CHRISTINE VIEIRA FELG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01881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25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INE DE JESUS REZEND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0182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33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INE FERREIRA DE SOUZ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92967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3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INE KLEM D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1981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76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INE RIBEIRO DE SOUZ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1662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97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ISANE D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7914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2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ABILE CRISTIANE DE OLIV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7598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89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ANDA CABRAL RODRIGU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19220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5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ANDA CARLA PIROZZ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995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3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ANDA DE LIMA BALL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51950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83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IRIS TELMA EMILIANO GASO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92670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4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 BEATRIZ SILVA SOUZ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6627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4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 CAROLINA DE ARAUJO SOUZ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36982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89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 CRISTINA BONAT BELI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65674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5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 FLAVIA DE LOURENA OZIMO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78598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4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 GABRIELA NERILL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5219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94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 HELEN GATTI CAMP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3651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5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 LAURA RIBAS BRAGA BETTEG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14297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1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 MARIA DA SILVA DELA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14364 - DF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83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 PAULA COLOMBO BONFADI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98622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8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 PAULA CORDEIR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63043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8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 PAULA CORREI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01806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7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 PAULA DE OLIV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42810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 PAULA DO PRADO MIT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22013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3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 PAULA DOS SANT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3784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92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 PAULA DOS SANT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3581 - PE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0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 PAULA GALKOWSK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7116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9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 PAULA MABA DA COS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90364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25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 PAULA MATIAS D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78153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4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 PAULA MATTOSO MOT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1060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1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 PAULA MINHOL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37167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14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 PAULA PIRES MADALE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90948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83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 PAULA RAMALHO COS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98288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5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 PAULA SZIMANSK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1895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1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 PAULA TAQUETE SAL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8714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2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 PAULA VALERIANA PIR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42457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6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A REGINA SEBRIA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69950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6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IANE ANDREZA DOS SANTOS LEIT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6747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5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EA DE LIM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51342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9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EA DE MEDEIROS FREIRE TOMAZ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94170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27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EA GOES NEV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5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8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EA MARIA ALBERT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04205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79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EA SANTOS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87462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49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EIA ANDREJVESK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82280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1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EIA ANTUNES DE M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03288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4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EIA APARECIDA CARVALHA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87530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36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EIA APARECIDA SCRE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03710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1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EIA CARPES SIMOES OLIN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89847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2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EIA CRISTINA MART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13587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3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EIA DOS SANTOS AGUI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3093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3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EIA FABIANA DE SOUZA SANT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8532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56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EIA FELIPE D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95364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96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EIA LUCIANE RICAR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47933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94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EIA RAMALHO PIR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95860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2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EIA ROSS BIAZETO DE SOUZ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67881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2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EIA SUGAMOST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5052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6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EIA VANESSA DO PRADO BUE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0206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35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EIA VARE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8707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3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EIA VIAPIA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78048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6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ESSA JOSIANE DE QUEIROZ PER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18138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6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ESSA MACIEL DOS PRAZER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86800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2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ESSA PATRICIA BUGALH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5347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3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ESSA RAVANELL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50531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50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ESSA WLADYKA CHARNE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86366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8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ESSSA NEVES PANA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7553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7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DRIA FRANCINI FORNAZAR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7880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4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GELA CRISTIANE ALVES DE PAU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14398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4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GELA KACHUTSK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2833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90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GELA MARIA MAD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72733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64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GELA MARIA MORENO D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74910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9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GELICA GIZELE HAMERSCHMID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7577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3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GELICA IAR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9691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0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GELICA JACINT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68710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1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GELICA M BOTASSINE DE OLIV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49365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42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GELICA SILVA ANTONI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33353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8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GELINA GONCALVES CAMARG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13513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84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IELE CALIS ALMEID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65652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0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NA DANYELLE SIQU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8412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3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NA GABRIELLA FURLANETT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42623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67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NA PAULA D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28749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0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SIONE TEREZINHA FARNED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370234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5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RIANA CLAUDINE LOPES QUINTILIA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11995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18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RIANY PINHEIRO DO ROSARI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6779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49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RBARA APARECIDA DE OLIV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116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2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RBARA FERNANDA BARAO MILLE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8254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93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RBARA LEE SCHMEI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5386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86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RBARA NIVEA PANZERI DA CRU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41629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5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ATRIZ CRISTINA DE SOUZA MARCHETT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0262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9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ANCA JANINE NAD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81532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36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ANCA MARCELI VETTORAZZ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44008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85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RUNA CARLA CATTO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9362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7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889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BRUNA FRANCYELLE DALL OGLI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26277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8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RUNA MARIA CERAZ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0023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67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RUNA ROBERTA MAY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17091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6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CILDA SEVERINO OZORI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96533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42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MILA ANIELE PINT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36308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5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MILA BLAI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54597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53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MILA CRESCENCIO ALVES PER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39344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0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MILA CRISTIANE D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271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7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MILA DE FREITAS VI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2744399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4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MILA DE SOUZA FONSEC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5310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40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MILA SERAVALLI FERR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561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7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MILATHASSIANA LAZAR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25776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41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MILIN MARCIE DE POL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93745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2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MILLA BARTH CAMOLEZZ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13707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57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INE DA SILVA TOK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70956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3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LA DAIANE BROIA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99149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23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LA ELIANE MOH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50469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2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LA EMMANUELY DA SILVA BARRET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95083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4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LA FRANCIELE FERNAND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5377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4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LA GRISOLIA ZAG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35116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4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LA HARUMI OGASAVARA SIMO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32834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5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LA MALAVZI DARI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02514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5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LA SCHAMBER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5375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3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OLINA CRUZ RIBEIR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1552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3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OLINA DE FATIMA MORA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61531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7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OLINA ROSSETT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45614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3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OLINE ANTUNES DOS SANT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90405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7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OLINE FELIX BARBOS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82315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42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OLINE GODINH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89699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3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SSIA LOURENCO CUNH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82631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1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TIA MARA ANDREAT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5091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9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DIMARA DOS SANT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08805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2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LIA REGINA STIV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9009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53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LIO ALBERTO SCHEIFF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16582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4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RISTIANE DE ARAUJO VAL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0405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3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IBELE DOS ANJOS PASSAREL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29856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5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IBELE GONZAGA DE MOU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9227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IBELE MATT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19454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3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INIRA GONCALVES DA SILVA DE LIM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45852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1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LARICEIA MAFIOLETT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59480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6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LAUDIA GASPER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4270389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6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138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LAUDIA MARLICE BOHNEMBERG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1255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0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LAUDIA OLIVEIRA BORTOLETT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119598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9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LAUDIA TEREZINHA LOPES DE PAUL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29794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3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LAUDIANA MESSIAS DE OLIV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63781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9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ISITNE BEL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42698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4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ISLAINE SIMO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72689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8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ISTHIANE NOMACHI CASSAROTT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94679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1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ISTHYANE FARI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26535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7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011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CRISTIANA NIVEA CELANTE MAMU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664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6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ISTIANE APARECIDA DA SILVA COS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79240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9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ISTIANE BORRASC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8966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2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ISTIANE DE SOUZ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68433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8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ISTIANE DO ROCIO SAUVIUK CAVALL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7975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9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ISTIANE DOS SANTOS DAM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52091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5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ISTIANE KUSSE D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76501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13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ISTIANE MALUF DE COS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82499921 - R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88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ISTIANE RAB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50995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0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ISTIANE TEIXEIRA ARAUJ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11465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91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ISTIANI ANGELICA DE PAUL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98996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6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ISTINA BON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29842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2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ISTINA MARTINS DE CAMARG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846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2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ISTINA PEREIRA D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21360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74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ISTINA PERETTI MEND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48270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36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ISTINA ROH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4349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1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FNE DE LIMA BAER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1198414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85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IANA CAROLINE DE SOUZ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07512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IANA GEREMIAS DOS SANT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3170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1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IANA GOTTARDO DE M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97208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4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IANE AP BARANOSKI D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2883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2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IANE CRISTINA KULA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09015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5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IANE DAVID LOES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2765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5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IANE MARTINS DE OLIV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67050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23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IANNY TEREZINHA ZANATTA DE MORA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90629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27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LILA MARIA DE PAULA ANTONECH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03972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9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LILA PAZ DE ALMEID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395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86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LVA APARECIDA KROETZ MACHA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64119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96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NIELA ALZIRA DA SILVA AROUC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50979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1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NIELA APARECIDA FERNANDES DA CRU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44695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90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NIELA DE SOUZA VI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54195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8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NIELA ROSANA PER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1583333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4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NIELA TAVARES DE SOUZ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6287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46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NIELA VIA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933149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6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125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DANIELE ANNE KUL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96848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46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NIELE SOUTO GONCALV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308253243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9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779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DANIELE STANSKI BURGISK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5689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28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NIELI MARIA PER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815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89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NIELLA LAURENTINO BORG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26546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6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NIELLA NUN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58143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NIELLE CEZAR DE OLIV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23773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1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NIELLE CRISTINE D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78190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9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NIELLE D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33333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8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NIELLE FABIANE MART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55635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2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NIELLE GALVAO SALDANH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85857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7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RLIANE OTAVIA RIGOTT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3396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3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YANA CRISTINA DE SOUZ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98116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29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YANE CRISTINA CORDEIR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5484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3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YANE DE CAMARGO DUT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25300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5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YANE MARGARETH SCHOMROCK DE SOUZ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33958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8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YANE REGINA BEREZ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40874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1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YANE RUMOR DE SOUZ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86741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7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298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DAYLE BRITES LOP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01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5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BORA ALEXANDRA PENK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29339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3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BORA CRISTINA JESU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10580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96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BORA DA MA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39071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6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BORA MARIA SAVOL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98360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9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BORA RAMOS DE MORA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10316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9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BORA SCHUS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3C3401517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5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501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DEBORA SIMONE BRAU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95822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1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NISE CRISTHIANE GOM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9851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9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NISE DE FATIMA CORDEIR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18544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1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NISE DE SOUTO SEVERI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6448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NISE LYCZK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4205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9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NISE MARIA WAGNER DE SOUZ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43370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82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NISE SOARES DE CAMP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70728994 - R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8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NIZE PINHEIRO VIA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8929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37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IREE GALVAO FERREIRA LE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32951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5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NE APARECIDA ESTEVA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6861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3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NIZETE DE ANDRAD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59523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2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RACINA DE PONT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2386646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0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LCILA LAZARA GENEROSO VI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37626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1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ULCIMARA GOMES BATIS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61685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4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YEIMY DIAMANTINA RAM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18198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91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ENIR MARIA LIMBERGER DA SI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20330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88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ILEIAAPARECIDA D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47443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5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INA FRANCIELE ALVES FRANC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01822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INEA DA SILVA ALV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3681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3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INEUSA DOS SANT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4413127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1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850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EDNA TAKII DINI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04623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2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DNEIA DOS ANJOS DIA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2392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43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AINE CRISTINA MUSSI DE LIM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0352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3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AINE CRISTINA VIANT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7379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1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AINE PRATES DE PAU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95501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6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AINE RAMOS DOS SANTOS DIA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7575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8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AINE VOICHCOSK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7107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6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NICE APARECIDA MART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48198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8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NICE CRISTINA DE CARVALH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9079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4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NIR DE FATIMA BERNASK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4595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8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NIR ROSINHA LORENCET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41861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1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ANA DOS S GONCALVES DO VALL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0481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ANA NOGU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14721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1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ANE CRISTINE RODRIGUES DOS SANT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56207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80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ANE DOS SANTOS GUIMARAES LALL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7943257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78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ANE MARCIA DOS SANT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1972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92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ANE TEODORO DOS SANT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6722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2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SA CRISTINA CAMP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9138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60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SA FERREIRA FREIRI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8772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3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SA SCHWART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113045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93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SABETH OLIVEIRA DAVID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80557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91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SANGELA APARECIDA BUS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57922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4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SANGELA BARROS DE LIM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53364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60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SANGELA MARIA DA LU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97621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75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SANGELA RUBIM GONCALV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43161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3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SIANE CRISTINE F DOS SANT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72456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7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ZA KAKA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4931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4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ZANDRA INES LUNK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34027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8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ZANDRA SANT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613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3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ZANGELA ALVES DE SOUZ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0467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2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ZANGELA DO ROCIO KU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89314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0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ZANGELA RODRIGUES D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22700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99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ZANGELA SINEIDE FERR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76764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2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ZETE APARECIDA DA ROCH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8175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4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LAINE KARINE RABELO DOS SANT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57479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6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SA GOUVEIA D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32534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56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XSLEY RODRIGUES GARCI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77736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99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YSANDRA ZANCHETT GOL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9290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3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NOELI VILICZINSK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81907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8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ILLY CRISTINA QUIROG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79541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86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MANUELLE DOS ANJ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8471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6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ERI MARIA DA LUZ CORDEIR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54762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7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ICA FREITAS DOS SANT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9571969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2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ICA GIORDA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23063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6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ICA KARINA D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8197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6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ICLEIA VI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35678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64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IKA LIELE BENDL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56883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7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823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ESCARLET LUIZA DE LEM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65406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88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TELA MARIS GRIM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68418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9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TER CAROLINE BELO DIA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98307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3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TIENNE RENAU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45402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9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UZA LUCIA BEZER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06698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3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925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EVA GISLAINE VALENT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34593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4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ELIN SANTOS MORA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16003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3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ELIZE SOTTI RODRIGU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37477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0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ILIN PRICILA SAIONARA VARGA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81584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9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ANA CORREIA DE MELL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59323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45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ANA HELENA ELIAS RIBEIR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857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72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ANA RIGO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8803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71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ANE CRISTINA PER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51665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6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ANE MAZUROK SCHACTA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21423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2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ANE TEREZINHA DE BARB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45436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72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LA BONAR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83997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9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TIMA RAQUEL PER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3300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5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A BELTRA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56440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4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A CRISTINA MIL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6382 - AE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79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A DOS SANTOS DAGAGN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66777627 - R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9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A GODKE BLUM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56820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86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A LANDMANN HE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6235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0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A MARTINS ABDAL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63354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A OLIVEIRA PICO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24104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42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A PEREIRA CRU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73172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5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A RENATA FERREIRA BO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77024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1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A TEIXEIRA DOS ANJ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61691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3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A WAL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99110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71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A ZANELLI SARTOR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08865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20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LAVIA DE PAUL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29557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99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LAVIA GASPARINI PAR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80252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2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LAVIA HELENA CARVALE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14083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97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LAVIA MARINA DA RESSURREICA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28031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37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LAVIA RODRIGUES BERNAB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330748117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3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196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FRANCIANE ACHINIT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66743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6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NCIELE AZEVEDO DA ROCH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74648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70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NCIELE BES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31612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9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NCIELE FERREIRA LACERDA NUN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899961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4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NCIELE MARIANA DIAS D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40167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7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NCIELE NORATO DE LIM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34348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6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NCIELE SIQUEIRA MIOTT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50720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59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NCIELEN DE PAULA CONCEICA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90634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8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NCIELI DO NASCIMENT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99620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1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NCIELI RENATA PEREIRA BORG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08932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6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NCIELLE ANDRESSA SANTOS PINT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49194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0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NCIELLE COIMBRA DA LU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13404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42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NCIELLE HOFLING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61615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3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NCIELLE SCHELEIDER D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8521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1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NCIELLI WINC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1220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7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146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FRANCIELLY ALINE COLP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46006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58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NCIELY MENEZES ALMEID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4985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5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ABRIELA CAROLINA SUS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15241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6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ABRIELA GONCALVES ROS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61564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89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ABRIELA KAREN DE LIM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3600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2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IELLE LEMOS DOS SANT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55565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5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ISE ELI SORCI BARBOS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60699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23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ISER CRISTIANE D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0055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5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ISIELEN ANANIAS PINT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15758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8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NILDA BALDI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4867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7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RUSA PAES DE ALMEID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8435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37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RUZA ANGELIC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70757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6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LMARA HILGEMBER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38835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7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LVANA GOLOM WOINARSK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43882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5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LVANA PINHEIR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89011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1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844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GIORDANA BRAUNE PORCID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06411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2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OVANA FRAT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48714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63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SELE APARECIDA LOP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0007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8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SELE DAYANE DE OLI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29203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SELE DE FATIMA D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12887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0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SELE DE JESUZ RODOLF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9660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5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SELE DOS SANTOS MACHA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3914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SELE FERMIA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51987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3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SELE FRANCISCA GOM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11812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6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SELE FRONCZAKA ANTUN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54173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7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SELE MARIA DOS SANT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67729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0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SELE PAIXAO DE OLIV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9804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9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SELE SOARES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51611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0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SELI AMANTI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534356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6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782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GISELI CLELIA GRUT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4310927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39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SELLE FERNANDA VIDOTT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5998257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8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95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GISELLE WICHINIESK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44716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37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SELLI LEMES DA ROCH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8058603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9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738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GISELY BLAN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93788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56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SLAINE CRISTINA BORI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4917173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9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019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GISLAINE GASP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03284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21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SLAINE GOSDAG DIA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38971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81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SLAINE MARIA NEV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2360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3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SLAINE PADILHA DE OLIV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90875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5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SLEINE DE COSTA DA SILV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22679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9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SLENE MARIA MAGALHA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76142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2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LEICE KELLY MOR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7761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7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ACIE SILEZIA DE SOUZA OLIV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7363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51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AZIELLY APARECIDA VRIESMA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09990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9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EICE SALOM FILIPPETT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81037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84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EZIELLI APARECIDA FERREIRA ROK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33955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6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LENA KESS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60566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6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LOISA LEITE RODRIGU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23785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7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INE DO CARMO FIGUEIRE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0121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8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ES CAROLINA DE CAMARG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7956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5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ES GLINSK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91225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99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RID AMARILIA WOL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409425461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7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676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INGRID ELLEN VIEIRA PRETT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60591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6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RENI DE OLIV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77270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7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RIS GONCALVES FARIA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3013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4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SABEL FERNANDA GARCIA DE FREITA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46804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0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VANI PEREIRA DIONIZI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8706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5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VONE GOMES DE LIM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52096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49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VONE VALIM DA LU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60073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8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VONETE TEREZINHA SEGATTO DA CUNH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35538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59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ZABEL C FLIZICOSKI DE ANDRAD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80090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ZABEL CRISTINA GUERLINGUER PIR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873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72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CKELINE FERREIRA DOS SANT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27515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3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CQUELINE PEREIRA L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49087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7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KELINE DAYANE VIA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8594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NA BEATRA SCHER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49880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48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ANAINA APARECIDA ARISTID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19479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92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ANAINA CHAVES DE OLIV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34013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30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ANAINA ELIA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80327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55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ANAINE LOP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078824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94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ANINE LUCILIA FARIA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4301245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44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AQUELINE APARECIDA ROCH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TOLEDO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70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AQUELINE BUIAR DE LIM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729819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37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AQUELINE D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8856798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8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518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JAQUELINE HARTMAN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764263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1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29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AQUELINE MARIA NAL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994710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31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AQUELINE PELEGRI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620066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11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AQUELINE TOMAZ ARAUJ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436529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27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AQUELINE VALERIA DOS SANT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8159902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0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421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JAQUELINE WALLENDOR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199958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62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ENIFER DE FATIMA LEIT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460986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17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ENIFER F CAMARGO DE FRANC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76949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68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ESSICA DAYANE JORDA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37068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07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ESSIKA MOTTA DIA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86474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47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CIELLY MAYARA VANISKI D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430531229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10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CIMARA APARECIDA FAGUND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54805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30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ELMA ARLINDO VIA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418517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79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ELMA DOMINGUES DA S DE OLIV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74942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3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32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ELMA WOINAROSK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128437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66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ICE CAMILA VIEIRA DE GODO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506981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56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ICE MARIA DOS SANTOS LEVANDOSK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49172611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79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ICYELLY REGIA DE LIM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52033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82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SEMARI CAROLINE DE ALMEID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966328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55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SENITA FERREIRA DO NASCIMENT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880608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05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SIANE CASANO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043187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04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SIANE CATIA DE LIM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55396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56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SIANE CORRAL LEM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271889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71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SIANE CRISTINE MUNCINELL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038494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12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SIANE DO ROCIO RIBEIR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913886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7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30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SIANE DOS SANTOS VI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45041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98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SIANE LOPES FERR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7259986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30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SIANE PEREIRA D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8288197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1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502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JOYCE NICOLLE JEHRIN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09660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74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UCELENE CELI KRZESINSK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443015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5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02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UCILENE ALVES MACHA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221003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22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ULIANA AP PEREIRA DOS SANT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55152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58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ULIANA ASSIS D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657340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12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ULIANA BUZATTO BAST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874896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42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ULIANA CRISTINA DE OLIV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367762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62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ULIANA DE FATIMA HENRIQU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875731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9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52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ULIANA DE FATIMA VIEIRA D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34581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5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16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ULIANA DE LIMA BRANC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138599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16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ULIANA DINARDI DA SILVA E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867699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20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ULIANA ISABELLE DE LIMA SANT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889836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9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02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ULIANA LIMA NAKAMU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271372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25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ULIANA LOURENCO PEDROS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5801574PR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29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ULIANA MACHA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856453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69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ULIANA MART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859394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21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ULIANA MARTINS STAHL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MG12158600 - MG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9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26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ULIANA MORGENSTERN D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1470799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5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01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ULIANA RIBAS DE ARAUJO CORREI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95726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03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ULIANA RIBEIRO DOS SANT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955805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84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ULIANE EWALD RODRIGU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43092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11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ULICE RODRIGUES PEREIR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58083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20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UVILDA APARECIDA DANI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364024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76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KAMYLA MONTEIRO GABRI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8371478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2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517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KAREN BILEK PHILBER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79590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57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KAREN CRISTINA ZUKE ALVES BUSNELL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299507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25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KARENN BAUMANN DOS SANT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997669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1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47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KARIME APARECIDA SAL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574632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032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KARIN CORREIA TALIGNANI PELINSK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20288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9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28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KARINA DOS SANT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551379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46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KARINA ROSSI MARQU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625721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99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KARINA SCHNEIDER BABINSK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6378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2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85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KARINE ALVES DE LIM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848330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254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KARLA JOSIANE JANTSC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636444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92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KAROLINE DOS SANTOS FONSEC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532623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29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KATIA DANIELLE DOS SANTO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037166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5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22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KATIA DE OLIVEIRA DA CRU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01405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758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KATIA FABIANA DA SILVA FLOR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45921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10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KATIA REGINA QUEIROZ BUE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95324296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005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KATIA SILENE DA SILV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844130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2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82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KATIUSCIA DOS ANJOS SOUZ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394414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2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71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KATTIANE MARY COELHO DA LU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373488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2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10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KEILE JOSIELI NIEDERMEI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645295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257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KEITY CRISTIANE DA ROCH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061288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180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KELI CRISTINA VOL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625645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216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KELLI CRISTINE MALUCELL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018701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2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6309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KELLY CHRISTINE CUIMACHOWIC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016101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561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KELLY REGINA ANTUN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23965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363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KELLY ROSA OSTY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334012491 - SP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7695" w:type="dxa"/>
        <w:jc w:val="left"/>
        <w:tblInd w:w="-1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7"/>
        <w:gridCol w:w="1744"/>
        <w:gridCol w:w="1197"/>
        <w:gridCol w:w="4463"/>
        <w:gridCol w:w="1866"/>
        <w:gridCol w:w="36"/>
        <w:gridCol w:w="2088"/>
        <w:gridCol w:w="2088"/>
        <w:gridCol w:w="2088"/>
        <w:gridCol w:w="2088"/>
      </w:tblGrid>
      <w:tr>
        <w:trPr>
          <w:trHeight w:val="255" w:hRule="atLeast"/>
        </w:trPr>
        <w:tc>
          <w:tcPr>
            <w:tcW w:w="934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tbl>
            <w:tblPr>
              <w:tblW w:w="9234" w:type="dxa"/>
              <w:jc w:val="left"/>
              <w:tblInd w:w="0" w:type="dxa"/>
              <w:tblLayout w:type="fixed"/>
              <w:tblCellMar>
                <w:top w:w="19" w:type="dxa"/>
                <w:left w:w="19" w:type="dxa"/>
                <w:bottom w:w="0" w:type="dxa"/>
                <w:right w:w="19" w:type="dxa"/>
              </w:tblCellMar>
            </w:tblPr>
            <w:tblGrid>
              <w:gridCol w:w="1720"/>
              <w:gridCol w:w="1180"/>
              <w:gridCol w:w="4394"/>
              <w:gridCol w:w="1940"/>
            </w:tblGrid>
            <w:tr>
              <w:trPr>
                <w:trHeight w:val="255" w:hRule="atLeast"/>
              </w:trPr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3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333399"/>
                      <w:sz w:val="2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28"/>
                      <w:u w:val="single"/>
                    </w:rPr>
                    <w:t>Data</w:t>
                  </w:r>
                </w:p>
              </w:tc>
              <w:tc>
                <w:tcPr>
                  <w:tcW w:w="557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333399"/>
                      <w:sz w:val="2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28"/>
                      <w:u w:val="single"/>
                    </w:rPr>
                    <w:t>13 de Janeiro de 2006</w:t>
                  </w:r>
                </w:p>
              </w:tc>
              <w:tc>
                <w:tcPr>
                  <w:tcW w:w="1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333399"/>
                      <w:sz w:val="2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28"/>
                      <w:u w:val="single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333399"/>
                      <w:sz w:val="2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28"/>
                      <w:u w:val="single"/>
                    </w:rPr>
                    <w:t>Horário</w:t>
                  </w:r>
                </w:p>
              </w:tc>
              <w:tc>
                <w:tcPr>
                  <w:tcW w:w="557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333399"/>
                      <w:sz w:val="2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28"/>
                      <w:u w:val="single"/>
                    </w:rPr>
                    <w:t>11:00 horas</w:t>
                  </w:r>
                </w:p>
              </w:tc>
              <w:tc>
                <w:tcPr>
                  <w:tcW w:w="1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333399"/>
                      <w:sz w:val="28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color w:val="333399"/>
                      <w:sz w:val="28"/>
                      <w:u w:val="single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1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3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CLASSIFICAÇÃO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INSCRIÇÃO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NOME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G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4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50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KELLY WISTUBA DE FRANC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758950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038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1646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KIMBERLY METZKER OR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651349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5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58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KRISSYA ALINE MAIA HIRT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665225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9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91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ARISSA JULIANA FERREIRA ANTUN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958864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1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77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ARISSA LOP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509758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1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33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ARISSA RAQUEL CERD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968608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7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05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EA MARGARIDA ALV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319124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2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69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EANDRA TEREZINHA TORR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969753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54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50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ECIANI OLIVEIRA CRUZ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661174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73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15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EIDY MARIANA ALVES DA SILV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667811 - S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5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44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EILA ROSANGELA SILVA CORRE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787319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8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94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EONICE BARBOS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529208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8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78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EONY ORJANA ROGOSK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803040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8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05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ESLIANE FOGACA SAMPAIO DINIZ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997820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62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67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IA MARA SOSTER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929330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28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41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IANE LUISA TOCKAR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27175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4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0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IDIANE GUELERE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862522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0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76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IDIANE LEME SOZZ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819987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1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13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IGIA ADRIANE DE ARAUJ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746572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2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68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IGIA ALVES LOP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92027771 - SP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57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76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IGIA CAMARGO DOS SAN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382230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0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42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IGIA FABIANA DE M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794870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5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20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ILIAN APARECIDA LIE BORGES KOG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lang w:val="es-ES_tradnl"/>
                    </w:rPr>
                  </w:pPr>
                  <w:r>
                    <w:rPr>
                      <w:rFonts w:cs="Arial" w:ascii="Arial" w:hAnsi="Arial"/>
                      <w:bCs/>
                      <w:lang w:val="es-ES_tradnl"/>
                    </w:rPr>
                    <w:t>278975562 - SP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s-ES_tradnl"/>
                    </w:rPr>
                  </w:pPr>
                  <w:r>
                    <w:rPr>
                      <w:rFonts w:cs="Arial" w:ascii="Arial" w:hAnsi="Arial"/>
                      <w:bCs/>
                      <w:lang w:val="es-ES_tradnl"/>
                    </w:rPr>
                    <w:t>274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s-ES_tradnl"/>
                    </w:rPr>
                  </w:pPr>
                  <w:r>
                    <w:rPr>
                      <w:rFonts w:cs="Arial" w:ascii="Arial" w:hAnsi="Arial"/>
                      <w:bCs/>
                      <w:lang w:val="es-ES_tradnl"/>
                    </w:rPr>
                    <w:t>0456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lang w:val="es-ES_tradnl"/>
                    </w:rPr>
                  </w:pPr>
                  <w:r>
                    <w:rPr>
                      <w:rFonts w:cs="Arial" w:ascii="Arial" w:hAnsi="Arial"/>
                      <w:bCs/>
                      <w:lang w:val="es-ES_tradnl"/>
                    </w:rPr>
                    <w:t>LILIAN CRISTINA PODGURSK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887812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67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50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ILIAN DALASUANA DOS SAN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502927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17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23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ILIAN JUBANSK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225801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292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0393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LILIAN KARINE VALERI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947781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44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61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ILIAN KELLY MAGALHAES TEXEIRA PIN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529540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47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25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ILIAN NERES MOURA RAMALH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751542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9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29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ILIANE IRIDAN PINT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657306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6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81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INDERCI ELIANE ZANAQU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218220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5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82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ISIANE CARLA BOKORN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198480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7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36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IZ PAULA TEIXEIRA PRECYBILOVICZ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718131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8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47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OANA MARA BAIK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83936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61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06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OIDES RODRIGUES RAM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12738193 - SP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7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32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ORENA ELIZ GIACOMOZZ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965511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82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18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ORIZETE APARECIDA DE ANDRADE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541195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5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53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OUISE ANDRESSA FERREIRA DE LIM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129222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4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82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OURDES CHACHAROWSK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262455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9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91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OURILIS FRANCIS NOGU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589445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9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34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ANA CARLA VIRMOND WEBER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971612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5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89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ANA DA SILV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215854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63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70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ANA MACHAD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ONDRINA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3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16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ANNA ORTIZ CASTANH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041865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2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03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CELIA CRISTINA BARBOS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557400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9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56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CELIA VI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599449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1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74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CI MARIA DE LIM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296147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87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54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CIANA APARECIDA DE OLIV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564658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6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04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CIANA APARECIDA GALESKI WISTUB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592807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5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50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CIANA DE MATOS PETENUSS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708139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1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92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CIANA DUARTE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968414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8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66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CIANA GRAND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64706891 - R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27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76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CIANA OLIVEIRA MACED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482434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6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88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CIANA RODRIGUES RAM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36950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16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74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CIANA SAMPAIO STREMEL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558496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8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41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CIANA VANALL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702125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5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28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CIANA VILAS BOA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269748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1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49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CIANE BIONDARO PETER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684818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3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03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CIANE CRISTINA SILV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545050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4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44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CIANE CZEPELSKI DA SILV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879026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6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27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CIANE DE PAULA ANTONECHE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984388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3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59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CIANE TERESINHA MEND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036730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84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43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CIANE TRENTIN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533961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93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51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CIENE ORRIC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8603798 - M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3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8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CILENE VITA TEOFILO RIBEIR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036343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84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59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CIMAR CUNHA DE OLIV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019672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4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14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CIMARA WAGATUM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158399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8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39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CIMARI NOGOSEK CARVALH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509142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15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21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CINEIA CARGNIN KRIEGER ODERDENGE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482570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5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44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LURDES MENDES MACIL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854917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1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3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DELINE SOARES LAZZARIN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416878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3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45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GDA MANOELA DE CARVALH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66534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7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84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IRA SOALHEIRO GRADE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439275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5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26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LU CRISTIANE DE PAUL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116534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3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19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LUZA BAGGIO COST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958257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5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45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A LUCIA HOLDEFER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602738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4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86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CELA SILVERI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412005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3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73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CELINA OLIVEIRA MOR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596040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36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56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CIA BECKER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393830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52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38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CIA BRZEZINSK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515078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1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31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CIA CRISTINA KRAEMER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903114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69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39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CIA FERNANDA PEREIRA DE SOUZ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534346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1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89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CIA HEIDEMANN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99373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4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71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CIA KOSE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594138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79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96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CIA MARIA RAM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239574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94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7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CIA MICOANSK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560472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5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68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CIA REGINA DA SILVA FERR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189795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0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50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CIA REGINA SCHUMAK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987632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42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48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CIA VENIALGO SILV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105315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3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68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IA CAROLINA DOS SANTOS FRANC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3020001053 - C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8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51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IA CLAUDIA DE FATIMA MOR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880713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77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56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IA GORETE CHAGA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924065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2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01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IA JOSE DE SOUZ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43882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79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31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IA JULIANA KORDIAK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36394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8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28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IA LUIZA DE SOUZ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748853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49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19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IA LUIZA DE SOUZA POLL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981532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0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33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IA RAPHAELA B R DA CRUZ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170436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8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53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IA REGINA FERNANDES PALOSCH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723925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5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22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IANA ADELITA RODRIGU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596468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6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9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IANA CERRI NIDOCZEK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967845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9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62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IANA FORMIGHIERI HOFFMANN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164017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83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61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IANE JAMIELNIAK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060654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7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23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ILDA DE LURDES MEHRET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234345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1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23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ILDA NUNES RIBA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969640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60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06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ILEI APARECIDA DARTICO DOS ANJ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76542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0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57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ILETE DE OLIVEIRA ELEUTERI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295682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2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16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ILYS BOCON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91730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5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06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ILZA PEREIRA DE SOUZA LIN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272934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81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51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INA GABRIELA BARANHUK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09952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9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85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INES FRATT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994094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27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71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IONE ROS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126677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15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26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ISA APARECIDA MARTIN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15223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6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44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IZANE NEGR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847651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22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07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LETE LIOCINI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955810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17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54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LI CLAUDETE KMIT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610562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0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73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TA BANFI DE ALMIRON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202491 - S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18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13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RTA FERNANDES DE LIM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7581739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103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1610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MAURIANE THAIULA SCROBOT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208681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9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76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XILAINE RODRIGUES PASQUARELL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379987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0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88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AYRA SANTOS DE LM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357292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62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33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EIRE ANNE ALVES BOCHNI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366483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7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42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ELISSA ASTROGILD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689175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41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50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ICHELA PENNO DOS SANTOS RAYMUND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977717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4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32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ICHELE ALVES DOS SAN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955196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7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90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ICHELE CAROLINE DOS SAN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105365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96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31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ICHELE GORTE FERRAR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22442540 - EX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6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66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ICHELE HASSELMANN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652729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75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38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ICHELE MANASSES ROIK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857069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38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33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ICHELI KOVALSK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617292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056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0403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MICHELLE CRISTYNA CALAC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006161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5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10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ICHELLE GARCIA SAN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093910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68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23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ICHELLE VIRISSIMO RODRIGUES SILV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749513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75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15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ICHELLI DARLEIA BUTEN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809555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0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50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ILENA CAROLINA MULLER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907983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2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85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ILENA CHEGALSK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545093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19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39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IQUELA MARCUZZ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120029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90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69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IRELA FALEIROS MOR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28954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6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35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IRIAN ALVES DA SILV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265655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9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25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IRIAN ELISABETH MAYER ZANELL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592265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2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03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IRIAN SILVA ANTUN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824541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3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35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ISHELLI ALVES PINHEIRO ROMAN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102822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47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76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ONALISE LUIZ FEITOZ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988525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24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77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ONICA MARQUES DE OLIV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331199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4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02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ONICA REGINA DE MELL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990574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1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01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ONICA YOSHIKO MAED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857655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2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19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ONIQUE LAUREANO DE OLIV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786685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1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32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MONIQUE WAGNER DE SOUZ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487345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3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39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NADJA DENIZE ALV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346936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5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7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NAGIZA CRISTINA GALVA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348112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0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93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NARA LUCIANA KIRSCHNER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278082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s-ES_tradnl"/>
                    </w:rPr>
                  </w:pPr>
                  <w:r>
                    <w:rPr>
                      <w:rFonts w:cs="Arial" w:ascii="Arial" w:hAnsi="Arial"/>
                      <w:bCs/>
                      <w:lang w:val="es-ES_tradnl"/>
                    </w:rPr>
                    <w:t>097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s-ES_tradnl"/>
                    </w:rPr>
                  </w:pPr>
                  <w:r>
                    <w:rPr>
                      <w:rFonts w:cs="Arial" w:ascii="Arial" w:hAnsi="Arial"/>
                      <w:bCs/>
                      <w:lang w:val="es-ES_tradnl"/>
                    </w:rPr>
                    <w:t>1630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lang w:val="es-ES_tradnl"/>
                    </w:rPr>
                  </w:pPr>
                  <w:r>
                    <w:rPr>
                      <w:rFonts w:cs="Arial" w:ascii="Arial" w:hAnsi="Arial"/>
                      <w:bCs/>
                      <w:lang w:val="es-ES_tradnl"/>
                    </w:rPr>
                    <w:t>NASHALY FAVARO GUARNIER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12567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9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40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NAYHARA DE OLIVEIRA DOMINGU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159433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7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09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NICELI MALISK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95625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0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17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NICOLE APARECIDA SEMIGUEM BARBOS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489605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8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78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NILDA APARECIDA ROS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407071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2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65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NILMA CRISTIANE ANDALICIO REZENDE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138347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1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26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NINA MARA DE OLIV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197372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4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07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OSANI NUNES GOM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388961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8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02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ALOMA WOITCHIK DA SILV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206765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4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37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AMELA KEITY MOROZ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871938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6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92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AMELA MICHAELYN OETTING DE MAT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74653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9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44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AOLLA DAS GRACAS FELIX M HAUSER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195027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4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77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ATRICIA ALVES DE OLIV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204007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46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24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ATRICIA ALVES GONCALVES DE LIM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953870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67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32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ATRICIA ANGELITA MAZUR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69888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4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72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ATRICIA APARECIDA CINT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78497303 - SP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4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86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ATRICIA DANIELE DOMBROSCKI SERP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218508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0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20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ATRICIA DE LIM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85713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9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58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ATRICIA DE OLIVEIRA GUARNIER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55659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2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14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ATRICIA ELIDIA FERREIRA DE OLIVEIR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142920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1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39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ATRICIA FERNANDA FURLANETT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175559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8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58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ATRICIA FERNAND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134140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82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43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ATRICIA FERREIRA DE LIM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300433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4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48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ATRICIA GOMES DOS SAN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519227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8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84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ATRICIA HELOISA CORREA GOM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336217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6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35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ATRICIA MENDES TRINDADE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225035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5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62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ATRICIA ROTT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697574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0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2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ATRICIA VIDOVIX SAAD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959415 - M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7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45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ATRYCIA LUIZA DE OLIV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208668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7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73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AULA MARIANA TOST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110697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8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76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AULA VANESCA MARTINEZ MELL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660428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4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52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OLYANA TERNES DE OLIV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114610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4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37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RISCILA ALVES DA SILV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547136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1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9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RISCILA CUSTODIO DE LIM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04146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4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24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RISCILA DE OLIVEIRA MACHAD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490475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92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90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RISCILA DELGAD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364319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43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15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RISCILA FERNANDA DA SILV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987708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6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43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RISCILA HOEPER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499900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2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27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RISCILA MOHR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078759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95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84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RISCILA REGINA DE LUCA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220002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80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51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RISCILA WOINAROVICZ BYLNOSK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939639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3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05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RISCILLA CARVALHO DA SILV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180074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4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35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RISCILLA CRISTINE ANDRADE LUCEN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383032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6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43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RISCILLA MARIA MASTECK DE SOUZ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855089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5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18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PRISCILLA TATTIANA PINHEIR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00980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6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07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QUEILA APARECIDA DE SOUZ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646520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6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35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ACHEL MOURA DE MA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61751726 - R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7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34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AFAELA CRISTINE HAMM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906598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1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97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AFAELA DE BRITO FERREIRA MAI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199222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85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16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AFAELA FARI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418508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55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60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AFAELE APARECIDA GARCIA DE PAUL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362951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0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53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AFAELLA BROSCH GARCIA PA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218532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71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38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AFAELLA GUSSELLA DE LIM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45427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6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77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APHAELA FERNANDA DE SOUZA ASSI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17139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26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84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AQUEL SANTOS CAMARG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305171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95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79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EGIANE DE OLIV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75020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0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58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EGIANE DE OLIVEIRA GALDIN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989236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72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88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EGINA DOMINGUES MOR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734287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83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26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EGINA INOCENCIA DE OLIV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7244828X - SP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77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40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EJANE DE OLIVEIRA NEV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595766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1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41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ENATA CRISTINA DA SILV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817005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2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82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ENATA CRISTINA KLASSEN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906590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8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23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ENATA GALERAN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249440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67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93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ENATA LIMA DOS SAN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127718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32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06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ENATA MAZETO BARBOS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485467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11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36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ICELI TOMAZ DE SOUZ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883321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33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70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ITA ESTELA SALIN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013232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63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72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ITA MACHINISK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001019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9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85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ITHA DE KASSIA NERY DA FONSEC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906766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5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94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OBERTA DO NASCIMENTO JUSTIN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179367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70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93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OSANE DA SILVA SAN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620047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0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76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OSANE LEVANDOSK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117932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92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76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OSANGELA APARECIDA DA CRUZ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865913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3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59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OSANGELA APARECIDA SAN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960233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8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96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OSANGELA CHICOVI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467237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6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42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OSANGELA OLIVEIRA CROGE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515674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5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49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OSELI APARECIDA GZECHNIK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674235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7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50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OSELI DOS SAN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335957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7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88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OSELI SOISTAK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003082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0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08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OSEMARY RANGEL LIM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639357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6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85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OSIANE GREGZIGONSK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959627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s-ES_tradnl"/>
                    </w:rPr>
                  </w:pPr>
                  <w:r>
                    <w:rPr>
                      <w:rFonts w:cs="Arial" w:ascii="Arial" w:hAnsi="Arial"/>
                      <w:bCs/>
                      <w:lang w:val="es-ES_tradnl"/>
                    </w:rPr>
                    <w:t>238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s-ES_tradnl"/>
                    </w:rPr>
                  </w:pPr>
                  <w:r>
                    <w:rPr>
                      <w:rFonts w:cs="Arial" w:ascii="Arial" w:hAnsi="Arial"/>
                      <w:bCs/>
                      <w:lang w:val="es-ES_tradnl"/>
                    </w:rPr>
                    <w:t>1099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lang w:val="es-ES_tradnl"/>
                    </w:rPr>
                  </w:pPr>
                  <w:r>
                    <w:rPr>
                      <w:rFonts w:cs="Arial" w:ascii="Arial" w:hAnsi="Arial"/>
                      <w:bCs/>
                      <w:lang w:val="es-ES_tradnl"/>
                    </w:rPr>
                    <w:t>ROSIANE MARCIA XAVIER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639028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8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39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OSICLARA DE ABREU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358738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7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29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OSICLER TOMCZYK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03010003210 - C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2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17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OSIMEIRE TONET FERR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640155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9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19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OSIMERI DARTO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285742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3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54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UBIA CARLA KANDALSK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076263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12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40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UBIANE DOS SAN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594039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8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38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RUTE EMANUELA DA SILV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120494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2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18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ABRINA APARECIDA DIZARR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907624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8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24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ABRINA CHAV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347636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26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15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ABRINA DE OLIVEIRA CARVALH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169144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0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06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ALETE CORDEIR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66575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9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86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AMANTA CARVALHO SANTAN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8138426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070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1598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SAMMY SANDRINE RUSCHEL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144621 - S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6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06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ANDRA DE LIMA AMORIM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184257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8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66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ANDRA MARA ALVES DOS SAN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866826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6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50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ANDRA MARA SILVESTRE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C3163946 - S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9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24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ANDRA MARIA DE OLIVEIRA MODEST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657548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6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89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ANDRA REGINA DA SILV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789472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79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09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ANDRA REGINA GODO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114983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95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30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ANDRA REGINA KULIACK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352568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4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82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CHIRLEY DE FATIMA RIETOW ARTUR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983081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45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84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ELMA ELAINE PULG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408550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9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31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HARLENE PAULA DA SILVA CRUZ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854319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98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89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HEILA CRISTINA MACHAD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663529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4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35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ILMARA BARBIER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639465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2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79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ILMARA DENISE MARTIN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05381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9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71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ILMARA DOS SANTOS PER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55949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29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77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ILMARA GORETE DE PAUL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636790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2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51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ILMARA LEMES DE CAMP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143998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1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72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ILVANA DAVANTEL A L DA SILV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287564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3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41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ILVANA FANTIN MILDEMBERG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980199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25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47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ILVANA MACHADO DOS SAN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143548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10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03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ILVANA MARI CORREIA MOR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303931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4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03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ILVIA ADRIANA PESSOA DIA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71752358 - SP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3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15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ILVIA DOMINGUES DOS SAN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203576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0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05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ILVIA MARIA BERLAND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519395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73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05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ILVIA MARIANA BEAL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01290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35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71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ILVIA PEREIRA ANDRIOL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799804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2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26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ILVIA RIBEIR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920146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14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77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ILVIA SARTOR DANIEL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177279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81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24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ILVOMARA ESTELA CARDIA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196053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99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45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IMONE APARECIDA RIBEIRO DE LIM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586853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48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94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IMONE BRANDALIZE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204739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8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33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IMONE DA SILVA BORB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195913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3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71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IMONE DANIELE DUARTE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080704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84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95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IMONE FERMIN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951859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37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40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IMONE LAURIND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278129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5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55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IMONE PEREG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172970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42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20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IMONE TORR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773995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72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48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IOMA DE CASSIA FARIAS DA SILV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618200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8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64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IRLEIA DE OLIVEIRA MACIEL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679475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4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22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OLANGE APARECIDA RIBEIR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667948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58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02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OLANGE DA SILVA LUSTOS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584268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9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41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ONIA DALLABRID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092370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66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90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ORAYA PEREIRA LIM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638123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8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81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TEPHANIA KELLY DA COST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65006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066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2002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STEPHANIE LE BOURLEGAT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348724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29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68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UELEM REGINA GOMES GONCALV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647274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6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94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UELEN PRESTES DE ALMEID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615893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s-ES_tradnl"/>
                    </w:rPr>
                  </w:pPr>
                  <w:r>
                    <w:rPr>
                      <w:rFonts w:cs="Arial" w:ascii="Arial" w:hAnsi="Arial"/>
                      <w:bCs/>
                      <w:lang w:val="es-ES_tradnl"/>
                    </w:rPr>
                    <w:t>078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s-ES_tradnl"/>
                    </w:rPr>
                  </w:pPr>
                  <w:r>
                    <w:rPr>
                      <w:rFonts w:cs="Arial" w:ascii="Arial" w:hAnsi="Arial"/>
                      <w:bCs/>
                      <w:lang w:val="es-ES_tradnl"/>
                    </w:rPr>
                    <w:t>0832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lang w:val="es-ES_tradnl"/>
                    </w:rPr>
                  </w:pPr>
                  <w:r>
                    <w:rPr>
                      <w:rFonts w:cs="Arial" w:ascii="Arial" w:hAnsi="Arial"/>
                      <w:bCs/>
                      <w:lang w:val="es-ES_tradnl"/>
                    </w:rPr>
                    <w:t>SUELEN RAMOS CHAGA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lang w:val="es-ES_tradnl"/>
                    </w:rPr>
                  </w:pPr>
                  <w:r>
                    <w:rPr>
                      <w:rFonts w:cs="Arial" w:ascii="Arial" w:hAnsi="Arial"/>
                      <w:bCs/>
                      <w:lang w:val="es-ES_tradnl"/>
                    </w:rPr>
                    <w:t>7600933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s-ES_tradnl"/>
                    </w:rPr>
                  </w:pPr>
                  <w:r>
                    <w:rPr>
                      <w:rFonts w:cs="Arial" w:ascii="Arial" w:hAnsi="Arial"/>
                      <w:bCs/>
                      <w:lang w:val="es-ES_tradnl"/>
                    </w:rPr>
                    <w:t>004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s-ES_tradnl"/>
                    </w:rPr>
                  </w:pPr>
                  <w:r>
                    <w:rPr>
                      <w:rFonts w:cs="Arial" w:ascii="Arial" w:hAnsi="Arial"/>
                      <w:bCs/>
                      <w:lang w:val="es-ES_tradnl"/>
                    </w:rPr>
                    <w:t>0516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lang w:val="es-ES_tradnl"/>
                    </w:rPr>
                  </w:pPr>
                  <w:r>
                    <w:rPr>
                      <w:rFonts w:cs="Arial" w:ascii="Arial" w:hAnsi="Arial"/>
                      <w:bCs/>
                      <w:lang w:val="es-ES_tradnl"/>
                    </w:rPr>
                    <w:t>SUELEN RUFINO ABD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16746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0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68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UZANA LUZIA DE OLIV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994883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1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20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UZANE ALVES VALENTE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426818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8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88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UZELI RUTES DOS SAN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423763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5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55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ACYANE DA PENHA KLUBER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343620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8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97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AIS ANGELICA VIEGAS GOM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136869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7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70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ALITA REGINA GOM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767335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53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85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AMIRES FLORENCI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330940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3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92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ATHIANE WOSGRAU SCHERER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937422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5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97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ATIANA AFONSO PETRUNK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312646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0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34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ATIANA KOLLY WASILEWSKI RODRIGU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365536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1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36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ATIANA MAGNABOSC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196114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4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64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ATIANA ROSELENA DE OLIV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185954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5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89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ATIANE DE ARCEG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205587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78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39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ATIANE MACEIRA DOS SAN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58479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54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90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ATIANE MICHELE KUNZLER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226342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8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05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ATIANE OLIVEIRA LOP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794733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6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31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ATIANE PAULO PREST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225727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6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85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ATIANE WAJAND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993998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0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49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ATYANA LINHARES CORDEIR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941873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59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37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EREZINHA DO ROCIO RODRIGUEZ KASEKE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9289548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002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1056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THABATTA KARINE DANILAU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635604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3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28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HAIS FREITAS LIM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741405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9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36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HAIS GOMES FERR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258816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39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64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HAIS LAZZAROM DE OLIV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7266880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014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1515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THAISA MARTINESCHEN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4120283 - S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161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1341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THAMIRYS KAROLINY PAGNAN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060853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89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8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HATIANA CANTERO OJED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940110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7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76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HAYNARA FAELLY BOING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257773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79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91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IARA SUSANA GERMINAR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985430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6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37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TRAYSSY DANIELLE SILV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180556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6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40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ALDIRENE ELOISA GONCALV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21359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55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81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ALERIA CRISTINA DE SOUZ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134344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8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83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ALERIA REGINA SIQU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238525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2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00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ALQUIRIA MARTINS NANUNCI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268956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17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01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ANER FARIAS DOS SAN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7655195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038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0413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VANESSA CATHERINE BLUTHGEN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337203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8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06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ANESSA CRISTINA SORANZ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407417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4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20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ANESSA DA PAZ DE SOUZ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215786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8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03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ANESSA DA ROCHA ALV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778161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90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62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ANESSA DA SILVA NEGREIR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49806950 - SP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56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93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ANESSA DE SOUZ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829357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4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19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ANESSA FELIPETT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537518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28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02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ANESSA FERNAND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118487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3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90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ANESSA GRZEBIELUK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128482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5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17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ANESSA LEVANDOSK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502874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0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72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ANESSA LIMA DA SILVA DE CARVALH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567227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70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34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ANESSA MELINA COTRIM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154008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24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67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ANESSA PRISCILA ALV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27866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8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67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ANESSA QUAREL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142551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6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08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ANESSA VALERIA GARCI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350189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0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07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ANIA BERBERT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370638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36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35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ANIA CAVALCANTI DOS SAN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610524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0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14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ANIA KRAUSE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021374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9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65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ANUSA CATARINA RIBEIR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R2200084 - S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5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55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ANUSA LUZIA DA SILV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269959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0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73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ERA ALICE DIAS CARNEIR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908376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84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96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ERA LUCIA DA SILV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579658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3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25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ERA LUCIA FERREIRA LIM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034481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5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47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ERIDIANE RODRIGUES DARIF SALDANHA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595718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75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79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ERONICA DRIELI BAGLIOL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772889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6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58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EVIANE DARODDA SCANDIUZZ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313587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60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97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ILMA ALV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406783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26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39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IRITIANA APARECIDA DE ALMEID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lang w:val="es-ES_tradnl"/>
                    </w:rPr>
                  </w:pPr>
                  <w:r>
                    <w:rPr>
                      <w:rFonts w:cs="Arial" w:ascii="Arial" w:hAnsi="Arial"/>
                      <w:bCs/>
                      <w:lang w:val="es-ES_tradnl"/>
                    </w:rPr>
                    <w:t>2225838 - DF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s-ES_tradnl"/>
                    </w:rPr>
                  </w:pPr>
                  <w:r>
                    <w:rPr>
                      <w:rFonts w:cs="Arial" w:ascii="Arial" w:hAnsi="Arial"/>
                      <w:bCs/>
                      <w:lang w:val="es-ES_tradnl"/>
                    </w:rPr>
                    <w:t>167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s-ES_tradnl"/>
                    </w:rPr>
                  </w:pPr>
                  <w:r>
                    <w:rPr>
                      <w:rFonts w:cs="Arial" w:ascii="Arial" w:hAnsi="Arial"/>
                      <w:bCs/>
                      <w:lang w:val="es-ES_tradnl"/>
                    </w:rPr>
                    <w:t>1192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lang w:val="es-ES_tradnl"/>
                    </w:rPr>
                  </w:pPr>
                  <w:r>
                    <w:rPr>
                      <w:rFonts w:cs="Arial" w:ascii="Arial" w:hAnsi="Arial"/>
                      <w:bCs/>
                      <w:lang w:val="es-ES_tradnl"/>
                    </w:rPr>
                    <w:t>VIVIAN DE PAULA OR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566466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2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30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IVIAN FABIANE LANG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02088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5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85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IVIAN SOARES DOS SAN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338005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7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9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IVIANE LOBACZ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951911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1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35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IVIANE MARINA URIARTE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392010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6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70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VIVIANE TELEGINSK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434106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0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82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WERIDIANE ROMILDA VI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256092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40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55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WILMA JOLLEMBECK FRANCISCO ALV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061393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3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51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ZULEIDE CHRISTANEK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993294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7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17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BEL MARQUEZIN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279358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5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04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BILIO MARCOS PINT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364268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0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03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BNER MATOS SCHMULLER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9896333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2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22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CACIO MARTINS FERRAZ LEL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130663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2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19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ALTON MOTTA DOS SAN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01016791 - SP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9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68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AMS AUGUSTO SILV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629296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25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18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AO JEFERSON DE LIM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974255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8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49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EMETRIOS JUNIOR FERR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420600 - M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3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9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EMIR ALVES DE OLIV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515372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33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4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EMIR JOSE MAZI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113241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94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75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ENILSON DROBINIEWSKI SOSSEL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96764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1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43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ENILSON MACHADO DO NASCIMENT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730950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0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03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ENILSON RODRIGU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108751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4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00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ERLON ESTEVES ALVES PER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065611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2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14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ILSON APARECIDO ROS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429951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11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03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ILSON DOS SANTOS MOR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373613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5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9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ILSON HERNANDES SPINELL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998089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1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74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ILSON JOSE RAM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440082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4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49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ILSON MACHADO DOS SAN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224144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5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20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ILSON MARIANO DE FREITA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203140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36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66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IR FERNANDES RODRIGUES JUNIOR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924109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6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88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MARO ANDERSON PINT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690229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1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78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NILSON DE MORAI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939059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17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54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OLFO FILTER JUNIOR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263529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3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03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RIANO ANTONIO MOTTER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302527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5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26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RIANO BARBOSA DE SOUZ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324177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6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99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RIANO BENEDITO MOR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231008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4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61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RIANO BORBA ROCH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639744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5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35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RIANO CAETANO ALV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448390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6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29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RIANO CESAR LAZARET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59784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6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46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RIANO DA SILVA BARR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786767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3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37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RIANO DE OLIVEIRA COST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006667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9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81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RIANO DE OLIVEIRA R DA SILV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516916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43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85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RIANO DELFIN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202125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7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31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RIANO DOMINGUES RIBEIR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7442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67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72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RIANO DOS SANTOS LIM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7286148 - S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4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86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RIANO DUS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044738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64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87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RIANO FERREIRA MENGARD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399636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91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75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RIANO JOSE CEREN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667230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82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62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RIANO KRUCHELSKI VIDAL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178704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2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50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RIANO LUIZ KAMPHORST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291539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18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08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RIANO MEND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794953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7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83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RIANO MENDES DOS SAN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396126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1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05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RIANO REZENDE DA SILV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336578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2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69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RIANO RODRIGUES DE CARVALH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181665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6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98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RIEL JOSE MACHAD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318369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77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54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DVALDO ALVES DE OLIVIE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1063269094 - R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295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0879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AGENOR GONCALVES JUNIOR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343290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22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79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GNALDO DE MORA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390706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9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61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GNALDO DOS SANTOS PRIET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035012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1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77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GNALDO MARCIO DE LIM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501866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4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80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GNALDO SOUZA DE CASTR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457766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2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37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GUINALDO ALEXANDRE FERR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642937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18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03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GUINALDO JOSE JAVORSK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430613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8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53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GUINALDO MANOEL RIBEIR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597981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19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53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GUINALDO MENELLI M DOS SAN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840274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34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22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ILTON ALVES DE CARVALH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252922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7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27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IRTON DE OLIVEIRA JUNIOR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2R2921875 - S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9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70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ISLAN RIBEIR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  <w:lang w:val="es-ES_tradnl"/>
                    </w:rPr>
                  </w:pPr>
                  <w:r>
                    <w:rPr>
                      <w:rFonts w:cs="Arial" w:ascii="Arial" w:hAnsi="Arial"/>
                      <w:bCs/>
                      <w:lang w:val="es-ES_tradnl"/>
                    </w:rPr>
                    <w:t>7736144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  <w:lang w:val="es-ES_tradnl"/>
                    </w:rPr>
                  </w:pPr>
                  <w:r>
                    <w:rPr>
                      <w:rFonts w:cs="Arial" w:ascii="Arial" w:hAnsi="Arial"/>
                      <w:bCs/>
                      <w:lang w:val="es-ES_tradnl"/>
                    </w:rPr>
                    <w:t>022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  <w:lang w:val="es-ES_tradnl"/>
                    </w:rPr>
                  </w:pPr>
                  <w:r>
                    <w:rPr>
                      <w:rFonts w:cs="Arial" w:ascii="Arial" w:hAnsi="Arial"/>
                      <w:bCs/>
                      <w:lang w:val="es-ES_tradnl"/>
                    </w:rPr>
                    <w:t>0121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  <w:lang w:val="es-ES_tradnl"/>
                    </w:rPr>
                  </w:pPr>
                  <w:r>
                    <w:rPr>
                      <w:rFonts w:cs="Arial" w:ascii="Arial" w:hAnsi="Arial"/>
                      <w:bCs/>
                      <w:lang w:val="es-ES_tradnl"/>
                    </w:rPr>
                    <w:t>ALAN BUEN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356919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5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22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AN DE PAULA SILV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165185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7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37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AN PAES DE CASTR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724116 - RJ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2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74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AYRTON BERTUCHI JUNIOR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883712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6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06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BARI CORREIA DE ALMEID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64930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8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57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BERTO ARAUJO FERR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404155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8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47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BERTO INSFRAN GALEAN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315875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24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86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BERTO LUCIANO CORREA DE MELL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246282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4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60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BERTO RIBEIRO DA FONSECA JUNIOR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217028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7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08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BINO CESAR FERR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630971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30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03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CINO OLIVEIRA PORT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1080958 - M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9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78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CIS BRUNHEIRA JUNIOR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082032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1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26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DEMIR SPIER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346940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2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66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DIR ARREVERS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073988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9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02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SON PINHEIRO DA SILV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038248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0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13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SSANDRO BILL ZELL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454005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9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53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SSANDRO CHRISPIM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392086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78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13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SSANDRO DA SILVA VOGEL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147781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2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29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SSANDRO DE MAT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886281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4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24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SSANDRO FRIOLI BILHERBECK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623793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93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76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SSANDRO HAGER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950028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4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21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SSANDRO MARCELO MIRANDA BIANCH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134367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7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18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SSANDRO PINHEIRO DA VEIG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859786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4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15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SSANDRO ROBERTO RANKEL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430991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7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27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 CORDOVA DE OLIV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304613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26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40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 DANELICHEN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6129947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138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0677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ALEX JONATHAN SCHEID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990336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8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85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 JOSE CORREIA WEIS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877289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6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84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 MAURICIO DE LIM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239413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3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76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 OLANCZULK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180856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0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88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 PER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582411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6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29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 RAIMUNDO DE OLIV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821373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3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38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 SANDRO DE SENE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1021402 - M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67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52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 SANDRO DOS SANTOS DA SILV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407740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38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13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 SANDRO MAZETO GIMEN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784543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31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18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 TESSAR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040163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5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82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 THIAGO SANTIN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377901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91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44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ANDER ALYSSON GONCALV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043987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1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43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ANDRE ANGELO FARIA MARTYNETZ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104265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2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41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ANDRE APARECIDO DE CARVALH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537282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50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39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ANDRE BERNEGOZZ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265240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11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83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ANDRE BRUNO NEVES D ALMEID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37514 - DF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74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27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ANDRE CAITANO LOP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776155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9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98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ANDRE CAVERIANI DE ARAUJ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894443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53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39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ANDRE DA SILVA VI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045728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66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13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ANDRE DE ARCHANJ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869375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0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36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ANDRE DE LIMA ROS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126712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61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72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ANDRE ELIZEU DE ALMEID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065379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8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49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ANDRE GUSTAVO FERR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448832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11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04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ANDRE INACIO DOS SAN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354797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2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83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ANDRE JOSE DA SILV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890706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9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67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ANDRE JOSE DE QUEIROZ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6811263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2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01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ANDRE JOSE DE SOUZA FRANCISC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778374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7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60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ANDRE LUVIZOTTO DO COUT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323408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34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410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ANDRE MONTEIRO DE ALMEID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80240651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000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0640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lang w:val="en-US"/>
                    </w:rPr>
                    <w:t>ALEXANDRE SCHENATT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812228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0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89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ANDRE VENITE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72633434 - SP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45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8930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ANDRO BEDENDO DOS SAN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6964767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9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26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ANDRO BIANCHIN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952254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69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81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ANDRO FERNAND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411821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04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635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ANDRO ROSSATT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348104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0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184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IS ELESBA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444348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72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88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IS WENZEL MARTIN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6501145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117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08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SANDER DOS SAN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660590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208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489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SANDER ROBERTO STACHESKI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455402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4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40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SANDRO ALMEIDA CUSTODI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927295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9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538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SANDRO DE QUADR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9550950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72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58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SSANDER CORDEIRO DOS SANTO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2698878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43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300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EXSSANDRO CLEVERTON SOAR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516105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30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657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FREDO RAPHAEL SULEK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572929 - M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829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59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INSON VINICIUS SOUZA ALEXANDRE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3703154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9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458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ISSON DE JESUS NORBERT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4100289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70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746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ISSON ROBERTO DA SILVA PEREIR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8283890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5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5442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MIR CARLOS BONATO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1495142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486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961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MIR DAS NEVES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9308686 - P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84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9173</w:t>
                  </w:r>
                </w:p>
              </w:tc>
              <w:tc>
                <w:tcPr>
                  <w:tcW w:w="43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ALMIRO FRANCISCO VIANA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;Tahoma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6347093 - PR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  <w:tc>
          <w:tcPr>
            <w:tcW w:w="4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300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  <w:t>Data</w:t>
            </w:r>
          </w:p>
        </w:tc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  <w:t>14 de Janeiro de 2006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  <w:t>Horário</w:t>
            </w:r>
          </w:p>
        </w:tc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  <w:t>07:00 horas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color w:val="333399"/>
                <w:sz w:val="28"/>
                <w:u w:val="single"/>
              </w:rPr>
            </w:pPr>
            <w:r>
              <w:rPr>
                <w:rFonts w:eastAsia="Arial Unicode MS;Tahoma" w:cs="Arial" w:ascii="Arial" w:hAnsi="Arial"/>
                <w:b/>
                <w:bCs/>
                <w:color w:val="333399"/>
                <w:sz w:val="28"/>
                <w:u w:val="single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  <w:tc>
          <w:tcPr>
            <w:tcW w:w="4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ASSIFICAÇÃO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INSCRIÇÃO</w:t>
            </w:r>
          </w:p>
        </w:tc>
        <w:tc>
          <w:tcPr>
            <w:tcW w:w="4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NOME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RG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1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27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LTAIR SCHAUSTZ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393421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3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70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LTEVIR EDUARDO FERRAZ PRUCHNIAK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765459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3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20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LUIZIO ALFREDO CARSTEN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007777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3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63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LVARO EMILIO LEITE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935832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9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00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LVARO JOSE CHIOD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672873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95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03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MILTON MAGATA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35863047 - EX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0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40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MILTON PEREIRA DA SILVA JUNIO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325118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4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76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MISAEL BANAKI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45269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9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44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ANIAS KRAINSKI FERRAR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26001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2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76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CELMO CARVALHO CAMARG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830235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6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74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AFONSO NUN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292304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5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45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ALBERTO RIBEIR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080071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4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61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ALCIDES DA LUZ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513333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8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03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ALVES BAND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5301010804 - AE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5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81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AVELAR ALMEID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390178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8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70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BARCELOS DOS SANT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467428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57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571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ANDERSON CELSO SOSNOWSK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331226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5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62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CLEY VIEIRA DE SOUZ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32494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8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66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COLAC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353171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4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73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DA COSTA FERR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3615384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27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DA MATA BARIZ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407815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9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74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DE CARVALH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279249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27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DE GOUVEI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319171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34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DE MELLO LIM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405893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80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282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ANDERSON DE PAULA GELESK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614089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24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DEZOT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567528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3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10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FERNANDO LOURENC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590611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8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11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JOAO MUCHAU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079164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5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16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JONAS XAVIE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075234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89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JOSE DE OLIV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121617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5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54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JUNIOR FERR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254802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6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280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ANDERSON KANIA ANDREAT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041441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4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28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LOP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025022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8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1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LOP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887505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3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69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LUIS COSTA DORIGON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289233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90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429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ANDERSON LUIS LICHOWSK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4074736 - SC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eastAsia="Arial Unicode MS;Tahoma" w:cs="Arial" w:ascii="Arial" w:hAnsi="Arial"/>
                <w:bCs/>
                <w:lang w:val="es-ES_tradnl"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8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274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ANDERSON LUIS PETROSK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373465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33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LUIZ ARANT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581865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20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LUIZ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598279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07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LUIZ DE MIRANDA ALV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909627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9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34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LUIZ LEM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941740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2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70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M QUEIROZ DE ALMEID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982546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8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26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NASCIMENTO TEIX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4386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4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80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POLICARPO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939337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3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82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PROCHE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302979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60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REIS ARTIGA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092625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73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113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ANDERSON RENNE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8243400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eastAsia="Arial Unicode MS;Tahoma" w:cs="Arial" w:ascii="Arial" w:hAnsi="Arial"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13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931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ANDERSON SATO WAKASUGU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273096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6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02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SIGNOR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328340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71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SILVA SANT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846096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5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39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TEODOR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47547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35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TRENT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752411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7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03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ERSON VIEIRA DO NASCIMENT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52281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7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03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ALAN OLIV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808558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59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90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AMORIM WASILEWSK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490388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2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85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DAMIAO DOS SANT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338054030 - SP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14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DE MORAES MAXIMIN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544259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48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DE OLIVEIRA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91423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45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DE PAIV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353404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3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55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DIOGO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862789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8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88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DO PILAR NEV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731202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7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28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FRANCISC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222456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6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15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ISMAEL DIAS LACERD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206388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3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25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JOSE MARIA BALAN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85263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34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KILIM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58898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82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LUIS DE OLIV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725768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3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18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LUIS EURICH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532680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0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64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LUIS LISBOA DE MIRAND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237698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8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06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LUIS RAVELL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404139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7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41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LUIS TEIXEIRA DOS SANT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222135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23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42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LUIS VI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582050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6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73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LUIZ BASSINELL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327336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9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17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LUIZ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639251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4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72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LUIZ DIAS FRANC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913457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53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LUIZ FORTUNAT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458715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34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LUIZ NUNES DO NASCIMENT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199439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3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42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LUIZ PEREIRA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455198780 - SP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34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LUIZ PFEIFFER SERRONE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218625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12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LUIZ SALDANHA EKERMANN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969626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6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85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LUIZ YAN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530183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7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51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LUIZ ZANELLA DOS SANT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999549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4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99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MACIEL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902097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0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05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MEND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848023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8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80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NUNES DE SOUZ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03632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95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05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PIRES ARAUJO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813150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2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98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RICARDO XAVIER DE ALMEID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93154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2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61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ROGERIO DO NASCIMENT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309059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7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58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 SCHMITZ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141485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50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I CASTELL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089557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7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48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DRESON RAFAEL GUSTAVO PIR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280506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7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80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GELO CONSONI ICHAUKOSK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964099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7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25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GELO FERNANDO PROTZEK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04334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8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04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GELO QUEIROZ FABIAN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46851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6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97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ILSON ADALTON ELIA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704747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1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ILTO JOSE DE OLIVEIRA MATHIA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232977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6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83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IVALDO ROBERTO PIERIN DE ABREU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362829081 - SP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5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33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SELMO SOARES DOS SANT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74097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7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25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SELMO WALTRICK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69860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4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15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THONY BERTOLDO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695009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86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TONIO ALESSANDRO ROSSELL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275476061 - SP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eastAsia="Arial Unicode MS;Tahoma" w:cs="Arial" w:ascii="Arial" w:hAnsi="Arial"/>
                <w:bCs/>
                <w:lang w:val="es-ES_tradnl"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97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38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ANTONIO CARLOS CERCHIARI JUNIO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979318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3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04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TONIO CARLOS DOS SANT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354920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9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20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TONIO CARLOS F RODRIGUES J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48027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265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115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ANTONIO CARLOS PAULIN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422759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4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43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TONIO EDUARDO DOS SANT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9098245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eastAsia="Arial Unicode MS;Tahoma" w:cs="Arial" w:ascii="Arial" w:hAnsi="Arial"/>
                <w:bCs/>
                <w:lang w:val="es-ES_tradnl"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278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179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ANTONIO LAERCIO COLESEL JUNIO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309088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3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67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TONIO MARCOS CAMARGO DE ANDRADE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685242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91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86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TONIO MARCOS DOS SANT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45333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56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55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TONIO MARCOS GOMES NOGU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836543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3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20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TONIO OSMAR DA SILVA COST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216655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5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12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TONIO ROBERTO LEITE JUNIO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248946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25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TONIO ROGERIO CARVALH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72279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7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76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TONIO ROMUALDO BOCZKOVSKI GOM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397324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5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04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TONIO SODEIRO COST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021901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7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09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NTONIO TABORDA ROSA JUNIO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330107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2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79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QUILES MANHOLER NET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953329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52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RI PEREIRA DE MEL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978747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64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RIOVALDO BARRA ROSA DE OLIV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99213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9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32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RISOEL DE ANDRADE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87667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98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46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RISTIDES CRISTIANO DOS S SOLAN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494861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43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RISTIDES RIBEIRO DE JESUZ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208892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62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RIVALDO LUIS DANIEL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767730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3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35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RLON MICHAEL MIRAND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521461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26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RMANDO CASTELO DE REZENDE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816188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6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27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RNALDO DE MELO CORREIA JUNIO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474289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34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40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RNALDO JOSE DA LUZ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279256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6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93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ROLDO PEREIRA DE PAI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531876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96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48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RON RODRIGO MEDEIROS DE LIM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073039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64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RTUR DOS SANTOS SHON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4990024 - SP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5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98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TILLA FRAJUCA GODO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384157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6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81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UGUSTO AGUIAR ISL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670674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4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25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UGUSTO CESAR LANDGRAF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215533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1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66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UGUSTO CEZAR LEAL DE JESU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970839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2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99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UGUSTO FERNANDO DE ARAUJO NET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19772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1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73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UGUSTO MAURICIO PER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903179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8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26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UREO FILGUEIRA NET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388823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2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91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YRES DA SILVA ALV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540937 - MT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2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17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AYRTON JESUS DE ARAUJO NETT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844611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6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81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BENEDITO ERNESTO NET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77334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15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345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BILLY NICOLAS CALAD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211549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33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BRAULIO INACIO RIBEIRO JUNIO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61676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9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67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BRENDY GREYKI SCHULTZ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494642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04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948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BRUNNO PHELIPE RETZLAFF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232362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13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64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BRUNO AQUINO ZANOTT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936148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2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03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BRUNO AUGUSTO PACHE GONCALV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404408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6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84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BRUNO BRAGA SILV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507623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4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59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BRUNO BRANDALISE LEONARD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423803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79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49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BRUNO DE FARIA MAQUIEIR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817683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37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BRUNO DOS SANTOS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56338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57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39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BRUNO DUARTE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228965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2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33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BRUNO GABRIEL RIBEIR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994246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76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78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BRUNO HENRIQUE DOS SANT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300422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9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12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BRUNO NOGUEIRA DE QUEIROZ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24991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8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44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BRUNO RAFAEL ALVES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092505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8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25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BRUNO TRINDADE DIA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666812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2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30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BRYAN ROBERTO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179388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6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20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IO DEOCLECIANO SCHAMBER JUNIO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95336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88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IO VINICIUS CORDEIRO VI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381596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59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91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NANOR MARIANO DE ALMEIDA JUNIO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354857988 - SP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9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55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 EMANUEL MAREND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006110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3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74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ADILSON PRACE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239003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1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16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ALBERTO KROKER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934012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7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32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ALBERTO LOWEN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807713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2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83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ALBERTO ROS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828747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97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ALBERTO SILVA JUNIO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708181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18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ALBETO MANGANAR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00865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3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33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ALEXANDRE PIR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609528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8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29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AUGUSTO BONFIM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750086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12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16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AUGUSTO BORDIGNON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433936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38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74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AUGUSTO CHUCHAJ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629430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4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40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AUGUSTO DE SOUZ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721740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7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16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BAHIA DOS SANTOS NET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228432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3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17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CESAR CACADO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234914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9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63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CEZAR MONTAGNINI COST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755433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6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04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EDUARDO ANDRADE TASS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923812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9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39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EDUARDO DE LORENZ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240523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6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63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EDUARDO DE MEL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817756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4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94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EDUARDO GOMES MEDEIR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4480557 - SC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47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EDUARDO LEAL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320647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13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49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EDUARDO SCHMIDT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761867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9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87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EDUARDO SINQUE DE PAUL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58974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05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EDUARDO SOUZA OTT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51247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0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09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FELIPE KRUGER DE OLIV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241299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60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GEOVANE PIRES CORDEIR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432310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7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82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GIOVANE DOS SANT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156386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3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63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HENRIQUE GOBB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406325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1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13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HENRIQUE MONTEIRO DE SOUZ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987939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85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ISMAEL RESQUETTI PER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306441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6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32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JOSE VIANA JUNIO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384294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8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41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MESSIAS MENEGUC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248501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5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77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MOREIRA GODOY JUNIO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881407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29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42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ROBERTO DE MIRAND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649924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89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ROBERTO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238677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2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80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ARLOS RODRIGO DE SOUZ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952816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91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EITON BEDIN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66563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2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45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ELSO ANDRE KONDAGESK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165117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71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76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ELSO APARECIDO DE BARR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027743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6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59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ELSO BRAZ DE OLIV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539415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3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10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ELSO DE OLIVEIRA LIM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3257258 - SP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9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04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ELSO DOS SANT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927413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10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54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ELSO LUIZ DE OLIV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413440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8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76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ESAR AUGUSTO PUCCI ZANON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04251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9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98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ESAR RICARDO MILL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6086440226 - RS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eastAsia="Arial Unicode MS;Tahoma" w:cs="Arial" w:ascii="Arial" w:hAnsi="Arial"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23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056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ARBEL ABBA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36605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2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71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HARLES BARBOSA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405521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6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05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HRISTIAN NAZARENO CUNH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249282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5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02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ICERO CLEITON FERREIRA DE OLIVE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21414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8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14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IDNEY VINICIUS RIBEIRO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714841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98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99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AREDI ELIZANDRO COG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315337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5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74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AUBER CHARLIM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143493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9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04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AUDECIR DOS SANTOS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878712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70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74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AUDEIR ROGERIO DE LIM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392392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25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AUDEMIR PAVAN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321369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6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39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AUDINE JOSE ROZ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918660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4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25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AUDINEI ALV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201068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4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67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AUDINEI ALVES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814175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5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71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AUDINEI CARMO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733114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3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28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AUDINEI FIGUEREDO DE LIM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129288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7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82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AUDINEI GOMES RAM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503646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3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82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AUDINEI SOAR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581985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6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93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AUDINEY ROMAO SILVA SANT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114351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04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AUDIO DE SOUZA ROLIM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377286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30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47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AUDIO LAERCIO GREG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843527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1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66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AUDIO LUIZ PER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787143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50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06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AUDIO MARCIO MARTINS DE BRIT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867217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8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56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AUDIO PEREIRA DE OLIV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836415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96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12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AUDIO ROBERTO DA SILVA ASSI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3614364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21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AUDIO ROBERTO SCARPIN JUNIO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092757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9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AUDIO RODRIGO SANTAN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451041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8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52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AUDIOMAR VELHO DOS SANT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995834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0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93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AUDIONOR OLIVEIRA DE SANTAN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165385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7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77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AUDIR MARCELO DOS SANT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7673802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eastAsia="Arial Unicode MS;Tahoma" w:cs="Arial" w:ascii="Arial" w:hAnsi="Arial"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85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174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LAYTON BINSFELD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529809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67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AYTON CLEBER DE PAUL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739164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4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92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AYTON GONCALVES RAM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668732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37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5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BER CISNE CATA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415595563 - SP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43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BER DE CAMARGO AZEVED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01328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78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87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BER DOS SANTOS CARVALH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274764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3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70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BER ESPINOL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0011875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12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BER JOSE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753784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4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86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BER MARCOS POLIAN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929806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0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11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BER VINICIUS GUIMARA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701994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59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72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BERSON ADELINO RODRIGU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368189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52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BERSON ROBERTO DE PAI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396193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75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31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BERTON DIEGO FERREIRA MARCHIOR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32610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90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ITON ANTUNES MACIEL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752098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4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75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SIO THIAGO CARDOSO DE JESU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98578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8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40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VERSON APARECIDO MASTRANGEL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191547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3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52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VERSON AUGUSTO DE ALMEID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554879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8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63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VERSON BATISTA SKRUCHINSK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21588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8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82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VERSON BOENO MOR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878302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51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684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LEVERSON BORB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3968388 - SC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eastAsia="Arial Unicode MS;Tahoma" w:cs="Arial" w:ascii="Arial" w:hAnsi="Arial"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0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37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VERSON CIRINO COELHO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395708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5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75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VERSON DA CRUZ RODRIGU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02336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25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86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VERSON DE OLIVEIRA SANT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16934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67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VERSON DOS SANTOS ALV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9031397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eastAsia="Arial Unicode MS;Tahoma" w:cs="Arial" w:ascii="Arial" w:hAnsi="Arial"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16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496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LEVERSON JOAO TACK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32681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0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24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VERSON L N ANTUNES DA SILVA SEGU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43668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5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53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VERSON LUIS FERNAND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391805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33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VERSON LUIS PINTO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457318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19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05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VERSON MARCELO JOSLIN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80891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7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34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VERSON TEIX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221867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5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86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VERTON RODRIGO TAVRES DE SOUZ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346932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5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54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VERTON SANTOS ELEUTER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062581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38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EYTON RICARDO RINALD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849727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70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ODOALDO PEREIRA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582848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3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41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LOVIS GIOVANNI DE ALMEIDA T GODOY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850325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8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23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ONRADO FERNANDO MACHADO BRAG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361462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7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43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RISTIAN BORDIGNON FERNAND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55650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50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006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CRISTIAN JOSE TAVAR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003222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3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75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RISTIAN ROMOLO MARIN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17740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6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41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RISTIANO ALESSI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948403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0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04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RISTIANO ANTONIO DE OLIV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763151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96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86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RISTIANO ARAJARA DA ROS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151749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3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52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RISTIANO ARANTES RITTI RIBEIR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234247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58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24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RISTIANO BATISTA DE AGUIA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8365030 - RJ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23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31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RISTIANO CARNEIR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046466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9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88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RISTIANO CARVALHO DOS SANT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516975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0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35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RISTIANO COSTA MIK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925419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9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98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RISTIANO DE ALMEIDA DOS SANT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369954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8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59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RISTIANO DE ASSUMPCAO SANT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8855958 - RJ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78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RISTIANO GALDINO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499147753 - SP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5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89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RISTIANO JOSE DE OLIV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236271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2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76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RISTIANO JUSTIN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191948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7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31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RISTONY BRUNO TOMPOROSKI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120489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5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61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CRISTOPHER A C NOGU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142690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6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19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GIR ZANCHET JUNIO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03228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8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54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LTON CARLOS SAKIYAMA DE MELL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400830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17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78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EL ALVES DAVID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07629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5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97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EL BASSANI MARTINEZ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509000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4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46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EL BATISTA DIONISI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157798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04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EL CEZAR ABD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52982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9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01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EL DA SILVA SAMPAI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561593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99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15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EL DE CARLI TAVAR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3777392 - SC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1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42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EL DELFINO GODINH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282608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9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53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EL DIA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08000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47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EL DOUGLAS DA SILVA AROUC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62458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9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25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EL ESTIVALLETT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429075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7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83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EL FOGACA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64342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7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50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EL GASPARINI BARCELL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966377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7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14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EL GOMES DA SILVA ALV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249014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11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EL GONCALVES DE LIM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40523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7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53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EL IGNACIO DA COSTA JUNIO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323975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7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04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EL JACOB SCHERE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371459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8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13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EL JENDIK DE PAUL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260239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75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293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DANIEL KONDLATSCH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3448338 - SC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eastAsia="Arial Unicode MS;Tahoma" w:cs="Arial" w:ascii="Arial" w:hAnsi="Arial"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7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65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EL LELIS DE OLIV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249711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2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62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EL LIMA DE ARAUJO JUNIO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902289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7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19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EL LUIZ FAZANI FERNANDES TROIN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363594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4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62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EL MELLO DISTEFAN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390825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33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EL MENEGATT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688228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3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56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EL PADOAN JUNIO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121211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3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33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EL PIOSIADLO JUNIO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056111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9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13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EL SANTANA CAVALHEIR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919827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74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18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EL WOLANSKI HENRIQU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509879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6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19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EL XAVIER DE FRANC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906617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31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LO ROBERTO RAM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770908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3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49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NILO ZANELLI LONG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870188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89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RCI DE LIMA PER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254691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9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75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RLAN MORAIS WAGENFUH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364844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3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85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VI ROBERTO DE CASTRO FRANC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978561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3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04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VID DE PAUL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330782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9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41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VID FERNANDO RODRIGU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52356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0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81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VID RICARDO DA SILVA DE SOUS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310118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52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AVYS PARIZE LOP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780297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6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27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EIFE RODRIGU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999416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9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34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EIVIS HENRIQUE VEDO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989858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42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EIVITI DEMIS PAULIN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993162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9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79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EIWITI DE ALMEID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480442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3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74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ELIO DA SILVA SOUZ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700360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3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19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EMIAN YAMAKI DE CARVALH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939766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8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35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EMITRIUS SILVESTRE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53363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01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ENER ARTIGA DOS SANT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94193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65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ENILSON APARECIDO PAVILAK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27614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36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10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ENILSON CHRYSTIAN DE ANDRADE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907989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2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58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ENILSON SANTOS DO ROSARI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748992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6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26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ENIS EDUARDO NAVES DE SOUS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469957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49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ENIS FABRICIO FERNAND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947503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2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80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ENIS FELIPE CASTELLAN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8587825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eastAsia="Arial Unicode MS;Tahoma" w:cs="Arial" w:ascii="Arial" w:hAnsi="Arial"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68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505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DENIS WILLIAN ZANOTELL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4637353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8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43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ENNYS VENANCIO CAILLOT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13920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4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52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ERLI ADRIANO ENGELMANN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408765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1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16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EVAIR CASADO ARRIA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868683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0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37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EVAIR LAVINO CABRAL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948519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2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28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EVANIR LACERDA DE SOUZ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216815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3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66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EVONE MARRONI GONCALV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26721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6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72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EYVE AUGUSTO MOTTIN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860555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9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19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EYVISON FRANCISCO CHELI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36181845 - EX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6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00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CK OLEINIK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217580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7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29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EGO A DIVARDIM DE OLIV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964162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39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13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EGO ALBUQUERQUE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328438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3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81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EGO AUGUSTO MARTIN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96786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8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52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EGO BRONOSKI DE FREITA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4266282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6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86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EGO CESAR LUIZ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465691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76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EGO CONRADO DIA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587875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75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70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EGO DE ALBUQUERQUE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28999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23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72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EGO DE CASTILH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021699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32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61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EGO FERNANDO CHIAFITEL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10089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29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EGO FERREIRA DE MORAI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83819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4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01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EGO KINCZEL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419780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7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20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EGO MARCELO ARNDT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984811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76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66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EGO MARQUES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01891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6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35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EGO NOGUEIRA DE OLIV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387944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55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EGO PEDRO BARCIK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750026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7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46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EGO PEREIRA MOSTAC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798612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2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70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EGO RIBEIRO DA SILVA DA COST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895060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9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87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EGO RICARDO ALVES DE OLIV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528236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8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52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EGO SANT ANNA NUNES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204005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5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84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EGO SKAU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947517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8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46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EGO SOUZA BARBOS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837901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81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EISSON ALVES SCHUMACHE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77389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07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MAEL ELIAS TOLED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962456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26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35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MAS HENRIQUE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84978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1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31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MAS ROBERT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7608471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eastAsia="Arial Unicode MS;Tahoma" w:cs="Arial" w:ascii="Arial" w:hAnsi="Arial"/>
                <w:bCs/>
                <w:lang w:val="es-ES_tradnl"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96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785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DIOCELIO LARSEN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3791014 - SC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eastAsia="Arial Unicode MS;Tahoma" w:cs="Arial" w:ascii="Arial" w:hAnsi="Arial"/>
                <w:bCs/>
                <w:lang w:val="es-ES_tradnl"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28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022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DIOGO ANTONIO ELIA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474704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3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3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OGO BATISTA LISSAT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293339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7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14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OGO DE ARAUJ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346293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3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84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OGO GOMES DE MORAI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30945606 - SP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7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77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OGO MOISES FERREIRA DA SILV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677982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9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49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OGO PEDRO MARQUETE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33783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0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76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OGO RAPHAEL DE FREITA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51831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1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48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OGO ROCH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332891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0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19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OGO WILLIAN DE LIM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78575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0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47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OLANDO ESTREL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39340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40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375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DION ANTHONY TELM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4963053 - SC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51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16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ONATAS IRAJI SCHUERTZ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463164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00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ONEI MARCOS DE CARVALH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351822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9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17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ONEI MEURE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813156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93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ONETE DOS SANTOS RODRIGU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336971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1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32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ONISIO TESLUK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4074970 - SC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4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64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ORGENES ALVES DE MORA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876138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95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RCEU EICHSTAEDT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4667678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73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52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RCEU XAVIER ROSA JUNIO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895075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49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IRLEI INGLEZ FERR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571325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9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63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JEIMES BUENO DE LA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56377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7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20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OGLAS NUNES DE ANDRADE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916082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2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42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OMINGOS RODRIGUES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573308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4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38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ONATO CAMPELO RODRIGU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656251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5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55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ONIZETE APARECIDO DIA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109357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5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25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OUGLAS CAETAN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545554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2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67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OUGLAS CALEGARI PER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667375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6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19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OUGLAS DA FRAG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564949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7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54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OUGLAS DE ARAUJO LOP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790668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8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54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OUGLAS FILL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939755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37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24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OUGLAS FRANCISCO LIMA NEGRELL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845880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1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25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OUGLAS GONCALVES LOP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454145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0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15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OUGLAS JULIANO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531523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8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11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OUGLAS LEME SEVERNIN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974620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99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79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OUGLAS ROBERTO MARTIN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274377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6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66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OUGLAS ROBSON DA SILVA SER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497956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3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62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OUGLAS RODRIGUES DOS SANT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558093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6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19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DREIKO ALEXANDRE ESTEVAM PA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600116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30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EGARD PER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995458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10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ENILSON RODRIGUES OTENI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551399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53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690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EDENILSON WAGNER RIBEIR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C3450272 - SC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3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65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ER DE OLIVEIRA MACIEL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289591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9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34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ER LOPES DOS ANJ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952094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0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61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ER MENDES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033721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96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ER NAYN DE MEL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479615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8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11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ER PADILHA DOS SANT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657002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29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ER VIANTE DE OLIV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16414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6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57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ERSON CRIVELARO LIM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935704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6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27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ERSON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64500826 - RS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54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62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ERSON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84212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9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91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ERSON HIDEO AKUNE DE OLIV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412546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5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29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ERSON JOSE ALEIX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287451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4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41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ERSON LEANDRO BRAZ ADA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56044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1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62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GAR MACHAD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723795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8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95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ILSO FERNAND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808715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9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30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ILSON BARBOS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584718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4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46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ILSON DA SILVA COST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105411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9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38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ILSON DE CARVALH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94040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8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85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IMARIO BARBOZA DOS SANT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735735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86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INALDO APARECIDO CORRE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044989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30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09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INEI DE SOUZ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278441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7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06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IO MOUTINH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310615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33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63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IOMAR JOSE TARAKOSKI CARDOS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4021962 - SC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0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78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ISON PEREIRA SANTAN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259759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6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95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ISON TELES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00879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9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70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IVAL JESUS MARIAN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35065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39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47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IVALDO INOCENCIO DE PAUL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393098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6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11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IVALDO PINHEIR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813134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9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21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IVALDO RODRIGUES BENT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821451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4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79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IVAN DA SILVA FREZ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57082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2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83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IVAN RECH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322159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8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72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IZIO MARCAL DE SOUZA JUNIO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668581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3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78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LEY BARBOS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016316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1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38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MAR APARECIDO DE SOUZ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63090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1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97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MILSON LEANDRO KILA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84180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5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77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NALDO SILVA GEMIN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271027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4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96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NILSON KAVALKIEVICZ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647035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8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12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SON BATISTA DE PAUL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256818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14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SON DA LUZ ALMEID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40903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3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17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SON DE OLIV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7582132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eastAsia="Arial Unicode MS;Tahoma" w:cs="Arial" w:ascii="Arial" w:hAnsi="Arial"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06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590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EDSON FISCHER KROETZ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6274155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eastAsia="Arial Unicode MS;Tahoma" w:cs="Arial" w:ascii="Arial" w:hAnsi="Arial"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23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129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EDSON JUNIOR MISSAW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5795598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eastAsia="Arial Unicode MS;Tahoma" w:cs="Arial" w:ascii="Arial" w:hAnsi="Arial"/>
                <w:bCs/>
                <w:lang w:val="es-ES_tradnl"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67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680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EDSON LUIS MULET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954462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0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31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SON LUIZ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099077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7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03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SON PEREIRA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573145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8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09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UARDO CESAR DO AMARAL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596842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1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28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UARDO DE PADU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205830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2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05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UARDO DO CARMO SOUZ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586142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36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44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UARDO DOS SANT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763485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2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30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UARDO FERNANDO DAS NEV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604899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27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21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UARDO GUILHERME HORN ZAMBALD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83149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9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06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UARDO JEFFREY LOBO CUNH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965117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9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24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UARDO KENJI MORIT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685201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1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68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UARDO LUIZ CORREA BARBOSA MAT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798730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16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UARDO MAGRINELLI FEITOS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239326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3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95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UARDO MARQUES DE SOUZ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526395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14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18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UARDO MAURICIO CARZIN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437762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38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96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UARDO MIGUEL PAGNAN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6451689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58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UARDO PINTO DE FARI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58599042 - SP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9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20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UARDO PORTELA LAUREAN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94962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4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72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UARDO PREST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924583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8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57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UARDO QUESADA PIAZZALUNGA JUNIO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4115347 - PA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0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70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UARDO RUBENS RUKEL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929991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2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188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DUARDO SOAR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2727221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16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GLIUSON CESAR DE FREITA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8301327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61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GREVILLE GOMES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11091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4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557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LCANO ELIA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986612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8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61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LCIO FESCKIU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115983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7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70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LCIO KSCHEVY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643259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13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LDER LUIZ DOS REI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7389243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eastAsia="Arial Unicode MS;Tahoma" w:cs="Arial" w:ascii="Arial" w:hAnsi="Arial"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83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668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ELDER SCHEFFE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983118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7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25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LEANDRO DE ALMEID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986123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91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89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LEANDRO JOSE INACI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6791015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4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622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LEMAR SILV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213496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134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LESSANDRO PAGLIARINI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517202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16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46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LI ANDERSON ROSA MEND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3882583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6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863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LI SERGIO VEIGA TAVARES CORREI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29646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5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01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LIAS FORTUNATO DA SILV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684882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00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LICELSO AMARAL MENDE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8291524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4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891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LIESON LOPES DE OLIV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5113682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7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166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LIEZER ANDRADE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4760048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60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LIEZER ANDRESSEN RIBEIRO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001431812 - EX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7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495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LILSON MARCELINO DOS SANTOS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2923510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75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929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LIO DE SOUZA JUNIOR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3284333 - PR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2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760</w:t>
            </w:r>
          </w:p>
        </w:tc>
        <w:tc>
          <w:tcPr>
            <w:tcW w:w="4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ELIOMAR VIEIRA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M8085433 - MG</w:t>
            </w:r>
          </w:p>
        </w:tc>
        <w:tc>
          <w:tcPr>
            <w:tcW w:w="8388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Cs/>
              </w:rPr>
            </w:pPr>
            <w:r>
              <w:rPr>
                <w:rFonts w:eastAsia="Arial Unicode MS;Tahoma"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81" w:type="dxa"/>
        <w:jc w:val="left"/>
        <w:tblInd w:w="-1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720"/>
        <w:gridCol w:w="1180"/>
        <w:gridCol w:w="4461"/>
        <w:gridCol w:w="2320"/>
      </w:tblGrid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  <w:t>Data</w:t>
            </w:r>
          </w:p>
        </w:tc>
        <w:tc>
          <w:tcPr>
            <w:tcW w:w="56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  <w:t>14 de Janeiro de 2006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  <w:t>Horário</w:t>
            </w:r>
          </w:p>
        </w:tc>
        <w:tc>
          <w:tcPr>
            <w:tcW w:w="56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  <w:t>11:00 horas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8"/>
                <w:u w:val="single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LASSIFICAÇÃ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SCRIÇÃO</w:t>
            </w:r>
          </w:p>
        </w:tc>
        <w:tc>
          <w:tcPr>
            <w:tcW w:w="4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E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G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3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SEU DAVID DIA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03319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77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SEU EVALDO KRINSK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5125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2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ZEU BARBOSA DE SOUZ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195757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8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ZEU FIALEK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7968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43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IZEU GABRIEL BATIST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33634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7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OI LICHESK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89097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70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OIR DE MELLO METZ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29245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2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TON ANTONIO TOLEDO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8916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4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TON MORAES DOS SAN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8401598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39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VIO LUIZ GOLI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82740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3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VIS DE SIQUEIRA BIE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5990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64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ERSOM EDER GIONG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14859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7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ERSON ALEXANDRE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74199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9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ERSON CLEBER PER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7187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68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ERSON DA SILVA MIRAND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54522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8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ERSON DIAS DE OLIV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633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1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ERSON DOS ANJ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14136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1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ERSON DOS SAN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43192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8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ERSON FRANCISCO DA LUZ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69306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49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ERSON JOSE MARINH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58959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5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ERSON LUIS DE OLIV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6387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6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ERSON LUIS ESTULANO GARCI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2971823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ERSON LUIS LEIRI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8825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9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ERSON LUIZ BAUDE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34953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4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ERSON PINHEIRO MEND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13569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0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ERSON RODRIGO CASSOLI DA CRUZ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33735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69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ERSON ROGERIO GOUVE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30360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5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580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EMERSON SCHAFHAUSE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7560526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7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ALDO DE PAULA CARL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62738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7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ASMO ARRUDA VAZ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35133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4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033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ERIC CORAZZA LEANDR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6261352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4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334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ERIC WILLY BENDLI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98517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0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ICK DONER SANTOS DE ABREU GARCI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04785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0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IKSON AUGUSTO RANGEL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14484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2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IVELTO SOUZ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0694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1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ON LIRANCO DE SOUS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64700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5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ON MARTINS PREST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98892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5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ON REI CARDOSO DE LIM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50291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0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ROS WINDSOR HOPFER CUNH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27638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91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DRA SCHONROCK DE OLIV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5809 - DF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10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MAEL PAZ DE PAI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810 - R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53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UCLIDES FERREIRA CALDA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71640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60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UGENIO PAXELE LUCINO DOS SAN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69133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88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DO COSTA SOUZ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54755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27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NDRO ALVES DOS SAN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0757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1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NDRO CARLOS JENNERICH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31614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67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NDRO CELCIOS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10310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6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NDRO COAN CAUNET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1820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1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NDRO DO ROSARIO ROCH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71241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3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NDRO FELIPE CAMARGO DE BRIT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5667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3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NDRO LIBERAT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8918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5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NDRO RIBEIRO GUED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7657821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6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NILDO PEREIRA DE SOUZ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1318589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9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NIO ALV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5644466 - R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3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ERALDO JOSE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38737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2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ERSON CARLOS FERNAND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95157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4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ERSON DOS SANTOS CARVALH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2612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ERSON FELIX AMAR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26782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6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ERSON JAHIR DE OLIV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2598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3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ERSON LUIZ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8057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31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ERTON AMARO FERR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48464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6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ERTON CHIER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4133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57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ERTON DA SILVA TARIN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10566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87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ERTON DE OLIVEIRA CARVALH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368268330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307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EVERTON JONAS FABRI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39727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90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ERTON LUIZ PER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76403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76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ERTON MESSIAS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4424949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5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ERTON ROBERTO DE OLIVEIRA COST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68526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7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ERTON RODRIANO MANZOTT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7322077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4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345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EVERTON RUTH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54089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7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WERTON MARQUES RUFIN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40594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92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ZEQUIEL CLAUDIO HORNUNG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61229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3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ZEQUIEL DE JESUS GONCALV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94711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1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ZIDEMAR SIEMIATKOUSK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4361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89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ZILDO POLISTCHUK JUNIO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673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4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ANO ACOSTA BETIM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6292038 - R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4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ANO AGUAD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81173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3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ANO ALVES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23246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9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ANO ALVES FERR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6827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9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ANO ALVES MATTAN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39270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1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ANO ANDRE DOS SAN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80494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49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ANO AUGUSTO BORG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22740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66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ANO CAMPOS SERAFIM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17317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98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ANO DA SILVA PINT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9853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99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ANO DZIADZI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98752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7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ANO FERNAND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97552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7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ANO JUNIOR FONSECA SOAR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13048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24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ANO MACIEL DE SIQU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62762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9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ANO MARCELO XAVIE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69678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4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ANO MARQUES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3436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0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ANO MELO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47088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5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ANO PER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43060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65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ANO RAM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67879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4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ADRIANO SCHNEIDE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43246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76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ALMEIDA PAVON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47730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6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ANTONIO DE SOUZ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29724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5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ANTONIO DOS SAN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5092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22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ANTUNES MARTINS DE SOUZ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82762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6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ASSIS FERRAZZ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10140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4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CAMPOS BASS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37560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6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CHESINI DE OLIV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3545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87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CRISTIANO BUBNIAK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0438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33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9859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3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DA SILVA FERNAND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15674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64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DANIEL NOGUEIRA DO NASCIMENT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67026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3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DE ALMEID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14494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6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DE OLIVEIRA LA ROS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43301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DIAS MONTEIR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67318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3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DOMBROSCK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29841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0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DOS SANTOS HEBERLE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72780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80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EMMANUEL ESTEV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8050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8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FIORUCI VESSON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4791001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45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HENRIQUE MORAES DOS SAN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7768538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67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HENRIQUE VIEIRA JUSCHAK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07071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1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HERLIQUE DONIZETE ARAUJ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27250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68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JOSE DE LIM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87067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8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JUNIOR LUCIO DE ALMEID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90698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30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LUIS DOS SAN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94409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1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LUIS MARTINHACK MACIEL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2199363 - R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80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LUIS MEDEIROS SOUT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32973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69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LUIZ BRANC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3132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0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MACAGNA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1787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84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MANOEL ANTUNES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991411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9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MARQUES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62180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8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MENDES DOS SAN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2402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0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MICHEL WALSK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58695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35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NATAL PIMENTEL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6560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6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NOGUEIRA QUAGLIARELL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1418521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2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RICKEN CREME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80283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75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ROBERTO MASCARELL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157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65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ROGERIO MICHEL NEV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22356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4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SAMPAIO DOS SAN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31219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3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SANTANA QUAREL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7267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6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SKORA SANTOS BUEN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109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0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THOMAZIN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96277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6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IO VENERANDO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5919286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3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091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FABIO WILLIAN BORGES BACLA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8820240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2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037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FABIO WILLIAN PROPST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87091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31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RICIO CANALL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16075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6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RICIO DE LIMA MORA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3871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6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RICIO EIDY MIYAZAK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32618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2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RICIO FERREIRA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67556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6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RICIO FERREIRA PINHEIR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9530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8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RICIO JOSE REZENDE DE SOUZ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77212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6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RICIO MARTINS FERR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19999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8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BRICIO SBRISS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35800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7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USTO RODRIGO FERR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6799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2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LIPE ALVES ROS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0520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LIPE ANTONIO ZILIOT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63487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9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LIPE AUGUSTO BONZATO JULIAN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2214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79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LIPE GUILHERME BALD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29966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9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LIPE IWANOWSKI BARG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86861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79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LIPE MATHEWS NICOLOSI DA SILV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6577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44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LIPE NORCI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26263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4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LIPE RAUTH CASSOU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2791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2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LIPE ROBERTO PINT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42758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40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LIPE ROMOLLE DANIEL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83805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1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LIPE TOLEDO CASEIR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1989710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6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LIPE VICENTIN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6817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3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230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FELIPE WOYTECKE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8308057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6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AFONSO JUNIO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7522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87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APARECIDO FERREIRA DA COST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5176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9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APOLINARIO HOFMEISTE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4414125 - R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91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ARON BECKE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21017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91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BENTO BISP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90156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4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BEZERRA MAR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2226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4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CAMARA HERNAND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0002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6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CESAR SKROSK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21421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67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1682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3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DA SILVA COLODEL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8767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6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DE FREITA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22058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9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DE JOA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97796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6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DE MELO LUIZ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528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5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DE OLVEIRA GARBET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2352638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7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DINIZ ALBERT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49961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2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FEK DUARTE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2018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96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FRANCISCO MANTUAN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90823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4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HASTENREITER SOUZ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81916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59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JAIR DE PAULA GRITTE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64016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7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JOSE ACOST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46681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42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JOSE EMILI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9458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JOSE PINTO RIBEIR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35485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1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JOSE SAVIAT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52560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26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LEITE BUZ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31005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26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LUIS NICOLUZZ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68403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64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MENDES CAMARG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6475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92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PAULUK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52479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5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PEDREIRA DE OLIV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6175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2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PEREIRA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65142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87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PEREIRA SIMO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38139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7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PSCHEIDT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7734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79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RODRIGUES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86692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8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RUIZ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65284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34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NANDO SCHWARTZ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95048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4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PE AUGUSTO MEMEDES CAMPANHOL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29314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8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PE FERNAND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0439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0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PE RANGEL SQUIB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6152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6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PE RODRIGO COST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6563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7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PE ZEMUNER BERZOTT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9353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1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LAMARION KRUM DE CARVALH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87311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6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LAVIANO APARECIDO FERR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42435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22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LAVIO ANTONIO BARBOSA DOS SAN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67806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0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LAVIO AUGUSTUS PICHELL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2974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7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LAVIO DE ANDRADE PIR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0443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7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LAVIO DE SIQU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43763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32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LAVIO GUILHERME DA SILVA CAMA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8001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4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LAVIO HENRIQUE DIAS AMRANTE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8552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9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LAVIO LEANDRO DOS SAN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3691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3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LAVIO LEME DE AQUIN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8301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48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LAVIO MARCELO SIUT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40136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0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LAVIO MARQU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26268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66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LAVIO PRADO DE FREITA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17329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6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LAVIO RODRIGUES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72025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82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LAVIO RODRIGUES DE SOUZ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07462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46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LAVIO ROGERIO GODOI SANTIN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5082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99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LORISVALDO RAMALHO DOS SAN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28657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4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NCIELLO DOS SANTOS AGUILIER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429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8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NCISCO FERREIRA DOS SAN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15096 - PA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49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NCISCO LUIS MUNIZ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91982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9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NCISCO PUJOL FILH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4676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61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NCISCO TADEU OGU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56386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3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NCISCO VALUS JUNIO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40849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5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NKIE ALESSANDRO DE S FOLKUENIG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33766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89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NKLIN RODRIGO GRIGOL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40189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85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NTCHESCO LUISI NETTSO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2266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1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EDERICO TRINIDAD ARANHA MARTIM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3815716 - GO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3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438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GABRIEL FROES W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43362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4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ABRIEL JOSE TRINDADE JUNIO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3447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3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ABRIEL MENDES DOS SAN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92129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4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ABRIEL PINTO DIA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25618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30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ABRIEL SCHNEIDE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9767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52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ABRIEL THIAGO DE PAIVA NAVARR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98343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5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LDSON APARECIDO PEDR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3325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44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LSON DA SILVA DRE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7025487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0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639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GEMERSON CIRINEU BRUGGEMAN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58630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77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RALDO BORGES PIMENTA NET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5228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72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RALDO CESAR JORGE JUNIO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98339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33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RALDO IARENCHUK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1037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91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RALDO JOSE ADRIANCZYK STASZYSZE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72782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7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RMANO LUCIANO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611479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4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577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GERSON CLAUDINEI KERETCH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18137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2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RSON RICARDO RUTH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65951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3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SSE DE OLIVEIRA COST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13151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62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TER KALINKE DE OLIV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27709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64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VERSON DE OLIVEIR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7414060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22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808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GEVERSON LUIZ GONZALEZ KRICHESK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837278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0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888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GIAN CARLOS ZANELL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44276369 - R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0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AN KARLO DOS SAN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26018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8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BSON DE OLIVEIRA GUIMARA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12813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1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L HENDRIX DOS SAN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34142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9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LBERTO ALVES SAMPAIO CORDEIR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50426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94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LBERTO CAETANO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7099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78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LBERTO DE MIRANDA CLAR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37112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4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LBERTO DOS SAN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344699985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2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943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GILBERTO KOVALIK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90808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29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LBERTO LUIZ NATAL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34988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7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LBERTO MATTOS CORDEIR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4147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91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LBERTO SEBASTIAO G DE SOUZ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27918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6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LCIMAR HILGENBERG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43213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0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LMAR CANDIDO DE SOUZ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52194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7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LMAR CARLOS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0542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76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LMAR CRISTOVAO DE OLIVEIRA LIM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3111794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5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411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GILMAR DECHINI VAGETT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01089295 - M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90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LMAR PER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6986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39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LMAR ROCH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10788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9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LSON APARECIDO DE GOUVEI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70861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27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OVANE JOSE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66780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3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OVANI CEZAR PETERMAN BARR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5684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2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OVANI FERNANDO BERGONS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828601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1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788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GIOVANI FRAZAO DELLA VILL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84602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4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OVANI MARQUES ROS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88641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9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OVANNI DUS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64471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92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ULIANO AMORIM LELL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496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3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ULLIANO MACIEL DE PAUL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39266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8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VANILDO DA SILVA FUZINATT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15636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7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VANILDO FRANCISCO DINIZ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50243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0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LADSON JACINTO DA SILVA MARQU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59071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LASIANO MACHADO COELH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16247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8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LAUBER LACERDA SILVERI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05958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6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LAUBMIR TELES DA COST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1180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9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LAUCIO GONCALV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9433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8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LEDERSON FERREIRA RIBEIR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52928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56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LEYSSON RAFAEL OLIVEIRA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310146 - M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47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LICERIO DOMINGUES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34522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75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UILHEME SANTOS FERR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4610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4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UILHERME CESAR PEDROSO SENTE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90428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74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UILHERME DE ALMEID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65971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4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UILHERME DOS SANTOS MACHAD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48543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1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UILHERME HENRIQUE PER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00903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36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UILHERME LOPES NET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81981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8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UILHERME MARTINS LOP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8223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86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UILHERME MOERSBAECHER PA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26915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1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UILHERME PAULIN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25908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8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URLA ADALBERTO NASCIMENT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9998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USTAVO CESAR LUPUSELI MEDALH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162201 - M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5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USTAVO DE BARR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44905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85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USTAVO LUCAS BARBOS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6941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5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USTAVO LUIZ BRITTO RODRIGU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13552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70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USTAVO NUNES PINT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3744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6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DIMAR ANTONIO LOBACHINSK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7849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8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243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HEINRICH CURT HELLMAN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84052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5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ITOR JEFFERSON SEVILA VERSA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62026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6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LIANDRO TEODORO CASTR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97498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53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LIO BUENO DE MORAI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4325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33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LIO KOWALCZYK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15913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53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LIO ORTIZ DA BOA VENTU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8222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5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LLINGTON DE OLIVEIRA FRANCISC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1018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8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LTON FABIANO FERNANDES OLIV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19870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72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LTON LUIS PEREIRA MARCOVICZ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96355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70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LTON PAULO TEIXEIRA DA CRUZ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71655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55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LTON THOZOLIN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84384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3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NDI LUIZ PER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4984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1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NIO FERNANDO TREVELIN MILLA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8802049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58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NRIQUE DEL CONSUL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51542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96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NRIQUE MESSIA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28947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1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NRIQUE MURBACH BO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36891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55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NRIQUE PAUKA PER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30881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0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NRIQUE RODRIGUES MARCOND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79006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7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RIC POSSO DA SILV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7338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2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RICSON FERREIRA COST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40138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4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RMES SCHVABE DUARTE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94117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90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RON MALAGHIN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95625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24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VERSON MICHEL CARNEIR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98295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96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VERTON GIL SANTOS GONCALV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17011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15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IDALGO HARAGANO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71513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5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IGOR RODRIGO PA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78755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31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ILDEBRANTE PEREIRA PAIVA JUNIO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79430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36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ONORIO SIMIAO CARNEIRO FILH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86552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6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UGO GUSSO NET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853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98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UGO KREINSK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08746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3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UGO LEONARDO DOS SANTOS CASTR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52204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3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UGO ODAIR MACHADO DA ROS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33230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32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UGO ROBERTO BRAG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86711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6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UGO WAGNER KAEFER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1227041 - EX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0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UGO WILLIAN MARQUES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92305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6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UMBERTO PRIMO GERONASSO NET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225875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0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BSEN EDUARDO DE CASTRO VALDRIGH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3968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45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AIR LUNARD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87662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9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EVAN OLARIO DOS SAN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53083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90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GO VON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4209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0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GOR LUCIO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82893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3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LIO DE PAULA TEIX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56000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0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SAAC PEREIRA VI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63490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4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SMAEL ROBERTO STRENSKE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2632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6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SMAEL RODRIGU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25598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37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SRAEL FELIX LIIDE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5104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9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525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ISRAEL GAVASSI JUNIO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1020986PMESP - PM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3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SRAEL VIEIRA MARTINS FILH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97805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98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SRAEL VINICIUS SEVERIN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65955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27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URE CLEVIO PEREIRA ARAUJ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47273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1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VAN CARLOS ANDREUZ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87729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4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032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IVAN JUNIOR MALOST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54293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69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VAN LUIZ CIDRI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4579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9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VAN RAMALHO COST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24409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67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VAN ROGERIO HEPP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90797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2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VO RODRIGUES DE MORAI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1836768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3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VONIR BORGES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9936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97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CIR TERTULIANO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1915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92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CKSON ALEXANDRE MACHAD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9158976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9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309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JACKSON SAUCZEN ARAUJ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9320774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4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386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JACKSON SCHLICHTING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2068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5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DIEL FREITAS FRANC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8114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6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IDE MANDOLINI BARONE BUENO MEND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6191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4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IME DANIEL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5925723 - R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4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IME GOMES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218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2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IME JOAO CRISTOFOR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83367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1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IR FERRARI ANDRADE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26634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61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IR FORTUNA FILH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77306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0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IRO DE ANDRADE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37854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31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IRO SALLES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57341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0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ISON HENRIQUE MAINARD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72061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94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KSON CASARIN SILV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21789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5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KSON ZICO DE OLIV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0913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95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MES ADRIANO LOPES DOS SAN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33700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0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NDIR FRIDRICH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91685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54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NIO RICARDO DRESCHE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3442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3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QUELINE DE OLIVEIRA ZANINET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1014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0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QUESON DOUGLAS DE SOUZA MAGRAN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926253 - RJ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6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RBAS SILVA SAN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8770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5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RDEL NIVIADONSKI BRITES DE MORA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9068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5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AN AVEMIR RI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7214954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1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785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JEAN CARLO HOSKEN GUSMA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8968960 - MG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5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573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JEAN CARLO STROMBERG MAT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43987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2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AN CARLOS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4106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6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AN CARLOS DA SILV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86334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1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AN KLEUBER NOVAIS SA TEL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61161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28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AN LAERT FREITAS MOR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84715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6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AN NORBERTO RIBEIRO DOS SAN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89680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95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AN OLIVER PLINT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26949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7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AN PAULO DE OLIV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00066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53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AN PIERRE DE OLIVEIRA COST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8504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6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AN RODRIGO VIDAL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49087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53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FERSON BARBOS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60240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83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FERSON DO AMARAL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51602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34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FERSON ESPIRITO SANTO DE LUCEN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19300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3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351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JEFERSON IOZWIAK STACKIW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1945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8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FERSON MAIA ANTUN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7289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27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346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JEFERSON PAULO DALPONTE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157597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2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FERSON STEVAN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6682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3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FFERSON AMARAL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1907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97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FFERSON DA CAMARGO SIQU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88919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59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FFERSON DOS REIS BERNARD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27615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6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FFERSON GOMES PITOMB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72657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98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FFERSON MARMENTINI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54630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5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FFERSON MAXTERNEANI DIAS BRUNATT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85661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45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FFERSON PEREIRA MORAES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03053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5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FFERSON RODRIGO DOS SAN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13469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7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FFERSON RODRIGU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35875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6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FFERSON RODRIGUES DOS SAN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20520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0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IVIS MAICON MOTA PICOL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12789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6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OVANE DE OLIVEIRA LOP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447540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7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OVANE VIANA DE LIM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66929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90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SSE JAMES PRATES RATIE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29678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68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SSE MARCOS ANTUN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69729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4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UGLACIR ALVES DE OLIV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8446499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3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051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JHON DEIVID LOPES GRITTE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24555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1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13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HONE GULAK DE OLIV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73996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38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NIR ENNES DE OLIVEIRA COST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340628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34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ALBERTO BERTOJ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03943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84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ALEXANDRE DO NASCIMENT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003464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98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ANTONIO DE LIM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041042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19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BATISTA DE ARAUJO SOUS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525651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97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BATISTA DIA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989534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37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BATISTA ROLIM SUBTIL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307635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76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BATISTA VASCONCELOS JUNIO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71990879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53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CARLOS BARRICHELO JUNIO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410096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66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CARLOS DA SILVA BENT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345116318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92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CARLOS DE JESUS FERNAND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580266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23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CARLOS HENRIQUE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680417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27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CARLOS MARTINS BRESSA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833658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62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CARLOS VILAS BOA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88831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66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CARLOS WRUBLESK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3791997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08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EDELCIO MARTIN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887892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83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EDUARDO COSTA VAZ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71899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1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02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ELIAS RODRIGU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00901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59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FELIPE DE AZEVED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82880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74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GUALBERTO CAETANO FILH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296623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3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18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GUILHERME SILVA DE ALMEID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109824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19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HENRIQUE CARNEIRO XAVIE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260258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80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JEFERSON PONTAROL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965213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69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LUIZ TOSAT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96016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15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MARCELO MOREIRA DA CRUZ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988494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28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MARCIO DE OLIV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910458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19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MARCOS DUTRA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370737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42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MARCOS FERRI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456573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62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MARCOS MALESKI LEM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16347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1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24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MARIA GOOD NET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96337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7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05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MIGUEL SZYMKOVIAK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362035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17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PAULO ANDRE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40955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03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PAULO BOSSON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460906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07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PAULO DO AMARAL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31937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81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PAULO GOM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63161389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49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PAULO JORQUEIRA VILA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119105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14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RICARDO FERR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16697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53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ROMILDO PINI DE ANDRADE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46318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89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VICTOR PES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59630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19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O VITOR NUNES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517455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77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AREZ CAMARGO DE OLIV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353225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44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CELINO GUSTAVO DE OLIV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410718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13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CIMAR DO CARM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367452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91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CIMAR WALTE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45520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2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86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EL ALEXANDRE DE CAMARG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903298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5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06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EL AMARO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268690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43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EL FERREIRA PRESTES JUNIO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431426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46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EL LUIS CESC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11225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37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EL RODRIGUES DOS SAN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075666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61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EL SANTOS DE MA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970474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41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ELSIO JOSE ROTIN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19508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79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ELSON JUNGL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948923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484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HNES MOISES ANDRIOL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382380095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8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818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JOHNNEYS WILLIAM ALVES REBELL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265348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15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HNY RODRIGO LUVIZOTT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065964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50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ILBERTO CARLOS MOREIRA JUNIO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587847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31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NAS GOLDON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324892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98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NAS HEIDE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358239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42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NASCIR ROGERIO DALPRA DA SIL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237134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18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NATAN EDER LIMA DE CASTR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038723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45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NATAS FARIA MARIN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206969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06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NATAS YEDE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8336667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9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1383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JONATHAN BINSFELD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846333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75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NATHAN DE ALMEID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14597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21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NATHAN DE SOUSA AGUIA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319629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28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NATHAN RAFAEL MEDEIR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4747924 - PA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55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NATHAS MEZZADR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961822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478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NIELTON QUEIROZ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681599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19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NNY RAFAEL DE SOUZ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576066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02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RDELINO VIANA DOS SANTO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0975718 - M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15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RGE ABRAHAO JUNIO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469089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30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RGE EDUARDO BRANCO ZAMBIAZ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61847 - AL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67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RGE LUIS AMERICO RODRIGU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919473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120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RGE LUIS DOS SANTOS LOP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659242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991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RGE LUIS SIQUIERA DE MELL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537474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056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RGE LUIZ DA FONSEC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68891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7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71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SE ADRIANO GONCALVES DE AVIL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83215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62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SE ALEXSANDRO EURID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548043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895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SE ANSELMO CAPELLAR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23855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5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049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SE ANTONIO DE OLIVEI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60264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48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SE ARAUJO DIA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682396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5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147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SE AUGUSTO BURAT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537106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722</w:t>
            </w:r>
          </w:p>
        </w:tc>
        <w:tc>
          <w:tcPr>
            <w:tcW w:w="4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JOSE AUGUSTO FABRI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8666461 - PR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170" w:type="dxa"/>
        <w:jc w:val="left"/>
        <w:tblInd w:w="-1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720"/>
        <w:gridCol w:w="1180"/>
        <w:gridCol w:w="4650"/>
        <w:gridCol w:w="1620"/>
      </w:tblGrid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  <w:t>Data</w:t>
            </w:r>
          </w:p>
        </w:tc>
        <w:tc>
          <w:tcPr>
            <w:tcW w:w="58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  <w:t>15 de Janeiro de 20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8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  <w:t>Horário</w:t>
            </w:r>
          </w:p>
        </w:tc>
        <w:tc>
          <w:tcPr>
            <w:tcW w:w="58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  <w:t>07:00 hora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Cs/>
                <w:color w:val="333399"/>
                <w:sz w:val="28"/>
                <w:u w:val="single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LASSIFICAÇÃ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SCRIÇÃO</w:t>
            </w:r>
          </w:p>
        </w:tc>
        <w:tc>
          <w:tcPr>
            <w:tcW w:w="4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G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0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CARLOS BRA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10660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1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CHICONATO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81870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0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CLAUDINEI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8267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5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CLAUDIO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54704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7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DANIEL PICET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687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9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EDUARDO MORAIS DE SOU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47642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0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GONCALVES DE FREIT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83552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87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HENRIQUE F SANTOS DE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5934 - DF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42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JOAO CORRE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46675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0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LAURINDO FLUGEL PIN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50603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3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LUCIANO MENDES LUI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95082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1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LUIS PRINCIPATO TROSS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99568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5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LUIZ DOMINIC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86360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5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LUIZ FERRAR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94015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69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LUIZ SILVA BORG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07412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77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MACANEIRO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352396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1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MARCELO WOSNIAKI DE ARCE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9859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6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MAURICIO C DA SILVA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07316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8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MEDEIR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08237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83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MIGUEL DZIER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6421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74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NILSON LOBO DE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3864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54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OSNI SIL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792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3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RICARDO DE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5672141 - EX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5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RICARDO VINICIUS MORA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6412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4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ROBERTO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5008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0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ROBERTO KOLOD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9122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5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SERGIO GOMES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31589 - AM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32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SERGIO MOTA CARDOS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3660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0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 VICENTE LOPES GRUDET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52091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6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MAR APARECIDO DE PAI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8301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MAR CAMARGO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5919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80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ENEI MAINGIN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1640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7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IEL TERLE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6239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89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SIMAR SOBO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00708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3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UBER RAMOS GARC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94139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4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CELINO DE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20449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64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CIMAR MOR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39938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9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ANO ANDRE EMERICH VIA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84298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1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ANO CAROBA RODRIGU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16523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27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ANO CESAR ALVES MARTIN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57793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66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ANO CORRE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268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5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ANO DE FREITAS SEIX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50830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2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ANO DE JESU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66744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6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ANO DELGAD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7098 - M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0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ANO GERALDO CARNEI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0576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7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ANO GISLERY MACHAD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98897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84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ANO HOFFMANN DE JESU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6029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4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ANO KUKL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77776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76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ANO MACHADO PER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95801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2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ANO MOREIRA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66287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87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ANO NICOL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7151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3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ANO PEDRIN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76939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9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ANO POSS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6902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82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ANO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33755957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5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070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JULIANO URQUIZA LAMAR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9881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8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ANO WOSNIA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3182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7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EDES NUN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9543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23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064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JULIO CESAR BUEN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14307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36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O CESAR CASIMI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6245883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72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O CESAR DA SILVA RODRIGU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21657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0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O CESAR DE AGUIA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4565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32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O CESAR DERKAC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35809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0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O CESAR FERREIRA DA CUNH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1852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56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O CESAR KOLOSOV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45436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91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O CESAR LAURINDO RODRIGU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97307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0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O CESAR MEZADR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31101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2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O CESAR SELHORS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287100 - M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6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O CEZAR DE MODEST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58296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3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341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JULIO EMERSON STREICH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65546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4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O FABIANO RAMIR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78989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5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O HENRIQUE DE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36650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4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O PETERNELLA ME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42313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5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LIO SOKOLOSKI LOP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30454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7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NIOR APARECIDO FERR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730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62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NIOR CESAR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86433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96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NIOR JOSE VICENTI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96396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73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RANDIR SCHNEID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51620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7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USSENALDO GONCALVES DA MA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78510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1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LSEN NASCIMENTO DE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73123381 - BA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24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ENDY SHIMIZA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48069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4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LEBER APARECIDO BARBO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0042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7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LEVERSON IANT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32663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41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EDSON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52787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7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ERCIO SILVA PENTEAD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45518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27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URO CESAR RIBEIRO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4822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4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ERSON MARTINS ZACARI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7063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50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ALBINO BISS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2267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6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ANDRE SOAR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0103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66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ANTONIO PELECHAT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50835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7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APARECIDO SCARABE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9220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68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BENEDICTO GRIGOLETT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4715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1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CARDOSO REMD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12406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8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CARLOS MACIE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13984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43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CESAR DA SILVA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32571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8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CESAR PER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67183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6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DE ALMEIDA E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89956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5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DE SOUZA BRI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09362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5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DOS SANTOS BARBO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1541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0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ELISIARIO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40513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73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GONGO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88884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78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GUIDOLIN SKROC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1096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3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IZAIAS KAMIN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4434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7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JOSE CASTAGNOL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59608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7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JOSE RIBEIRO PORT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44307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0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JUNIOR SANGALETT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68620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59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MARCELINO DE BARR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09915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72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MARCONDES DE BRI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30968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4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MARCONDES TEIX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5968846 - EX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77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OSORIO MEDEIR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46690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96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PATRICK DAVE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5298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9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RODRIGO MONTIN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73057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35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ROGERIO F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94037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79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ROSA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16998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50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SABINO KALINOW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30566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1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SANSANA DE CRIS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7617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2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ANDRO TEODORO DE CAMARG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29929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4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LRIC CASTELUCC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52309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95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NILSON PIOVESAN LEIT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7023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2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NO ALESSANDRO HEKAVE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20343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58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O LEON RODRIGO ARAUJO LOP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44070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0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ONARDO DA ROCHA PAULIN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39552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85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ONARDO LUIS DA SILVA DE ARAUJ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412952 - RJ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0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ONARDO RANGEL DA COS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4911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1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ONARDO SILVA GUIMARA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97458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1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ONARDO VIANNA RODRIGU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91262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7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ONEL ANTONIO GOM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4236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56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ONEL NUNES DE PAULA CORRE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100807 - M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7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ONIDAS VINICIO BORGES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06041 - MG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9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SIERIS GOUVE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44415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7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ANDERSON FERREIRA ZARD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4560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62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ANDERSON GARC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87890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4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DIO ABREU MADRU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03564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5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DIO TARADENK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14689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45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NCOLN DA COSTA FLORIAN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89567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6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NCOLN PIR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46057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8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NCOLN VILMAR DE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76742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98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NCON VANDERLEI SANT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8833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2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NDOMARCIO BRASILIN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66674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21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ONARDO MONTEIRO RODRIGUES DA SIL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86245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41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REMAR RODRIGUES BAIK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40797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90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URENCO FERNANDES DE ABRE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6274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59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AS ALVES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35387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5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AS EMANOEL MARCANT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24913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0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AS FERNANDO MARQUETTI SOAR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70818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51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AS KOGU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50042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5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AS ROMANIU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57758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88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AS SUBTI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06458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76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AS UHLMANN DI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8832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66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IANO ALMEIDA MALHEIR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9624625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1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IANO ALVES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32240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3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IANO ANTONIO VERGILI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31278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2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IANO ANTUNES DE LIM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89615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7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IANO APARECIDO MATI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38652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7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IANO BONFIM MONTEI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78353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4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IANO BORILL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7114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59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IANO BUENO DE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4745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1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IANO COSTA LEA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1018673 - R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3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IANO DA SILVA JESU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6244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9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IANO DE LIRA BISCALD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60211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7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IANO DE SOUZ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82716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91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IANO DOS SANTOS RIBEI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71859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97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IANO EDUARDO FRAN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809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3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IANO EWERTON DOS PASS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44772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97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IANO INACIO DE FARI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35349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71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IANO KLU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36196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55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IANO RIBEIRO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2723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96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IANO RODRIGUES FEITO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29128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24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IANO SAIDES HEGL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88733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6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IANO SZCZERBA ZAMBA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19009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46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IANO TEIXEIRA DE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0430594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619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LUCIEN ISMAEL BRANDA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9292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9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IO DA SILVA DZIUB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831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70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CIO DIAS MORA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96611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2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ERSEN FERREIRA DE FREIT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91440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0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S ALAN SOUZA ARAUJ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0067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50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S ALBERTO MAT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32602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41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S ANGELO TOMASCZESKI WILHELM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79838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6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S ANTONIO COTELO DE CARVALHO E 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51274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35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S ANTONIO PAGG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70675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22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S CARLOS ALV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63694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9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S CARLOS DE CAMP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36937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8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S EDUARDO BORNANCI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39951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9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S EDUARDO NEVES TAUL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96410109 - R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84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S FABIANO MEN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18947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1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S FERNANDO KADANU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5899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2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S GUSTAVO DE CARVALHO MORA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66217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6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S GUSTAVO PIMEN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56787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77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S HENRIQUE DE OLIVEIRA DOMINGU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59429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8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S MAURO PIN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76455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4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S RODRIGO FACCO EG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41405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4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S RODRIGO GABARD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40120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9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S SERGIO OLANCZUL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18718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0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Z ALBERTO DE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49294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31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Z ALBERTO GOR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10410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1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Z ANTONIO BARDELL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3739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7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Z ANTONIO RODRIGU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1156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7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Z CARLOS DOS SANTOS FILH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81685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0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Z CARLOS FERNAN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7149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6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Z CARLOS LOPES DE MORA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04327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0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Z CESAR DE SOUZ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64254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9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Z CONRADO SCHLICH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80743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3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Z EDUARDO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2004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8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Z EDUARDO MARQUETTI SOAR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17917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0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Z FABIOVIEIRA SANTA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35559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9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Z FELIPE LANTMAN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1366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6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Z FERNANDO CROSEW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64007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74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Z FERNANDO DE VI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88562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8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Z FERNANDO GUIMARAES RIZZARD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99512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7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Z FERNANDO KNOLL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41630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2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Z GOMES DA COSTA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4732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3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Z GUSTAVO CORREA PER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92043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6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Z HENRIQUE ALVES MARTIN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5096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4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Z HENRIQUE SANDESKI ZUB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44091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5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Z MAURICIO GRAVON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43412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9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IZ SERGIO NUNES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51745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3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YNCOM CHARLES PA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92816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2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GNUM BERLINTES PACHEC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7190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92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GNUM DINIZ DA MO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47872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6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ICON JOSE PEREIRA MARIAN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84954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2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ICON LOBO CAST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23671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1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ICON SPINELL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47625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7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IKON RODRIGO BEHN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52459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4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874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MANOEL JOSE BULHOES BARAU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1162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8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NOEL NORBERTO DOS SANTOS NE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71565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0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NOELITO CARVALHO DOS RE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7955288 - BA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69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 ALVES DE SOUZA ASSUNCA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37695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9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 FERNANDES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1275383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35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INO BUTKUS MARQU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56850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2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INO DE JESUS MONTEI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8670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5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ADOLF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9924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33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ALVES DE JESU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83654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96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ANDRAD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26420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2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ANDRE COSMAN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6350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74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ANTONIO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09342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3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ANTONIO SANSO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27724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8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APARECIDO PALOZI BENITE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74064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4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BARBOSA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71922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5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BONFIM LED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927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5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CESAR RODRIGU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68630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8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CHICANO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6744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0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CORDEIRO ZANARDIN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3154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91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DA LU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2522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7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DA SILVA SIMPLICI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87876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2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DE CARVALHO BECH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7056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5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DE CARVALHO RODRIGU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8029933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3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DE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50210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3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DE OLIVEIRA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32545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9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DO NASCIMEN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1236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73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31685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FERR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0378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87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FRANK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39402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2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GOMES DE BRIT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02383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84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KLEIN GIERE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0885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75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KOKURUDZ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10779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7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LOPES DE OLIVEIRA MART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82349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5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LUIS BESSO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29423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8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M KASIKAWA DE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35113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3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MACHAD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61153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8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MACHNIC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30230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7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MARTINS DE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2248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9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MEN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01506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8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MIGUEL MERETH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61615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88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MOURA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6139847 - R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10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NORBERTO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71566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48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OLIVEIRA ALMEID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24677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88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PADILHA SERR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8386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0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PEREIRA LIM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1797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1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RICARDO RODRIGUES PEP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28832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3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SILVA ALV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45383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2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TANGLEICA LEA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13117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7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TEIX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00556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0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TEIXEIRA PASS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91482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3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TORO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01319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5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WILLIAN SQUE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3119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7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WONSIK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22143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96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O ZIELIN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85147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8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ELUS NUEVO MIGUE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4090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7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ANO CARLOS BARRE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94030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96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ANO WIPSCH AMOR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28378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3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EL KSCHEV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92072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3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O ADRIANO ZIOJL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46664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1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O ALESSANDRO DE ABRE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89448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86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O ALVES DO NASCIMEN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69066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8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O CARLOS DE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49782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20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O CESAR DI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647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1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O DE MORA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3199317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9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O DO NASCIMENTO PED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06801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9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O DRECKSL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63728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73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O EZEQUIAS RODRIGUES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23053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1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O GABRIEL DE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99129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0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O GOTARDI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37074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6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O HENRIQUE DE PAULA D SABI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29368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5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O JIUNN SHENG LI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20097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31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O LEANDRO DO NASCIMEN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85396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72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O LEANDRO RODRIGU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73516454 - R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8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O LEANDRO VIA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10918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1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O LIZANDRO DE LIM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1071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0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O MAKO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5539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40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O MARCELO FERREIRA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95786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9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O PONTES DO ROSARIO RIBEI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31334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21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O RICARDO MAIA RIBEI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80936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80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O ROBERTO CARLE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11663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42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O RODRIGO ANTUN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93522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3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O RUSS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394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6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O TOMAZ RIBEI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54580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4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IO UTIDA GI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87085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3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ADRIANO DE SOUZA VA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31997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66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ADRIANO FARI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26440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46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ANDRE SCHIRL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83189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67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ANTONIO ALV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26995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7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ANTONIO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92829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2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ANTONIO GANTZEL FILH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2283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2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AURELIO BRESSA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8191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6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BARBOSA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82404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79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CANTOIA DE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16641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9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CARVALHO DE CAST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4662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7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DA COSTA NAZARI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01324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DA SILVA TEIXEIRA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67225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8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DE CARVALHO CARPE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96904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20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DE SOUZA RIBEI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907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1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DIAS CARDOS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06857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8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DO NASCIMEN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9338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73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91567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5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FABIANO PELEP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21591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49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FELLIN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3653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4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FISCH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09334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2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FRANKOW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56342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0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HENRIQUE VERSSA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9613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1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HIDEYOSHI HAYASHID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34415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8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JAMES DE MA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18077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8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LEANDRO KER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98312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4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MACHADO DE OLIVEIRA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2350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8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MESSIAS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48693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4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MIGUEL CANOFF GONCALV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61777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2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PAULO SOUZ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33571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59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ROBERTO DE LIM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9783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3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ROBERTO DERKAC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51580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50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ROBERTO GALBE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1525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74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ROBERTO MARTINS ALV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10589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3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ROBERTO NOGUEIRA MUNHO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69430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0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ROBERTO PEREIRA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58485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85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ROBERTO RAMALH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83241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3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ROBERTO ROSA DA CRU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85322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2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RODRIGUES FERR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43975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68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RODRIGUES PAR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09205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1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ROGERIO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59761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0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OS SOAR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39901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85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US VINICIUS G DE CARVALH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33628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7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CUS VINICIUS ISRAEL DOMINGU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12509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1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INALDO GONCALVES GOM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1622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1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INHO DE JESUS ALEIX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5453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93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IO APARECIDO BARBIEI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44094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8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IO CESAR VIEIRA ZANO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66000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5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IO EDUARDO DOMINGU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18596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34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IO MACEDO CORREA LEIT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1176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0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IO NELSON COPPOLA FILH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35318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42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IO QUADROS DE MEL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0633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46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IVALDO MEN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89038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84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LON CRISTIANO ARANTES BELA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35987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4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LON FILIPE ADA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32059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5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LON HENRIQUE DA CRUZ MENDONC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1569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0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LON JUNIOR BENA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12240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7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LON PEDRO KOCHAKI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24490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3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LON RICARDO DELGAD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40615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51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LON RODRIGO POLVE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90189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65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LON RO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1534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5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LON THIAGO KOCHAKI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7065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7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573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MARLUS BERGHAHN LIM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75976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4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UAN MAZH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55835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2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EUS CASSEMIRO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98316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7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EUS CROVADOR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17380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79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EUS VEGLIER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23028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5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HEUS GUSTAVO DE QUADR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25469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0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IAS LIMA DE CARVALH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16060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9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URI BECKER FERREIRA DO AMARA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257409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4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URICIO ARISTIDES DE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82539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3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URICIO DIOGO DE DEU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78701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31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URICIO GUSTAVO LOUREIRO MACHAD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7418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4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URICIO LUQUI LOP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51204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60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URICIO MARIANO DE PAUL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5349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82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URICIO MOREIRA BERTI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52482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7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URICIO PAZZINATTO FILH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6867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95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URICIO QUEIROZ ALVAR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818288 - RJ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2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URICIO SALDANHA MACHAD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16437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22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URICIO SAUERBI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717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URICIO TEIX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3002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8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URICIO THIBES DE CAMP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77360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69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URICIO VIEIRA DA RO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0025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89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URICIO ZAHDI STECIN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94410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83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URIGENIO AUGUSTO BUBNIA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51165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6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URO HENRIQUE VICENTIN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1168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89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URO TOPOROVICZ FRANKOV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86102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5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 CRISTIANO CROZE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95153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5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IMILIANO PIKOR FARI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42529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2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IMILIANO PRADO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314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9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XIMILLIAN FERREIRA CLARIND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1161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0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YCKOL ROBERT DE AMORI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21440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2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YCOL TADEU DE MEIRA BRANDT COS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3892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3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YCON TIBES LAN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46118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74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YKON ALEXANDRE DOS SANTOS CAMP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47157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3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377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MAYKON DOUGLAS CIOFF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27242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60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YKON FABIO GUEDES ROQUEJAN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03802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2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877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MAYKON SANT ANNA CHAV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49076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48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LQUESZEDEQUE ALVES PEG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73020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4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LQUISEDEQUE BICALHO DO AMARA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13771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65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CHAEL GALBINO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25871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5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CHAEL LUIZ ANTUNES DE SIQU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98939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51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CHAEL MACHADO DE SOUZ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6310673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8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673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MICHAEL MULL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5669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0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CHEL ALVARO THIESE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86131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2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CHEL MARCON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6010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4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CHEL NEMER BASTOS ANTONI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2475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3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CHELL LIMA DE LORENZ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4708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81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GUEL DE VARG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3201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32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GUEL GERASIMO FERREIRA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67604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88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MIKAEL JEAN DA COSTA TORR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5604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0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396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MIKHAIL ALEKSEEVITCH GRONKO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051658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69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MILTON JUNIO DOS SANTOS ALMEID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595877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10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MILTON ROGERIO ANGEL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282309846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22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824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MISAEL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888035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9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16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MOISES ALVES PER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314207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14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MOISES ENDRIGO CORDEIRO MARTIN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698277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78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MOISES FONTOU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17230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6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207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MORACY BASSO MORA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331118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62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MOYSES DIAS MARTIN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040353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7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63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MURILO ZAINEDI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56659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44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NATANAEL ZAVALSKI PADILH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575998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12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NAUDIMAR EVANGELIS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2983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05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NEIMAR TENFE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024955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53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NELSON DA CRUZ ANTUN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974173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28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NELSON LAURO DE MORAES CASTR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12593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19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NELSON LUIS DE FRANCA TOMACHEW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42862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52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NELSON RAIMUNDO FILH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350011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3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76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NEOMAR JOSE PAVA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643212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90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NESTOR LEVI BATISTA DA CRUZ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425373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52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NEUMAR ANDALICIO DE REZEND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840488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1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41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NEURI ADRIANO LIM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985247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44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NEWMAR VENTURA ALVES DE SOUZ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968039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34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NEWTON FONTOURA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306333 - E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0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114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NILSON ANTONIO RUTH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360518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49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NILSON RODRIGUES DE ALMEID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115300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58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NILTON CESAR MEDEIR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145004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12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NILTON CEZAR MACHAD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594360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9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63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NILTON JOSE FARIAS DE CRIS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33194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91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NIVALDO FRANCO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9659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28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NIVALDO MARIO RODRIGUES KUBALA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568924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06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NORIEO RUDEK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126746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63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NORIVAL MARSON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740775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95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DAIR JAIRO DE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521839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48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DAIR JOANES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51280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82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DAIR JOSE BARROCO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54834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60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DAIR JOSE KULKAMP GRAEBI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232066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5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60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DARLI DO AMARAL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522913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1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25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DEMAR DA LUZ BARBO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241871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39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LIMPIO FERNANDES DE OLIVEIRA NE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677623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05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LINDO TEIXEIRA PINTO NET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606158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7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91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LIVER RODRIGUES DAS NEV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383820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3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08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RACI AUGUSTO DZIUBAT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987488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55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RASIL GOMES DE MORAIS FILH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01094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66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RLANDO PEDROSO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482273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63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SAFA PEREIRA DA CRU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887657 - BA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63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SAIR DA RO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492560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65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SCAR ALVES ROCHA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6339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91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SCAR JOAO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261127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05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SMANN DIAS DE MOU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07458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27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SMAR MARTIN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603452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269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SMAR ZIMM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97090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04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SNEI FERNANDO DE ASS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7872937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24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2034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OSNI CABRAL BUEN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102569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438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SNI JOSE GOMES DA SIL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54135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23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SNIR ANTONIO GOLFETO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702244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35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SVALDO KENJI KIYUNA FU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66684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57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SWALDO JEFFERSSON FERNAND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962062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44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TANIEL RICARDO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736723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99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TAVIO MANOEL DE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843925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40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TONIEL INACIO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04741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40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ZEIAS DE PAUL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48993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01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ZIEL CASTANHO DE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72198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347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ZIEL DE OLIV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204537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4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18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ZIEL PIRES DO NASCIMENT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597919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25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OZIR LUIZ FERNANDES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93225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70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PATERLINE JOSE CORRE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956296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1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58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PATRICK MARTINS GONCALV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767337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7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3446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PATRYK ROGE MOK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7529614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3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247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PATTERSON CHARLES GRUDTNER SCHUBER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330884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7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69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PAULO ANDRE SIMONATO TERLE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40568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5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43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PAULO BUARQUE DE SOUZ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0817224 - M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69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PAULO CESAR DE LIM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58369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32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PAULO CESAR DO NASCIMENTO ARIENT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89162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92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PAULO CESAR GIOVELL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52989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89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PAULO CESAR RODRIGU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417721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28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PAULO CESAR SISCATO BISCOTTO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59323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075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PAULO DANIEL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7178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85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PAULO DE LIMA BRENZINK JUNIO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805486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544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PAULO DE PAULA SOAR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888071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79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PAULO DZIERV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21157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252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PAULO EDENILSON RIBEIRO DOS SANT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789256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090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PAULO FABIANO ZDEBS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04525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313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PAULO FRANCISCO PEREI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99550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2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961</w:t>
            </w:r>
          </w:p>
        </w:tc>
        <w:tc>
          <w:tcPr>
            <w:tcW w:w="4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PAULO GABRIEL LOPES DE ARAUJO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6260834 - PR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378" w:type="dxa"/>
        <w:jc w:val="left"/>
        <w:tblInd w:w="-1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720"/>
        <w:gridCol w:w="1180"/>
        <w:gridCol w:w="4638"/>
        <w:gridCol w:w="1840"/>
      </w:tblGrid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  <w:t>Data</w:t>
            </w:r>
          </w:p>
        </w:tc>
        <w:tc>
          <w:tcPr>
            <w:tcW w:w="5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  <w:t>15 de Janeiro de 200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  <w:t>Horário</w:t>
            </w:r>
          </w:p>
        </w:tc>
        <w:tc>
          <w:tcPr>
            <w:tcW w:w="58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  <w:t>11:00 horas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color w:val="333399"/>
                <w:sz w:val="2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8"/>
                <w:u w:val="single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LASSIFICAÇÃ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SCRIÇÃO</w:t>
            </w:r>
          </w:p>
        </w:tc>
        <w:tc>
          <w:tcPr>
            <w:tcW w:w="4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E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G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88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ULO HENRIQUE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49589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6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ULO HENRIQUE DE SOUZ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81994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2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ULO HENRIQUE DIAS BEZER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448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8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ULO HENRIQUE DIAS DE SOUZ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33324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0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ULO JUNIOR GODINHO DOS SANTO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91052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7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ULO MOREIRA BARBOZ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33519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ULO NEUMANN MASCARENHA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6603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6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ULO OKSANO FACHINELL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0514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8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ULO RICARDO MARTIN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4324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5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ULO RICARDO MAYE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85929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0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ULO ROBERTO CASSIAN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51815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5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ULO ROBERTO JOAQUIM PEDR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4987681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9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ULO ROBERTO SCHIONTE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6862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34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ULO ROBERTO WATERKEMPER OZOL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82882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32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ULO ROBERTO WEIGERT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62872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23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ULO ROGERIO NONAT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49855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40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ULO RONALDO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79772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60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ULO ROSSI ANTONI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5466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8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ULO SERGIO DE OLIV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487967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4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ULO SERGIO MEDRADES TOLENTIN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24322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9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ULO TARCIO MARQUES DAS NEV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02699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20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ULO VAILANT CASTANH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25935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3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ULO VINICIUS FARIA DE OLIV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33642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0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DRO CESAR VIEIRA CAMILL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48326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80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DRO DE SOUZA FERREIRA NET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9415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73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DRO HENRIQUE DO NASCIMENT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82641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5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DRO LUIZ BELEM HEY JUNIO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05660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83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HELIPE HRYNIEWICZ DE ALMEID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15515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1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TASIO ANDRE STREMEL JUNIO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44693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7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ADRIANO FERREIRA CABRAL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23343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42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ALEXSSANDRO VILCE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59525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9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AUGUSTO BO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91489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8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BATISTA LUCI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1585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4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BETTEGA COST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929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4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BOMBARDIER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39586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3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BRITO COST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26175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4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BRUNO BALAN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14125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2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CACCIOLARI ARRUD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83239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28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CRESTAN DE OLIV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5251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2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636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RAFAEL DELLALIBERA DE MELL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78724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9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DOBIS FILL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3720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1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EDUARDO HIPOLITO DOS SANTO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192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2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ELIAS DE OLIV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63363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9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FABIO GUAREZ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79353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82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FRANCISCO BROTO SANTO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46843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1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GOMES FERR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3822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76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GREGORIO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6537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17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GUSTAVO BRONKOW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83460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9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GUSTAVO DA COST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51943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8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GUSTAVO SALDANHA EKERMANN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69618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61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JOSE MICHALSK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00546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64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KAZUBEK JUNIO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21097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3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LIMA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78810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65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LOPES FERR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4406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8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LUCIANO PENKAL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85113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64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LUIZ CARVALHO ROS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2572731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66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MARTINS DE OLIV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2625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5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MIGLIORANZ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56460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67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POLAK DE CASTR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71614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8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PUTRIQUE FREITA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7289 - MM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8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SANTOS TREBSK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59116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7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SILVA DE LIM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50842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7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SOARES ALB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2713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9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SOARES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83326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50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SODR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7480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8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SOLT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4382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23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TOKARSKI RIBA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0000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3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VIEIRA BA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15815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83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VIEIRA MARTIN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3111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5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EL WALDRIGUES BOIK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61637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9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FANELY PESCAROLE DE CARVALH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1564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9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LDINEL DA LUZ RAMO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94087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2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MON BRENE ZAPAT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38670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7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MON LIRANCO DE SOUS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40651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29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MON SILVA LAURIND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1460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0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NGEL MENEGUEL ZEVIERZICOSK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9989643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7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810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RANGEL WILLIAN FELIPP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56719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5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PHAEL MARCOLINO DA COST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4776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6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PHAEL ROGENSKI DE MELL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90871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7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CIERI DE TARSO ZENARD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78611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50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NALDO ALVES DE OLIV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53505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4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NALDO BATISTA SOAR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55110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9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NALDO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64794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0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NALDO DUTRA DO REG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16000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9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NALDO EDILSON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783463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33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NALDO LA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94894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5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NALDO RODRIGUES FERR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45512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93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NALDO SUTER TOPOROSK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53732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78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GINALDO SUTIL DE OLIV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37891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7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INALDO ABILIO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79142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8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INALDO ANDERSON FELIZARDO JUVENC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17055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8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INALDO FERNANDO MARTIN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3419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3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INER DA SILVA PRAD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36015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4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NAN CARVALHAL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82276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NATO ANTONIO DA COST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55262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0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NATO ANTONIO SEMANN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45011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4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NATO AUGUSTO DIA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75730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1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NATO CAMARG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47673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64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NATO DELBON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5884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8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NATO PICOLOT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4641588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12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NE RODRIGU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44481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2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NI DOS SANTOS PEIXOT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22769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1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YNALDO LUCAS FERR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25841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38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ADILSON TRINKEL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10930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ALEXANDRE GONCALV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8155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0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ALVES PINHEIR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90985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6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ALVES POLICEN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13622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2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ANTONIO MENDES MARTIN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31391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2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BAPTISTA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48746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9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BRANCO OLIV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60524728 - R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CESAR RODRIGU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48676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6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CHIARELLO MARCHES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58802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2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COSTA VALDERIN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414604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89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CRUZ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48375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82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DAMA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48125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6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DE SOUZA OLIV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3891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57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DOMINGOS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38327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6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EURIDES SOAR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73258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95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FERNAND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9416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38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FERNANDES RODRIGU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67970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1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FERNANDO PINT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74146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2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GAIEVISK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39321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89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HEIDEMANN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19894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62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INACIO FERR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77242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2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JOSE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33776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3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KOLOG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41355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3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LEANDRO PERINE RIBEIR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82124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81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LUIS DE OLAND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48078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0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LUIZ JACOB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8603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83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MAIDEL DA LUZ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3499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89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MARINO RODRIGUES KUBALAK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4929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6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MARQUES DE LIM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17555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36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PAULINO FIGUERED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12935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4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SANCHES ALMEIDA PERRENOUD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44033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96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TARRABAI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7336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2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TROGUE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6002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8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VIANA FAUSTIN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69984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6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YATAGAI BUEN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78070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9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ZANATT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5408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52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ARDO ZERGE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1288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93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CIERI SILVERIO RODRIGUES PONT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87892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7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CHARD FERNANDO COST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602095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7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891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RICHARD WAGNER DOLL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88123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4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LKER REIS SAL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626 - RO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2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BERSON BONISSON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51244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7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990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ROBERT ULRICH CONSON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31074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5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BERTO DIAS MUNIZ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384553 - PB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4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BERTO ERARSMO TOLENTIN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62277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5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BERTO FRANCZAK JUNIO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48054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4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BERTO GONCALV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68351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5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BERTO JERONIMO STANCZY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9964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4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BERTO MARCOS DOS SANTO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2334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74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BERTO MARSAL YAMAKI DE CARVALH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25223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8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BERTO MARTIN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00188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5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BINSON BENSI PAULIN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6312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86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BINSON BOMFIM CAMPOS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67085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69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BINSON GUSTAVO ZABOROSK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3081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98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BINSON PER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1282011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27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2046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ROBISON LUIS PER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3120848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8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BISON LUIZ DA SILVA MACHAD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85174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55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BSON ANDRE GAIEVSK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72947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9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007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ROBSON BUENO DOS SANTO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16525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5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BSON COST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089816 - MT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2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877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ROBSON DANIEL ROS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82570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32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BSON DOS SANTOS LOP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19853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7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BSON EDUARDO GENAR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186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3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BSON FERREIRA SOAR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425564915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3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322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ROBSON IZAIA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56880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84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BSON LUIZ DE OLIV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70921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5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BSON PAITE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7481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1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BSON RICARDO PIR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47060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51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BSON ZAVADNIA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26870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3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NEI DAMACENO FREIR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4185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8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OLFO ALFREDO SCHUBERT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97827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72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OLFO MENDES DE LIM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22343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3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OLFO RODRIGO DE SOUZ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617804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9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OLFO VINICIOS VALENTIN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30220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91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ALBIERO DE OLIV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30910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5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ALEKSANDER RIBEIRO GOLB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68625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40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ALVES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58132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7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APARECIDO CASAGRAND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80935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45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APARECIDO ROLIM PEZZOTT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13826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76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AUGUSTO DA COST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51056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54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BANDOLIN DOS SANTO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3206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8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BENEL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38711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37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BRAGUIN GASPARETT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18041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54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BUENO DE ARAUJ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1546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44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CALV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17885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35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CUNHA CARDOS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8042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5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DA SILVA DIA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2790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77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DE ALMEIDA LOP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189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7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DE SOUZA AMELI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1722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43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DE SOUZA VIAN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20249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52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ESTRELA MEND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47494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3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EVARISTO PREST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2328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7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EZEQUIEL DE SOUZ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07679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4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FERNANDO SALVATIC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62912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31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FERREIRA PREST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62552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77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GREGORIO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67047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2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HENRIQUE ALV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59943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53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JOSE DE SOUZ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29576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44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KUHNEN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71767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4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LEIRAS XAVIE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03986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7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LEOCADIO MARTINS LESSNAU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38631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0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LIMA ANDRAD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1781906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7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LORIN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5015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43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LOURENC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06427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64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M DE ALMEIDA VIEIRA NET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81215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5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MACHADO DOS SANTO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59345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3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MIZERSK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0767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1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MULLER DOS REI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6494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6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NUNES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21932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2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PEDROSO CASSIN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5793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8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PIR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076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0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PIROZZ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48351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1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POZZOBOM FANTINAT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56318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0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RAUL MANICK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834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3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RIBEIR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50126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39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RODRIGU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44878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RODRIGUES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04574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3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RODRIGUES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350220 - M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8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SOARES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2932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5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DRIGO VICENTE NUNES SILVERI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82832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3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GER ANDRADE TORR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8949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7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GER MARCEL PER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30650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36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GER TOSHI YATSUGAFU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48124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4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GERIO BELARMIN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1277073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3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GERIO DA CUNHA GONCALV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95797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8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GERIO DE ALMEID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01619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2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GERIO DE OLIV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30243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30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GERIO DE SOUZA GOM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216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5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GERIO FERNANDES BRUN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41861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93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GERIO FERNANDO DO NASCIMENT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96263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98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GERIO FERNANDO FRANCA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11750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7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GERIO GONCALVES DE SOUZ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26839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7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GERIO LOURENCO BAIA GUID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68497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97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GERIO MARIANO QUEIROZ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29885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22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GERIO MEND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4470291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3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855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ROGERIO PUFF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7383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9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GERIO SCHMIDT DA SILV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05894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7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GERIO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9844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2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MEU AMERICO FAEDO FONTAN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22939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0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MILDO LUIZ SILVESTRIM JUNIO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9155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94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MMELL LUDWIG METER FERR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36941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70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MUALDO GROCHOVSK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3294762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5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773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ROMUALDO HORNICH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61481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0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MUALDO STIER LUTKE JUNIO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70634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5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NALD BESTEL CAVALHEIR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38581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84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NALDO ADRIANO APARECIDO FARI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5454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0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NALDO ADRIANO DE CAMARG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272510257 - EX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2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NALDO APARECIDO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59863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4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NALDO APARECIDO SOLF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35275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71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NALDO BRESTOTTE RODRIGU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41903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1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NALDO CARDOSO MENGE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5805368 - R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3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NALDO DE JESUS COST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9093 - M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70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NALDO DOS SANTOS CORRE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09868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83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NALDO HEIDEMANN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1989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62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NALDO LEONCI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77324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23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NALDO LUIZ CASTRO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88352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8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NALDO ROCHA MOR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199183 - RJ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0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NALDO SINCO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80773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5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NI CESAR LOREN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6796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20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708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RONNIE PETERSON FRANCO DE GODO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04164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27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NY EWERSON ALV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57992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9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QUE ROSA DA SILVA JUNIO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3121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74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Y RICARDO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66561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2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UBENS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33133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41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UBENS DE BRITT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1870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0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UBENS TELO BECKE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8391901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8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700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RUDINEY GIOVANNE NOWA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27078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85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UI CESAR DE LIMA WENDT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8929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87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LUSTRIANO BESS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32060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LVADOR DE ANDRADE BATIST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7888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MARONE DE SOUSA RISTO DORI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2739045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5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MUEL BUNYAN NASCIMENTO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4688 - DF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41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MUEL GRAND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31090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37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MUEL RODRIGUES OLIV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2751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84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MUEL VIEIRA DIA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4855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99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NDALO MARCELO MARQU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59596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7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NDER RICARDO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5913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2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NDERSON PER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21780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86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NDRO DARCI DE AGUIA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518012 - RO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53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NDRO FERREIRA NHAI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32487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36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NDRO HENRIQUE DE CAMPO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1104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45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NDRO JOSE FERR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50039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9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NDRO MARCOS PAULI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53336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84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NDRO RICARDO KLOSOWSK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5494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77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NDRO RODRIGUES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64144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8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ULO RODRIGO MEDRAD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51142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54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BASTIAO ANTONIO DOS SANTO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67150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8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GIO ALVES TRUITI NET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9434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5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GIO ANDREJOW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35409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9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GIO BACHELADENSK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83916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96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GIO CRISTIANO DOS SANTO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50183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73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GIO DE OLIVEIRA CHIPIL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151052292530 - EX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24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0963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_tradnl"/>
              </w:rPr>
            </w:pPr>
            <w:r>
              <w:rPr>
                <w:rFonts w:cs="Arial" w:ascii="Arial" w:hAnsi="Arial"/>
                <w:bCs/>
                <w:lang w:val="es-ES_tradnl"/>
              </w:rPr>
              <w:t>SERGIO FRANCISCO DUD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11871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3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GIO GONCALVES GOM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56769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38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GIO JOSE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36979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6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GIO LUIZ BO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3850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65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GIO LUIZ CECCATO FILH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92745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25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GIO LUIZ MASCHI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38143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88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GIO REIS CAIR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2287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0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GIO SCHEREMET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0991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46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GIO TEIX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4669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6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DINALDO ROCHA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59725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4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DINEI DOS ANJOS RODRIGU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75416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5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DNEI CUSTODI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84246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7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DNEI FERNANDO STECKLENN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4290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86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DNEI FERR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28929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3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DNEI HOFFMANN DE ANDRAD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82358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1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DNEI JARDIM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51242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7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DNEI JOSE PAULIN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99843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83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DNEI LINDEBEC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2155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49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DNEI MARCELINO ROMAN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24028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2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DNEI ROGERIO DA CRUZ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63499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1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DNEY BATISTA CASTILH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39147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7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DNEY DA SILVA ANDRAD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492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4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DNEY DOS SANTOS ALV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1950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87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DNEY FERREIRA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961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7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DNEY VETTORI DE MOU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0525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95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LAS ANDRE DE MATTOS BUEN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95624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4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LVANO ALV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78816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0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LVANO CORDEIR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9198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3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LVIO BELTRAME JUNIO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24806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9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LVIO CORREA BONF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82959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1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LVIO ELIAS GONCALV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14048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68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LVIO FRITZ FILH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03286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70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LVIO JOSE DOS SANTO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56063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4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LVIO LEANDRO DOS SANTO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08309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55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LVIO LEANDRO RIBAS DE OLIV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33206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9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LVIO PADILHA FILH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4344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3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LVIO RODRIGO SILVA DE LIM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80030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71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LVIO SIQU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39842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7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LVONEI ANTUNES MAXIMIAN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4279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74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MAO PEDRO GUERLINGE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41010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62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LIMAR GONCALVES PADILH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75422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46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LES AUGUSTO RAIMUND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3249420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88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CHARLES FERNANDO DOS REI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2673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7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IAGO ALBIN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21753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6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IAGO ALEXANDRE HORN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9731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37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IAGO CHANAN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08263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55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IAGO DA ROSA RIBA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750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5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IAGO DANTAS VI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52472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36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IAGO FERNANDES DOS SANTO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4231 - MM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26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IAGO FERREIRA CAMARG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83586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48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IAGO GINDRI DE CARVALH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38867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9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IAGO HENRIQUE PELLICIOL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50496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4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IAGO JOSE DOS SANTO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8474969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8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402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HIAGO KERSCHE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88805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80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IAGO MAXIMIANO CUNH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96157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0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IAGO MEDEIROS BARBOS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64778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8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IAGO RAFAEL ESTEVA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49531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0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IAGO REGAZZ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7920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77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IAGO RODRIGO SOARES C DE PONT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8499633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1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427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THIAGO STANLEY GURSK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90819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IAGO TTREVISAN BARBOS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36945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37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IAGO VICELLI CIDRAL DA COST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33730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2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IAGO VICENTE DA ROCH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16022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0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IAGO VINICIUS DOS REIS FERR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14952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65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IAGO WILLIAN DOS SANTO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272643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7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AGO AUGUSTO PEREIRA DE SOUZ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68870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4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AGO DE ALENCAR SOTAN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5719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4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AGO EVARIST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78476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5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AGO FARIA SZCZEREP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883032 - RJ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9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AGO FELIPE SCHAUKOSK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61281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7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AGO FERNANDES BRIT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5254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9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AGO LEMOS NEITZK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479392 - M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2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AGO LEONARDO BRIT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2250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4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AGO LUIZ RAGAZZAN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57756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28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AGO ROBERTO CIOTT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1418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3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AGO RODRIGO POLETT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9512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61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AGO STEFAN GARCI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46342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0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TO LIVIO DE MORAES TRANSFELD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71450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97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NI ROBERTO ISPERLING RODRIGU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642080988 - EX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LISSES REI DE FRANC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01040661 - M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3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040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VAGNER ALVES KOSITZFELD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29896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51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GNER APARECIDO DE LIM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2266819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89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GNER APARECIDO FERNAND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7919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1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GNER AURELIO CARRASCOZZ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2572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84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GNER GUILHERME GONCALV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0817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74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LCIMAR RAMOS DE SOUZ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01818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6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LCIR DE CASTR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7827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5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LDECI RODRIGES DE OLIV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35699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3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LDECIR DE LIM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00582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8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LDENEI RODRIGU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418921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46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LDINEI DAVID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4885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3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LDOMIRO PROCOPIO DE AZEVEDO J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671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57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LENTIM WOTROBA NET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358068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7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LMIR DA COSTA MIRANDA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0025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23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LMIR ROGERIO ROS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8426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8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LMOR DE PAULA JUNIO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76580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4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LNEI GUEDES LOPES JUNIO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08651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9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886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VALNEY DIONISIO DIDUCH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11449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6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LTER DE OLIVEIRA MACEN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51046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71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LTER DE SOUZA JUNIO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31549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8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LTER LUIZ DE CASTR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51126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78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NDERLEI DE LIMA GOENEMANN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95725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3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NDERLEI DOS SANTO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2546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5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NDERLEI GRECCO JUNIO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17855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8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NDERLEI LUIS EICH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65680617 - R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6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NDERLEI LUIZ DE ANDRAD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2335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78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NDERLEI OLEINI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90979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84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NDERLEI SOARES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95035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0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NDERLEI STEMPIAK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42804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20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NDERLEI WOINARSK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31311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3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NDERSON AUGUSTO HANG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1399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72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NDERSON CARDOSO DOS SANTO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2682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9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NIO PEDROSO SEVER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1108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8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SNI MARTINS DE ANDRADE JUNIO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86685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4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RGILIO LUIZ LEAL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93267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5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ICTOR DIOGO DE SOUZ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09730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1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ICTOR HUGO ROCH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52465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8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ICTOR MARTINIANO DOS SANTOS PASSO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9873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8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ICTOR OLIVEIRA SKILBRED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80819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7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IDIGAL APARECIDO MENEZ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5267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61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VILMAR PINHEIRO DA COST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0903718 - M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9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99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VILMAR RIBEIR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039136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37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VILSON ANDERSON CALAZ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627333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2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38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VINICIOS VIEIRA DE LIM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06858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33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VINICIUS BUTTURE DE MORAI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834894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32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VINICIUS CARL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734353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35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VINICIUS DE OLIVEIRA PEDROS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246199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556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VINICIUS GOMES DOS SANTO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18994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7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35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VINICIUS JOSE BUEN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11851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08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VINICIUS MATEUS FERREIRA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99927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41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VITOR LIMA DA COST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0541766 - RJ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34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VITOR MARIANI DE SOUZA AZEVED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1552804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41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VITOR VOLTOLINI JUNIO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50476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54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VLADIMIR DE SOUZA MARI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272300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98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VOLMAR VIAU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753749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63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VOLMIR MAFIOLETT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17609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3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58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VOLNEI BALD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30907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02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AGNER ALBUIN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90185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08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AGNER ANTONIO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1053966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39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AGNER AUGUSTO FERNAND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508753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3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261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WAGNER CEZAR RESSLE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287676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53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AGNER DA SILVA PRAD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236011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70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AGNER DE SOUZ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629447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1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361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WAGNER JORDAN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3236970 - MT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5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186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AGNER MACHADO RIBEIRO GOM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05560717 - RJ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4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082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WAGNER MARTIN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34490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94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AGNER PEREIRA BATIST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6015486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5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295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WAGNER SIMO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7981440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1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099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WALDIR WANDER JANON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343702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7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82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ALISSON CESAR ALVES DOMINGU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428329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5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95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ALTER MICHEL CARRER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987849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9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73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ALTER RESENDE DE OLIV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302704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77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ALTER UDISSON SILVA DE MEL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4072540257 - RS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5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681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WANDERLEI ADOLFO SCHLOSSE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232362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70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ANDERLEI DA LUZ DOMINGUES PRAD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150926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65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ANDERLEI DE OLIV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630147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11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ANDERLEI GASPARETT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698104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1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029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WANDERLEI GLEVERSON FARIA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659689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5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158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WANDERLEY WAGNE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18785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15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ANTUIL DE CARVALH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372067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55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ASHINGTON LUIS PEREIRA DOS SANTO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321071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1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05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ELINGTON CARLOS SCHROEDE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604937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7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22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ELINGTON CLAYTON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52263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11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ELINGTON LOPES BARBOS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42145281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41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ELITON FERR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412184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60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ELLINGTON DE ALCANTARA DOS SANTO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007707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06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ELLINGTON DE MATO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796342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44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ELLINGTON FERNANDO RADULSK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809013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96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ELLINGTON TEODOR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863120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30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ENDEL DALARME ZAMBONI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433395187 - SP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67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ERITON CARLOS PEREIRA GOM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57270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65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ESLEY BLANCO MOT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888307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20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ESLEY DA SILVA CELESTINO DE SOUZ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190137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596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ESLEY FERREIRA NUNE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559935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7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50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ESLEY GOMES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396176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41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ILBER DE MENEZES FERR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24016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06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ILIS LOURENCO DE SOUZ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76654446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0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106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WILKERSON CHARLES GRUDTNER SCHUBERT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511425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6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57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ILL SANDER BIAZZI FERR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001225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08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ILLIAM DE JESUS OLIV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386338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47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ILLIAM DE PAULA COELH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784101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74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ILLIAM DE SOUZA ULIAN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183196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451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ILLIAM TABORDA RIBA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7618164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1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394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WILLIAN CEZAR GAN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58140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16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ILLIAN DA SILVA CORRE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35043040 - SC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1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811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WILLIAN DAVID GENEROSO DUART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5867261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3276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ILLIAN DE ALMEIDA TEIX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99415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8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989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ILLIAN DE ARAUJO VENANCI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874234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2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65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ILLIAN DIEGO DOS SANTO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322048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6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2343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WILLIAN ISMAIL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882942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9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13072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WILLIAN JOSE BIEL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24287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2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26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ILLIAN LACERDA RIBA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8204877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3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037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ILLIAN RAFAEL VENTU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8233623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1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3491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ILLIANS CAMARGO DE FRANC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0759098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0095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ILLIS FERREIRA DINIZ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2371836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770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ILSON ARTEMIO PRIETO GOMEZ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433292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25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ILSON DE MEL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9119522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9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35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ILSON JOSE VIEIR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67455363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6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669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ILSON LOPES BRAGA JUNIO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8732849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70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ILSON TRAJANO DOS SANTO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826937 - PA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2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2540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ILTON AUGUSTO DA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5661667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2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846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ILTON RIBAS DA FONSEC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9692562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21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9337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WYLLIANS FREDIANE SILV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8928425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0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7388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YORIEL FERNANDO DE ALMEIDA BARRO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3474760 - PR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02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14604</w:t>
            </w:r>
          </w:p>
        </w:tc>
        <w:tc>
          <w:tcPr>
            <w:tcW w:w="4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YURI TEMODJIN SCHROEDE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Cs/>
              </w:rPr>
            </w:pPr>
            <w:r>
              <w:rPr>
                <w:rFonts w:cs="Arial" w:ascii="Arial" w:hAnsi="Arial"/>
                <w:bCs/>
              </w:rPr>
              <w:t>76884013 - PR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uritiba,Pr, 27 de dezembro de 2005</w:t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bCs/>
          <w:color w:val="000000"/>
          <w:sz w:val="24"/>
        </w:rPr>
        <w:t xml:space="preserve">ANTONIO </w:t>
      </w:r>
      <w:r>
        <w:rPr>
          <w:rFonts w:cs="Arial" w:ascii="Arial" w:hAnsi="Arial"/>
          <w:b/>
          <w:color w:val="000000"/>
          <w:sz w:val="24"/>
        </w:rPr>
        <w:t>CARLOS</w:t>
      </w:r>
      <w:r>
        <w:rPr>
          <w:rFonts w:cs="Arial" w:ascii="Arial" w:hAnsi="Arial"/>
          <w:bCs/>
          <w:color w:val="000000"/>
          <w:sz w:val="24"/>
        </w:rPr>
        <w:t xml:space="preserve"> FERNANDES, Maj QOPM</w:t>
      </w:r>
    </w:p>
    <w:p>
      <w:pPr>
        <w:pStyle w:val="Heading4"/>
        <w:ind w:firstLine="4678"/>
        <w:jc w:val="center"/>
        <w:rPr>
          <w:bCs w:val="false"/>
          <w:i/>
          <w:i/>
          <w:iCs/>
        </w:rPr>
      </w:pPr>
      <w:r>
        <w:rPr>
          <w:bCs w:val="false"/>
          <w:i/>
          <w:iCs/>
        </w:rPr>
        <w:t>Chefe do CRS/DP</w:t>
      </w:r>
    </w:p>
    <w:p>
      <w:pPr>
        <w:pStyle w:val="Normal"/>
        <w:ind w:firstLine="4678"/>
        <w:jc w:val="center"/>
        <w:rPr>
          <w:rFonts w:ascii="Arial" w:hAnsi="Arial" w:cs="Arial"/>
          <w:bCs/>
          <w:i/>
          <w:i/>
          <w:iCs/>
          <w:color w:val="000000"/>
          <w:sz w:val="24"/>
        </w:rPr>
      </w:pPr>
      <w:r>
        <w:rPr>
          <w:rFonts w:cs="Arial" w:ascii="Arial" w:hAnsi="Arial"/>
          <w:bCs/>
          <w:i/>
          <w:iCs/>
          <w:color w:val="000000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i/>
          <w:i/>
          <w:iCs/>
          <w:color w:val="000000"/>
          <w:sz w:val="24"/>
        </w:rPr>
      </w:pPr>
      <w:r>
        <w:rPr>
          <w:rFonts w:cs="Arial" w:ascii="Arial" w:hAnsi="Arial"/>
          <w:bCs/>
          <w:i/>
          <w:iCs/>
          <w:color w:val="000000"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b/>
        <w:bCs/>
        <w:i/>
        <w:iCs/>
      </w:rPr>
      <w:t xml:space="preserve">DP/CRS - </w:t>
    </w:r>
    <w:r>
      <w:rPr>
        <w:i/>
        <w:iCs/>
      </w:rPr>
      <w:t>Concurso para Soldado Policial Militar 2005 - Exame de Saúde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709" w:firstLine="707"/>
      <w:jc w:val="center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/>
      <w:sz w:val="2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Cs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1134"/>
      <w:jc w:val="both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;Tahoma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ahoma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ahoma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;Tahoma" w:cs="Arial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;Tahoma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ahoma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;Tahoma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Tahoma" w:cs="Arial"/>
      <w:b/>
      <w:bCs/>
      <w:sz w:val="24"/>
      <w:szCs w:val="24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;Tahoma" w:cs="Arial"/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46:00Z</dcterms:created>
  <dc:creator>inacio</dc:creator>
  <dc:description/>
  <dc:language>en-US</dc:language>
  <cp:lastModifiedBy>Almir</cp:lastModifiedBy>
  <cp:lastPrinted>2005-12-19T14:18:00Z</cp:lastPrinted>
  <dcterms:modified xsi:type="dcterms:W3CDTF">2005-12-27T11:03:00Z</dcterms:modified>
  <cp:revision>4</cp:revision>
  <dc:subject/>
  <dc:title> </dc:title>
</cp:coreProperties>
</file>