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LÍCIA MILITAR DO PARANÁ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RETORIA DE PESSOAL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ENTRO DE RECRUTAMENTO E SELEÇÃO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DITAL Nº 014/05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ONCURSO PÚBLICO PARA INGRESSO NA POLÍCIA MILITAR DO PARANÁ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SOLDADO POLICIAL MILITAR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Exame Psicopatológico ( parte I da 2ª Fase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2"/>
        </w:rPr>
        <w:t xml:space="preserve">O Chefe do Centro de Recrutamento e Seleção da Polícia Militar do Estado do Paraná no uso de suas atribuições, </w:t>
      </w:r>
      <w:r>
        <w:rPr>
          <w:rFonts w:cs="Courier New" w:ascii="Courier New" w:hAnsi="Courier New"/>
          <w:b/>
          <w:bCs/>
          <w:sz w:val="22"/>
        </w:rPr>
        <w:t>CONVOCA</w:t>
      </w:r>
      <w:r>
        <w:rPr>
          <w:rFonts w:cs="Courier New" w:ascii="Courier New" w:hAnsi="Courier New"/>
          <w:sz w:val="22"/>
        </w:rPr>
        <w:t xml:space="preserve"> os candidatos classificados na Prova Escrita de Conhecimentos (primeira fase) do Concurso Público para ingresso na PMPR como Soldado Policial Militar, a comparecerem no dia 08 de janeiro de 2006, às 9:00 horas, na Pontifícia Universidade Católica do Paraná, à rua Imaculada Conceição nº 1155, Prado Velho, Curitiba, PR, a fim de serem submetidos à avaliação psicopatológic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 A avaliação terá início às 9:00 horas e término às 12:00 horas. Os portões de acesso aos locais de realização da avaliação serão fechados impreterivelmente às 8:45:00 horas. Os candidatos deverão estar no local da avaliação pelo menos 30 minutos antes do fechamento dos portões. Os relógios da Comissão Organizadora serão acertados pelo Serviço Hora Certa Brasil Telecom – fone 130. </w:t>
      </w:r>
      <w:r>
        <w:rPr>
          <w:rFonts w:cs="Courier New" w:ascii="Courier New" w:hAnsi="Courier New"/>
          <w:b/>
          <w:bCs/>
          <w:i/>
          <w:iCs/>
          <w:sz w:val="22"/>
        </w:rPr>
        <w:t>Não serão tolerados atrasos.</w:t>
      </w:r>
    </w:p>
    <w:p>
      <w:pPr>
        <w:pStyle w:val="Corpodetexto2"/>
        <w:rPr>
          <w:sz w:val="22"/>
        </w:rPr>
      </w:pPr>
      <w:r>
        <w:rPr>
          <w:sz w:val="22"/>
        </w:rPr>
        <w:t>2. O candidato deverá estar munido apenas de documento de identidade original. As canetas serão fornecidas pelos aplicadore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Os candidatos não deverão sair do local da prova, sem receber da Comissão de Pesquisa Social, o respectivo Formulário de Dados Biográficos, documento integrante da 4ª Fase do Concurso (Pesquisa Social), de caráter obrigatório e eliminatório, o qual deverá ser preenchido e devolvido, impreterivelmente, entre os dias 10 a 13 de janeiro de 2006, no Centro de Recrutamento e Seleção da PMPR, na Av. Mal. Floriano Peixoto, 1401 – Curitiba/PR, no horário das 08:00 às 11:30 e das 13:30 às 17:30 horas, conforme orientações inclusas no formulári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760"/>
        <w:gridCol w:w="1660"/>
        <w:gridCol w:w="640"/>
        <w:gridCol w:w="96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 - UF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MARQUEZ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3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MARCOS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26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NER MATOS SCHMUL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9633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ACIO MARTINS FERRAZ LE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066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TON MOTT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679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S AUGUST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92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O JEFERSON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42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ETRIOS JUNIOR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0600 - M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AL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537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JOSE MAZ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24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NILSON DROBINIEWSKI SOSSE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676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NILSON MACHADO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95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NILSON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875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A ZANDO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50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APARECIDO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95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DOS SANTOS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361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HERNANDES SPIN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80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JOSE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08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MACHA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414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MARIANO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14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FERNANDES RODRIGUE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410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ARO ANDERSON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022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NILSON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905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FO FILTER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352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ALVES DA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50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CAETANO BIN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96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CRISTINA DIA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569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E FATIMA CAM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37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O ROCIO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808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97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FATIM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787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GIOVAN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256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LUIZ VO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29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SZCZEREP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81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VILANI BRENT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547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CHERPINSKI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516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COELH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56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PR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599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RIBEIRO FERRA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70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I DE O MATTAR OGASSAW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15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ANTONIO MOT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52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BARBOS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17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BENEDITO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10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BORB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974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CAETANO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839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CESAR LAZARE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978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SILVA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67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E OLIV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6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E OLIVEIRA R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691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ELF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21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OMINGUES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OS SANTOS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614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U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73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FERREIRA MENGAR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96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JOSE CER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72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KRUCHELSKI VID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87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LUIZ KAMPHORS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53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95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MEND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612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REZEND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57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RODRIGUES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166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EL JOSE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836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LDO ALVES DE OLIVIE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269094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THA PALMERIO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527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OR GONCALVE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329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DE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0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DOS SANTOS PRI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01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MARCI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86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SOUZA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776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DA KATIA LEAL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68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ALEXANDRE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93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JOSE JAVO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061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MANOEL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798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MENELLI M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27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ALVES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29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N DE OLIV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R292187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LAN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614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ELEIN CRISTINA ALMEID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501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69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E PAUL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518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PAES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4116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A CARLA CARD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92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YRTON BERTUCH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371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ACELIA VAZ SCHU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99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ARI CORREIA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93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ARAUJ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15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INSFRAN GALE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58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LUCIANO CORRE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28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IBEIRO DA FONSEC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02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INO CESAR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9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NO OLIVEIRA POR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80958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S BRUNH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03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MIR SP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694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IR ARREVER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398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ON PINHEIR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2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ALVE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94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BRE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212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DA SILVA JANC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42598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KARINE SEIX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4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MOREIR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736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SER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9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BILL ZE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400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HRISP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08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DA SILVA VOG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778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DE MAT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28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FRIOLI BILHERBE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379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HAGER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002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MARCELO MIRANDA BIANCH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36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PINHEIRO DA VEI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97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ROBERTO RANK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99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NADRA PAULA MARSOL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18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CORDOV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46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DANELICH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94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JONATHAN SCHEI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03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JOSE CORREIA WEIS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728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MAURICI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941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OLANCZUL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85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241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RAIMUND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137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DE SEN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21402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DOS SANT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774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ZETO GIME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54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TESS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01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THIAGO SA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790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ALYSSON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398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QUITERIA MAGAGN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688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NGELO FARIA MARTYNE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26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PARECIDO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28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BERNEGO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524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BRUNO NEVES D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514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AITANO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1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AVERIANI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44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A SILV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572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E ARCHAN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937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E LIM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67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ELIZEU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37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GUSTAV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883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INAC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79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070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DE QUEIR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11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DE SOUZA FRANCIS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37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LUVIZOTTO DO COU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340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NTEIR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406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CHENA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22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EN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3343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BEDEN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647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BIANCH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225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82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SSA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1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IS ELESB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434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IS WENZEL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011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ER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059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ER ROBERTO STACH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54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ALMEIDA CUSTOD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29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DE QUAD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09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SANDER CORDEI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988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SANDRO CLEVERTON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610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REDO RAPHAEL SUL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2929 - M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FLORIANO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89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HENNI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698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PANEQUE GALUZ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5173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BURAK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259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CHRISTINE VIEIRA FEL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88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DE JESUS REZE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18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FERREIR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296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KLEM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98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RIBEIR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6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SON VINICIUS SOUZA ALEXAND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31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A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791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E JESUS NORBER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02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ROBERTO DA SILV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389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CARLOS BON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51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DAS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86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O FRANCISCO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470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SCHAUS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342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VIR EDUARDO FERRAZ PRUCHN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545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UIZIO ALFREDO CARST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77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EMILIO LE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583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JOSE CHIO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287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BILE CRISTIAN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59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NDA CABRAL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922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NDA CARLA PIRO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95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NDA DE LIMA BAL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195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LTON MAGAT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63047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LTON PEREIRA DA SILV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511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RIS TELMA EMILIANO GASO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267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SAEL BANAK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526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BEATRIZ SILVA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62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AROLINA DE ARAUJO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98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RISTINA BONAT BE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567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FLAVIA DE LOURENA OZIM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859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GABRIELA NERI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19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HELEN GATTI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65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LAURA RIBAS BRAGA BETTE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29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MARIA DA SILVA DELA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364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COLOMBO BONFAD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62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304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CORR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180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281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O PRADO MI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0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378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3581 - P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GALK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11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MABA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036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MATIA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815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MATTOSO MO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06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MINH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16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PIRES MADAL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094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RAMALH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828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rre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SZIMA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89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TAQUETE SA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14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VALERIANA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45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REGINA SEBRI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995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IAS KRAINSKI FERR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600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CELMO CARVALHO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3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FONSO N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23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LBERT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07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LCIDES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33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LVES BAND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301010804 - A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VELAR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017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BARCEL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74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ELSO SOSN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22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LEY VIEIR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249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OLA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317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A COSTA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1538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A MATA BARI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781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24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GOUV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91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MELLO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589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PAULA GEL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408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ZO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75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NANDO LOUREN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061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JOAO MUCHA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916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JONAS XAV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23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JOS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161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JUNIOR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480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KANIA ANDRE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44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750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0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COSTA DORIG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23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LICH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736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PET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346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ARAN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186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27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DE MIRAND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62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LE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174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 QUEIROZ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254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NASCIMENTO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8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POLICARP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33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PROCH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97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EIS ARTIG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62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ENN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340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ATO WAKASUGU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30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IGNO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4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ILV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0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TEOD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754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TR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241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VIEIRA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28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IANE ANDREZA DOS SANTOS LE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747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LAN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855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MORIM WASILE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038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AMIA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5403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E MORAES MAXIM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425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E OLIV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14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E PAIV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4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IOG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278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ILAR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12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FRANCIS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45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ISMAEL DIAS LACER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638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JOSE MARIA BAL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26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IL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88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576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EURI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68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LISBOA DE MIR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69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RAV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13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TEIX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213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205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BASSIN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3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925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IAS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45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FORTUN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871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NUNES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43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19878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PFEIFFER SERRON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62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SALDANHA EKER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62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Y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018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ZANELL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954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MACIE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09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802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NUN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363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PIRES ARAUJ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315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CARDO XAVIER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315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OGERIO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905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SCHMI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48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3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DE MEDEIROS FREIRE TOMA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417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GOES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MARIA ALBER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2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SANTO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46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 CAST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955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ANDREJV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28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ANTUNES DE M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28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APARECIDA CARVALH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753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APARECIDA SCREM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371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CARPES SIMOES OLIN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984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CRISTINA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58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DOS SANTOS AGUI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09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FABIANA DE SOUZ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53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FELIP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536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LUCIANE RICAR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93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RAMALHO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586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ROSS BIAZET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88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SUGAMOS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52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VANESSA DO PRADO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20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VARE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707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VIAP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804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ON RAFAEL GUSTAVO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50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JOSIANE DE QUEIROZ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13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MACIEL DOS PRAZE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680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PATRICIA BUG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34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RAVAN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53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WLADYKA CHARNE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36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SA NEVES PAN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755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IA FRANCINI FORNAZ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88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CRISTIANE ALVES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39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KACHUT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33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MARIA MAD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273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MARIA MORE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491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GIZELE HAMERSCHMI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57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IA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69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JAC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71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M BOTASSIN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36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SILVA ANTON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335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NA GONCALVES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351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CONSONI ICHAUK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409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FERNANDO PROTZ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33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QUEIROZ FAB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685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ELE CALIS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565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LSON ADALTON EL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474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LTO JOSE DE OLIVEIRA MATH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297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VALDO ROBERTO PIERIN DE ABRE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2908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DANYELLE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12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GABRIELLA FURLAN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262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PAUL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874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MO SOAR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409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MO WALTRI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86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IONE TEREZINHA FARNE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0234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BERTOL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500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ALESSANDRO ROSS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7606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CERCHIAR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931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92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F RODRIGUES J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802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75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EDUAR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824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LAERCIO COLESEL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08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CAMARGO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524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533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GOMES NOG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654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OSMAR DA SILV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65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ROBERTO LEIT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94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ROGERIO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227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ROMUALDO BOCZKOVSKI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73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ODEIR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90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TABORDA ROS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10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LES MANHOLER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3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 PEREIRA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874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A CLAUDINE LOPES QUINTIL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199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Y PINHEIRO DO ROSA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77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OVALDO BARRA ROS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2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SOEL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766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STIDES CRISTIANO DOS S SOL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486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STIDES RIBEIRO DE JES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889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VALDO LUIS DAN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7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ON MICHAEL MIR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46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CASTELO DE REZE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618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DE MELO CORREI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42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JOSE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5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LDO PEREIRA DE PA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187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N RODRIGO MEDEIRO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303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UR DOS SANTOS SH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2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LLA FRAJUCA GODO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415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AGUIAR IS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067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CESAR LANDGRA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5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CEZAR LEAL DE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8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FERNANDO DE ARAUJO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77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MAURICIO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317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O FILGUEIR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882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RES DA SILV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0937 - M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RTON JESUS DE ARAUJO N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461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APARECID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11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FERNANDA BARAO MILLE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54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LEE SCHME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386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NIVEA PANZERI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162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TRIZ CRISTINA DE SOUZA MARCH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26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ERNESTO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733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NCA JANINE NAD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153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NCA MARCELI VETTORA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400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Y NICOLAS CAL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154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ULIO INACIO RIBEIR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167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NDY GREYKI SCHUL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46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A CARLA CATT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36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A FRANCYELLE DALL OGL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627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A MARIA CERA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02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A ROBERTA MAY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709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NO PHELIPE RETZLAF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236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AQUINO ZANO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14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AUGUSTO PACHE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40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RAG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76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RANDALISE LEONAR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380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DE FARIA MAQUIEIR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76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DOS SANTO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33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DUART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96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GABRIEL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42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ENRIQU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4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NOGUEIRA DE QUEIR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499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AFAEL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250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RINDADE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68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AN ROBER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938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ILDA SEVERINO OZO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653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O DEOCLECIANO SCHAMBER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533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O VINICIUS CORDEIRO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15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ANIELE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630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BLA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459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CRESCENCIO ALVE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934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CRISTIA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27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DE FREITAS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4439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DE SOUZA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31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SERAVALLI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56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THASSIANA LAZ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577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IN MARCIE DE P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74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LA BARTH CAMOLE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370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ANOR MARIANO DE ALMEID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5798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E DA SILVA TOK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095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DAIANE BRO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914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ELIANE MOH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46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EMMANUELY DA SILVA BARR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08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FRANCIELE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37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GRISOLIA ZA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11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HARUMI OGASAVARA SIMO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283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MALAVZI DAR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251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SCHAMBER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37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 EMANUEL MARE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11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ILSON PRAC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0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KROKER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401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LOW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71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874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SILV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818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TO MANGAN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86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EXANDRE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5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BONF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08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BORDIGN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393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CHUCHAJ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943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174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BAHIA DOS SANTOS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43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ESAR CACAD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91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EZAR MONTAGNINI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54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ANDRADE TAS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381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E LOREN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52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775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GOMES MED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055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LEA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64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CHMI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186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INQUE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9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OUZA O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124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LIPE KRUGER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129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GEOVANE PIRES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23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GIOVAN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38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GOBB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32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MONTEIR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93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ISMAEL RESQUETTI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44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JOSE VIAN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29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MESSIAS MENEGUC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850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MOREIRA GODOY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40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DE MIR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99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867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DRIG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281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CRUZ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55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DE FATIMA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153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ROSS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561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ANTUN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04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FELIX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231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GODIN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969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 LOURENCO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263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IA MARA ANDREAT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509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IMA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880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ITON BED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65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A REGINA STIV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00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O ALBERTO SCHEIFF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658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NDRE KONDAG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11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PARECIDO DE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74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BRAZ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41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DE OLIVEIRA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5725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41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4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PUCCI ZAN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2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RICARDO MI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440226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BEL AB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660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BARBOS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552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NAZARENO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28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E DE ARAUJO VAL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405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ELE DOS ANJOS PASSARE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985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ELE GONZAGA DE MO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27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ELE MAT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45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ERO CLEITON FERREIRA DE OLIVE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141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NEY VINICIUS RIBEIR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484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IRA GONCALVES DA SILV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585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EDI ELIZANDRO CO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533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CEIA MAFIOL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948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BER CHARLIM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349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DOS SANTO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87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IR ROGERI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239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PAV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136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GASPER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389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MARLICE BOHNEMBER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25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OLIVEIRA BORTOL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1959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TEREZINHA LOPES DE PAU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979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NA MESSIA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378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 JOSE RO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866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06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17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CARM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11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FIGUERED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28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GOMES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64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198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Y ROMAO SILV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43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DE SOUZA ROL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72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LAERCIO GRE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352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LUIZ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714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MARCIO MARTINS DE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721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PEREIR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64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DA SILVA ASS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1436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SCARPIN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275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DRIGO SA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104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VELH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83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NOR OLIVEIRA DE SA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538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R MARCEL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380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INSFEL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80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CLEBER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916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GONCALVES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73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CISNE CAT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9556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DE CAMARGO AZEV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32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DOS SANTOS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76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ESPINO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187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JOSE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378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MARCOS POLI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98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VINICIUS GUIMA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199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SON ADELIN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18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SON ROBERTO DE PA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619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TON DIEGO FERREIRA MARCHI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261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TON ANTUNES MAC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209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SIO THIAGO CARDOSO DE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57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APARECIDO MASTRANG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154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AUGUST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487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BATISTA SKRUCH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158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BOENO M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830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BOR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838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CIRINO COELH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570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DA CRUZ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23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DE OLIVEIR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93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DOS SANTOS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139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JOAO TA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268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L N ANTUNES DA SILVA SEG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66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LUIS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180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LUIS PIN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731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MARCELO JOSL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89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86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TON RODRIGO TAVR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693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TON SANTOS ELEUTE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258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YTON RICARDO RINAL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97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OALDO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284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GIOVANNI DE ALMEIDA T GODO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032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RADO FERNANDO MACHADO BRA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146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ITNE BELE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269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LAINE SIMO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68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HIANE NOMACHI CASSAR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67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HYANE F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653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BORDIGNON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56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JOSE TAV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22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ROMOLO MA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7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A NIVEA CELANTE MAM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664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APARECIDA DA SILV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924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BORRAS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966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843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DO ROCIO SAUVIUK CAVA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97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DOS SANTOS DA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209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KUS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650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MALUF DE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499921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RAB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099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TEIXEIRA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146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I ANGELICA DE PAU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899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LESS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840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NTONI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1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RAJARA D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74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RANTES RITTI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24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BATISTA DE AGUI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65030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ARN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46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ARVALH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697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OSTA MIK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541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DE ALMEID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995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DE ASSUMPCAO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55958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GALDI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4775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JOS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627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JUS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194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BON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984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MARTINS DE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4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136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PERETTI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827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ROH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34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ONY BRUNO TOMPOROSK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48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OPHER A C NOG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26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FNE DE LIMA BAE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841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GIR ZANCHET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22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A CAROLIN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751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A GEREMIA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17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A GOTTARDO DE M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720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E AP BARANOSK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883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E CRISTINA KUL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90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E DAVID LOES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765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E MARTIN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05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NY TEREZINHA ZANATTA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62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ILA MARIA DE PAULA ANTONECH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397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ILA PAZ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395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TON CARLOS SAKIYAM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8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VA APARECIDA KROETZ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411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LVES DAVI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762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BASSANI MARTIN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00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BATISTA DIONIS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779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CEZAR AB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98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A SILVA SAMPA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159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E CARLI TAV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39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ELFINO GODIN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26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00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OUGLAS DA SILVA AROU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245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ESTIVALL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907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OGAC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43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ASPARINI BARCELL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637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OMES DA SILV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901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ONCALV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05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IGNACIO DA COST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397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JACOB SCHER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14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JENDIK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023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KONDLATS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33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LI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971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IMA DE ARAUJ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228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UIZ FAZANI FERNANDES TROI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359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MELLO DISTEF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082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MENEGA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822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PADOAN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121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PIOSIADL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611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SANTANA CAVAL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982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WOLANSKI HENRI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87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XAVIER DE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61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ALZIRA DA SILVA AROU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97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APARECIDA FERNANDES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69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DE SOUZ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19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ROSAN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333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TAVAR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628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149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ANNE KUL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684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SOUTO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5324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STANSKI BURGI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568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I MARI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1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A LAURENTINO BOR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65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A N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814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CEZAR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77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CRISTI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19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33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FABIANE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563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GALVAO SALDA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585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ROBERTO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90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ZANELLI LON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018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DE LIM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469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AN MORAIS WAGENFUH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484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IANE OTAVIA RIG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9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 ROBERTO DE CASTRO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856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7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FERNAND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35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ICARDO DA SILVA DE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1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YS PARIZE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029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A CRISTIN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11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CRISTINA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8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DE CAMARGO DUT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530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MARGARETH SCHOMROCK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395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REGINA BERE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087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RUMOR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674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LE BRITE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ALEXANDRA PENK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933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CRISTINA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058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MA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907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MARIA SAVOL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36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RAMOS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31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SCHUS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C340151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SIMONE BRAU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82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FE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941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S HENRIQUE VED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98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TI DEMIS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316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WITI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4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O DA SILVA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36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IAN YAMAKI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976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ITRIUS SILVEST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33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ER ARTIG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419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APARECIDO PAVILA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61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CHRYSTIAN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98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SANTOS DO ROSA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899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EDUARDO NAVES DE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995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FABRICI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5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FELIPE CASTELL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82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WILLIAN ZANOT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735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CRISTHIANE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51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DE FATIMA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854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DE SOUTO SEVER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644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LYCZ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0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MARIA WAGNER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337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SOARES DE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0728994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ZE PINHEIRO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89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YS VENANCIO CAILLO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392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LI ADRIANO ENGEL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76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REE GALVAO FERREIRA LE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295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IR CASADO AR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86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IR LAVINO CAB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851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NIR LACERD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8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ONE MARRONI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672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YVE AUGUSTO MOT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YVISON FRANCISCO CHE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181845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K OLEIN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758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 DIVARDIM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416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LBUQUERQU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84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UGUST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678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BRONOSKI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8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CESAR LU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569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CONRAD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87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DE ALBUQUERQU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899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DE CAST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69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FERNANDO CHIAFITE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8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FERREIRA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8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KINCZ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78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RCELO ARN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481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RQ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189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NOGUEIR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794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PEDRO BARC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02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PEREIRA MOSTA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861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IBEIRO DA SILVA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506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ICARDO AL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82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SANT ANNA NUNE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400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SKA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51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SOUZA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90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ISSON ALVES SCHUMA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738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NE APARECIDA ESTEVA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686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EL ELIAS TOL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245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HENRIQU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497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ROBER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847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IZETE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952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CELIO LARS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014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ANTONIO EL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470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BATISTA LISSA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333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629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GOMES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560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MOISES FERREIRA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798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PEDRO MARQUE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78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RAPHAEL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183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289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WILLIAN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5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LANDO ESTRE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93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 ANTHONY TEL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305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ATAS IRAJI SCHUER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16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EI MARCOS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18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EI MEUR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315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ETE DOS SANTOS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697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SIO TESLU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97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RGENES ALVES DE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613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EICHSTAE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767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XAVIER ROS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50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LEI INGLEZ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132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EIMES BUENO DE L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37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GLAS NUNES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60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GOS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3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TO CAMPEL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625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ZETE APARECID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35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CINA DE PON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8664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CAET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555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CALEGARI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37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DA FRA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494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DE ARAUJO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6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FI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97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FRANCISCO LIMA NEGR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588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GONCALVE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414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JULIA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152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LEME SEVERN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462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ROBERT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437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ROBSON DA SILVA SER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795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RODRIGU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809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IKO ALEXANDRE ESTEVAM P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11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LCILA LAZARA GENEROSO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762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LCIMARA GOMES BATI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168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IMY DIAMANTINA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19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GARD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45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RODRIGUES OTEN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139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WAGNER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C345027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R MARIA LIMBERGER DA S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033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DE OLIVEIRA MAC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959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LOPES DOS ANJ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209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MEND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372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NAYN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961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PADILH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700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VIANT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41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CRIVELARO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7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500826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421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HIDEO AKUN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25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JOSE ALEIX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45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LEANDRO BRAZ AD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04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79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EIAAPARECID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44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87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47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DA SILV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541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404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IO BARBOZ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73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 FRANCIELE ALVES FRAN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182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APARECIDO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9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EA DA SILV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8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EI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844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EUS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12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 MOUTIN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61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MAR JOSE TARAKOSKI CARD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196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PEREIRA SA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975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TEL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87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 JESUS MAR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06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INOCENCIO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309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PIN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313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RODRIGUES B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145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DA SILVA FR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708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RE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215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IO MARCAL DE SOUZ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858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LEY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31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APARECID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309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ILSON LEANDRO KIL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418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A TAKII DI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62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ALDO SILVA GEM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102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EIA DOS ANJOS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392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ILSON KAVALKIEVI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703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ATISTA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81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A LUZ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90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213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ISCHER KROE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1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JUNIOR MISSAW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55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S MULE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446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07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14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ESAR DO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684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PADU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8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O CARMO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61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348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FERNANDO DAS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489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GUILHERME HORN ZAMBAL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4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JEFFREY LOBO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11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KENJI MORI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20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LUIZ CORREA BARBOSA MA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873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MAGRINELLI FEIT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32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MARQU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639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MAURICIO CARZ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776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MIGUEL PAGN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516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PINTO DE F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99042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PORTELA LAURE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496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PRE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45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QUESADA PIAZZALUNG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347 - P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RUBENS RUK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999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272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LIUSON CESAR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013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REVILLE GOM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09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CRISTINA MUSSI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35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CRISTINA VIA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37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PRATES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550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RAMOS DOS SANTOS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757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VOICHC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107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ANO EL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66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IO FESCKI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59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IO KSCHEV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325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LUIZ DOS RE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924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SCHEFF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31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ANDR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61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ANDRO JOSE INA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10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AR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34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NICE APARECIDA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819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NICE CRISTINA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79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NIR DE FATIMA BERNA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459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NIR ROSINHA LORENCE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186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SSANDRO PAGLIA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720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ANDERSON ROSA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25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SERGIO VEIGA TAVARES CORR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96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DOS S GONCALVES DO VAL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48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NOG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472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CRISTINE RODRIGUES DOS SA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20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DOS SANTOS GUIMARAES LA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43257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MARCI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97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TEODO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2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FORTUNA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488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CELSO AMARAL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915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SON LOP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136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ZER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60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ZER ANDRESSEN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1431812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LSON MARCELIN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23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O DE SOUZ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84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OMAR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085433 - M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 CRISTINA CAMP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13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 FERREIRA FREI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77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 SCHWAR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304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BETH OLIVEIRA DAVI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055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APARECIDA BUS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92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BARRO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336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MARIA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62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RUBIM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316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DAVID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331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EVALDO KR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12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IANE CRISTINE F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245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 KAKAW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493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DRA INES LUNK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02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DR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61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ALV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4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DO ROCIO KU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31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270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SINEIDE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76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TE APARECIDA 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7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U BARBOS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575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U FIAL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796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U GABRIEL BATI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63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AINE KARINE RABEL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747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I LICH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09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IR DE MELLO ME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24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A GOUVEI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253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ANTONIO TOLE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91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MORA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0159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O LUIZ GOL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274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DE SIQUEIRA B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599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XSLEY RODRIGUES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77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YSANDRA ZANCHETT GOL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929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OELI VILICZ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90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M EDER GION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485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ALEXANDR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19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CLEBER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187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A SILVA MIR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45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IA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63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OS ANJ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413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319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RANCISCO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30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JOSE MARIN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95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87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S ESTULANO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7182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S LEI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825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BAU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95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INHEIR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356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RODRIGO CASSOLI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373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ROGERIO GOUV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36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CHAFHAUS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52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LLY CRISTINA QUIRO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54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UELLE DOS ANJ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847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I MARIA DA LUZ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476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LDO DE PAULA CARL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73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SMO ARRUDA VA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13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 CORAZZA LEAND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135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 WILLY BENDL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851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A FREITA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7196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A GIORD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06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A KARIN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19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K DONER SANTOS DE ABREU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478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LEI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567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KA LIELE BENDL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88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KSON AUGUSTO RANG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448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VELTO SOUZ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69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N LIRANCO DE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470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N MARTINS PRE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889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N REI CARDOS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29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S WINDSOR HOPFER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763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RLET LUIZA DE LE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540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DRA SCHONROCK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809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MAEL PAZ DE PA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10 - R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LA MARIS GRI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841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R CAROLINE BEL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30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ENNE RENAU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540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CLIDES FERREIRA CALD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164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PAXELE LUCIN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913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ZA LUCIA BEZER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669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 GISLAINE VALEN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459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DO COSTA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47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ALV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075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CARLOS JENNERI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161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CELCI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031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COAN CAU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82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DO ROSARIO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124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FELIPE CAMARGO DE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566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LIBER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91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RIBEIRO GUE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5782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ILDO PEREIR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1858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IO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44466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N SANTOS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00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ZE SOTTI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747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JO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873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CARLOS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515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DOS SANTOS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61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FELIX AM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678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JAHIR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59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LUIZ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57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AMAR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846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CHIE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413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DA SILVA TA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056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DE OLIVEIRA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6833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JONAS FABR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72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LUIZ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640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MESSIA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42494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ROBERTO DE OLIV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85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RODRIANO MANZ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207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RUTH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408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LIN PRICILA SAIONARA VARG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58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TON MARQUES RUF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059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EL CLAUDIO HORNU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122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EL DE JESU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71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IDEMAR SIEMIATKOU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436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ILDO POLISTCHUK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7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CORREI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932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HELENA ELIAS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85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RIG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80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RISTIN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166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MAZUROK SCHACT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42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TEREZINHA DE BAR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54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COSTA BET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292038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GU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117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324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827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MAT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927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NDR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049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UGUSTO BOR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274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CAMPOS SERAF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731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DA SILVA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5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DZIADZ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87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755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JUNIOR FONSECA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04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ACIEL DE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276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ARCELO XAV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967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ARQ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43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EL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708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306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787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DRIANO SCHNEI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324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LMEIDA PAV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77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NTONI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972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NTON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9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NTUNES MARTIN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76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SSIS FERRAZ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014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POS BAS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56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HESINI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54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RISTIANO BUBN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043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859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567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NIEL NOGUEIRA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70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449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E OLIVEIRA L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30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IAS MONT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731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OMBROSC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984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OS SANTOS HEBER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78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EMMANUEL EST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5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FIORUCI VESS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9100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MORA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6853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VIEIRA JUSCHAK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707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RLIQUE DONIZET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725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OSE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06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UNIOR LUCI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069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40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MARTINHACK MAC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99363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MEDEIROS SOU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97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BRAN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313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CAGN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178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NOEL ANTUNE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9141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Q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218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END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0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ICHEL WALS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69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NATAL PIMENT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56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NOGUEIRA QUAGLIAR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41852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ICKEN CREM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2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SCAR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15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GERIO MICHEL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35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AMPA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21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ANTANA QUARE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72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KORA SANTOS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HOMAZ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627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VENERAN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928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WILLIAN BORGES BACL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024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WILLIAN PROPS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709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LA BONAR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99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CANA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07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E LIMA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387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EIDY MIYAZA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61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FER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755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FERREIRA PIN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95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JOSE REZEND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721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MARTIN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99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BRIS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580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MA RAQUEL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30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USTO RODRIG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99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ALVES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520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ANTONIO ZILIO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48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AUGUSTO BONZATO JULI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21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GUILHERME BAL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996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IWANOWSKI BAR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686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MATHEWS NICOLOSI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57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NOR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626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RAUTH CASSO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91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ROBERTO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75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ROMOLLE DAN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380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TOLEDO CAS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8971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VICE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1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WOYTECK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805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BELTRAM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44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CRISTINA MIL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382 - A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DOS SANTOS DAGAGN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777627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GODKE BLUM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682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LANDMANN HE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623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MARTINS ABDA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35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OLIVEIRA PIC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410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PEREIR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317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RENATA FERREIRA B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02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TEIXEIRA DOS ANJ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169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WAL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911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ZANELLI SARTO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886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FONS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5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PARECIDO FERREIRA DA COS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7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POLINARIO HOFMEIS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414125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RON BECK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01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BENTO BISP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15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BEZERRA MAR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2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AMARA H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0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ESAR SK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142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168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A SILVA COLOD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76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205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JO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77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MELO LU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52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OLVEIRA GARB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5263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INIZ ALBERT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996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EK DU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018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RANCISCO MANTU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82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HASTENREITER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191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AIR DE PAULA GRITT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401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A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68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EMIL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45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PINT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548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SAVI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256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EITE BU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100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UIS NICOLU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40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ENDES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647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AULU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47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EDREIR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61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514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EREIRA SIMO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813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SCHEI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3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669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RU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528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SCHWAR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504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AUGUSTO MEMEDES CAMPANH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31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439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RANGEL SQUI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15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RODRIG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56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ZEMUNER BERZ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35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RION KRUM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73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DE PAUL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55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GASPARINI PAR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25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HELENA CARVALE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408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MARINA DA RESSURREIC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03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RODRIGUES BERNAB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48117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NO APARECID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43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NTONIO BARBOS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780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UGUSTUS PICH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97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DE ANDRADE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43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DE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76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GUILHERME DA SILVA CAM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00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HENRIQUE DIAS AMRA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55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LEAND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369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LEME DE AQU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01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MARCELO SIU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13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MAR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26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PRADO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32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202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DRIGU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46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GERIO GODOI SA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08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VALDO RAMALH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865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ANE ACHINIT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674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AZEVEDO 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64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BEST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161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FERREIRA LACERDA N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96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MARIANA DIA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016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NORAT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434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SIQUEIRA MIO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72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N DE PAULA CONCEIC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63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I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962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I RENATA PEREIRA BOR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893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ANDRESSA SANTOS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19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COIMBRA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34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HOFLIN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161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SCHELEIDER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852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I WIN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22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O DOS SANTOS AGUIL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42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Y ALINE COLP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600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Y MENEZES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498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FER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096 - P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LUIS MU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98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PUJOL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676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TADEU OG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638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VALU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084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KIE ALESSANDRO DE S FOLKUENI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376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KLIN RODRIGO GRIGOL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018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TCHESCO LUISI NETTS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226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ERICO TRINIDAD ARANHA MART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5716 - G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FROES W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336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JOSE TRINDAD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4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MEND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2129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PINT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561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SCHNEI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76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THIAGO DE PAIVA NAVAR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834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A CAROLINA SUS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24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A GONCALVES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156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A KAREN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0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ELLE LEM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556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SE ELI SORCI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069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SER CRISTIA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00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SIELEN ANANIAS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75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DSON APARECIDO PED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2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A SILVA D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48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RSON CIRINEU BRUGG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6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LDA BALD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86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BORGES PIMENT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22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CESAR JORG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33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IARENCHU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103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LUCIA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7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CLAUDINEI KERET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13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CARDO RUT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5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SA PAES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843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ZA ANGELIC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075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SE DE OLIV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315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TER KALINK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770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VERSON DE OLIVEIR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06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VERSON LUIZ GONZALEZ KRICH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278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 CARLOS ZANE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4276369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 KARL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601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BSON DE OLIVEIRA GUIMA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281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 HENDRIX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14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ALVES SAMPAIO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4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CAETA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709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DE MIRANDA CL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1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99985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KOVAL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80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LUIZ NAT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498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MATTOS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14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SEBASTIAO G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791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CIMAR HILGENBER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2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CANDID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19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CARL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5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CRISTOVAO DE OLIVEIRA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794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DECHINI VAG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89295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698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78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A HILGEMBER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883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APARECIDO DE GOUV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086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VANA GOLOM WOINA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88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VANA PIN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901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DANA BRAUNE PORCI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641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A FRA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871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E JO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78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CEZAR PETERMAN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84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FERNANDO BERGON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60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FRAZAO DELLA VI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460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MARQUES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864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 DU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447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APARECIDA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00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DAYANE DE OL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920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DE FATIM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288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DE JESUZ RODOLF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66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DOS SANTOS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914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FERM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98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FRANCISCA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81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FRONCZAKA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417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MARI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772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PAIXA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804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SOARE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61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I AMAN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356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I CLELIA GRUT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92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E FERNANDA VID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25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E WICHINI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471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I LEMES 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0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Y BLAN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378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CRISTINA BO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717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GASP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28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GOSDAG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97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MARIA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236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PADILH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8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EINE DE COSTA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267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ENE MARIA MAGALH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14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AMORIM LEL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9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LIANO MACIEL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926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ANILDO DA SILVA FUZINA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56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ANILDO FRANCISCO DI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024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DSON JACINTO DA SILVA MAR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907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SIANO MACHADO COE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624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LACERDA SILVE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595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MIR TELES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18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43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DERSON FERREIR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292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ICE KELLY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76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SSON RAFAEL OLIV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10146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CERIO DOMIN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45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IE SILEZIA DE SOUZA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36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ELLY APARECIDA VRIESM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999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ICE SALOM FILIPP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103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ZIELLI APARECIDA FERREIRA RO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95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ME SANTO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461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CESAR PEDROSO SEN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42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7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OS SANTOS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854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HENRIQUE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90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LOPES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198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MARTIN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822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MOERSBAECHER P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691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590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RLA ADALBERT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9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CESAR LUPUSELI MEDAL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62201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DE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490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LUCAS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694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LUIZ BRITT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5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NUNES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74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IMAR ANTONIO LOBACH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49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NRICH CURT HELL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405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TOR JEFFERSON SEVILA VERS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202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ENA KESS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56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ANDRO TEODORO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749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BUENO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25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KOWALCZY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91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ORTIZ DA BOA VENT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82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LINGTON DE OLIVEIRA FRANCIS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1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OISA LEITE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78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FABIANO FERNANDES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87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LUIS PEREIRA MARCOVI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635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PAULO TEIXEIR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16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THOZO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438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DI LUIZ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98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IO FERNANDO TREVELIN MILL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0204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DEL CONSU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54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MESS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894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MURBACH B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89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PAUK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88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RODRIGUES MARCO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900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IC POSSO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338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ICSON FERR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013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ES SCHVABE DU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11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ON MALAGH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562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VERSON MICHEL CARN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829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VERTON GIL SANTO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01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DALGO HARAGAN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151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OR RODRIGO P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75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DEBRANTE PEREIRA PAIV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94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ORIO SIMIAO CARNEIRO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655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GUSSO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5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KRE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874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LEONARDO DOS SANTOS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220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ODAIR MACHADO D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323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ROBERTO BRA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671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WAGNER KAEFER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227041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WILLIAN MARQ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230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BERTO PRIMO GERONASSO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587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SEN EDUARDO DE CASTRO VALDRIGH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68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AIR LUNAR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66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VAN OLAR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30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INE DO CARMO FIGUEIR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21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 VO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420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LUC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289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O DE PAULA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600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S CAROLINA DE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95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S GL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122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D AMARILIA WOL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2546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D ELLEN VIEIRA PR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059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ENI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727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S GONCALVES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1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AC PEREIR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49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 FERNANDA GARCIA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680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ROBERTO STRENS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32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59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FELIX LII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10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GAVASS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1020986PMESP - P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VIEIRA MARTINS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78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VINICIUS SEVER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E CLEVIO PEREIRA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727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CARLOS ANDREU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772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JUNIOR MALOS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429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LUIZ CIDR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457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RAMALH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440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ROGERIO HEP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079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I PEREIRA DIONIZ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706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RODRIGUES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3676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E GOM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20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E VALIM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007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ETE TEREZINHA SEGATTO DA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53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IR BORG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93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BEL C FLIZICOSKI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09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BEL CRISTINA GUERLINGUER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3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IR TERTULIA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19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ELINE FER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75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ALEXANDRE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897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SAUCZEN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77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SCHLICHTI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06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QUELINE PEREIRA L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908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IEL FREITAS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11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DE MANDOLINI BARONE BUEN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191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DANIE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925723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GOM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1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JOAO CRISTOFO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336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FERRARI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663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FORTUNA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730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85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SALL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734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SON HENRIQUE MAINAR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06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ELINE DAYANE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59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SON CASARIN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178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SON ZIC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91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ADRIANO LOP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370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 BEATRA SCHER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988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APARECIDA ARISTI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947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CHA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401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EL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32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E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882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DIR FRIDRI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68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INE LUCILIA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24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IO RICARDO DRES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344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APARECI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DO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BUIAR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981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679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DE OLIVEIRA ZANINE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01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HART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426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MARIA NAL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71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PELEG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06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TOMAZ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65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VALERI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990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WALLENDOR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9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SON DOUGLAS DE SOUZA MAGR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26253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BAS SILV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7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DEL NIVIADONSKI BRITES DE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068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VEMIR RI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495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 HOSKEN GUSM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8960 - M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 STROMBERG MAT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398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106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633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KLEUBER NOVAIS SA TE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116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LAERT FREITAS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471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NORBERTO RIBEI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968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OLIVER PLIN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94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PAUL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06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PIERRE DE OLIV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504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ODRIGO VIDA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908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24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DO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160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ESPIRITO SANTO DE LUC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930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IOZWIAK STACKI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94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MAIA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28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PAULO DALPO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759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STEVA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682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0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DA CAMARGO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891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DOS REIS BERNAR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76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GOMES PITOMB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265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MARMENTIN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463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MAXTERNEANI DIAS BRUNA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66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PEREIRA MORA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05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RODRIG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46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87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RODRIGU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52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IVIS MAICON MOTA PIC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278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IFER DE FATIMA LE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098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IFER F CAMARGO DE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694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OVANE DE OLIVEIRA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4754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OVANE VIAN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92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SE JAMES PRATES RAT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967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SE MARCOS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972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SICA DAYANE JORD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06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SIKA MOTTA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47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UGLACIR AL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649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HON DEIVID LOPES GRITT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455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HONE GULAK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9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NIR ENNES DE OLIVEIR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62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BERTO BERTOJ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94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EXANDRE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46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NTONI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04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DE ARAUJO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56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953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ROLIM SUBT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63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VASCONCELO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9087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BARRICHEL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DA SILVA B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1631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DE JESUS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026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HENRIQU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41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 BRESS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365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VILAS BO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831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WRUBL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99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DELCI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789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DUARDO COSTA VA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89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LIAS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090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FELIPE DE AZEV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88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UALBERTO CAETANO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62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UILHERME SILVA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982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CARNEIRO XAV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02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JEFERSON PONTARO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521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Z TOS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16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ELO MOREIR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49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I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045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DUT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073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FERR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657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MALESKI LE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634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IA GOOD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33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IGUEL SZYMKOV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203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D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095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BOSS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090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DO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937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16138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JORQUEIRA VIL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910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ICARD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69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OMILDO PINI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63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CTOR PES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63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TOR NUN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745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REZ CAMARG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32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INO GUSTAV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07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ELLY MAYARA VANISK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53122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MAR DO CARM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45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MAR WAL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520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MARA APARECIDA FAGU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80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ALEXANDRE DE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329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AMAR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869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FERREIRA PRESTE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142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LUIS CES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122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RODRIGU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66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SANTOS DE MA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047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ARLINDO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851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DOMINGUES DA 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494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WOINA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43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SIO JOSE RO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950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SON JUNG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892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ES MOISES ANDRI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80095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NEYS WILLIAM ALVES REB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534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Y RODRIGO LUVIZO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596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CE CAMILA VIEIRA DE GODO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698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CE MARIA DOS SANTOS LEVAND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72611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CYELLY REGI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33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LBERTO CARLOS MOR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784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GOLD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89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HEI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823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CIR ROGERIO DALP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13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AN EDER LIMA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87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AS FARIA MAR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696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AS YE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66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HAN BINSFEL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3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HAN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59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HAN DE SOUSA AGUI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962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HAN RAFAEL MED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7924 - P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HAS MEZZAD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182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IELTON QUEIR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159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NY RAFAEL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606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ELINO VIAN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75718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ABRAHA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90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EDUARDO BRANCO ZAMBIA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847 - 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AMERIC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947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DOS SANTO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924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SIQUIER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47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DA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891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DRIANO GONCALVES DE AVI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32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EXSANDRO EURI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804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SELMO CAPELL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855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26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RAUJ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39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BUR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10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FAB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664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BRA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066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HICONAT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187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LAUDINE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826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LAUD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47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ANIEL PICET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68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MORAIS DE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764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GONCALVES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55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HENRIQUE F SANTO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934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JOAO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67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AURINDO FLUGEL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60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CIANO MENDES LU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08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S PRINCIPATO TROS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56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DOMINI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636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FERR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01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SILVA BOR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1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CANEIR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5239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CELO WOSNIAKI DE ARCE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85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URICIO C DA SILV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731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ED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823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IGUEL DZIER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42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NILSON LOB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86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OSNI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9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672141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VINICIUS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1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008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KOLO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1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ERGIO GOM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589 - A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ERGIO MOTA CARD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6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VICENTE LOPES GRUDET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209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APARECIDO DE PAI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830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CAMARG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1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I CAROLINE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632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NEI MAING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640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NITA FERREIRA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60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CASANO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318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CATI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39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CORRAL LE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188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CRISTINE MUNCIN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849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DO ROCI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88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DOS SANTOS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504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LOP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98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PE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19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EL TERL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23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MAR SOBO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70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BER RAMOS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139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NICOLLE JEHRI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660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ELENE CELI KRZES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301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ELIN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44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ILENE ALVES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00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IMAR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993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AP PE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1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ASSI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734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BUZATTO BAS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48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CRISTIN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776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DE FATIMA HENRIQU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573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DE FATIMA VI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58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DE LIMA BRAN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59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DINARDI DA SILVA E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769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ISABELLE DE LIM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98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LIMA NAKAM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137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LOURENCO PEDR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1574PR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645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939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MARTINS STAH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12158600 - M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MORGENSTER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70799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RIBAS DE ARAUJO CORR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726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RIBEI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58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E EWALD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09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ANDRE EMERICH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29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CAROBA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652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CESAR ALVES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779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6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 FREITAS SEIX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8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74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G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098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GERALDO CARN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76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GISLERY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889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HOFFMANN DE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602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KUK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777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MACHADO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580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MO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28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NICO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71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PEDR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693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POSS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0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595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URQUIZA LAMA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8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WOSNIA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18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CE RODRIGUE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83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EDES N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543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430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CASIM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24588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A SILVA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165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E AGUI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56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ERKA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580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FERREIRA DA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85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KOLOSOV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543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LAURIND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730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EZAD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10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SELHORS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87100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DE MODES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29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EMERSON STREI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55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FABIANO RAM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898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HENRIQU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665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PETERNELLA M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231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SOKOLOSKI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045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APARECID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3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CESAR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43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JOSE VICEN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39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NDIR SCHNEI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5162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ENALDO GONCALVES DA MA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851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VILDA APARECIDA DAN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02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YLA MONTEIRO GABR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147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 BILEK PHILB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590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 CRISTINA ZUKE ALVES BUSN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50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N BAUMANN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766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ME APARECIDA SA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463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 CORREIA TALIGNANI PEL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28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137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ROSSI MAR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572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SCHNEIDER BAB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378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E ALV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83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A JOSIANE JANTS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44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OLINE DOS SANTOS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62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ANIELL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16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E OLIVEIR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40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FABIANA DA SILVA FLO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92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REGINA QUEIROZ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2429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SILEN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413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USCIA DOS ANJOS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441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TIANE MARY COELHO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348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LE JOSIELI NIEDERME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529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TY CRISTIANE 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128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 CRISTINA VOL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564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I CRISTINE MALUC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70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CHRISTINE CUIMACHOWI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10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REGINA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6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ROSA OSTY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1249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WISTUBA DE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95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SEN NASCIMENT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123381 - 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Y SHIMIZ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806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BERLY METZKER 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134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APARECIDO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4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VERSON IAN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66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SSYA ALINE MAIA HI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522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DSON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78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SILVA PENTE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5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JULIANA FERREIRA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886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975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RAQUEL CERD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860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 CESAR RIBEIR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822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 MARGARID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912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ERSON MARTINS ZAC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063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A TEREZINHA TOR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75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LBINO BIS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67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NDRE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010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NTONIO PELECHA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83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PARECIDO SCARAB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922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BENEDICTO GRIGOL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7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ARDOSO REM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240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ARLOS MAC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398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ESAR DA SILVA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57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ESAR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71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DE ALMEIDA E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995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DE SOUZA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936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DOS SANTOS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4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ELISIAR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051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G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888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UIDOLIN SKRO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096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IZAIAS KAM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434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OSE CASTAGN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960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OSE RIBEIRO POR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430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NIOR SANGAL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862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ARCELINO DE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991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ARCONDES DE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96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ARCONDES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968846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SORIO MED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669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ATRICK DAV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298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O MO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305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GERIO F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03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S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699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BINO KALIN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56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SANA DE CRIS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61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TEODORO DE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92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IANI OLIVEIR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11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DY MARIANA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7811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LA ROSANGELA SILVA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731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LRIC CASTELUCC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230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ILSON PIOVESAN LE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0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O ALESSANDRO HEKAVE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034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 LEON RODRIGO ARAUJO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407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DA ROCHA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55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LUIS DA SILVA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12952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RANGEL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91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SILVA GUIMA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745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VIANNA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26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EL ANTONIO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236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EL NUNES DE PAULA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807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CE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20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DAS VINICIO BORG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6041 - M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Y ORJANA ROG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304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IERIS GOUVE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41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LIANE FOGACA SAMPAIO DI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782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 MARA SOS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93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NDERSON FERREIRA ZAR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56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NDERSON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789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NE LUISA TOCKAR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717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ANE GUELE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252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ANE LEME SO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998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O ABREU MADRU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356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O TARADEN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6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ADRIANE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657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ALVE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2777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CAMARG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2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FABIANA DE M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487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APARECIDA LIE BORGES KO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75562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CRISTINA PODGU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781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DALASUAN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92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JUBA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580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KARINE VALE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778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KELLY MAGALHAES TEXEIRA PI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54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NERES MOURA RAM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54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IRIDAN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30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DA COSTA FLOR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56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605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VILMAR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74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N VANDERLEI SAN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883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ERCI ELIANE ZANAQU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22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CIO BRASI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67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ONARDO MONTEIRO RODRIGUES DA SIL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624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IANE CARLA BOKOR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48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Z PAULA TEIXEIRA PRECYBILOVI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13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NA MARA BAI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93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IDES RODRIGUES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3819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EMAR RODRIGUES BAI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079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ENA ELIZ GIACOMO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51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IZETE APARECIDA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119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ISE ANDRESSA FERREIR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922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DES CHACHAR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24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ENCO FERNANDES DE ABRE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274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ILIS FRANCIS NOG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944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A CARLA VIRMOND WE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16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585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RINA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NA ORTIZ CASTAN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86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538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EMANOEL MARCA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491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FERNANDO MARQUETTI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081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KOGU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004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ROMANIU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77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SUBT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645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UHLMANN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83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ELIA CRISTINA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740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ELI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944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 MARI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14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APARECID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465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APARECIDA GALESKI WISTU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28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E MATOS PETENUS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813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U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41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GRA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706891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OLIVEIRA MAC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243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RODRIGUES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695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SAMPAIO STREM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849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VANA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21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VILAS BO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97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BIONDARO PETER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48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CRISTIN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505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CZEPELSKI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0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DE PAULA ANTONECH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438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TERESINHA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7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TRENT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396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LMEIDA MALH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24625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24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NTONIO VERGIL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7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NTUN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961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PARECIDO MAT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865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BONFIM MONT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835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BORI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711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BUEN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745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COSTA LE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018673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A SILVA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24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E LIRA BISCAL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2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71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OS SANTOS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185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EDUARDO FRAN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80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EWERTON DOS PASS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477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INACIO DE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34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KLU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19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IBEIR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723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ODRIGUES FEIT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912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SAIDES HEG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873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SZCZERBA ZAMB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900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TEIXEIR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59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EN ISMAEL BRAND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29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ENE ORRI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798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LENE VITA TEOFIL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34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 CUNH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967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A WAGATU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39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I NOGOSEK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91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NEIA CARGNIN KRIEGER ODERDEN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257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DA SILVA DZIU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3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DIAS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661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ERSEN FERREIRA D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14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AN SOUZA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67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BERTO MAT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260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GELO TOMASCZESKI WILHELM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83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COTELO DE CARVALHO E 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127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PAGG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067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69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DE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693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EDUARDO BORNANC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99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EDUARDO NEVES TAU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410109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94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KADAN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9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GUSTAVO DE CARVALHO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621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GUSTAVO PIMEN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78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HENRIQUE DE OLIVEIRA DOMIN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4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MAURO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64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ODRIGO FACCO E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140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ODRIGO GABAR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12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SERGIO OLANCZUL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71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929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GO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041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BARD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73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115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OS SANTOS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168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14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LOPES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32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SAR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425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ONRADO SCHLICH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074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4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MARQUETTI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791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ABIOVIEIRA SA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55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LIPE LANT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136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CROSE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400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DE V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856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GUIMARAES RIZZAR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951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KNOLL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6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OMES DA COST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473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CORREA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204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ALVES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9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SANDESKI ZU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409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MAURICIO GRAVO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4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SERGIO NUN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74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RDES MENDES MAC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491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NCOM CHARLES P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281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ELINE SOARES LAZZAR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87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DA MANOELA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53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UM BERLINTES PACHE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19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UM DINIZ DA MO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787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JOSE PEREIRA MAR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95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SPIN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762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KON RODRIGO BEHN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245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RA SOALHEIRO G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27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U CRISTIANE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653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UZA BAGGI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825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BULHOES BARAUC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116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NORBERTO DOS SANTOS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56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ITO CARVALHO DOS RE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7955288 - 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 LUCIA HOLDEF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27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E SOUZA ASSUNC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69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FERNAND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7538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SILVE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0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INA OLIVEIRA M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60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INO BUTKUS MAR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5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INO DE JESUS MONT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67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DOLF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92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VES DE JE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365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642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DRE COS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5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TON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34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TONIO SANS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772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PARECIDO PALOZI BENIT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406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ARBOS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192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NFIM L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92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ESAR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6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HICAN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74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ORDEIRO ZANARD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315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52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A SILVA SIMPLI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87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CARVALHO BE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05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CARVALH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299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21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OLIV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254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23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168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37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RAN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940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GOMES DE BRI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238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KLEIN GIER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8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KOKURUD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77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OPES DE OLIVEIRA MART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234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UIS BESS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42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 KASIKAW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511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115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ACHNIC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2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ARTIN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248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50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IGUEL MERET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61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OU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139847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NORBERT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56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OLIVEIRA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467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ADILHA SER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838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EREIRA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79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ICARDO RODRIGUES PEP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883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538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ANGLEICA LE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311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55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EIXEIRA PASS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148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O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31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WILLIAN SQU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119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WONSIK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214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ZIEL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14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US NUEVO MIGU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9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BECK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8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BRZEZ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507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CRISTINA KRAEM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311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FERNANDA PEREIR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434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HEID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37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KOSE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13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MARIA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57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MICOA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047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REGINA DA SILVA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79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REGINA SCHUM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763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VENIALG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531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O CARLOS BARR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40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O WIPSCH AMOR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837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EL KSCHEV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07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DRIANO ZIOJ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666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LESSANDRO DE ABRE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44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LVES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06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CARLO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78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CESAR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64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E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99317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O NASCIMENTO PED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680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RECKS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72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EZEQUIAS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305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GABRIEL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12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GOTARD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07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HENRIQUE DE PAULA D SAB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936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JIUNN SHENG LI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09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ANDRO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539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ANDR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516454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ANDRO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091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IZANDR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107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K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539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RCELO FER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578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PONTES DO ROSARI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33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ICARDO MAI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93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BERTO CAR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166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O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5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US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94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TOMAZ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58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UTIDA G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708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DRIANO DE SOUZA VA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199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DRIANO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644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DRE SCHIR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318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699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282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GANTZEL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28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BRESS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819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BARBOS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40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NTOI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664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RVALHO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662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A COSTA NAZA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132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A SILVA TEIX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22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E CARVALHO CARP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690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E SOUZ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0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IAS CARD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85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33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56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ABIANO PELEP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59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ELL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653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IS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33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RANK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634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VERSS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613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IDEYOSHI HAYASH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41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AMES DE MA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807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EANDRO KER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3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ACHADO DE OLIV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35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ESSIA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869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IGUEL CANOFF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77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357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978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ERKA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58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GALBE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2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MARTINS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58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NOGUEIRA MUNH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943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PE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48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RAM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324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ROS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532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U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39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UES PAR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920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76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990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G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362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ISRAEL DOMIN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250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AROLINA DOS SANTOS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20001053 - 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LAUDIA DE FATIMA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07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GORETE CHAG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406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JOS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388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JULIANA KORDIA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639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LUIZ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885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LUIZA DE SOUZA PO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153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RAPHAELA B R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4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REGINA FERNANDES PALOSCH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392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ADELITA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646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CERRI NIDOCZE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784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FORMIGHIERI HOFF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401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E JAMIELN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065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DA DE LURDES MEHR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34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DA NUNES RI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6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I APARECIDA DARTICO DOS ANJ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654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TE DE OLIVEIRA ELEUTE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68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YS BOC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17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ZA PEREIRA DE SOUZA 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293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 GABRIELA BARANHU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995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LDO GONCALVES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62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S FRAT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409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HO DE JESUS ALEIX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453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APARECIDO BARBI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409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CESAR VIEIRA ZAN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00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EDUARDO DOMIN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859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ACEDO CORREA LEI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76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NELSON COPPOLA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53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QUADROS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63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NE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667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APARECIDA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2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VALD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03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ZANE NEG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765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TE LIOCIN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81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CLAUDETE KMI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56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RISTIANO ARANTES BEL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98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FILIPE AD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05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HENRIQUE DA CRUZ MENDO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156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JUNIOR BEN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224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PEDRO KOCHAK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449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RICARDO DELG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061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RODRIGO POLVE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018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534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THIAGO KOCHAK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065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BERGHAHN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597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BANFI DE ALMIR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491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FERNAND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173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UAN MAZ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835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US CASSEMI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831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US CROVADOR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738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US VEGL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302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GUSTAVO DE QUAD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46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IAS LIMA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06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 BECKER FERREIRA DO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7409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ANE THAIULA SCROBO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868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ARISTID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253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IOGO DE DE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870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GUSTAVO LOUREIRO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741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LUQUI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12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MARIANO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349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MOREIRA BERT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248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PAZZINATTO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686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QUEIROZ ALV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18288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ALDANH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643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AUERB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71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0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THIBES DE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736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IEIRA D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2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ZAHDI STEC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441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GENIO AUGUSTO BUBN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16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HENRIQUE VICE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168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TOPOROVICZ FRANKOV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10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CRISTIANO CROZE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15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LAINE RODRIGUES PASQUAR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998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ILIANO PIKOR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252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ILIANO PRAD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31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ILLIAN FERREIRA CLARI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61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KOL ROBERT DE AMOR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14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L TADEU DE MEIRA BRANDT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89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TIBES LA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11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KON ALEXANDRE DOS SANTOS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715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KON DOUGLAS CIOFF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24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KON FABIO GUEDES ROQUEJ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380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KON SANT ANNA CHA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07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RA SANTOS DE L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729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IRE ANNE ALVES BOCHN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648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ASTROGIL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17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QUESZEDEQUE ALVES PE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302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QUISEDEQUE BICALHO DO AMA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377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GALBIN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87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LUIZ ANTUNES DE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893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MACHAD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67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MUL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6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ALVARO THIES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613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MARCO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010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NEMER BASTOS ANTON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475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A PENNO DOS SANTOS RAYMU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771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ALV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51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CAROLIN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36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GORTE FERR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442540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HASSEL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272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MANASSES ROI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706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I KOVAL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729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 LIMA DE LOREN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708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E CRISTYNA CALA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16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E GARCI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91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E VIRISSIMO RODRIGUES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95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I DARLEIA BUT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95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UEL DE VARG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20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UEL GERASIMO FERREIR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60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AEL JEAN DA COSTA TOR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0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HAIL ALEKSEEVITCH GRONK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65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NA CAROLINA MUL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98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NA CHEGAL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509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JUNIO DOS SANTOS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87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ROGERIO ANG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0984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QUELA MARCUZ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00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ELA FALEIROS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895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N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56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N ELISABETH MAYER ZANE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226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N SILVA ANTU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454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AEL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803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HELLI ALVES PINHEIRO ROM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282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420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ENDRIGO CORDEIR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27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FONTO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23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ALISE LUIZ FEITO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52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MARQU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19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REGIN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057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YOSHIKO MAE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6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QUE LAUREAN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668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QUE WAGNER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734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CY BASSO MOR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111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YSES DIAS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35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LO ZAINED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65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JA DENIZE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693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IZA CRISTINA GALVA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11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A LUCIANA KIRSCHN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808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HALY FAVARO GUARN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256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ZAVALSKI PADIL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599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DIMAR EVANGELI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983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YHARA DE OLIVEIRA DOMIN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43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MAR TENF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95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DA CRUZ ANT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17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LAURO DE MORAES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593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LUIS DE FRANCA TOMACHE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86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RAIMUNDO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00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MAR JOSE PAV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321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STOR LEVI BATISTA DA CRUZ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37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MAR ANDALICIO DE REZE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48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I ADRIANO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524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MAR VENTURA ALV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803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TON FONTOU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333 - 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ELI MALI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562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OLE APARECIDA SEMIGUEM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960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DA APARECID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707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MA CRISTIANE ANDALICIO REZE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834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ANTONIO RUTH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051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RODRIGUES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30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CESAR MED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00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CEZAR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36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JOSE FARIAS DE CRIS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319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A MAR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737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FRANC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65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MARIO RODRIGUES KUBALA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892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IEO RUD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674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IVAL MARSON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77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AIR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83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AN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28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SE BARROC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483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SE KULKAMP GRAEB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206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RLI DO AMARAL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91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MAR DA LUZ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187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MPIO FERNANDES DE OLIVEIR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76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NDO TEIXEIRA PINTO N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615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ER RODRIGUES DAS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382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CI AUGUSTO DZIUBA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48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SIL GOMES DE MORAIS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109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PEDROS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227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FA PEREIR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7657 - 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IR DA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256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NI NUNES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896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CAR ALVES ROCH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33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CAR JOA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112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NN DIAS DE MO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745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34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ZIMM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709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EI FERNANDO DE ASS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293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 CABRAL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256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 JOSE GOM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413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R ANTONIO GOLFET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224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KENJI KIYUNA FU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68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WALDO JEFFERSSON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206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NIEL RICAR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672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MANOEL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39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NIEL INAC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74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IAS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899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IEL CASTANH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9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IEL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53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IEL PIRES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791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IR LUIZ FERNANDE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322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OMA WOITCHIK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676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ELA KEITY MOR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193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ELA MICHAELYN OETTING DE MAT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465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OLLA DAS GRACAS FELIX M HAUS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50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ERLINE JOSE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29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L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40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LVES GONCALV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387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NGELITA MAZU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988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PARECIDA CINT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9730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DANIELE DOMBROSCKI SERP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850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57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DE OLIVEIRA GUARN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565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ELIDIA FERREIRA DE OLIVEI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292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FERNANDA FURLAN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555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414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FERREIR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43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GOM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922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HELOISA CORREA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21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MENDES TRIND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503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ROT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75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VIDOVIX SAA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59415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MARTIN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33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YCIA LUIZ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866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YK ROGE MOK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61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TERSON CHARLES GRUDTNER SCHUB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88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RIANA TO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069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VANESCA MARTINEZ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42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NDRE SIMONATO TERLE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56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BUARQU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17224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36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DO NASCIMENTO ARIE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916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GIOV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98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772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SISCATO BISCOTT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932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ANIEL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178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E LIMA BRENZINK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548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E PAULA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807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ZIER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15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EDENILSON RIBEI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925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FABIANO ZDEB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52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FRANCISCO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5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GABRIEL LOPES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608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958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199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DIAS BEZER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44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DIA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332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UNIOR GODINH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105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MOREIRA BARBO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51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NEUMANN MASCARENH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60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OKSANO FACHIN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51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ICARD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2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ICARDO MAY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59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CASS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181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JOAQUIM PED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98768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SCHIONT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WATERKEMPER OZO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88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WEIG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87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NON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98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NAL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77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SSI ANTON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66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87967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EDRADES TOLEN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432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TARCIO MARQUES DAS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69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VAILANT CASTA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593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VINICIUS FARI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364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CESAR VIEIRA CAMI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83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DE SOUZA FERREIR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41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2641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LUIZ BELEM HEY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66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HRYNIEWICZ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5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ANA TERN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46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713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CUSTODI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14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DE OLIVEIR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047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DELG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31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FERNAND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770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HOEPER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90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MOH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7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REGINA DE LUC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WOINAROVICZ BYLN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963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CARVALH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007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CRISTINE ANDRADE LUC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303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MARIA MASTECK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508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TATTIANA PIN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98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ASIO ANDRE STREMEL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469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ILA APARECID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652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EL MOURA DE MA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1751726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DRIANO FERREIRA CABR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34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LEXSSANDRO VILC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52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UGUSTO B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148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ATISTA LU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158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TTEG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92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OMBARD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58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RIT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617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RUNO BAL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412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CACCIOLARI ARRU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323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CRESTAN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5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LLALIBERA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872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OBIS FIL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72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EDUARDO HIPOLIT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192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ELIA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336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FABIO GUAR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935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FRANCISCO BROTO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84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OM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822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REGOR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653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USTAVO BRONKO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346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USTAVO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94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USTAVO SALDANHA EKER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61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JOSE MICHAL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054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KAZUBEK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109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IM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881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OP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406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UCIANO PENK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511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UIZ CARVALHO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7273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MARTIN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625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MIGLIORAN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46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POLAK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161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PUTRIQUE FREI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7289 - M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ANTOS TREB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11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ILV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084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OARES AL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7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OAR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332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OD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48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OL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38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TOKARSKI RI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00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VIEIRA BA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58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VIEIRA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11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WALDRIGUES BOI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63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A CRISTINE HAM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5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A DE BRITO FERREIRA MA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92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A F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850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E APARECIDA GARCIA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295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LA BROSCH GARCIA PA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53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LA GUSSELL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542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NELY PESCAROLE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56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LDINEL DA LUZ RAM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408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BRENE ZAP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867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LIRANCO DE SOU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065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SILVA LAURI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60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L MENEGUEL ZEVIERZIC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964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L WILLIAN FELIPP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71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MARCOLINO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776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ROGENSKI DE MEL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87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A FERNANDA DE SOUZA ASS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71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SANTOS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17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ERI DE TARSO ZENAR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861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502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DE OLIVEIRA GALD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923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DOMINGUES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428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INOCENCI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4828X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ALV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350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BATISTA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511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479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UTRA DO RE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00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EDILSO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78346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489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RODRIGU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51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SUTER TOPO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373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SUTIL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89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ABIL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14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ANDERSON FELIZARDO JUVENC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705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FERNAND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41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ER DA SILVA PR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601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JANE DE OLIVEIRA NE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576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N CARVALH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227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CRISTIN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00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CRISTINA KLASS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59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GALER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944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LIM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771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MAZETO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546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526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S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0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UGUSTO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573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767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LBON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588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PICOLO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4158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448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 DOS SANTOS PEIXO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276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YNALDO LUCA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84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DILSON TRINK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093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LEXANDRE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55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LVES PIN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098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LVES POLIC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62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NTONIO MENDES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39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BAPTIST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874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BRANCO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0524728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ESAR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867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HIARELLO MARCHES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80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OSTA VALDER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14604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RUZ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837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AM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812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E SOUZA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389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OMING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32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EURIDES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325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41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ERNANDES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797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ERNANDO PI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414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GAIEVI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9321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HEID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89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INACIO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72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JO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377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KOLO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135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EANDRO PERINE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212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S DE OL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807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Z JACOB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60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IDEL DA L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3499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INO RODRIGUES KUBALA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49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QU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755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AULINO FIGUER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293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SANCHES ALMEIDA PERRENOU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403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TARRABAI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73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TROGU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002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VIANA FAUS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998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YATAGAI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07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ZANAT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40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ZER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28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CIERI SILVERIO RODRIGUES PON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89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LI TOMAZ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32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D FERNANDO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09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D WAGNER DOL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12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LKER REIS SAL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26 - 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ESTELA SA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23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MACHINI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01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HA DE KASSIA NERY DA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76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SON BONISS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24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 ULRICH CONS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107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A DO NASCIMENTO JUS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3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IAS MU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4553 - P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ERARSMO TOLENT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227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FRANCZAK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805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835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JERONIMO STANCZY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96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MARCO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34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MARSAL YAMAKI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522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18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NSON BENSI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31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NSON BOMFIM CAMPO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08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NSON GUSTAVO ZABOR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308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NSON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8201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SON LUI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2084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SON LUIZ DA SILV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7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NDRE GAIEV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294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BUEN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5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816 - M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DANIEL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257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DOS SANTOS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985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EDUARDO GENA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86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FERREIRA SOA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64915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IZA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688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LUIZ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92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PAI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48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ICARDO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06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ZAVADN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687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DAMACENO FREI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18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ALFREDO SCHUB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782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MENDES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34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RODRIG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1780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VINICIOS VALENT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22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BIER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0910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EKSANDER RIBEIRO GOL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862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V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813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PARECIDO CASAGRA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93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PARECIDO ROLIM PEZZO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82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UGUSTO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105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ANDOLIN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20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ENE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871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RAGUIN GASPAR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804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UENO DE ARAUJ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46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ALV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788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UNHA CARD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4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A SILVA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279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ALMEIDA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189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SOUZA AMEL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17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SOUZA V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024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ESTRELA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49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EVARISTO PRE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2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EZEQUIEL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67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SALVATI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29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REIRA PRE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25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REGOR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04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HENRIQUE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994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JOSE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7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KUHN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767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EIRAS XAV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398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EOCADIO MARTINS LESSNA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863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IMA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8190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ORI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01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OUREN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642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 DE ALMEIDA VIEIR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21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CHA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934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IZE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7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ULLER DOS RE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649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NUN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93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EDROSO CASS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793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76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IRO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835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OZZOBOM FANTINA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631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AUL MANIC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3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012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487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50220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457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OAR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293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VICENTE NUNES SILVER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283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ANDRADE TOR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894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MARCEL PE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065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TOSHI YATSUGAF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8124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BELARM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277073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A CUNHA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579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61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24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SOUZA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21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FERNANDES BRU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1861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FERNANDO DO NAS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626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FERNANDO FRANC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175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GONCALVE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683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LOURENCO BAIA GUID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849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ARIANO QUEIRO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88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E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0291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PUF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38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SCHMIDT DA SIL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89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84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U AMERICO FAEDO FO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93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ILDO LUIZ SILVESTRIM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91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MELL LUDWIG METER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694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ALDO GROCHOV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762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ALDO HORNI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148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ALDO STIER LUTK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063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 BESTEL CAVALH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858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DRIANO APARECIDO F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45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DRIANO DE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72510257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PARECI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86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PARECIDO SOLF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27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BRESTOTTE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190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CARDOSO MEN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805368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DE JESUS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93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DOS SANTOS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986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HEID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8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LEON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732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LUIZ CASTR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35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ROCHA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99183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SINC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077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I CESAR LOR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796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NIE PETERSON FRANCO DE GODO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16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 EWERSON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799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QUE ROSA DA SILV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312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DA SILV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04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LEVAND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793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APARECIDA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91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APARECIDA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23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CHICOV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23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OLIVEIRA CRO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567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APARECIDA GZECHN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23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595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SOIST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08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ARY RANGEL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935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ANE GREGZIGO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962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ANE MARCIA XAVI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902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CLARA DE ABRE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73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CLER TOMCZY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010003210 - 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MEIRE TONET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015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MERI DART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574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Y RICARDO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656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313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DE BRI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70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TELO BECK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190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A CARLA KANDAL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626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AN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403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INEY GIOVANNE NOW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707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 CESAR DE LIMA WEND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29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E EMANUEL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494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RINA APARECIDA DIZAR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762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RINA CHA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763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RINA DE OLIVEIRA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14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TE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57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USTRIANO BES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06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ADOR DE ANDRADE BATI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88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NTA CARVALHO SA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84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RONE DE SOUSA RISTO DO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39045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MY SANDRINE RUSCH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621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BUNYAN NASCIMEN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688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GRAN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109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RODRIGUES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75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VIEIRA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485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ALO MARCELO MARQ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5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 RICARD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913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SON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178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DE LIMA AMOR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425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ARA ALV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68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ARA SILVESTR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C3163946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ARIA DE OLIVEIRA MODES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754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REGIN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947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REGINA GODO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9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REGINA KULIA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256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RCI DE AGUI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18012 - 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FERREIRA NHA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248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HENRIQUE DE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1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JOSE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003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MARCOS PAUL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333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RICARDO KLOSOW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494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RODRIGU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414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DRIGO MEDR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114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RLEY DE FATIMA RIETOW ARTU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308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NTONI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150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MA ELAINE PUL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55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LVES TRUITI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3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NDREJO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540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BACHELADE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391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CRISTIAN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0183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E OLIVEIRA CHIPI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52292530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FRANCISCO DU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187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NCALVES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76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JOSE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97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Z B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85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Z CECCATO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74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Z MASCH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814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EIS CAI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87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SCHEREME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991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669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LENE PAULA DA SILV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31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CRISTINA MACH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52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INALDO ROCH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972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INEI DOS ANJOS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541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CUSTOD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2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FERNANDO STECKLE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290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892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HOFFMANN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2358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JARDIM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124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JOSE PAUL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984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LINDEBEC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5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MARCELINO ROMA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402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ROGERIO DA CRU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49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ATISTA CAST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914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DA SILVA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92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DOS SANTOS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950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FER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961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VETTORI DE MO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525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AS ANDRE DE MATTOS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562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BARBI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946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DENISE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538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DOS SANTOS PE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4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GORETE DE PA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79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LEMES DE CAMP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99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DAVANTEL A 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756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FANTIN MILDEMBER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0199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MACHAD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MARI CORREIA MO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393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O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881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O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98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ADRIANA PESSOA 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752358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DOMINGU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57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MARIA BERLAN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939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MARIANA BE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129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PEREIRA ANDRI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98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01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SARTOR DAN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727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BELTRAM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480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ORREA BONF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295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ELIA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404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FRITZ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286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JOS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606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LEANDR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830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LEANDRO RIBA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20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PADILHA FI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344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RODRIGO SILV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03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8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OMARA ESTELA CARD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6053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ONEI ANTUNES MAXIMI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427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AO PEDRO GUERLING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01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APARECIDA RIBEIR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85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BRANDALIZ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473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DA SILVA BORB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591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DANIELE DU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070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FERMI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8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LAURI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812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PERE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97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TORR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3995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OMA DE CASSIA FARIA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820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LEIA DE OLIVEIRA MAC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947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APARECID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94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DA SILVA LUST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4268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MAR GONCALVES PADIL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542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DALLA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37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YA PEREIRA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1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HANIA KELLY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00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HANIE LE BOURLEGA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8724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EM REGINA GOMES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72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EN PRESTES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589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EN RAMOS CHAG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093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EN RUFINO AB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674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A LUZI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88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E ALVES VALEN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681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ELI RUT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376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YANE DA PENHA KLU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362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IS ANGELICA VIEGAS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86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S AUGUSTO RAIMUN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4942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TA REGINA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33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IRES FLOREN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0940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HIANE WOSGRAU SCHER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42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AFONSO PETRUNK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2646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KOLLY WASILEWSKI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553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AGNABOS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611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ROSELENA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595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DE ARCE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558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MAC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8479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MICHELE KUNZ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3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OLIVEIRA LOP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473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PAULO PRES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572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WAJAN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399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YANA LINHARES CORD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187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HARLES FERNANDO DOS RE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673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ZINHA DO ROCIO RODRIGUEZ KASE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9548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BATTA KARINE DANILA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56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FREITAS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1405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GOM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81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LAZZAROM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688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A MARTINESCH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283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MIRYS KAROLINY PAGN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853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TIANA CANTERO OJE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0110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YNARA FAELLY BOI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777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ALB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1753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ALEXANDRE HOR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973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CHAN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826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DA ROSA RI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50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DANTAS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247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ERNAND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4231 - M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ERREIRA CAMARG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358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INDRI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886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ENRIQUE PELLICI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49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JOSE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496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KERSCH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80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MAXIMIANO CUN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6157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MEDEIROS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778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RAFAEL ESTEVA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953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REGAZ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792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RODRIGO SOARES C DE PONT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63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STANLEY GU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81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TTREVISAN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6945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VICELLI CIDRAL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373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VICENTE DA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6022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VINICIUS DOS REI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4952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WILLIAN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7264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AUGUSTO PEREIR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8870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ALENCAR SO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571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VARIS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47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FARIA SZCZEREP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83032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FELIPE SCHAUK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1281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FERNANDES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5254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LEMOS NEITZ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9392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LEONARDO BRI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25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LUIZ RAGAZZ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775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ROBERTO CIO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41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RODRIGO POL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951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STEFAN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634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RA SUSANA GERMINA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54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 LIVIO DE MORAES TRANSFEL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1450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I ROBERTO ISPERLING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42080988 - E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YSSY DANIELLE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055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SSES REI DE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40661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ALVES KOSITZFEL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989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APARECIDO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66819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APARECID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919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AURELIO CARRASCOZ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572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GUILHERME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081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CIMAR RAMOS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81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CIR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782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 RODRIGES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569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582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EI RODRI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892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NEI DAVI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85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ENE ELOISA GONC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13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MIRO PROCOPIO DE AZEVEDO J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671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TIM WOTROBA NE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8068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CRISTIN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34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REGINA SIQU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852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DA COSTA MIRAND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2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ROGERIO R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84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DE PAUL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6580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NEI GUEDES LOPES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8651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NEY DIONISIO DIDU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44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QUIRIA MARTINS NANUN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895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DE OLIVEIRA MAC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104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DE SOUZ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1549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LUIZ DE CAST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1126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E LIMA GOENEMAN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572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GRECCO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7855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LUIS EIC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680617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LUIZ DE ANDRAD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335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OLEINI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97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SOAR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03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STEMPIA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2804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WOINAR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1311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SON AUGUSTO HA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99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SON CARDOS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68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R FARIA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5195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CATHERINE BLUTHG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720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CRISTINA SORAN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7417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DA PAZ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578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DA ROCH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816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DA SILVA NEGREI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06950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935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FELIP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518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848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GRZEBIELUK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48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LEVANDO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87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LIMA DA SILVA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722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MELINA COTRI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4008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PRISCIL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66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QUARE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255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VALERIA GARC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018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A BERB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063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A CAVALCANTI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52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A KRAU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137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O PEDROSO SEVE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108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CATARINA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200084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LUZI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95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NI MARTINS DE ANDRADE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6685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ALICE DIAS CARN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8376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658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ERREIRA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448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GILIO LUIZ LE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326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DIANE RODRIGUES DARIF SALDANH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57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9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ICA DRIELI BAGLIO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88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VIANE DARODDA SCANDIUZ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358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DIOG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73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HUGO ROCH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465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MARTINIANO DOS SANTOS PASS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873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OLIVEIRA SKILBRE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0819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IGAL APARECIDO MENEZ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5267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678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PINHEIRO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03718 - 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RIBEI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13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SON ANDERSON CALA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733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OS VIEIRA DE L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6858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BUTTURE DE MORA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489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CAR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353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DE OLIVEIRA PEDROS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619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GOM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99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JOSE BUE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851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MATEUS FERREIRA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9927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ITIANA APARECIDA DE ALME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838 - 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LIMA DA CO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41766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MARIANI DE SOUZA AZEVE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5280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VOLTOLINI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047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 DE PAULA 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46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 FABIANE LANG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08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 SOARES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800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LOBAC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9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MARINA URI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2010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TELEGIN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41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DIMIR DE SOUZA M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230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MAR VIA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3749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MIR MAFIOLETT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609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NEI BAL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090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LBU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018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NTONI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53966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UGUSTO FERNAND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8753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CEZAR RESSL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767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DA SILVA PR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6011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DE SOUZ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447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JORD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6970 - M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MACHADO RIBEIRO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60717 - R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MARTI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490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PEREIRA BATI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548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SIMO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1440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IR WANDER JAN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3702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ISSON CESAR ALVES DOMINGU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8329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MICHEL CARR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7849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RESENDE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704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UDISSON SILVA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2540257 - 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ADOLFO SCHLOSS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236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0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DA LUZ DOMINGUES PRA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92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DE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14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GASPAR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104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GLEVERSON FARI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89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WAGN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785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TUIL DE CARVA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206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 LUIS PEREI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1071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NGTON CARLOS SCHROE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4937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NGTON CLAYTON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26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NGTON LOPES BARB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5281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TON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2184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DE ALCANTARA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7707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DE MA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6342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FERNANDO RADULS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901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TEODOR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3120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DEL DALARME ZAMBO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95187 - S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IDIANE ROMILDA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609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ITON CARLOS PEREIRA GOM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27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BLANCO MO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8307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DA SILVA CELESTIN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137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FERREIRA NUN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9935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GOMES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6176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BER DE MENEZES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16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S LOURENCO DE SOU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54446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KERSON CHARLES GRUDTNER SCHUBE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1425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 SANDER BIAZZI FERR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1225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E JESUS OLIV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338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E PAULA COELH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101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E SOUZA ULI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319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TABORDA RI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64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CEZAR GA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140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A SILVA CORRE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3040 - S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AVID GENEROSO DUART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6726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E ALMEIDA TEIX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415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E ARAUJO VENANCI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23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IEG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2048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ISMAIL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942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JOSE BI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287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LACERDA RIB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04877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RAFAEL VENT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3623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S CAMARGO DE FRAN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59098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S FERREIRA DINI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1836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MA JOLLEMBECK FRANCISCO ALV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3931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ARTEMIO PRIETO GOME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3292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DE MEL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9522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JOSE VIEI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536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LOPES BRAGA JUN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32849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TRAJANO DOS SANT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937 - P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TON AUGUSTO DA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667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TON RIBAS DA FONSE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2562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LLIANS FREDIANE SILV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28425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IEL FERNANDO DE ALMEIDA BARR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476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URI TEMODJIN SCHROED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4013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LEIDE CHRISTANE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32940 - P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º Andar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8" w:right="851" w:gutter="0" w:header="0" w:top="141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51:00Z</dcterms:created>
  <dc:creator>Sandra</dc:creator>
  <dc:description/>
  <dc:language>en-US</dc:language>
  <cp:lastModifiedBy>JOAO</cp:lastModifiedBy>
  <dcterms:modified xsi:type="dcterms:W3CDTF">2005-12-28T12:10:00Z</dcterms:modified>
  <cp:revision>9</cp:revision>
  <dc:subject/>
  <dc:title>POLÍCIA MILITAR DO PARANÁ</dc:title>
</cp:coreProperties>
</file>