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796"/>
      </w:tblGrid>
      <w:tr>
        <w:trPr/>
        <w:tc>
          <w:tcPr>
            <w:tcW w:w="1418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176" w:hanging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0563" w:dyaOrig="135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8.05pt;height:63.15pt" filled="f" o:ole="">
                  <v:imagedata r:id="rId3" o:title=""/>
                </v:shape>
                <o:OLEObject Type="Embed" ProgID="" ShapeID="ole_rId2" DrawAspect="Content" ObjectID="_1016619462" r:id="rId2"/>
              </w:object>
            </w:r>
          </w:p>
        </w:tc>
        <w:tc>
          <w:tcPr>
            <w:tcW w:w="7796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POLÍCIA MILITAR DO PARAN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DIRETORIA DE PESSOAL</w:t>
            </w:r>
          </w:p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  <w:i w:val="false"/>
                <w:iCs/>
              </w:rPr>
              <w:t>CENTRO DE RECRUTAMENTO E SELEÇÃO</w:t>
            </w:r>
          </w:p>
        </w:tc>
      </w:tr>
    </w:tbl>
    <w:p>
      <w:pPr>
        <w:pStyle w:val="TextBodyIndent"/>
        <w:ind w:firstLine="142"/>
        <w:rPr>
          <w:rFonts w:ascii="Courier New" w:hAnsi="Courier New" w:cs="Courier New"/>
          <w:color w:val="333399"/>
          <w:szCs w:val="21"/>
        </w:rPr>
      </w:pPr>
      <w:r>
        <w:rPr>
          <w:rFonts w:cs="Courier New" w:ascii="Courier New" w:hAnsi="Courier New"/>
          <w:color w:val="333399"/>
          <w:szCs w:val="21"/>
        </w:rPr>
      </w:r>
    </w:p>
    <w:p>
      <w:pPr>
        <w:pStyle w:val="TextBodyIndent"/>
        <w:ind w:firstLine="142"/>
        <w:rPr>
          <w:rFonts w:ascii="Courier New" w:hAnsi="Courier New" w:cs="Courier New"/>
          <w:color w:val="333399"/>
          <w:szCs w:val="21"/>
        </w:rPr>
      </w:pPr>
      <w:r>
        <w:rPr>
          <w:rFonts w:cs="Courier New" w:ascii="Courier New" w:hAnsi="Courier New"/>
          <w:color w:val="333399"/>
          <w:szCs w:val="21"/>
        </w:rPr>
      </w:r>
    </w:p>
    <w:p>
      <w:pPr>
        <w:pStyle w:val="Heading5"/>
        <w:rPr>
          <w:rFonts w:ascii="Courier New" w:hAnsi="Courier New" w:cs="Courier New"/>
          <w:color w:val="000000"/>
          <w:szCs w:val="21"/>
        </w:rPr>
      </w:pPr>
      <w:r>
        <w:rPr>
          <w:rFonts w:cs="Arial" w:ascii="Arial" w:hAnsi="Arial"/>
          <w:i w:val="false"/>
          <w:iCs/>
          <w:sz w:val="28"/>
        </w:rPr>
        <w:t>EDITAL Nº 014/06</w:t>
      </w:r>
    </w:p>
    <w:p>
      <w:pPr>
        <w:pStyle w:val="TextBodyIndent"/>
        <w:ind w:firstLine="142"/>
        <w:rPr>
          <w:rFonts w:ascii="Courier New" w:hAnsi="Courier New" w:cs="Courier New"/>
          <w:color w:val="333399"/>
          <w:szCs w:val="21"/>
        </w:rPr>
      </w:pPr>
      <w:r>
        <w:rPr>
          <w:rFonts w:cs="Courier New" w:ascii="Courier New" w:hAnsi="Courier New"/>
          <w:color w:val="333399"/>
          <w:szCs w:val="21"/>
        </w:rPr>
      </w:r>
    </w:p>
    <w:p>
      <w:pPr>
        <w:pStyle w:val="TextBodyIndent"/>
        <w:ind w:firstLine="142"/>
        <w:rPr>
          <w:rFonts w:ascii="Courier New" w:hAnsi="Courier New" w:cs="Courier New"/>
          <w:color w:val="333399"/>
          <w:szCs w:val="21"/>
        </w:rPr>
      </w:pPr>
      <w:r>
        <w:rPr>
          <w:rFonts w:cs="Courier New" w:ascii="Courier New" w:hAnsi="Courier New"/>
          <w:color w:val="333399"/>
          <w:szCs w:val="21"/>
        </w:rPr>
      </w:r>
    </w:p>
    <w:p>
      <w:pPr>
        <w:pStyle w:val="TextBodyIndent"/>
        <w:ind w:hanging="0"/>
        <w:jc w:val="center"/>
        <w:rPr>
          <w:rFonts w:cs="Arial"/>
          <w:color w:val="000080"/>
          <w:sz w:val="32"/>
          <w:szCs w:val="21"/>
        </w:rPr>
      </w:pPr>
      <w:r>
        <w:rPr>
          <w:rFonts w:cs="Arial"/>
          <w:color w:val="000080"/>
          <w:sz w:val="32"/>
          <w:szCs w:val="21"/>
        </w:rPr>
        <w:t>CONCURSO PÚBLICO PARA INGRESSO NA</w:t>
      </w:r>
    </w:p>
    <w:p>
      <w:pPr>
        <w:pStyle w:val="TextBodyIndent"/>
        <w:ind w:hanging="0"/>
        <w:jc w:val="center"/>
        <w:rPr>
          <w:rFonts w:cs="Arial"/>
          <w:color w:val="000080"/>
          <w:sz w:val="32"/>
          <w:szCs w:val="21"/>
        </w:rPr>
      </w:pPr>
      <w:r>
        <w:rPr>
          <w:rFonts w:cs="Arial"/>
          <w:color w:val="000080"/>
          <w:sz w:val="32"/>
          <w:szCs w:val="21"/>
        </w:rPr>
        <w:t>POLÍCIA MILITAR DO PARANÁ</w:t>
      </w:r>
    </w:p>
    <w:p>
      <w:pPr>
        <w:pStyle w:val="TextBodyIndent"/>
        <w:ind w:hanging="0"/>
        <w:jc w:val="center"/>
        <w:rPr>
          <w:rFonts w:ascii="Courier New" w:hAnsi="Courier New" w:cs="Courier New"/>
          <w:color w:val="000000"/>
          <w:sz w:val="32"/>
          <w:szCs w:val="21"/>
          <w:u w:val="single"/>
        </w:rPr>
      </w:pPr>
      <w:r>
        <w:rPr>
          <w:rFonts w:cs="Arial"/>
          <w:color w:val="000080"/>
          <w:sz w:val="32"/>
          <w:szCs w:val="21"/>
        </w:rPr>
        <w:t>SOLDADO POLICIAL MILITAR</w:t>
      </w:r>
    </w:p>
    <w:p>
      <w:pPr>
        <w:pStyle w:val="TextBodyIndent"/>
        <w:ind w:firstLine="142"/>
        <w:rPr>
          <w:rFonts w:ascii="Courier New" w:hAnsi="Courier New" w:cs="Courier New"/>
          <w:color w:val="000000"/>
          <w:sz w:val="32"/>
          <w:szCs w:val="21"/>
          <w:u w:val="single"/>
        </w:rPr>
      </w:pPr>
      <w:r>
        <w:rPr>
          <w:rFonts w:cs="Courier New" w:ascii="Courier New" w:hAnsi="Courier New"/>
          <w:color w:val="000000"/>
          <w:sz w:val="32"/>
          <w:szCs w:val="21"/>
          <w:u w:val="single"/>
        </w:rPr>
      </w:r>
    </w:p>
    <w:p>
      <w:pPr>
        <w:pStyle w:val="TextBodyIndent"/>
        <w:ind w:firstLine="142"/>
        <w:jc w:val="center"/>
        <w:rPr>
          <w:rFonts w:cs="Arial"/>
          <w:color w:val="000080"/>
          <w:sz w:val="32"/>
          <w:szCs w:val="21"/>
          <w:u w:val="single"/>
        </w:rPr>
      </w:pPr>
      <w:r>
        <w:rPr>
          <w:rFonts w:cs="Arial"/>
          <w:color w:val="000080"/>
          <w:sz w:val="32"/>
          <w:szCs w:val="21"/>
          <w:u w:val="single"/>
        </w:rPr>
        <w:t>RESULTADO DO EXAME DE CAPACIDADE FÍSICA</w:t>
      </w:r>
    </w:p>
    <w:p>
      <w:pPr>
        <w:pStyle w:val="TextBodyIndent"/>
        <w:ind w:firstLine="142"/>
        <w:rPr>
          <w:rFonts w:ascii="Courier New" w:hAnsi="Courier New" w:cs="Courier New"/>
          <w:color w:val="000000"/>
          <w:sz w:val="32"/>
          <w:szCs w:val="21"/>
          <w:u w:val="single"/>
        </w:rPr>
      </w:pPr>
      <w:r>
        <w:rPr>
          <w:rFonts w:cs="Courier New" w:ascii="Courier New" w:hAnsi="Courier New"/>
          <w:color w:val="000000"/>
          <w:sz w:val="32"/>
          <w:szCs w:val="21"/>
          <w:u w:val="single"/>
        </w:rPr>
      </w:r>
    </w:p>
    <w:p>
      <w:pPr>
        <w:pStyle w:val="TextBodyIndent"/>
        <w:ind w:firstLine="708"/>
        <w:rPr>
          <w:rFonts w:ascii="Courier New" w:hAnsi="Courier New" w:cs="Courier New"/>
          <w:b w:val="false"/>
          <w:b w:val="false"/>
          <w:bCs/>
          <w:color w:val="000000"/>
          <w:szCs w:val="21"/>
        </w:rPr>
      </w:pPr>
      <w:r>
        <w:rPr>
          <w:rFonts w:cs="Courier New" w:ascii="Courier New" w:hAnsi="Courier New"/>
          <w:b w:val="false"/>
          <w:bCs/>
          <w:color w:val="000000"/>
          <w:szCs w:val="21"/>
        </w:rPr>
        <w:t>O Chefe do Centro de Recrutamento e Seleção da Polícia Militar do Estado do Paraná no uso de suas atribuições;</w:t>
      </w:r>
    </w:p>
    <w:p>
      <w:pPr>
        <w:pStyle w:val="TextBodyIndent"/>
        <w:ind w:firstLine="708"/>
        <w:rPr>
          <w:rFonts w:ascii="Courier New" w:hAnsi="Courier New" w:cs="Courier New"/>
          <w:color w:val="000000"/>
          <w:szCs w:val="21"/>
        </w:rPr>
      </w:pPr>
      <w:r>
        <w:rPr>
          <w:rFonts w:cs="Courier New" w:ascii="Courier New" w:hAnsi="Courier New"/>
          <w:color w:val="000000"/>
          <w:szCs w:val="21"/>
        </w:rPr>
        <w:t> </w:t>
      </w:r>
    </w:p>
    <w:p>
      <w:pPr>
        <w:pStyle w:val="TextBodyIndent"/>
        <w:ind w:firstLine="708"/>
        <w:rPr/>
      </w:pPr>
      <w:r>
        <w:rPr>
          <w:rFonts w:cs="Courier New" w:ascii="Courier New" w:hAnsi="Courier New"/>
          <w:color w:val="000000"/>
          <w:szCs w:val="21"/>
        </w:rPr>
        <w:t>DIVULGA</w:t>
      </w:r>
      <w:r>
        <w:rPr>
          <w:rFonts w:cs="Courier New" w:ascii="Courier New" w:hAnsi="Courier New"/>
          <w:b w:val="false"/>
          <w:bCs/>
          <w:color w:val="000000"/>
          <w:szCs w:val="21"/>
        </w:rPr>
        <w:t xml:space="preserve"> o resultado do Exame de Capacidade Física a que foram submetidos os candidatos do Concurso Público para ingresso na PMPR como Soldado Policial Militar, conforme exigido no Edital nº 004/05, obtendo os candidatos abaixo relacionados os respectivos resultados.</w:t>
      </w:r>
    </w:p>
    <w:p>
      <w:pPr>
        <w:pStyle w:val="TextBodyIndent"/>
        <w:ind w:firstLine="708"/>
        <w:rPr>
          <w:rFonts w:ascii="Courier New" w:hAnsi="Courier New" w:cs="Courier New"/>
          <w:b w:val="false"/>
          <w:b w:val="false"/>
          <w:bCs/>
          <w:color w:val="000000"/>
          <w:szCs w:val="21"/>
        </w:rPr>
      </w:pPr>
      <w:r>
        <w:rPr>
          <w:rFonts w:cs="Courier New" w:ascii="Courier New" w:hAnsi="Courier New"/>
          <w:b w:val="false"/>
          <w:bCs/>
          <w:color w:val="000000"/>
          <w:szCs w:val="21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center"/>
        <w:rPr>
          <w:rFonts w:ascii="Courier New" w:hAnsi="Courier New" w:cs="Courier New"/>
          <w:i/>
          <w:i/>
          <w:iCs/>
          <w:color w:val="FF0000"/>
          <w:sz w:val="28"/>
          <w:szCs w:val="21"/>
        </w:rPr>
      </w:pPr>
      <w:r>
        <w:rPr>
          <w:rFonts w:cs="Courier New" w:ascii="Courier New" w:hAnsi="Courier New"/>
          <w:i/>
          <w:iCs/>
          <w:color w:val="FF0000"/>
          <w:sz w:val="28"/>
          <w:szCs w:val="21"/>
        </w:rPr>
        <w:t>Atenção !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center"/>
        <w:rPr>
          <w:rFonts w:ascii="Courier New" w:hAnsi="Courier New" w:cs="Courier New"/>
          <w:color w:val="FF0000"/>
          <w:sz w:val="28"/>
          <w:szCs w:val="21"/>
        </w:rPr>
      </w:pPr>
      <w:r>
        <w:rPr>
          <w:rFonts w:cs="Courier New" w:ascii="Courier New" w:hAnsi="Courier New"/>
          <w:color w:val="FF0000"/>
          <w:sz w:val="28"/>
          <w:szCs w:val="21"/>
        </w:rPr>
        <w:t xml:space="preserve">Os candidatos considerados APTOS e classificados para a próxima fase do concurso deverão consultar através da Internet no site da UFPR: </w:t>
      </w:r>
      <w:r>
        <w:rPr>
          <w:rFonts w:cs="Courier New" w:ascii="Courier New" w:hAnsi="Courier New"/>
          <w:sz w:val="28"/>
          <w:szCs w:val="21"/>
        </w:rPr>
        <w:t>www.nc.ufpr.br</w:t>
      </w:r>
      <w:r>
        <w:rPr>
          <w:rFonts w:cs="Courier New" w:ascii="Courier New" w:hAnsi="Courier New"/>
          <w:color w:val="FF0000"/>
          <w:sz w:val="28"/>
          <w:szCs w:val="21"/>
        </w:rPr>
        <w:t xml:space="preserve">  no dia 24 de março do corrente ano informações a respeito do resultado da Pesquisa Social </w:t>
      </w:r>
      <w:r>
        <w:rPr>
          <w:rFonts w:cs="Courier New" w:ascii="Courier New" w:hAnsi="Courier New"/>
          <w:i/>
          <w:iCs/>
          <w:color w:val="FF0000"/>
          <w:sz w:val="28"/>
          <w:szCs w:val="21"/>
        </w:rPr>
        <w:t>(4ª fase do processo seletivo).</w:t>
      </w:r>
    </w:p>
    <w:p>
      <w:pPr>
        <w:pStyle w:val="TextBodyIndent"/>
        <w:ind w:firstLine="708"/>
        <w:jc w:val="center"/>
        <w:rPr>
          <w:rFonts w:ascii="Courier New" w:hAnsi="Courier New" w:cs="Courier New"/>
          <w:color w:val="000000"/>
          <w:sz w:val="28"/>
          <w:szCs w:val="21"/>
        </w:rPr>
      </w:pPr>
      <w:r>
        <w:rPr>
          <w:rFonts w:cs="Courier New" w:ascii="Courier New" w:hAnsi="Courier New"/>
          <w:color w:val="000000"/>
          <w:sz w:val="28"/>
          <w:szCs w:val="21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color w:val="333399"/>
          <w:sz w:val="32"/>
        </w:rPr>
      </w:pPr>
      <w:r>
        <w:rPr>
          <w:rFonts w:cs="Arial" w:ascii="Arial" w:hAnsi="Arial"/>
          <w:b/>
          <w:color w:val="333399"/>
          <w:sz w:val="32"/>
        </w:rPr>
        <w:t xml:space="preserve">1. CANDIDATOS APTOS </w:t>
      </w:r>
      <w:r>
        <w:rPr>
          <w:rFonts w:cs="Arial" w:ascii="Arial" w:hAnsi="Arial"/>
          <w:b/>
          <w:i/>
          <w:iCs/>
          <w:color w:val="333399"/>
          <w:sz w:val="28"/>
        </w:rPr>
        <w:t>(classificados para a próxima fase):</w:t>
      </w:r>
    </w:p>
    <w:p>
      <w:pPr>
        <w:pStyle w:val="Normal"/>
        <w:jc w:val="both"/>
        <w:rPr>
          <w:rFonts w:ascii="Arial" w:hAnsi="Arial" w:cs="Arial"/>
          <w:b/>
          <w:b/>
          <w:color w:val="333399"/>
          <w:sz w:val="32"/>
        </w:rPr>
      </w:pPr>
      <w:r>
        <w:rPr>
          <w:rFonts w:cs="Arial" w:ascii="Arial" w:hAnsi="Arial"/>
          <w:b/>
          <w:color w:val="333399"/>
          <w:sz w:val="32"/>
        </w:rPr>
      </w:r>
    </w:p>
    <w:tbl>
      <w:tblPr>
        <w:tblW w:w="9633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60"/>
        <w:gridCol w:w="1115"/>
        <w:gridCol w:w="5075"/>
        <w:gridCol w:w="2483"/>
      </w:tblGrid>
      <w:tr>
        <w:trPr>
          <w:trHeight w:val="210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ORDEM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INSCRIÇÃO</w:t>
            </w:r>
          </w:p>
        </w:tc>
        <w:tc>
          <w:tcPr>
            <w:tcW w:w="5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G - UFRG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04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BILIO MARCOS PINT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364268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03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BNER MATOS SCHMULLE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9896333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19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DALTON MOTTA DOS SANT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01016791 - SP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49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DEMETRIOS JUNIOR FERREI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420600 - MT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09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DEMIR ALVES DE OLIVEI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515372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43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DENILSON MACHADO DO NASCIMENT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730950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403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DENILSON RODRIGU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108751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20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DILA ZANDON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357505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603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DILSON DOS SANTOS MOREI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373613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990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DILSON HERNANDES SPINELL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998089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674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DILSON JOSE RAM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440082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85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DRIANA ALVES DA FONSEC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513509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476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DRIANA CRISTINA DIAS LOP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095693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12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DRIANA DE FATIMA CAMA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092375 - SC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85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DRIANA DOS SANT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399776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75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DRIANA LUIZ VO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942967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80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DRIANA SZCZEREP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070818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493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DRIANA VILANI BRENTA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525471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70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DRIANE COELHO MARTIN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985671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03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DRIANO ANTONIO MOTTE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302527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26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DRIANO BARBOSA DE SOUZ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324177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99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DRIANO BENEDITO MOREI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231008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61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DRIANO BORBA ROCH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639744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35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DRIANO CAETANO ALV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448390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29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DRIANO CESAR LAZARET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859784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46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DRIANO DA SILVA BARR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786767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937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DRIANO DE OLIVEIRA COST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006667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86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DRIANO DUS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044738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75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DRIANO JOSE CEREN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667230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83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DRIANO MENDES DOS SANT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396126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05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DRIANO REZENDE DA SIL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336578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69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DRIANO RODRIGUES DE CARVALH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181665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854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DVALDO ALVES DE OLIVIE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63269094 - RS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79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GNALDO DE MORA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390706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37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GUINALDO ALEXANDRE FERREI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642937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53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GUINALDO MANOEL RIBEIR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597981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22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ILTON ALVES DE CARVALH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252922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27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IRTON DE OLIVEIRA JUNIO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2R2921875 - SC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70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ISLAN RIBEIR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736144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53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KELEIN CRISTINA ALMEIDA RIBEIR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895014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4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74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LAYRTON BERTUCHI JUNIO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883712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4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60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LBERTO RIBEIRO DA FONSECA JUNIO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217028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4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08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LBINO CESAR FERREI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630971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4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03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LCINO OLIVEIRA PORT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001080958 - MS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04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2026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ALDEMIR SPIE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346940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4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07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LESSANDRA BRED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162125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4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813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LESSANDRO BILL ZELL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454005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4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29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LESSANDRO DE MATT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886281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4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76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LESSANDRO HAGER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950028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18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LESSANDRO PINHEIRO DA VEIG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859786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15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LESSANDRO ROBERTO RANKE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430991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73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LESSNADRA PAULA MARSOLEK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122184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40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LEX DANELICHE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6129947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05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0677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ALEX JONATHAN SCHEID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990336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84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LEX MAURICIO DE LIM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239413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38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LEX SANDRO DE SEN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1021402 - MS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52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LEX SANDRO DOS SANTOS DA SIL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407740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18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LEX TESSAR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040163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82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LEX THIAGO SANTIN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377901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643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LEXANDRE ANGELO FARIA MARTYNETZ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104265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39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LEXANDRE DA SILVA VIEI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045728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13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LEXANDRE DE ARCHANJ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869375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6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04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LEXANDRE INACIO DOS SANT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354797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6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683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LEXANDRE JOSE DA SIL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890706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6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81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LEXANDRO FERNAND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411821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6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18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LEXIS ELESBA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444348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6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08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LEXSANDER DOS SANT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660590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6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440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LEXSANDRO ALMEIDA CUSTODI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927295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6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38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LEXSANDRO DE QUADR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955095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00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LEXSSANDRO CLEVERTON SOAR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516105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65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LFREDO RAPHAEL SULEK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10572929 - MT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07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2048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ALICE HENNIG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586984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18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LINE BURAKOWSK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702598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432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LINE CHRISTINE VIEIRA FELG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801881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25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LINE DE JESUS REZEND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701828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33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LINE FERREIRA DE SOUZ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092967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43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LINE KLEM DA SIL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819819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59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LINSON VINICIUS SOUZA ALEXANDR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370315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45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LISSON DE JESUS NORBERT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410028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74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LISSON ROBERTO DA SILVA PEREI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283890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96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LMIR DAS NEV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930868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17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LMIRO FRANCISCO VIAN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634709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62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MABILE CRISTIANE DE OLIVEI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675983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03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MILTON MAGATA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35863047 - EX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40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MILTON PEREIRA DA SILVA JUNIO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325118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76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MISAEL BANAKI DA SIL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745269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44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A BEATRIZ SILVA SOUZ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246627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89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A CRISTINA BONAT BELIN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365674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905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A LAURA RIBAS BRAGA BETTEG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414297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883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A PAULA COLOMBO BONFADIN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698622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15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A PAULA DO PRADO MITZ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522013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43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A PAULA DOS SANT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403784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92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A PAULA DOS SANT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773581 - P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19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A PAULA MABA DA COST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890364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25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A PAULA MATIAS DA SIL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578153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04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A PAULA MATTOSO MOTI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141060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55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A PAULA SZIMANSK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061895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26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A REGINA SEBRIA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869950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76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CELMO CARVALHO CAMARG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830235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45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DERSON ALBERTO RIBEIR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080071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61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DERSON ALCIDES DA LUZ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7513333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1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1571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ANDERSON CELSO SOSNOWSK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331226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62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DERSON CLEY VIEIRA DE SOUZ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732494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73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DERSON DA COSTA FERREI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3615384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27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DERSON DE GOUVE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319171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34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DERSON DE MELLO LIM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405893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10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1282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ANDERSON DE PAULA GELESK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614089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910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DERSON FERNANDO LOURENC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590611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16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DERSON JONAS XAVIE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075234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489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DERSON JOSE DE OLIVEI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121617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54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DERSON JUNIOR FERREI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254802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20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DERSON LUIZ DA SIL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598279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07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DERSON LUIZ DE MIRANDA ALV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909627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34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DERSON LUIZ LEM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941740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70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DERSON M QUEIROZ DE ALMEID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982546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80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DERSON POLICARPO DA SIL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939337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882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DERSON PROCH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302979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11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0113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ANDERSON RENNE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8243400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71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DERSON SILVA SANT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846096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39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DERSON TEODOR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147547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835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DERSON TRENT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752411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603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DRE ALAN OLIVEI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808558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485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DRE DAMIAO DOS SANT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38054030 - SP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14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DRE DE MORAES MAXIMIN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544259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445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DRE DE PAIVA SIL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353404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15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DRE ISMAEL DIAS LACERD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206388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25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DRE JOSE MARIA BALA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785263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41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DRE LUIS TEIXEIRA DOS SANT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222135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42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DRE LUIS VIEI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582050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72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DRE LUIZ DIAS FRANC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913457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53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DRE LUIZ FORTUNAT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458715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634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DRE LUIZ PFEIFFER SERRON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218625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12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DRE LUIZ SALDANHA EKERMAN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969626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99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DRE MACIEL DA SIL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902097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880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DRE NUNES DE SOUZ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703632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61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DRE ROGERIO DO NASCIMENT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309059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58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DRE SCHMITZ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141485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28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DREA MARIA ALBERT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404205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41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DREIA ANTUNES DE MEI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103288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23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DREIA DOS SANTOS AGUIA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703093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456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DREIA FELIPE DA SIL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795364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96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DREIA LUCIANE RICARD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447933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02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DREIA SUGAMOST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750521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48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DRESON RAFAEL GUSTAVO PIR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280506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96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DRESSA JOSIANE DE QUEIROZ PEREI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318138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992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DRESSA PATRICIA BUGALH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653472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629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GELICA GIZELE HAMERSCHMID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375772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48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GELINA GONCALVES CAMARG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113513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14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0880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ANGELO CONSONI ICHAUKOSK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964099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97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ILSON ADALTON ELIA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704747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10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ILTO JOSE DE OLIVEIRA MATHIA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232977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67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NA PAULA DA SIL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028749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33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SELMO SOARES DOS SANT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174097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04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TONIO CARLOS DOS SANT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354920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15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TONIO CARLOS PAULIN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422759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43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TONIO EDUARDO DOS SANT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098245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15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0179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ANTONIO LAERCIO COLESEL JUNIO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309088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12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TONIO ROBERTO LEITE JUNIO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248946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25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TONIO ROGERIO CARVALH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172279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76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TONIO ROMUALDO BOCZKOVSKI GOM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397324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09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TONIO TABORDA ROSA JUNIO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330107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52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RI PEREIRA DE MEL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978747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95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RIANA CLAUDINE LOPES QUINTILIAN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311995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35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RLON MICHAEL MIRAND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521461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826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RMANDO CASTELO DE REZEND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816188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27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RNALDO DE MELO CORREIA JUNIO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474289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93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ROLDO PEREIRA DE PAI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531876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48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RON RODRIGO MEDEIROS DE LIM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073039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81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UGUSTO AGUIAR ISL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670674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17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YRTON JESUS DE ARAUJO NETT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844611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49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BARBARA APARECIDA DE OLIVEI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101163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62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BARBARA FERNANDA BARAO MILLE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182543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93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BARBARA LEE SCHMEI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953869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81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BENEDITO ERNESTO NET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177334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67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BRENDY GREYKI SCHULTZ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494642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67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BRUNA ROBERTA MAYE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017091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03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BRUNO AUGUSTO PACHE GONCALV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404408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49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BRUNO DE FARIA MAQUIEIRA SIL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817683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39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BRUNO DUARTE DA SIL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228965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12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BRUNO NOGUEIRA DE QUEIROZ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024991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8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25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BRUNO TRINDADE DIA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666812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8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30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BRYAN ROBERTO DA SIL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179388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8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966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ACILDA SEVERINO OZORI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496533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8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42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AMILA ANIELE PINT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636308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8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24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AMILA DE SOUZA FONSEC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653102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8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40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AMILA SERAVALLI FERREI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475612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8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41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AMILIN MARCIE DE POL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093745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8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57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ARINE DA SILVA TOKA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370956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8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22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ARLA EMMANUELY DA SILVA BARRET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995083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9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25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ARLA MALAVZI DARI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402514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16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ARLOS ALBERTO KROKER DA SIL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934012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32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ARLOS ALBERTO LOWE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807713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9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83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ARLOS ALBERTO ROS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828747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9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29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ARLOS AUGUSTO BONFIM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750086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9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16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ARLOS AUGUSTO BORDIGNO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433936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9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17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ARLOS CESAR CACADO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234914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9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04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ARLOS EDUARDO ANDRADE TASS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923812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9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63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ARLOS EDUARDO DE MEL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817756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9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47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ARLOS EDUARDO LEAL DA SIL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320647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49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ARLOS EDUARDO SCHMID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761867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87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ARLOS EDUARDO SINQUE DE PAUL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758974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05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ARLOS EDUARDO SOUZA OTT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751247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60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ARLOS GEOVANE PIRES CORDEIR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432310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82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ARLOS GIOVANE DOS SANT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156386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13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ARLOS HENRIQUE MONTEIRO DE SOUZ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987939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32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ARLOS JOSE VIANA JUNIO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384294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41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ARLOS MESSIAS MENEGUC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248501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42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ARLOS ROBERTO DE MIRAND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649924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80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ARLOS RODRIGO DE SOUZ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952816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43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AROLINA DE FATIMA MORAI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661531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27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AROLINE FELIX BARBOS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782315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42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AROLINE GODINH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089699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13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ASSIA LOURENCO CUNH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582631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89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EDIMARA DOS SANT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508805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491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EITON BEDI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166563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1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45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ELSO ANDRE KONDAGESK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165117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1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76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ELSO APARECIDO DE BARR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027743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1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59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ELSO BRAZ DE OLIVEI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539415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1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71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HARLES BARBOSA DA SIL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405521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605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HRISTIAN NAZARENO CUNH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249282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84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HRISTIANE DE ARAUJO VALIM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204058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23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IBELE DOS ANJOS PASSAREL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429856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2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02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ICERO CLEITON FERREIRA DE OLIVE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021414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43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INIRA GONCALVES DA SILVA DE LIM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145852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2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99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LAREDI ELIZANDRO COG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315337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2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01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LARICEIA MAFIOLETT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659480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2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74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LAUBER CHARLIM DA SIL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143493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2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74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LAUDEIR ROGERIO DE LIM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392392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2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25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LAUDEMIR PAVA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321369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999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LAUDIA TEREZINHA LOPES DE PAUL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829794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23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LAUDIANA MESSIAS DE OLIVEI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863781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25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LAUDINEI ALV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201068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3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67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LAUDINEI ALVES DA SIL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814175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3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471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LAUDINEI CARMO DA SIL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733114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3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47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LAUDIO LAERCIO GREG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843527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3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06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LAUDIO MARCIO MARTINS DE BRIT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867217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3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56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LAUDIO PEREIRA DE OLIVEI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836415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3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12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LAUDIO ROBERTO DA SILVA ASSI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3614364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3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21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LAUDIO ROBERTO SCARPIN JUNIO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092757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490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LAUDIO RODRIGO SANTAN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6451041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24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1174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CLAYTON BINSFELD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529809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4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50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LEBER CISNE CATA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15595563 - SP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4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43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LEBER DE CAMARGO AZEVED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101328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4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87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LEBER DOS SANTOS CARVALH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274764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4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486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LEBER MARCOS POLIAN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929806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4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11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LEBER VINICIUS GUIMARA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701994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4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72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LEBERSON ADELINO RODRIGU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368189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4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52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LEBERSON ROBERTO DE PAI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396193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4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40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LEVERSON APARECIDO MASTRANGEL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191547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52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LEVERSON AUGUSTO DE ALMEID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554879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5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63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LEVERSON BATISTA SKRUCHINSK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021588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5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67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LEVERSON DOS SANTOS ALV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9031397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25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1496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CLEVERSON JOAO TACK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032681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5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824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LEVERSON L N ANTUNES DA SILVA SEGU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143668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5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53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LEVERSON LUIS FERNAND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391805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5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33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LEVERSON LUIS PINTO DA SIL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457318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5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434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LEVERSON TEIXEI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221867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5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86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LEVERTON RODRIGO TAVRES DE SOUZ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346932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5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54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LEVERTON SANTOS ELEUTER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062581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23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ONRADO FERNANDO MACHADO BRAG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361462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43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RISTIAN BORDIGNON FERNAND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055650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2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0006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CRISTIAN JOSE TAVAR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003222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6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75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RISTIAN ROMOLO MARIN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717740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6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49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RISTIANE BORRASC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489666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6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52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RISTIANE DE SOUZ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568433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6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08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RISTIANE DO ROCIO SAUVIUK CAVALL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579753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6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45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RISTIANE KUSSE DA SIL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176501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6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13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RISTIANE MALUF DE COST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082499921 - RS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6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88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RISTIANE RABE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650995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41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RISTIANO ALESSI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948403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7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431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RISTIANO CARNEIR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046466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7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88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RISTIANO CARVALHO DOS SANT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516975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7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35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RISTIANO COSTA MIK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925419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7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78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RISTIANO GALDINO DA SIL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99147753 - SP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7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02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RISTINA MARTINS DE CAMARG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248463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7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74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RISTINA PERETTI MEND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748270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7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61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RISTOPHER A C NOGUEI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142690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7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19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AGIR ZANCHET JUNIO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103228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7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03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AIANA GEREMIAS DOS SANT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431708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21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AIANA GOTTARDO DE MEI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997208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8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72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AIANE CRISTINA KULAK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609015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8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427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ALILA MARIA DE PAULA ANTONECH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903972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8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86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ALVA APARECIDA KROETZ MACHAD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664119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8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78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ANIEL ALVES DAVID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007629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8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97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ANIEL BASSANI MARTINEZ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509000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8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904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ANIEL CEZAR ABD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752982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8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42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ANIEL DELFINO GODINH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282608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8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53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ANIEL DIA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108000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8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647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ANIEL DOUGLAS DA SILVA AROUC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762458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9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25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ANIEL ESTIVALLETT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429075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50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ANIEL GASPARINI BARCELL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966377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53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ANIEL IGNACIO DA COSTA JUNIO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323975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9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804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ANIEL JACOB SCHERE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371459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9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65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ANIEL LELIS DE OLIVEI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249711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9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62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ANIEL LIMA DE ARAUJO JUNIO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902289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9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33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ANIEL MENEGATT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688228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9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13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ANIEL SANTANA CAVALHEIR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919827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9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18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ANIELA ROSANA PEREI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361583333 - SP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29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1125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DANIELE ANNE KULK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396848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72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ANIELLE GALVAO SALDANH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285857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89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ARCI DE LIMA PEREI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254691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04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AVID DE PAUL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330782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52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AVYS PARIZE LOP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780297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875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EBORA ALEXANDRA PENKA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129339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99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EBORA RAMOS DE MORAI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110316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0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935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EMITRIUS SILVESTR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753363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0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65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ENILSON APARECIDO PAVILAK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127614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0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10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ENILSON CHRYSTIAN DE ANDRAD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907989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0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58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ENILSON SANTOS DO ROSARI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748992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26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ENIS EDUARDO NAVES DE SOUS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469957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49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ENIS FABRICIO FERNAND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947503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80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ENIS FELIPE CASTELLAN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8587825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3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0505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DENIS WILLIAN ZANOTELL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637353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11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ENISE CRISTHIANE GOM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898518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82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ENISE SOARES DE CAMP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070728994 - RS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1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38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ENIZE PINHEIRO VIAN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188929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1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52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ERLI ADRIANO ENGELMAN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408765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1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16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EVAIR CASADO ARRIA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868683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1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637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EVAIR LAVINO CABRA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948519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66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EVONE MARRONI GONCALV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026721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472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EYVE AUGUSTO MOTTI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860555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19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EYVISON FRANCISCO CHELI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36181845 - EX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2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00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ICK OLEINIK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217580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52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IEGO BRONOSKI DE FREITA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266282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2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86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IEGO CESAR LUIZ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465691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2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670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IEGO DE ALBUQUERQU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128999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2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35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IEGO NOGUEIRA DE OLIVEI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387944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2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55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IEGO PEDRO BARCIK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750026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2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46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IEGO PEREIRA MOSTAC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798612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70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IEGO RIBEIRO DA SILVA DA COST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895060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652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IEGO SANT ANNA NUNES SIL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204005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84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IEGO SKAU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947517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3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46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IEGO SOUZA BARBOS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837901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3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65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IENE APARECIDA ESTEVAM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166861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3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07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IMAEL ELIAS TOLED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962456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3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31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IMAS ROBERT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608471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3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830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IOGO BATISTA LISSA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293339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3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77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IOGO MOISES FERREIRA DA SILVEI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677982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3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49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IOGO PEDRO MARQUET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133783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76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IOGO RAPHAEL DE FREITA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051831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4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48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IOGO ROCH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332891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4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17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IONEI MEURE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813156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4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93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IONETE DOS SANTOS RODRIGU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336971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4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864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IORGENES ALVES DE MORA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876138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4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95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IRCEU EICHSTAED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667678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4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52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IRCEU XAVIER ROSA JUNIO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895075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4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49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IRLEI INGLEZ FERREI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571325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4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820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OGLAS NUNES DE ANDRAD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916082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4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42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OMINGOS RODRIGUES DA SIL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573308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655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ONIZETE APARECIDO DIA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109357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5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19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OUGLAS DA FRAG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564949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5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415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OUGLAS JULIANO DA SIL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531523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5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11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OUGLAS LEME SEVERNIN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974620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5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66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OUGLAS ROBSON DA SILVA SER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497956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5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62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OUGLAS RODRIGUES DOS SANT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558093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5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19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REIKO ALEXANDRE ESTEVAM PA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600116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5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01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ULCIMARA GOMES BATIST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161685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5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844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YEIMY DIAMANTINA RAM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318198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5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65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DER DE OLIVEIRA MACIE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289591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34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DER LOPES DOS ANJ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952094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61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DER MENDES DA SIL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033721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496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DER NAYN DE MEL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479615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6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11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DER PADILHA DOS SANT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657002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6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57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DERSON CRIVELARO LIM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935704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6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27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DERSON DA SIL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64500826 - RS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6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62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DERSON DA SIL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784212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6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88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DILEIAAPARECIDA DA SIL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847443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6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95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DILSO FERNAND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808715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6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46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DILSON DA SILVA COST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105411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86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DINALDO APARECIDO CORRE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044989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7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63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DIOMAR JOSE TARAKOSKI CARDOS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021962 - SC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7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78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DISON PEREIRA SANTAN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259759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7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47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DIVALDO INOCENCIO DE PAUL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393098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7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11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DIVALDO PINHEIR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813134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7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679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DIVAN DA SILVA FREZ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057082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7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83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DIVAN RECH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322159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7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72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DIZIO MARCAL DE SOUZA JUNIO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668581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7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78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DLEY BARBOS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016316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7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38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DMAR APARECIDO DE SOUZ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163090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97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DMILSON LEANDRO KILA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184180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8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850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DNA TAKII DINIZ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404623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8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77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DNALDO SILVA GEMI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271027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8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96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DNILSON KAVALKIEVICZ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647035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8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12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DSON BATISTA DE PAUL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256818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8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614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DSON DA LUZ ALMEID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40903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8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17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DSON DE OLIVEI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7582132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38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0129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EDSON JUNIOR MISSAW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795598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8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31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DSON LUIZ DA SIL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099077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8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28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DUARDO DE PADU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205830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9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444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DUARDO DOS SANT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763485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21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DUARDO GUILHERME HORN ZAMBALD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83149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24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DUARDO KENJI MORIT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685201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9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16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DUARDO MAGRINELLI FEITOS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239326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9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695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DUARDO MARQUES DE SOUZ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526395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9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72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DUARDO PREST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924583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9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857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DUARDO QUESADA PIAZZALUNGA JUNIO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115347 - P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9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970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DUARDO RUBENS RUKE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929991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9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18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DUARDO SOAR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272722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9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16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GLIUSON CESAR DE FREITA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830132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43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LAINE CRISTINA MUSSI DE LIM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500352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13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LAINE CRISTINA VIANT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073798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55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LCANO ELIA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986612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461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LCIO FESCKIU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115983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13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LDER LUIZ DOS REI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389243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25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LEANDRO DE ALMEID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7986123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40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1668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ELDER SCHEFFE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983118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0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62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LEMAR SILVEI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213496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0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46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LENICE APARECIDA MARTIN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948198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0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46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LI ANDERSON ROSA MEND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882583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86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LI SERGIO VEIGA TAVARES CORRE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72964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01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LIANA DOS S GONCALVES DO VALL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904810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16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LIANA NOGUEI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214721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680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LIANE DOS SANTOS GUIMARAES LALL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27943257 - SP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78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LIANE MARCIA DOS SANT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851972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89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LIESON LOPES DE OLIVEI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511368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1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16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LIEZER ANDRAD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476004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1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60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LIEZER ANDRESSEN RIBEIR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001431812 - EX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1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49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LILSON MARCELINO DOS SANT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292351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1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92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LIO DE SOUZA JUNIO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328433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660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LISA FERREIRA FREIR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287728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33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LISA SCHWARTZ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1113045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91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LISANGELA APARECIDA BUS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857922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2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60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LISANGELA MARIA DA LUZ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897621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675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LISANGELA RUBIM GONCALV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743161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2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77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LISEU EVALDO KRINSK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151253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2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863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LISIANE CRISTINE F DOS SANT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372456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2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04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LIZANDRA INES LUNK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534027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2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32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LIZANGELA DO ROCIO KUG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689314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2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930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LIZANGELA RODRIGUES DA SIL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422700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99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LIZANGELA SINEIDE FERREI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276764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02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LIZEU BARBOSA DE SOUZ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5195757 - SC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70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LOIR DE MELLO METZ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029245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3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16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LSA GOUVEIA DA SIL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332534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3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32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LTON ANTONIO TOLEDO DA SIL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278916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3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64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LTON MORAES DOS SANT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58401598 - SP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3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39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LVIO LUIZ GOLI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482740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3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953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LVIS DE SIQUEIRA BIE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815990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3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56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LXSLEY RODRIGUES GARC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277736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3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64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MERSOM EDER GIONG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514859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668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MERSON DA SILVA MIRAND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154522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4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08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MERSON DIAS DE OLIVEI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736339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4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41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MERSON DOS ANJ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714136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4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58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MERSON FRANCISCO DA LUZ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169306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4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49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MERSON JOSE MARINH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758959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4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20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MERSON LUIS LEIR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088258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4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00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MERSON RODRIGO CASSOLI DA CRUZ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733735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4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06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NERI MARIA DA LUZ CORDEIR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254762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4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37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RALDO DE PAULA CARL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462738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4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17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RASMO ARRUDA VAZ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835133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416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RICLEIA VIEI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635678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5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30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RIKSON AUGUSTO RANGE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414484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5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15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RON MARTINS PREST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898892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5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625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RON REI CARDOSO DE LIM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550291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5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10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SMAEL PAZ DE PAI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1810 - R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5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88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STELA MARIS GRIM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4868418 - SC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45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1563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ETIENNE RENAU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845402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5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653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UCLIDES FERREIRA CALDA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7971640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45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1925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EVA GISLAINE VALENTI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634593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5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88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VALDO COSTA SOUZ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354755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27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VANDRO ALVES DOS SANT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360757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31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VANDRO CARLOS JENNERICH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631614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67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VANDRO CELCIOS DA SIL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510310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6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03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VANDRO FELIPE CAMARGO DE BRIT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055667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6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83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VANDRO LIBERAT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989186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6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86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VANILDO PEREIRA DE SOUZ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41318589 - SP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6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43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VELIZE SOTTI RODRIGU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437477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6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803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VERALDO JOSE DA SIL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938737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6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40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VERSON FELIX AMAR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126782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6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83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VERSON LUIZ DA SIL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280578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31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VERTON AMARO FERREI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348464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7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487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VERTON DE OLIVEIRA CARVALH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68268330 - SP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7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90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VERTON LUIZ PEREI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076403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7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945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VERTON ROBERTO DE OLIVEIRA COST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168526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7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57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VERTON RODRIANO MANZOTT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322077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7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820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VILIN PRICILA SAIONARA VARGA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181584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7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967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WERTON MARQUES RUFIN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940594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7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92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ZEQUIEL CLAUDIO HORNUNG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661229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7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11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ZIDEMAR SIEMIATKOUSK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394361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7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89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ZILDO POLISTCHUK JUNIO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436739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29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ABIANA CORREIA DE MELL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959323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8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445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ABIANA HELENA ELIAS RIBEIR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058572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8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671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ABIANE CRISTINA PEREI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051665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8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14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ABIANO ACOSTA BETIM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56292038 - RS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8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44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ABIANO AGUAD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181173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8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98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ABIANO DA SILVA PINT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098538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8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99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ABIANO DZIADZI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998752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8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07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ABIANO JUNIOR FONSECA SOAR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513048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8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19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ABIANO MARCELO XAVIE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969678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8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20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ABIANO MELO DA SIL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847088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9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955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ABIANO PEREI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343060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04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ABIO ADRIANO SCHNEIDE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543246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76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ABIO ALMEIDA PAVON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447730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9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26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ABIO ANTONIO DE SOUZ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929724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9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945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ABIO ANTONIO DOS SANT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150922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9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06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ABIO ASSIS FERRAZZ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510140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9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34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ABIO CAMPOS BASS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037560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9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86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ABIO CHESINI DE OLIVEI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835451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9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87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ABIO CRISTIANO BUBNIAK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470438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9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09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ABIO DIAS MONTEIR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167318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13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ABIO DOMBROSCK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129841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78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ABIO FIORUCI VESSON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04791001 - SP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45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ABIO HENRIQUE MORAES DOS SANT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27768538 - SP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67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ABIO HENRIQUE VIEIRA JUSCHAK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707071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81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ABIO HERLIQUE DONIZETE ARAUJ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127250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468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ABIO JOSE DE LIM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887067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0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30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ABIO LUIS DOS SANT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794409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0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80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ABIO LUIS MEDEIROS SOUT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332973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0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69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ABIO LUIZ BRANC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973132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0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50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ABIO MACAGNA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771787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28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ABIO MENDES DOS SANT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324028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435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ABIO NATAL PIMENTE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665602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02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ABIO RICKEN CREME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080283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26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ABIO SKORA SANTOS BUEN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601096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50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ABIO THOMAZIN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296277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91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ABIO WILLIAN BORGES BACLA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820240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1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37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ABIO WILLIAN PROPS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687091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1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72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ABIOLA BONARD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083997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1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52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ABRICIO FERREIRA DA SIL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867556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1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818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ABRICIO JOSE REZENDE DE SOUZ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677212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06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ABRICIO MARTINS FERREI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219999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38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ABRICIO SBRISS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335800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07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AUSTO RODRIGO FERREI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467997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2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62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ELIPE ALVES ROS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805209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07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ELIPE ANTONIO ZILIOT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463487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2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829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ELIPE AUGUSTO BONZATO JULIAN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502214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2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79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ELIPE IWANOWSKI BARG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386861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2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79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ELIPE MATHEWS NICOLOSI DA SILVEI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056577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2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444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ELIPE NORCI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226263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2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40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ELIPE ROMOLLE DANIE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783805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16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ELIPE VICENTIN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768176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05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ERNANDA BELTRAMI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756440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54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ERNANDA CRISTINA MILEK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86382 - A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3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86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ERNANDA LANDMANN HEY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616235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3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71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ERNANDA ZANELLI SARTOR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508865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3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06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ERNANDO AFONSO JUNIO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047522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3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87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ERNANDO APARECIDO FERREIRA DA COS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851768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3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09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ERNANDO APOLINARIO HOFMEISTE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84414125 - RS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3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91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ERNANDO BENTO BISP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790156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3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06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ERNANDO CESAR SKROSK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921421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06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ERNANDO DE FREITA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422058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4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95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ERNANDO DE OLVEIRA GARBET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32352638 - SP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4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696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ERNANDO FRANCISCO MANTUAN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090823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4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17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ERNANDO JOSE ACOST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746681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4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03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ERNANDO JOSE PINTO RIBEIR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335485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4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01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ERNANDO JOSE SAVIAT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552560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4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426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ERNANDO LUIS NICOLUZZ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368403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4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464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ERNANDO MENDES CAMARG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166475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4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25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ERNANDO PEDREIRA DE OLIVEI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616175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4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26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ILIPE RODRIGO COST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056563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67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ILIPE ZEMUNER BERZOTT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819353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5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99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LAVIA GASPARINI PAR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280252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5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56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LAVIANO APARECIDO FERREI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642435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5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930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LAVIO AUGUSTUS PICHELL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002974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5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97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LAVIO DE ANDRADE PIR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204437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5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32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LAVIO GUILHERME DA SILVA CAMA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408001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5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48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LAVIO MARCELO SIUT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140136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5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466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LAVIO PRADO DE FREITA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917329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5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46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LAVIO ROGERIO GODOI SANTIN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075082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5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99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LORISVALDO RAMALHO DOS SANT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528657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70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RANCIELE BESTE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831612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69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RANCIELE FERREIRA LACERDA NUN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2899961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40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RANCIELLE COIMBRA DA LUZ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113404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6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46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RANCIELLY ALINE COLP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546006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6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58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RANCIELY MENEZES ALMEID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014985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6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449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RANCISCO LUIS MUNIZ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891982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6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63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RANCISCO VALUS JUNIO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140849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56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0985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FRANTCHESCO LUISI NETTSO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392266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6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38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GABRIEL FROES W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743362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6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414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GABRIEL JOSE TRINDADE JUNIO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234474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52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GABRIEL THIAGO DE PAIVA NAVARR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198343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7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05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GEISE ELI SORCI BARBOS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260699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7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23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GEISER CRISTIANE DA SIL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040055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7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35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GELDSON APARECIDO PEDR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633259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7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444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GELSON DA SILVA DR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025487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7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88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GENILDA BALDIN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004867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7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33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GERALDO IARENCHUK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471037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7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91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GERALDO JOSE ADRIANCZYK STASZYSZE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572782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7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12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GERSON RICARDO RUTH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065951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7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43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GESSE DE OLIVEIRA COST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913151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62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GETER KALINKE DE OLIVEI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827709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8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64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GEVERSON DE OLIVEIRA SIL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7414060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58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1808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GEVERSON LUIZ GONZALEZ KRICHESK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372788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8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11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GIL HENDRIX DOS SANT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134142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8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478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GILBERTO DE MIRANDA CLAR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637112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8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91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GILBERTO SEBASTIAO G DE SOUZ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127918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8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46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GILCIMAR HILGENBERG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243213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8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17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GILMAR CARLOS DA SIL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970542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8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411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GILMAR DECHINI VAGETT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1089295 - MS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8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90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GILMAR PEREI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576986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9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39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GILMAR ROCH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910788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465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GILMARA HILGEMBERG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138835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07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GILVANA GOLOM WOINARSK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543882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9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27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GIOVANE JOSE DA SIL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466780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9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52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GIOVANI FERNANDO BERGONS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8286010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59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0788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GIOVANI FRAZAO DELLA VILL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784602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9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34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GIOVANI MARQUES ROS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088641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9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29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GIOVANNI DUS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564471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9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463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GISELE APARECIDA LOP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840007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9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68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GISELE DAYANE DE OLI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129203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16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GISELE DE FATIMA DA SIL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612887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65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GISELE DOS SANTOS MACHAD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039142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06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GISELE FRONCZAKA ANTUN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954173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807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GISELE MARIA DOS SANT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467729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30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GISELE PAIXAO DE OLIVEI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598041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59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GISELE SOARES SIL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151611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0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82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GISELI CLELIA GRUTK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4310927 - SC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60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0019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GISLAINE GASPA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203284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0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909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GISLENE MARIA MAGALHA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676142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0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13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GIULLIANO MACIEL DE PAUL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939266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07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GIVANILDO FRANCISCO DINIZ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650243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60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GLADSON JACINTO DA SILVA MARQU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059071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19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GLASIANO MACHADO COELH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816247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96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GLAUBMIR TELES DA COST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51180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19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GLAUCIO GONCALV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739433 - SC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47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GLICERIO DOMINGUES DA SIL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834522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1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84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GREZIELLI APARECIDA FERREIRA ROK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533955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1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75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GUILHEME SANTOS FERREI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474610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1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36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GUILHERME LOPES NET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781981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1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08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GUILHERME MARTINS LOP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058223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50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GUSTAVO CESAR LUPUSELI MEDALH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1162201 - MS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995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GUSTAVO DE BARR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844905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85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GUSTAVO LUCAS BARBOS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266941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2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15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GUSTAVO LUIZ BRITTO RODRIGU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813552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66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HEDIMAR ANTONIO LOBACHINSK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078491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62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0243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HEINRICH CURT HELLMAN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984052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2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995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HEITOR JEFFERSON SEVILA VERSA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062026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2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56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HELIANDRO TEODORO CASTR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197498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2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78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HELTON FABIANO FERNANDES OLIVEI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019870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2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470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HELTON PAULO TEIXEIRA DA CRUZ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971655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55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HELTON THOZOLIN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384384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696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HENRIQUE MESSIA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728947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01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HENRIQUE MURBACH BO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336891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3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55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HENRIQUE PAUKA PEREI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030881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3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24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HEVERSON MICHEL CARNEIR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398295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3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15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HIDALGO HARAGANO SIL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171513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3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55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HIGOR RODRIGO PA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478755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3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31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HILDEBRANTE PEREIRA PAIVA JUNIO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379430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3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36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HONORIO SIMIAO CARNEIRO FILH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586552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3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498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HUGO KREINSK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208746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53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HUGO LEONARDO DOS SANTOS CASTR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552204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4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43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HUGO ODAIR MACHADO DA ROS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233230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4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96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HUGO WAGNER KAEFER DA SIL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21227041 - EX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4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66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HUMBERTO PRIMO GERONASSO NET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225875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4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00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IBSEN EDUARDO DE CASTRO VALDRIGH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239681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4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45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IDAIR LUNARD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087662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4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90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IGO VON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054209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4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20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IGOR LUCIO DA SIL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282893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4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33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ILIO DE PAULA TEIXEI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656000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4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36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IRENI DE OLIVEI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977270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07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IRIS GONCALVES FARIA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030139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5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36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ISMAEL RODRIGU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025598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5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37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ISRAEL FELIX LIIDE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751040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5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98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ISRAEL VINICIUS SEVERIN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065955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5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27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IURE CLEVIO PEREIRA ARAUJ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447273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5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31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IVAN CARLOS ANDREUZ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287729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65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0032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IVAN JUNIOR MALOST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754293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5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69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IVAN LUIZ CIDRI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704579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5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67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IVAN ROGERIO HEPP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4090797 - SC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5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00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IVANI PEREIRA DIONIZI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587060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12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IVO RODRIGUES DE MORAI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91836768 - SP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25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IVONE GOMES DE LIM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652096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49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IVONE VALIM DA LUZ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360073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6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08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IVONETE TEREZINHA SEGATTO DA CUNH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235538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6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33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IVONIR BORGES DA SIL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049936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6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697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ACIR TERTULIANO DA SIL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001915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6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672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ACKELINE FERREIRA DOS SANT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927515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6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92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ACKSON ALEXANDRE MACHAD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9158976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66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0386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JACKSON SCHLICHTING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420689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6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75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ADIEL FREITAS FRANC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908114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26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AIDE MANDOLINI BARONE BUENO MEND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461914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7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24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AIME DANIEL DA SIL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75925723 - RS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7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32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AIME JOAO CRISTOFOR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483367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7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61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AIR FORTUNA FILH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377306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7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50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AIRO DE ANDRAD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837854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7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431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AIRO SALLES DA SIL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257341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7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20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AISON HENRIQUE MAINARD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872061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7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94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AKSON CASARIN SILVEI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921789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7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55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AKSON ZICO DE OLIVEI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500913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7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95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AMES ADRIANO LOPES DOS SANT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433700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13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ANA BEATRA SCHERE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849880 - SC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8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92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ANAINA CHAVES DE OLIVEI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034013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8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80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ANDIR FRIDRICH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791685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8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454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ANIO RICARDO DRESCHE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303442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8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44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AQUELINE APARECIDA ROCH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TOLEDO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8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70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AQUELINE BUIAR DE LIM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729819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8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29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AQUELINE MARIA NALIM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994710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8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11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AQUELINE TOMAZ ARAUJ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436529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8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627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AQUELINE VALERIA DOS SANT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159902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8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90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AQUESON DOUGLAS DE SOUZA MAGRAN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7926253 - RJ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9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06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ARBAS SILVA SANT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587702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835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ARDEL NIVIADONSKI BRITES DE MORA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8190684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6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1785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JEAN CARLO HOSKEN GUSMA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8968960 - MG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69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1573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JEAN CARLO STROMBERG MATT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343987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9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36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EAN CARLOS DA SILVEI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686334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9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26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EAN NORBERTO RIBEIRO DOS SANT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489680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9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695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EAN OLIVER PLINT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926949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9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27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EAN PAULO DE OLIVEI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300066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9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53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EAN PIERRE DE OLIVEIRA COST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185048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9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856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EAN RODRIGO VIDAL DA SIL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949087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53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EFERSON BARBOS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760240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83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EFERSON DO AMARA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451602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34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EFERSON ESPIRITO SANTO DE LUCEN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419300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51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EFERSON IOZWIAK STACKIW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319451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08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EFERSON MAIA ANTUN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817289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42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EFERSON STEVAN DA SIL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066820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0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33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EFFERSON AMARA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019076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0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97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EFFERSON DA CAMARGO SIQUEI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688919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0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59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EFFERSON DOS REIS BERNARD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527615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0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15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EFFERSON RODRIGO DOS SANT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213469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27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EFFERSON RODRIGU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735875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16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EFFERSON RODRIGUES DOS SANT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520520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62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ENIFER DE FATIMA LEIT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460986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67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EOVANE VIANA DE LIM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066929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68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ESSE MARCOS ANTUN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669729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968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ESSICA DAYANE JORDA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8370683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71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1051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JHON DEIVID LOPES GRITTE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124555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1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13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HONE GULAK DE OLIVEI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739968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1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38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OANIR ENNES DE OLIVEIRA COST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340628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1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98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OAO ANTONIO DE LIM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041042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76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OAO BATISTA VASCONCELOS JUNIO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71990879 - SP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466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OAO CARLOS DA SILVA BENT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45116318 - SP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892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OAO CARLOS DE JESUS FERNAND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580266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2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23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OAO CARLOS HENRIQU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680417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66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OAO CARLOS WRUBLESK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791997 - SC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2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08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OAO EDELCIO MARTIN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887892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2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83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OAO EDUARDO COSTA VAZ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718998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2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02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OAO ELIAS RODRIGU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700901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2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74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OAO GUALBERTO CAETANO FILH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296623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2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18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OAO GUILHERME SILVA DE ALMEID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109824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80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OAO JEFERSON PONTAROL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965213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15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OAO MARCELO MOREIRA DA CRUZ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988494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28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OAO MARCIO DE OLIVEI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910458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3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19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OAO MARCOS DUTRA DA SIL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370737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3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805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OAO MIGUEL SZYMKOVIAK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362035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3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403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OAO PAULO BOSSON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460906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3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19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OAO VITOR NUNES DA SIL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517455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3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77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OAREZ CAMARGO DE OLIVEI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353225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3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13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OCIMAR DO CARM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367452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3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91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OCIMAR WALTE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455202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06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OEL AMARO DA SIL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268690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4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446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OEL LUIS CESC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811225 - SC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4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661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OEL SANTOS DE MAT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970474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4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30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OELMA ARLINDO VIAN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418517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4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48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OHNES MOISES ANDRIOL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82380095 - SP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4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56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OICE MARIA DOS SANTOS LEVANDOSK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9172611 - SC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4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50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OILBERTO CARLOS MOREIRA JUNIO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587847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4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442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ONASCIR ROGERIO DALPRA DA SIL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237134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4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18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ONATAN EDER LIMA DE CASTR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9038723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74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0138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JONATHAN BINSFELD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846333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75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ONATHAN DE ALMEID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914597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5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21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ONATHAN DE SOUSA AGUIA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319629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5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28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ONATHAN RAFAEL MEDEIR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747924 - P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5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55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ONATHAS MEZZADR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961822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5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19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ONNY RAFAEL DE SOUZ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576066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5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30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ORGE EDUARDO BRANCO ZAMBIAZ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61847 - AL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5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05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ORGE LUIZ DA FONSEC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688918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5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871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OSE ADRIANO GONCALVES DE AVIL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183215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5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89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OSE ANSELMO CAPELLAR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238556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5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14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OSE AUGUSTO BURAT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537106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70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OSE CARLOS BRAG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310660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10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OSE CLAUDINEI DOS SANT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508267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25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OSE CLAUDIO DA SIL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054704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6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59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OSE EDUARDO MORAIS DE SOUS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947642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6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20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OSE GONCALVES DE FREITA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883552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6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87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OSE HENRIQUE F SANTOS DE OLIVEI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65934 - DF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6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642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OSE JOAO CORRE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746675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6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30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OSE LAURINDO FLUGEL PINT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550603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6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51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OSE LUIS PRINCIPATO TROSS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299568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6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16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OSE MAURICIO C DA SILVA JUNIO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907316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408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OSE MEDEIR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308237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7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83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OSE MIGUEL DZIER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364218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7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474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OSE NILSON LOBO DE OLIVEI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603864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7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54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OSE OSNI SILVEI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227923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7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93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OSE RICARDO DE OLIVEI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35672141 - EX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7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76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OSEMAR APARECIDO DE PAI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978301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7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06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OSEMAR CAMARGO DOS SANT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359198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7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56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OSIANE CORRAL LEM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271889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7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71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OSIANE CRISTINE MUNCINELL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038494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7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812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OSIANE DO ROCIO RIBEIR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913886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30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OSIANE DOS SANTOS VIEI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145041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8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830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OSIANE PEREIRA DA SIL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288197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8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27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OSIEL TERLESK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662398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8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89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OSIMAR SOBO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800708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8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03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OUBER RAMOS GARC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3294139 - SC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78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0502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JOYCE NICOLLE JEHRING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096601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8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74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UCELENE CELI KRZESINSK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443015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8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24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UCELINO DE OLIVEI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120449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8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02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UCILENE ALVES MACHAD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221003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8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664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UCIMAR MOREI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839938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9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58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ULIANA ASSIS DA SIL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657340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02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ULIANA LIMA NAKAMU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271372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25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ULIANA LOURENCO PEDROS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5801574PR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9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26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ULIANA MORGENSTERN DA SIL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1470799 - SC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9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401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ULIANA RIBAS DE ARAUJO CORRE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957269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9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619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ULIANO ANDRE EMERICH VIAN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384298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9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61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ULIANO CAROBA RODRIGU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816523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9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666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ULIANO CORRE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502686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9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76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ULIANO MACHADO PEREI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195801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9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87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ULIANO NICOL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727151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73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ULIANO PEDRIN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876939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29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ULIANO POSSE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769028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70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ULIANO URQUIZA LAMAR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198810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08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ULIANO WOSNIAH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231824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57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ULIEDES NUN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395437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8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1064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JULIO CESAR BUEN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714307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0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36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ULIO CESAR CASIMIR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16245883 - SP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0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00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ULIO CESAR DE AGUIA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364565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0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32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ULIO CESAR DERKACZ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235809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0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40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ULIO CESAR FERREIRA DA CUNH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218523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92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ULIO CESAR SELHORS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001287100 - MS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8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1341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JULIO EMERSON STREICHE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765546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14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ULIO FABIANO RAMIR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678989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05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ULIO HENRIQUE DE OLIVEI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336650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54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ULIO PETERNELLA MET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742313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25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ULIO SOKOLOSKI LOP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830454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1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62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UNIOR CESAR DOS SANT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286433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1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496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UNIOR JOSE VICENTI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896396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1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73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URANDIR SCHNEIDE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7051620 - SC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1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847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USSENALDO GONCALVES DA MA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778510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76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KAMYLA MONTEIRO GABRIE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8371478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8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1517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KAREN BILEK PHIL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795901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47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KARIME APARECIDA SAL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574632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2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28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KARINA DOS SANT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551379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46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KARINA ROSSI MARQU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625721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2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85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KARINE ALVES DE LIM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848330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2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692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KAROLINE DOS SANTOS FONSEC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532623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2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10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KATIA REGINA QUEIROZ BUEN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95324296 - SP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2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50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KELLY WISTUBA DE FRANC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758950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2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941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KELSEN NASCIMENTO DE OLIVEI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73123381 - B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54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KLEBER APARECIDO BARBOS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300424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37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KLEVERSON IANTA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232663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41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AEDSON DOS SANT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852787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3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991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 JULIANA FERREIRA ANTUN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958864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3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27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AURO CESAR RIBEIRO DA SIL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648229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3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605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EA MARGARIDA ALV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319124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3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34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EANDERSON MARTINS ZACARIA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970636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3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06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EANDRO ANDRE SOAR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290103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3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66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EANDRO ANTONIO PELECHAT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150835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3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57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EANDRO APARECIDO SCARABE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019220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11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EANDRO CARDOSO REMD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212406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4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68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EANDRO CARLOS MACIE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013984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4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43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EANDRO CESAR DA SILVA OLIVEI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332571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4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48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EANDRO CESAR PEREI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767183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4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25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EANDRO DE SOUZA BRIT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309362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4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25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EANDRO DOS SANTOS BARBOS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015410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4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400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EANDRO ELISIARIO DOS SANT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940513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4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73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EANDRO GONGO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988884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4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17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EANDRO JOSE CASTAGNOL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659608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4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07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EANDRO JOSE RIBEIRO PORT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144307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50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EANDRO JUNIOR SANGALETT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468620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5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96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EANDRO PATRICK DAVE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352984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5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09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EANDRO RODRIGO MONTIN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773057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5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635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EANDRO ROGERIO FIM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394037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5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479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EANDRO ROSA DA SIL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916998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5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50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EANDRO SABINO KALINOWSK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230566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5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71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EANDRO SANSANA DE CRIST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376176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5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862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EANDRO TEODORO DE CAMARG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529929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5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50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ECIANI OLIVEIRA CRUZ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661174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5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44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EILA ROSANGELA SILVA CORRE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787319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495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ENILSON PIOVESAN LEIT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007023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885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EONARDO LUIS DA SILVA DE ARAUJ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2412952 - RJ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07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EONIDAS VINICIO BORGES DOS SANT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14906041 - MG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86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0062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LIANDERSON GARC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087890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6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14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IDIO ABREU MADRUG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803564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6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13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IGIA ADRIANE DE ARAUJ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746572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6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20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ILIAN APARECIDA LIE BORGES KOG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78975562 - SP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6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50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ILIAN DALASUANA DOS SANT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502927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6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23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ILIAN JUBANSK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225801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6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45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INCOLN DA COSTA FLORIAN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689567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16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INCOLN PIR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346057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7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81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INDERCI ELIANE ZANAQU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218220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7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992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INDOMARCIO BRASILIN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666674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7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21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IONARDO MONTEIRO RODRIGUES DA SIL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286245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7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82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ISIANE CARLA BOKORN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198480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7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06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OIDES RODRIGUES RAM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12738193 - SP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7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641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OREMAR RODRIGUES BAIK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540797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7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832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ORENA ELIZ GIACOMOZZ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965511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7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82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OURDES CHACHAROWSK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262455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7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834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UANA CARLA VIRMOND WEBE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971612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459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UCAS ALVES DA SIL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235387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8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840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UCAS FERNANDO MARQUETTI SOAR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270818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8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75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UCAS ROMANIUK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157758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8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88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UCAS SUBTI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606458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8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74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UCI MARIA DE LIM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296147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8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50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UCIANA DE MATOS PETENUSS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708139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8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92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UCIANA DUART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968414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8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76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UCIANA OLIVEIRA MACED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482434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8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688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UCIANA RODRIGUES RAM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036950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8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41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UCIANA VANALL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702125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9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28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UCIANA VILAS BOA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269748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49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UCIANE BIONDARO PETER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684818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44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UCIANE CZEPELSKI DA SIL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879026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9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43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UCIANE TRENTI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533961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9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666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UCIANO ALMEIDA MALHEIR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59624625 - SP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9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81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UCIANO ALVES DA SIL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032240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9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02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UCIANO ANTUNES DE LIM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989615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9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54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UCIANO BORILL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507114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9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59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UCIANO BUENO DE OLIVEI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547458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9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801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UCIANO COSTA LEA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71018673 - RS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491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UCIANO DOS SANTOS RIBEIR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171859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93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UCIANO EWERTON DOS PASS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744772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71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UCIANO KLUG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636196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16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UCIANO SZCZERBA ZAMBA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019009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46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UCIANO TEIXEIRA DE OLIVEI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430594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51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UCIENE ORRIC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8603798 - MS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0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80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UCILENE VITA TEOFILO RIBEIR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036343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0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29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UCIO DA SILVA DZIUB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618318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0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50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UIS ALAN SOUZA ARAUJ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100678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0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41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UIS ANGELO TOMASCZESKI WILHELM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279838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46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UIS ANTONIO COTELO DE CARVALHO E 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651274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22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UIS CARLOS ALV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463694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09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UIS CARLOS DE CAMP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736937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98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UIS EDUARDO BORNANCI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839951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29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UIS EDUARDO NEVES TAUL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096410109 - RS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84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UIS FABIANO MEND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018947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1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56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UIS GUSTAVO PIMENT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956787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1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77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UIS HENRIQUE DE OLIVEIRA DOMINGU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159429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1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74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UIS RODRIGO GABARD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840120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1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50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UIZ ALBERTO DE OLIVEI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349294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631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UIZ ALBERTO GORSK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410410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09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UIZ CONRADO SCHLICHT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680743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33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UIZ EDUARDO DOS SANT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320047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2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18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UIZ EDUARDO MARQUETTI SOAR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617917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99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UIZ FELIPE LANTMAN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011366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2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74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UIZ FERNANDO DE VIT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188562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2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27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UIZ FERNANDO KNOLL JUNIO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241630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2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42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UIZ GOMES DA COSTA JUNIO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724732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2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63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UIZ GUSTAVO CORREA PEREI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192043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2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56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UIZ HENRIQUE ALVES MARTIN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750967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04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UIZ HENRIQUE SANDESKI ZUBE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044091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929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UIZ SERGIO NUNES DA SIL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251745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13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YNCOM CHARLES PA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192816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3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03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DELINE SOARES LAZZARI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416878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3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22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GNUM BERLINTES PACHEC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671908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3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46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ICON JOSE PEREIRA MARIAN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884954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3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987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IKON RODRIGO BEHN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352459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3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26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LU CRISTIANE DE PAUL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116534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3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19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LUZA BAGGIO COST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958257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3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89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CEL FERNANDES DA SIL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01275383 - SP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73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CELINA OLIVEIRA MOR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596040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4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05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CELO ADOLF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439924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4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433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CELO ALVES DE JESU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383654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4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02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CELO ANDRE COSMAN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763508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4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43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CELO ANTONIO SANSO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727724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4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88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CELO APARECIDO PALOZI BENITEZ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774064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4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04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CELO BARBOSA DOS SANT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871922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4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75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CELO BONFIM LED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309276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4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60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CELO CORDEIRO ZANARDIN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723154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4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977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CELO DA SILVA SIMPLICI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287876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42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CELO DE CARVALHO BECHE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070567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5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15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CELO DE CARVALHO RODRIGU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58029933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5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53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CELO DE OLIVEIRA DOS SANT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632545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5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73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CELO DOS SANT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931685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5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87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CELO FRANK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039402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5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75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CELO KOKURUDZ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410779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5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27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CELO LOPES DE OLIVEIRA MARTIM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382349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5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45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CELO LUIS BESSO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429423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5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13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CELO MACHAD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061153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5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18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CELO MACHNICK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330230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937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CELO MARTINS DE OLIVEI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922488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39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CELO MEND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201506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88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CELO MOURA DOS SANT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76139847 - RS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6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10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CELO NORBERTO DOS SANT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071566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6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48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CELO OLIVEIRA ALMEID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524677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6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60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CELO PEREIRA LIM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171797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6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923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CELO SILVA ALV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945383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6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992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CELO TANGLEICA LEA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813117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6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53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CELO TOROSK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601319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6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95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CELO WILLIAN SQUEN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431194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47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CELO WONSIK DA SIL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922143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7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08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CELUS NUEVO MIGUE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240907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7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39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CIA FERNANDA PEREIRA DE SOUZ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534346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7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71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CIA KOSE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594138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7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96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CIA MARIA RAM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239574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7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96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CIANO WIPSCH AMORIM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828378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7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613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CIEL KSCHEVY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992072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7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23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CIO ADRIANO ZIOJL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646664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7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71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CIO ALESSANDRO DE ABREU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289448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7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28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CIO CARLOS DE OLIVEI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949782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420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CIO CESAR DIA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026471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8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01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CIO DE MORA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363199317 - SP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98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0179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MARCIO DRECKSLE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3363728 - SC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8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50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CIO GOTARDI JUNIO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837074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8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72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CIO LEANDRO RODRIGU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073516454 - RS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8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28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CIO LEANDRO VIAN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410918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8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640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CIO MARCELO FERREIRA DA SIL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695786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8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09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CIO PONTES DO ROSARIO RIBEIR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331334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8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21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CIO RICARDO MAIA RIBEIR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880936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8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76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CIO TOMAZ RIBEIR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054580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9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54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CIO UTIDA GI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987085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13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COS ADRIANO DE SOUZA VAZ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531997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66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COS ADRIANO FARIA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526440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9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467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COS ANTONIO ALV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726995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9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87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COS ANTONIO DA SIL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392829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9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62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COS ANTONIO GANTZEL FILH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122830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9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12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COS DA SILVA TEIXEIRA JUNIO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767225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9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08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COS DE CARVALHO CARPEN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996904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9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61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COS DIAS CARDOS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706857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9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73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COS DOS SANT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791567 - SC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988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COS JAMES DE MAT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118077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908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COS LEANDRO KER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098312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04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COS MACHADO DE OLIVEIRA JUNIO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423504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58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COS MESSIAS DA SIL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948693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974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COS MIGUEL CANOFF GONCALV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661777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59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COS ROBERTO DE LIM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059783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0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93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COS ROBERTO DERKACZ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251580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0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13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COS ROBERTO NOGUEIRA MUNHOZ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769430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0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02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COS RODRIGUES FERREI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743975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0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11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COS ROGERIO DA SIL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559761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485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CUS VINICIUS G DE CARVALH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533628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422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IANA ADELITA RODRIGU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596468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95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IANA CERRI NIDOCZEK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967845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61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IANE JAMIELNIAK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060654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23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ILDA DE LURDES MEHRE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234345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16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ILYS BOCO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091730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1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06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ILZA PEREIRA DE SOUZA LIN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272934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1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51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INA GABRIELA BARANHUK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009952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1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51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INALDO GONCALVES GOM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116228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1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85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INES FRATT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994094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93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IO APARECIDO BARBIEIR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844094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95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IO EDUARDO DOMINGU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618596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34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IO MACEDO CORREA LEIT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411768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2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46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IVALDO MEND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689038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44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IZANE NEGR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847651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2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07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LETE LIOCINI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955810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2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14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LON FILIPE ADA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232059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2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10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LON JUNIOR BENAT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312240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102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0051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MARLON RODRIGO POLVER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890189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2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12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TEUS CASSEMIRO DOS SANT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898316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67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TEUS CROVADOR DA SIL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217380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79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TEUS VEGLIER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223028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80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TIAS LIMA DE CARVALH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416060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3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04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URICIO ARISTIDES DE OLIVEI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382539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3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31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URICIO GUSTAVO LOUREIRO MACHAD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907418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3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954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URICIO LUQUI LOP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251204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3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660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URICIO MARIANO DE PAUL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753492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3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82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URICIO MOREIRA BERTI JUNIO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152482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3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57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URICIO PAZZINATTO FILH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506867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3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422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URICIO SAUERBIE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147176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78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URICIO THIBES DE CAMP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577360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4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89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URICIO ZAHDI STECINSK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794410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4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16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URO HENRIQUE VICENTIN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311684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4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89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URO TOPOROVICZ FRANKOVSK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386102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4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45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X CRISTIANO CROZET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995153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4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92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XIMILIANO PRADO SIL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003144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4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09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XIMILLIAN FERREIRA CLARIND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411614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4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20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YCKOL ROBERT DE AMORIM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521440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4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92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YCOL TADEU DE MEIRA BRANDT COST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038927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4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933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YCON TIBES LANG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546118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674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YKON ALEXANDRE DOS SANTOS CAMP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347157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105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0377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MAYKON DOUGLAS CIOFF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927242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5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460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YKON FABIO GUEDES ROQUEJAN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203802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5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14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ELQUISEDEQUE BICALHO DO AMARA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313771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5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51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ICHAEL MACHADO DE SOUZ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6310673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105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1673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MICHAEL MULLE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956696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5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12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ICHEL MARCOND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660101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5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04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ICHEL NEMER BASTOS ANTONI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724752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5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50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ICHELA PENNO DOS SANTOS RAYMUND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977717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5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90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ICHELE CAROLINE DOS SANT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105365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31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ICHELE GORTE FERRAR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22442540 - EX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66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ICHELE HASSELMAN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652729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93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ICHELL LIMA DE LORENZ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547086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106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0403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MICHELLE CRISTYNA CALAC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006161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6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15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ICHELLI DARLEIA BUTE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809555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6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88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IKAEL JEAN DA COSTA TORR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156048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106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0150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MILENA CAROLINA MULLE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907983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6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69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ILTON JUNIO DOS SANTOS ALMEID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595877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6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10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ILTON ROGERIO ANGEL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82309846 - SP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6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625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IRIAN ELISABETH MAYER ZANELL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592265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03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IRIAN SILVA ANTU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824541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7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76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ONALISE LUIZ FEITOZ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988525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7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62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OYSES DIAS MARTIN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040353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7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70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NAGIZA CRISTINA GALVA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348112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7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30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NASHALY FAVARO GUARNIER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812567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7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44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NATANAEL ZAVALSKI PADILH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575998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7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912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NAUDIMAR EVANGELIST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129836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7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40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NAYHARA DE OLIVEIRA DOMINGU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159433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7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05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NEIMAR TENFE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024955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7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53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NELSON DA CRUZ ANTUN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974173 - SC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28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NELSON LAURO DE MORAES CASTR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125932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8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52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NELSON RAIMUNDO FILH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350011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8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76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NEOMAR JOSE PAVA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643212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8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90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NESTOR LEVI BATISTA DA CRUZ JUNIO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425373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8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452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NEUMAR ANDALICIO DE REZEND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840488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8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44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NEWMAR VENTURA ALVES DE SOUZ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968039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8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34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NEWTON FONTOURA DA SIL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1306333 - ES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108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2009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NICELI MALISK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095625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8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17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NICOLE APARECIDA SEMIGUEM BARBOS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489605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8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65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NILMA CRISTIANE ANDALICIO REZEND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138347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9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49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NILSON RODRIGUES DE ALMEID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115300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58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NILTON CESAR MEDEIR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145004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28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NIVALDO MARIO RODRIGUES KUBALAK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568924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9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495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ODAIR JAIRO DE OLIVEI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521839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9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48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ODAIR JOANES DA SIL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512808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9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39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OLIMPIO FERNANDES DE OLIVEIRA NET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677623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9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955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ORASIL GOMES DE MORAIS FILH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101094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9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65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OSCAR ALVES ROCHA JUNIO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063398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9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91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OSCAR JOAO DA SIL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261127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9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27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OSMAR MARTIN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603452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26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OSMAR ZIMME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7797090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11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2034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OSNI CABRAL BUEN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102569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44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OTANIEL RICARDO DOS SANT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736723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99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OTAVIO MANOEL DE OLIVEI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843925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40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OTONIEL INACIO DOS SANT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104741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40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OZEIAS DE PAUL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148993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0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01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OZIEL CASTANHO DE OLIVEI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721983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0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92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PAMELA MICHAELYN OETTING DE MATT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074653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0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932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PATRICIA ANGELITA MAZU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869888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0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20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PATRICIA DE LIM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085713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39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PATRICIA FERNANDA FURLANETT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175559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858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PATRICIA FERNAND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134140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43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PATRICIA FERREIRA DE LIM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300433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44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PATRYK ROGE MOK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7529614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11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1247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PATTERSON CHARLES GRUDTNER SCHU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330884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73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PAULA MARIANA TOST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110697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1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69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PAULO ANDRE SIMONATO TERLESK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40568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1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43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PAULO BUARQUE DE SOUZ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0817224 - MS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1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92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PAULO CESAR GIOVELL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529898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1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07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PAULO DANIEL JUNIO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171780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25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PAULO EDENILSON RIBEIRO DOS SANT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789256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09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PAULO FABIANO ZDEBSK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704525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88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PAULO HENRIQUE DA SIL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849589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2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12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PAULO HENRIQUE DIAS BEZER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05448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20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PAULO JUNIOR GODINHO DOS SANT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091052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2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00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PAULO NEUMANN MASCARENHA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266039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2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990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PAULO ROBERTO CASSIAN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751815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2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915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PAULO ROBERTO JOAQUIM PEDR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74987681 - SP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2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29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PAULO ROBERTO SCHIONTEK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868620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2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34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PAULO ROBERTO WATERKEMPER OZO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082882 - SC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23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PAULO ROGERIO NONAT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849855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28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PAULO SERGIO DE OLIVEI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33487967 - SP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34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PAULO SERGIO MEDRADES TOLENTIN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224322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3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20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PAULO VAILANT CASTANH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125935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3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10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PEDRO CESAR VIEIRA CAMILL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748326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3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73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PEDRO HENRIQUE DO NASCIMENT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682641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3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83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PHELIPE HRYNIEWICZ DE ALMEID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615515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3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52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POLYANA TERNES DE OLIVEI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114610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3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90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PRISCILA CUSTODIO DE LIM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004146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3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924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PRISCILA DE OLIVEIRA MACHAD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490475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90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PRISCILA DELGAD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364319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4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815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PRISCILA FERNANDA DA SIL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987708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4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51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PRISCILA WOINAROVICZ BYLNOSK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939639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4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05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PRISCILLA CARVALHO DA SIL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180074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4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18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PRISCILLA TATTIANA PINHEIR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800980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4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435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ACHEL MOURA DE MAT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061751726 - RS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4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08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AFAEL BATISTA LUCI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051585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4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54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AFAEL BRUNO BALA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514125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4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02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AFAEL CACCIOLARI ARRUD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083239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4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28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AFAEL CRESTAN DE OLIVEI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352512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11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0636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RAFAEL DELLALIBERA DE MELL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978724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5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99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AFAEL DOBIS FILL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337204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5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41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AFAEL EDUARDO HIPOLITO DOS SANT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711924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5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21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AFAEL GOMES FERREI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838220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5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76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AFAEL GREGORIO DA SIL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366537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5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17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AFAEL GUSTAVO BRONKOW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783460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5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59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AFAEL GUSTAVO DA COST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251943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5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98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AFAEL GUSTAVO SALDANHA EKERMAN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969618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5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61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AFAEL JOSE MICHALSK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700546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5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93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AFAEL LIMA DA SIL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878810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25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AFAEL MIGLIORANZ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756460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18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AFAEL PUTRIQUE FREITA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707289 - MM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58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AFAEL SANTOS TREBSK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059116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6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67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AFAEL SILVA DE LIM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850842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6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08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AFAEL SOLT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243822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6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23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AFAEL TOKARSKI RIBA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220000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6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83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AFAEL VIEIRA MARTIN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103111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6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53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AFAELLA BROSCH GARCIA PA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218532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6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19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AFANELY PESCAROLE DE CARVALH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015644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6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09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ALDINEL DA LUZ RAM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494087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92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AMON BRENE ZAPAT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338670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7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80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ANGEL MENEGUEL ZEVIERZICOSK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989643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7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86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APHAEL ROGENSKI DE MELL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990871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7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50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EGINALDO ALVES DE OLIVEI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153505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7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74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EGINALDO BATISTA SOAR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655110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7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19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EGINALDO DA SIL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564794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7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59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EGINALDO EDILSON DA SIL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70783463 - SP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7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825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EGINALDO RODRIGUES FERREI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745512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7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493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EGINALDO SUTER TOPOROSK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253732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7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478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EGINALDO SUTIL DE OLIVEI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237891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28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EINALDO ANDERSON FELIZARDO JUVENC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917055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8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93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EINER DA SILVA PRAD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236015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8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40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EJANE DE OLIVEIRA NEV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595766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8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93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ENATA LIMA DOS SANT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127718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8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06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ENATA MAZETO BARBOS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485467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8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07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ENATO ANTONIO DA COST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855262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8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40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ENATO ANTONIO SEMAN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445011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8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24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ENATO AUGUSTO DIA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575730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8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12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ENE RODRIGU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844481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8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38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ICARDO ADILSON TRINKE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410930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9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06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ICARDO CESAR RODRIGU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248676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996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ICARDO CHIARELLO MARCHES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758802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32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ICARDO COSTA VALDERIN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97414604 - SP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9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89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ICARDO CRUZ DA SIL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648375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9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82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ICARDO DAMA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748125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9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57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ICARDO DOMINGOS DA SIL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838327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9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95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ICARDO FERNAND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009416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9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38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ICARDO FERNANDES RODRIGU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267970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9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31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ICARDO FERNANDO PINT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974146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9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82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ICARDO GAIEVISK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739321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89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ICARDO HEIDEMAN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919894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53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ICARDO KOLOG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341355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81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ICARDO LUIS DE OLAND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948078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89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ICARDO MARINO RODRIGUES KUBALAK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394929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946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ICARDO MARQUES DE LIM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917555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96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ICARDO TARRABAIK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367336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0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09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ICARDO ZANATT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975408 - SC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0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52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ICARDO ZERGE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112882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0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93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ICCIERI SILVERIO RODRIGUES PONT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987892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120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1891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RICHARD WAGNER DO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188123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944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ILKER REIS SAL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06626 - R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82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OBERSON BONISSON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151244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12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0990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ROBERT ULRICH CONSO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231074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25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OBERTO DIAS MUNIZ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1384553 - PB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14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OBERTO ERARSMO TOLENTIN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762277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05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OBERTO FRANCZAK JUNIO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048054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1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04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OBERTO GONCALV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368351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1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45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OBERTO JERONIMO STANCZYK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009964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1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74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OBERTO MARSAL YAMAKI DE CARVALH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625223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1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46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OBISON LUIS PEREI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283120848 - SP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12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1625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ROBSON COST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1089816 - MT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12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0877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ROBSON DANIEL ROS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082570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22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OBSON IZAIA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256880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2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55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OBSON PAITE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274813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11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OBSON RICARDO PIR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047060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2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73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ODNEI DAMACENO FREIR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004185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2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48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ODOLFO ALFREDO SCHU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197827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2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72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ODOLFO MENDES DE LIM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122343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2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53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ODOLFO RODRIGO DE SOUZ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3617804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2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691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ODRIGO ALBIERO DE OLIVEI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230910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45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ODRIGO APARECIDO ROLIM PEZZOTT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213826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28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ODRIGO BENEL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538711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54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ODRIGO BUENO DE ARAUJ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415469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3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444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ODRIGO CALV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317885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3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67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ODRIGO DE SOUZA AMELI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251722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3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43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ODRIGO DE SOUZA VIAN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320249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3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17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ODRIGO EZEQUIEL DE SOUZ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507679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3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924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ODRIGO FERNANDO SALVATIC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562912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3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31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ODRIGO FERREIRA PREST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662552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3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77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ODRIGO GREGORIO DA SIL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767047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00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ODRIGO LIMA ANDRAD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31781906 - SP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4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47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ODRIGO LORI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850150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4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55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ODRIGO MACHADO DOS SANT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259345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4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63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ODRIGO MIZERSK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010767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4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06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ODRIGO NUNES DA SIL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521932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4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12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ODRIGO PEDROSO CASSIN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757932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4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38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ODRIGO PIR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500761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4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00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ODRIGO PIROZZ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748351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4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31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ODRIGO POZZOBOM FANTINAT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056318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4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03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ODRIGO RODRIGUES DA SIL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804574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73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ODRIGO RODRIGUES DA SIL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1350220 - MS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5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78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ODRIGO SOARES DA SIL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272932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5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53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OGER ANDRADE TORR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298949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5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36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OGER TOSHI YATSUGAFU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148124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5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08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OGERIO DE ALMEID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801619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5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30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OGERIO DE SOUZA GOM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252168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5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65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OGERIO FERNANDES BRUN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641861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5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98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OGERIO FERNANDO FRANCA DA SIL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211750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5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17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OGERIO LOURENCO BAIA GUID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768497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5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40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OMILDO LUIZ SILVESTRIM JUNIO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479155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70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OMUALDO GROCHOVSK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3294762 - SC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12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1773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ROMUALDO HORNICH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661481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05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ONALD BESTEL CAVALHEIR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938581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6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820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ONALDO ADRIANO DE CAMARG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1272510257 - EX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6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93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ONALDO DE JESUS COST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99093 - MS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6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70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ONALDO DOS SANTOS CORRE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309868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6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83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ONALDO HEIDEMAN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919898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6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908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ONALDO ROCHA MOREI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116199183 - RJ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126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0708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RONNIE PETERSON FRANCO DE GODOY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404164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6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27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ONY EWERSON ALV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557992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19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OQUE ROSA DA SILVA JUNIO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003121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7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93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OSANE DA SILVA SANT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620047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7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876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OSANGELA APARECIDA DA CRUZ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865913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7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59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OSANGELA APARECIDA SANT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960233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7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49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OSELI APARECIDA GZECHNIK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674235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7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50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OSELI DOS SANT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335957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7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88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OSELI SOISTAK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003082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7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839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OSICLARA DE ABREU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358738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7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62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UBENS DA SIL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733133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7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54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UBIA CARLA KANDALSK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076263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40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UBIANE DOS SANT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594039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8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38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UTE EMANUELA DA SIL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120494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8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06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SALETE CORDEIR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066575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8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00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SALVADOR DE ANDRADE BATIST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307888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8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37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SAMUEL RODRIGUES OLIVEI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427510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8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84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SAMUEL VIEIRA DIA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724855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8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99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SANDALO MARCELO MARQU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759596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8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22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SANDERSON PEREI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721780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8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66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SANDRA MARA ALVES DOS SANT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866826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8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50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SANDRA MARA SILVESTR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C3163946 - SC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9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30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SANDRA REGINA KULIACK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352568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86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SANDRO DARCI DE AGUIA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0518012 - R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53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SANDRO FERREIRA NHA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132487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9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84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SANDRO RICARDO KLOSOWSK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254949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9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477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SANDRO RODRIGUES DA SIL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364144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9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54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SEBASTIAO ANTONIO DOS SANT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067150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9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884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SELMA ELAINE PULG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408550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9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95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SERGIO ANDREJOW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035409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9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96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SERGIO CRISTIANO DOS SANT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550183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9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73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SERGIO DE OLIVEIRA CHIPI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151052292530 - EX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1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0963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SERGIO FRANCISCO DUD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211871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73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SERGIO GONCALVES GOM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156769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638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SERGIO JOSE DA SIL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636979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06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SERGIO LUIZ BO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238503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65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SERGIO LUIZ CECCATO FILH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892745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70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SERGIO SCHEREMET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109912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0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31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SHARLENE PAULA DA SILVA CRUZ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854319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0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826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SIDINALDO ROCHA DA SIL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659725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0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44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SIDINEI DOS ANJOS RODRIGU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975416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0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15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SIDNEI CUSTODI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384246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81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SIDNEI JARDIM DA SIL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051242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607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SIDNEI JOSE PAULIN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999843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83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SIDNEI LINDEBECK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221553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02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SIDNEI ROGERIO DA CRUZ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563499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37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SIDNEY DA SILVA ANDRAD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004921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24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SIDNEY DOS SANTOS ALV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819507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1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487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SIDNEY FERREIRA DA SIL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779611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1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17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SIDNEY VETTORI DE MOU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505258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1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95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SILAS ANDRE DE MATTOS BUEN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195624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1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35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SILMARA BARBIER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639465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79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SILMARA DENISE MARTIN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005381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971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SILMARA DOS SANTOS PEREI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55949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604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SILVANO ALV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978816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2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10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SILVANO CORDEIR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291988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05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SILVIA MARIANA BEA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001290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2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71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SILVIA PEREIRA ANDRIOL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799804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2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53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SILVIO BELTRAME JUNIO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424806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2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59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SILVIO CORREA BONFIM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282959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2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470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SILVIO JOSE DOS SANT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256063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2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44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SILVIO LEANDRO DOS SANT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408309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71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SILVIO SIQUEI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539842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994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SIMONE BRANDALIZ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204739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833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SIMONE DA SILVA BORB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195913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3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71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SIMONE DANIELE DUART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080704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3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455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SIMONE PEREG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172970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3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620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SIMONE TORR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773995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3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22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SOLANGE APARECIDA RIBEIR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667948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3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02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SOLANGE DA SILVA LUSTOS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584268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3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62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SOLIMAR GONCALVES PADILH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375422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3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81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STEPHANIA KELLY DA COST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865006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68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SUELEM REGINA GOMES GONCALV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647274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4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32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SUELEN RAMOS CHAGA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600933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4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68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SUZANA LUZIA DE OLIVEI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994883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4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88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SUZELI RUTES DOS SANT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423763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4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97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TAIS ANGELICA VIEGAS GOM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136869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4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70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TALITA REGINA GOM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767335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4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36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TATIANA MAGNABOSC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196114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4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689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TATIANE DE ARCEG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205587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4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39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TATIANE MACEIRA DOS SANT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858479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4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90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TATIANE MICHELE KUNZLE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226342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13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1585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TATIANE WAJAND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9993998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5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49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TATYANA LINHARES CORDEIR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941873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5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37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TEREZINHA DO ROCIO RODRIGUEZ KASEK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9289548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135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1056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THABATTA KARINE DANILAU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635604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5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36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THAIS GOMES FERREI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258816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5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15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THAISA MARTINESCHE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120283 - SC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5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17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THIAGO ALBIN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921753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5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46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THIAGO ALEXANDRE HOR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739731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5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37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THIAGO CHANA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208263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5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55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THIAGO DA ROSA RIBA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37500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15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THIAGO DANTAS VIEI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052472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36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THIAGO FERNANDES DOS SANT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504231 - MM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426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THIAGO FERREIRA CAMARG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283586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6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448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THIAGO GINDRI DE CARVALH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7838867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136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0402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THIAGO KERSCHE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988805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6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80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THIAGO MAXIMIANO CUNH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496157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6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70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THIAGO MEDEIROS BARBOS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064778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6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48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THIAGO RAFAEL ESTEVAM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149531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6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20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THIAGO REGAZZ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9147920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136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0427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THIAGO STANLEY GURSK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090819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10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THIAGO TTREVISAN BARBOS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836945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7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42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THIAGO VICENTE DA ROCH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816022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7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65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THIAGO WILLIAN DOS SANT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8272643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7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67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TIAGO AUGUSTO PEREIRA DE SOUZ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668870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7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04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TIAGO DE ALENCAR SOTAN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735719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7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804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TIAGO EVARIST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078476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7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05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TIAGO FARIA SZCZEREP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8883032 - RJ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7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39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TIAGO FELIPE SCHAUKOSK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261281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137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2004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TIAGO LUIZ RAGAZZA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357756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7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28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TIAGO ROBERTO CIOTT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814182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413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TIAGO RODRIGO POLETT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019512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8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20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TITO LIVIO DE MORAES TRANSFELD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571450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8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00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ULISSES REI DE FRANC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001040661 - MS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138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0040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VAGNER ALVES KOSITZFELD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229896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8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89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VAGNER APARECIDO FERNAND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979197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8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36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VALCIR DE CASTR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177827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8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55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VALDECI RODRIGES DE OLIVEI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335699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8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03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VALDECIR DE LIM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200582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8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657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VALENTIM WOTROBA NET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5358068 - SC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8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87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VALMIR DA COSTA MIRANDA DA SIL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800253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9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874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VALNEI GUEDES LOPES JUNIO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308651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96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VALTER DE OLIVEIRA MACEN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651046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08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VANDERLEI LUIS EICH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065680617 - RS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9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86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VANDERLEI LUIZ DE ANDRAD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623350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9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78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VANDERLEI OLEINIK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990979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9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84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VANDERLEI SOARES DA SIL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595035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9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610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VANDERLEI STEMPIAK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742804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9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420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VANDERLEI WOINARSK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231311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9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63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VANDERSON AUGUSTO HANG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213998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9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72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VANDERSON CARDOSO DOS SANT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73026822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1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0413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VANESSA CATHERINE BLUTHGE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337203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06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VANESSA CRISTINA SORANZ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407417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420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VANESSA DA PAZ DE SOUZ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215786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03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VANESSA DA ROCHA ALV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778161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62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VANESSA DA SILVA NEGREIR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49806950 - SP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72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VANESSA LIMA DA SILVA DE CARVALH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567227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0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67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VANESSA PRISCILA ALV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27866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0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67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VANESSA QUAREL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142551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0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07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VANIA BER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370638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0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14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VANIA KRAUS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021374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59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VANIO PEDROSO SEVER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911088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65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VANUSA CATARINA RIBEIR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R2200084 - SC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55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VANUSA LUZIA DA SIL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269959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938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VASNI MARTINS DE ANDRADE JUNIO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186685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473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VERA ALICE DIAS CARNEIR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908376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925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VERA LUCIA FERREIRA LIM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034481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1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79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VERONICA DRIELI BAGLIOL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772889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1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15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VICTOR DIOGO DE SOUZ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209730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1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97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VILMA ALV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406783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1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99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VILMAR RIBEIR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039136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38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VINICIOS VIEIRA DE LIM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106858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35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VINICIUS DE OLIVEIRA PEDROS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246199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56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VINICIUS GOMES DOS SANT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718994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2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35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VINICIUS JOSE BUEN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118518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08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VINICIUS MATEUS FERREIRA DA SIL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199927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2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41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VITOR VOLTOLINI JUNIO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8050476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142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1192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VIVIAN DE PAULA OR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566466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2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30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VIVIAN FABIANE LANG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002088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2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54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VLADIMIR DE SOUZA MAR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272300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2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98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VOLMAR VIAU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753749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63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VOLMIR MAFIOLETT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117609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58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VOLNEI BALD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730907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08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WAGNER ANTONIO DA SIL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261053966 - SP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143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0261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WAGNER CEZAR RESSLE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287676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3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70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WAGNER DE SOUZA SIL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6294473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143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0361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WAGNER JORDA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13236970 - MT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3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86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WAGNER MACHADO RIBEIRO GOM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205560717 - RJ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143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1082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WAGNER MARTIN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344908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3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94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WAGNER PEREIRA BATIST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6015486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143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0295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WAGNER SIMO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7981440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14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0099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WALDIR WANDER JANON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343702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4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82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WALISSON CESAR ALVES DOMINGU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428329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4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95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WALTER MICHEL CARRER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9878499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4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73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WALTER RESENDE DE OLIVEI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302704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4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77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WALTER UDISSON SILVA DE MEL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4072540257 - RS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144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0029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WANDERLEI GLEVERSON FARIA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596894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4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05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WELINGTON CARLOS SCHROEDE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604937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4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60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WELLINGTON DE ALCANTARA DOS SANT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007707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4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06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WELLINGTON DE MAT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796342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4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44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WELLINGTON FERNANDO RADULSK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809013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96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WELLINGTON TEODOR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8631203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5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667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WERITON CARLOS PEREIRA GOM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572706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5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20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WESLEY DA SILVA CELESTINO DE SOUZ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190137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5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96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WESLEY FERREIRA NUN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5599356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5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06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WILIS LOURENCO DE SOUZ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766544468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145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1106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WILKERSON CHARLES GRUDTNER SCHU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511425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5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47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WILLIAM DE PAULA COELH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7841014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5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74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WILLIAM DE SOUZA ULIA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9183196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145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1394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WILLIAN CEZAR GAN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581406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5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16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WILLIAN DA SILVA CORRE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35043040 - SC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14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0798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WILLIAN DE ARAUJO VENANCI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874234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65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WILLIAN DIEGO DOS SANT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322048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34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WILLIAN ISMAIL DA SIL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8294220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6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626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WILLIAN LACERDA RIBA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8204877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6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55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WILMA JOLLEMBECK FRANCISCO ALV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0613931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6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70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WILSON TRAJANO DOS SANT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826937 - P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6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33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WYLLIANS FREDIANE SIL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8928425 - P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6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38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YORIEL FERNANDO DE ALMEIDA BARR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3474760 - PR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rFonts w:ascii="Courier New" w:hAnsi="Courier New" w:cs="Courier New"/>
          <w:sz w:val="28"/>
          <w:szCs w:val="16"/>
        </w:rPr>
      </w:pPr>
      <w:r>
        <w:rPr>
          <w:rFonts w:cs="Courier New" w:ascii="Courier New" w:hAnsi="Courier New"/>
          <w:sz w:val="28"/>
          <w:szCs w:val="16"/>
        </w:rPr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color w:val="333399"/>
          <w:sz w:val="32"/>
        </w:rPr>
        <w:t xml:space="preserve">2. CANDIDATOS INAPTOS </w:t>
      </w:r>
      <w:r>
        <w:rPr>
          <w:rFonts w:cs="Arial" w:ascii="Arial" w:hAnsi="Arial"/>
          <w:b/>
          <w:i/>
          <w:iCs/>
          <w:color w:val="333399"/>
          <w:sz w:val="28"/>
        </w:rPr>
        <w:t>(desclassificados):</w:t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333399"/>
          <w:sz w:val="32"/>
        </w:rPr>
      </w:pPr>
      <w:r>
        <w:rPr>
          <w:rFonts w:cs="Arial" w:ascii="Arial" w:hAnsi="Arial"/>
          <w:b/>
          <w:i/>
          <w:iCs/>
          <w:color w:val="333399"/>
          <w:sz w:val="32"/>
        </w:rPr>
      </w:r>
    </w:p>
    <w:tbl>
      <w:tblPr>
        <w:tblW w:w="9672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16"/>
        <w:gridCol w:w="1271"/>
        <w:gridCol w:w="4841"/>
        <w:gridCol w:w="2644"/>
      </w:tblGrid>
      <w:tr>
        <w:trPr>
          <w:trHeight w:val="255" w:hRule="atLeast"/>
        </w:trPr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7"/>
              <w:rPr/>
            </w:pPr>
            <w:r>
              <w:rPr/>
              <w:t>ORDEM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7"/>
              <w:rPr/>
            </w:pPr>
            <w:r>
              <w:rPr/>
              <w:t>INSCRIÇÃO</w:t>
            </w:r>
          </w:p>
        </w:tc>
        <w:tc>
          <w:tcPr>
            <w:tcW w:w="4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Cs w:val="20"/>
              </w:rPr>
              <w:t>NOME</w:t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Cs w:val="20"/>
              </w:rPr>
              <w:t>RG - UFRG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220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CACIO MARTINS FERRAZ LELE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1306638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208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DILSON MARIANO DE FREITA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2031405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669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DIR FERNANDES RODRIGUES JUNIOR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9241091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544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DOLFO FILTER JUNIOR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2635299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085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DRIANA CAETANO BINDER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7589694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989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DRIANA FATIMA DE OLIVEIR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5778765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212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DRIANE CHERPINSKI CORRE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2051692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061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DRIANE RIBEIRO FERRAZ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9537012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6818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DRIANO DE OLIVEIRA R DA SILV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5169167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317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DRIANO DOMINGUES RIBEIR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74421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877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DRIANO FERREIRA MENGARD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3996366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627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DRIANO KRUCHELSKI VIDAL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178704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507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DRIANO LUIZ KAMPHORST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2915397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083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DRIANO MENDE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7949534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985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DRIEL JOSE MACHAD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3183691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793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GENOR GONCALVES JUNIOR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3432908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872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GUIDA KATIA LEAL DO NASCIMENT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806819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039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GUINALDO JOSE JAVORSKI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4306134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539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GUINALDO MENELLI M DOS SANTO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8402741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658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LANA CARLA CARDOS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348926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437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LBACELIA VAZ SCHULLI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2419934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6067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LBARI CORREIA DE ALMEID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0649304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4572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LBERTO ARAUJO FERREIR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404155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8863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LBERTO LUCIANO CORREA DE MELL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2462823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787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LCIS BRUNHEIRA JUNIOR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0820325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779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LESSANDRA DA SILVA JANCU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76425984 - SP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224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LESSANDRA KARINE SEIXA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2894407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897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LESSANDRA MOREIRA DE LIM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3973666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261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LESSANDRA SERION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968923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6534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LESSANDRO CHRISPIM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3920861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6133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LESSANDRO DA SILVA VOGEL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1477812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761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LEX OLANCZULKI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1808562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9885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LEX PEREIR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5824116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357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LEXANDRA QUITERIA MAGAGNIN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6168814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397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LEXANDRE BERNEGOZZI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2652401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833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LEXANDRE BRUNO NEVES D ALMEID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37514 - DF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273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LEXANDRE CAITANO LOPE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7761553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6019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LEXANDRE JOSE DE SOUZA FRANCISC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7783745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603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LEXANDRE LUVIZOTTO DO COUT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3234087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4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899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LEXANDRE VENITE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72633434 - SP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4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635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LEXANDRO ROSSATT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3481048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4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886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LEXIS WENZEL MARTIN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6501145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4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489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LEXSANDER ROBERTO STACHESKI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455402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4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765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LINE RIBEIRO DE SOUZ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016624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4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705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LTEVIR EDUARDO FERRAZ PRUCHNIAK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7654595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4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633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MANDA DE LIMA BALLE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2519505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04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13041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ANA GABRIELA NERILL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152199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4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188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A PAULA CORDEIR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6630435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4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8381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A PAULA CORREI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7018067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477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A PAULA DE OLIVEIR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3428104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8214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A PAULA MINHOLI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2371672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145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A PAULA PIRES MADALEN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6909484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839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A PAULA RAMALHO COST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0982885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412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A PAULA TAQUETE SALE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587142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029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A PAULA VALERIANA PIRE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2424571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818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DERSON AVELAR ALMEID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390178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669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DERSON COLAC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3531711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8276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DERSON DA MATA BARIZ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407815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744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DERSON DE CARVALH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279249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6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241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DERSON DEZOTI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567528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6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118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DERSON JOAO MUCHAU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0791643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6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695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DERSON LUIS COSTA DORIGON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2892331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6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749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DERSON LUIS PETROSKI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3734657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6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606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DERSON REIS ARTIGA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0926253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6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032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DERSON VIEIRA DO NASCIMENT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7522816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6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262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DIANE ANDREZA DOS SANTOS LEITE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267479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6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555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DRE DIOGO DA SILV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8627891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6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880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DRE DO PILAR NEVE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731202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6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9284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DRE FRANCISC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2224568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344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DRE KILIM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158898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824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DRE LUIS DE OLIVEIR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7257681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183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DRE LUIS EURICH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5326807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648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DRE LUIS LISBOA DE MIRAND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2376986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065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DRE LUIS RAVELLI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4041396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734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DRE LUIZ BASSINELLI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3273366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176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DRE LUIZ DA SILV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6392518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514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DRE LUIZ ZANELLA DOS SANTO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9995493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059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DRE PIRES ARAUJO DA SILV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8131509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9988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DRE RICARDO XAVIER DE ALMEID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1931542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798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DREA SANTOS SILV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2874623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4498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DREIA ANDREJVESKI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3822805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845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DREIA APARECIDA CARVALHAI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5875306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369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DREIA APARECIDA SCREMIN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8037109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335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DREIA FABIANA DE SOUZA SANTO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285327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941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DREIA RAMALHO PIRE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7958604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433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DREIA VIAPIAN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3780487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6231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DRESSA RAVANELL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7505318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485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DRESSSA NEVES PANA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3475534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076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DRIA FRANCINI FORNAZARI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978803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043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GELA KACHUTSKI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128336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8907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GELA MARIA MADEIR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4727338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212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GELICA M BOTASSINE DE OLIVEIR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9493653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423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GELICA SILVA ANTONI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0333536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841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IELE CALIS ALMEID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5656528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837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IVALDO ROBERTO PIERIN DE ABREU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62829081 - SP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8307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NA DANYELLE SIQUEIR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784126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09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16531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ANNA GABRIELLA FURLANETT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5426232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256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SELMO WALTRICK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1698602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150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THONY BERTOLDO DA SILV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695009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201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TONIO OSMAR DA SILVA COST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2166558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041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NTONIO SODEIRO COST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0219018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189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RIANY PINHEIRO DO ROSARI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567799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469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RISTIDES CRISTIANO DOS S SOLAN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494861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404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RNALDO JOSE DA LUZ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2792564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4641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RTUR DOS SANTOS SHON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84990024 - SP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251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UGUSTO CESAR LANDGRAF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2155333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669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UGUSTO CEZAR LEAL DE JESU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970839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995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UGUSTO FERNANDO DE ARAUJO NET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0197721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919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YRES DA SILVA ALVE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8540937 - MT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864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BARBARA NIVEA PANZERI DA CRUZ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6416291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9854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BEATRIZ CRISTINA DE SOUZA MARCHETTI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1002622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364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BIANCA MARCELI VETTORAZZI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3440082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6856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BRUNA CARLA CATTONI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093628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087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BRUNA MARIA CERAZI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900239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9487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BRUNNO PHELIPE RETZLAFF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232362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592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BRUNO BRANDALISE LEONARDI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4238031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339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BRUNO GABRIEL RIBEIR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9942466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786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BRUNO HENRIQUE DOS SANTO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3004225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6441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BRUNO RAFAEL ALVES DA SILV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0925059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209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AIO DEOCLECIANO SCHAMBER JUNIOR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7953361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889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AIO VINICIUS CORDEIRO VIEIR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3815965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538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AMILA CRESCENCIO ALVES PEREIR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0393448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324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AMILLA BARTH CAMOLEZZI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1137072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913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ANANOR MARIANO DE ALMEIDA JUNIOR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54857988 - SP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230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ARLA ELIANE MOHR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7504697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240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ARLA FRANCIELE FERNANDE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853774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340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ARLA HARUMI OGASAVARA SIMOE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9328344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251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ARLA SCHAMBERG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2453751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559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ARLO EMANUEL MAREND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0061104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8972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ARLOS ALBERTO SILVA JUNIOR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7081818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8183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ARLOS ALBETO MANGANAR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1008655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747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ARLOS AUGUSTO CHUCHAJ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6294303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165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ARLOS BAHIA DOS SANTOS NET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2284323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634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ARLOS CEZAR MONTAGNINI COST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7554333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850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ARLOS ISMAEL RESQUETTI PEREIR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3064416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9032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AROLINE ANTUNES DOS SANTO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590405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813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ATIA MARA ANDREATT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1850919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826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ELIA REGINA STIVAL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1090096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545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ELSO LUIZ DE OLIVEIR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413440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769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ESAR AUGUSTO PUCCI ZANON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104251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987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ESAR RICARDO MILL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086440226 - RS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751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IBELE GONZAGA DE MOUR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492273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100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IBELE MATTO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2194543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045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LAUDECIR DOS SANTOS SILV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878712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606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LAUDIA OLIVEIRA BORTOLETT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55119598 - SP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043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LAUDIO DE SOUZA ROLIM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377286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932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LAUDIONOR OLIVEIRA DE SANTAN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1653856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678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LAYTON CLEBER DE PAUL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739164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928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LAYTON GONCALVES RAMO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6687325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703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LEBER ESPINOL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0011875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121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LEBER JOSE SILV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753784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750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LESIO THIAGO CARDOSO DE JESU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0985789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825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LEVERSON BOENO MOR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8783028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6380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LEYTON RICARDO RINALDI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849727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690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RISITNE BELEM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4426989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948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RISLAINE SIMOE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9726891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186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RISTHIANE NOMACHI CASSAROTTI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5946793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9262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RISTIANE APARECIDA DA SILVA COST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4792403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692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RISTIANE DOS SANTOS DAM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1520917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509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RISTIANE TEIXEIRA ARAUJ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8114655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041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RISTIANO ANTONIO DE OLIVEIR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7631511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861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RISTIANO ARAJARA DA ROS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1517499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520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RISTIANO ARANTES RITTI RIBEIR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234247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240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RISTIANO BATISTA DE AGUIAR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8365030 - RJ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980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RISTIANO DE ALMEIDA DOS SANTO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369954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893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RISTIANO JOSE DE OLIVEIR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2362713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264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RISTINA BONIN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6298424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422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RISTINA PEREIRA DA SILV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4213606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659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AIANE MARTINS DE OLIVEIR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0670508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233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AIANNY TEREZINHA ZANATTA DE MORAI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9906298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011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ANIEL DA SILVA SAMPAI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85615939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17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12939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DANIEL KONDLATSCH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448338 - SC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628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ANIEL MELLO DISTEFAN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3908258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8335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ANIEL PIOSIADLO JUNIOR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0561111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906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ANIELA DE SOUZA VIEIR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3541954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143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ANIELA TAVARES DE SOUZ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0062875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791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ANIELE STANSKI BURGISKI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0056893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288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ANIELI MARIA PEREIR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538150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8891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ANIELLA LAURENTINO BORGE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5265466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18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10487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DANIELLE FABIANE MARTIN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3556353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8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318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ANILO ROBERTO RAMO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7709086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8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492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ANILO ZANELLI LONG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8701887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8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754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ARLAN MORAIS WAGENFUHR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3648444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8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412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AVID FERNANDO RODRIGUE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7523561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8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638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AYANA CRISTINA DE SOUZ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5981161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8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294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AYANE CRISTINA CORDEIR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154848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8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535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AYANE DE CAMARGO DUTR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6253003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8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152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AYANE MARGARETH SCHOMROCK DE SOUZ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3339586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8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088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AYANE REGINA BEREZ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7408744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19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12982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DAYLE BRITES LOPE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900012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9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6968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EBORA DA MAI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8390715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9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9290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EBORA SCHUSTER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13C3401517 - SC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19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15019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DEBORA SIMONE BRAUN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2958223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9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420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EIVITI DEMIS PAULIN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9931622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9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743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ELIO DA SILVA SOUZ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7003604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9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294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ENISE DE FATIMA CORDEIR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9185446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9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314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ENISE DE SOUTO SEVERIN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9064481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9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995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ENISE MARIA WAGNER DE SOUZ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9433707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9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436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ENNYS VENANCIO CAILLOT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1139202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376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ESIREE GALVAO FERREIRA LEAL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2329518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284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EVANIR LACERDA DE SOUZ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2168155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293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IEGO A DIVARDIM DE OLIVEIR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9641624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815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IEGO AUGUSTO MARTIN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0967861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610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IEGO FERNANDO CHIAFITEL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1100898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296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IEGO FERREIRA DE MORAI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083819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013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IEGO KINCZEL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4197805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6358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IMAS HENRIQUE DA SILV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1849781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142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IOGO DE ARAUJ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3462939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198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IOGO WILLIAN DE LIM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0785755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476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IOLANDO ESTREL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0393407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1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003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IONEI MARCOS DE CARVALH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351822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1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320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IONISIO TESLUK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074970 - SC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1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674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OUGLAS CALEGARI PEREIR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6673756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1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545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OUGLAS DE ARAUJO LOPE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790668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1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247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OUGLAS FRANCISCO LIMA NEGRELLI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8458803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1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256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OUGLAS GONCALVES LOPE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4541455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1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108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ULCILA LAZARA GENEROSO VIEIR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2376265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1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109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DENILSON RODRIGUES OTENI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5513994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21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16901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EDENILSON WAGNER RIBEIR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C3450272 - SC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624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DGAR MACHAD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7237951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2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308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DILSON BARBOS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584718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2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858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DIMARIO BARBOZA DOS SANTO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7357353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2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255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DINA FRANCIELE ALVES FRANC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3018224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2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162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DINEA DA SILVA ALVE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136813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2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4030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DINEUSA DOS SANTO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413127 - SC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2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703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DIVAL JESUS MARIAN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0350651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2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427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DNEIA DOS ANJOS DIA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2239288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2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6099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DUARDO CESAR DO AMARAL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5968424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2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063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DUARDO JEFFREY LOBO CUNH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9651176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3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962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DUARDO MIGUEL PAGNAN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6451689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3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581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DUARDO PINTO DE FARI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58599042 - SP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3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616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GREVILLE GOMES DA SILV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1110915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3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118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LAINE PRATES DE PAUL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6955018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3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8384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LAINE VOICHCOSKI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671078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3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894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LEANDRO JOSE INACI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6791015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3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9289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LENIR ROSINHA LORENCETI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3418613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3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921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LIANE TEODORO DOS SANTO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367222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3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828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LISA CRISTINA CAMPR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491382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3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048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LISANGELA BARROS DE LIM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5533647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4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130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LISEU DAVID DIA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6033194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4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537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LIZANGELA ALVES DE SOUZ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0004674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4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243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LLAINE KARINE RABELO DOS SANTO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6574799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4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9977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LOI LICHESKI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8890975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4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996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LYSANDRA ZANCHETT GOLIN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2292903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4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634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MANOELI VILICZINSKI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281907 - SC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4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374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MERSON ALEXANDRE DA SILV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2741996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4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018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MERSON DOS SANTO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0431922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4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644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MERSON PINHEIRO MENDE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8135695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4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696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MERSON ROGERIO GOUVE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1303608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5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386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MILLY CRISTINA QUIROG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0795418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5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862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MMANUELLE DOS ANJO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1584716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5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337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RIC CORAZZA LEANDR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62613521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25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03349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ERIC WILLY BENDLIN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9985171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5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643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RIKA LIELE BENDLIN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1568839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5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125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RIVELTO SOUZA SILV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206948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5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232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SCARLET LUIZA DE LEMO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6654067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5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916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SDRA SCHONROCK DE OLIVEIR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995809 - DF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5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395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STER CAROLINE BELO DIA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5983075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5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717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VANDRO DO ROSARIO ROCH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7712417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6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8292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VANIO ALVE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75644466 - RS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6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142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VELIN SANTOS MORAI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2160037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6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744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VERSON DOS SANTOS CARVALH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626127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6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9467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VERTON CHIER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5041332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6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570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VERTON DA SILVA TARINI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4105668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6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079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VERTON JONAS FABRI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1397279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6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764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VERTON MESSIAS DA SILV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74424949 - SP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6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337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ZEQUIEL DE JESUS GONCALVE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9947113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6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721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ABIANA RIGONI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588030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6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168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ABIANE MAZUROK SCHACTAE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2214232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7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233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ABIANO ALVES DA SILV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4232462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7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9999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ABIANO ALVES FERREIR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968278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7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794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ABIANO ALVES MATTAN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8392703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7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116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ABIANO ANDRE DOS SANTO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9804949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7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6499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ABIANO AUGUSTO BORGE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4227404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7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668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ABIANO CAMPOS SERAFIM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3173175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7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247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ABIANO MACIEL DE SIQUEIR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2627628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7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049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ABIANO MARQUES DA SILV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734367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7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4228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ABIO ANTUNES MARTINS DE SOUZ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2827627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7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803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ABIO DOS SANTOS HEBERLE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9727804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8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804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ABIO EMMANUEL ESTEVE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080508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8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511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ABIO LUIS MARTINHACK MACIEL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82199363 - RS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8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8841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ABIO MANOEL ANTUNES SILV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42991411 - SP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8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290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ABIO MARQUES DA SILV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2621806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8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847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ABIO SAMPAIO DOS SANTO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3312191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8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8336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ABIO SANTANA QUARELI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1972674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8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318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ABRICIO CANALLI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1160752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8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065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ABRICIO FERREIRA PINHEIR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1495309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8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796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ATIMA RAQUEL PEREIR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933007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8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547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ELIPE RAUTH CASSOU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127917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9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9421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ELIPE ROBERTO PINT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9427584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9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302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ELIPE WOYTECKEN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3080574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9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794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ERNANDA DOS SANTOS DAGAGNY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066777627 - RS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9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893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ERNANDA GODKE BLUMEL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5568207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9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003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ERNANDA MARTINS ABDALL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5633548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9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008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ERNANDA OLIVEIRA PICON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2241043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9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423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ERNANDA PEREIRA CRUZ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7731725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9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856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ERNANDA RENATA FERREIRA BOR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1770247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9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535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ERNANDA WALK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9991106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9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6918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ERNANDO ARON BECKER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5210175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943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ERNANDO BEZERRA MARTO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9022266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0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642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ERNANDO CAMARA HERNANDE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300028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0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560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ERNANDO DE MELO LUIZ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015289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8527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ERNANDO FEK DUARTE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8201888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0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429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ERNANDO JOSE EMILI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094586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0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6922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ERNANDO PAULUK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3524794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6228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ERNANDO PEREIRA DA SILV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8651423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0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875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ERNANDO PEREIRA SIMOE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3381398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0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8076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ERNANDO PSCHEIDT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5077345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404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ILIPE RANGEL SQUIB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561527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923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LAVIA HELENA CARVALEAL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2140834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1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979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LAVIA MARINA DA RESSURREICA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2280316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1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376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LAVIA RODRIGUES BERNABE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30748117 - SP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1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946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LAVIO HENRIQUE DIAS AMRANTE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585522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1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594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LAVIO LEANDRO DOS SANTO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3636912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1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308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LAVIO MARQUE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0262685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1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4161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RANCIELE AZEVEDO DA ROCH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3746485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1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473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RANCIELE NORATO DE LIM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3343486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1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6597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RANCIELEN DE PAULA CONCEICA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9906344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1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064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RANCIELLE ANDRESSA SANTOS PINT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5491948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514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RANCIELLI WINCK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0712204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2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642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RANCIELLO DOS SANTOS AGUILIERI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394290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2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899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RANKLIN RODRIGO GRIGOLON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5401892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32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03897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GABRIELA KAREN DE LIM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8336002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32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16392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GEMERSON CIRINEU BRUGGEMANN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72586301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32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05770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GERSON CLAUDINEI KERETCH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3181374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2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170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GERUSA PAES DE ALMEID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3484355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2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370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GERUZA ANGELICA SILV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36870757 - SC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32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08885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GIAN CARLOS ZANELL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044276369 - RS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2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102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GIAN KARLO DOS SANTO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5260189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3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949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GILBERTO CAETANO DA SILV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6270998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3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240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GILBERTO DOS SANTO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44699985 - SP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3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294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GILBERTO LUIZ NATAL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4349887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3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079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GILBERTO MATTOS CORDEIR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741472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3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008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GILMAR CANDIDO DE SOUZ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7521943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3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556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GILVANA PINHEIR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5890119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3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8447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GIORDANA BRAUNE PORCIDE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6064117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33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12032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GIOVANI CEZAR PETERMAN BARRO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156843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3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332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GISELE FRANCISCA GOME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9118127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3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392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GISELLE FERNANDA VIDOTTI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59982575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34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09550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GISELLE WICHINIESKI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0447165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4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377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GISELLI LEMES DA ROCH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80586035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34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07386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GISELY BLANC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0937881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4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219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GISLAINE GOSDAG DIA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1389717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4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052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GISLEINE DE COSTA DA SILVEIR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9226793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4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089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GIVANILDO DA SILVA FUZINATT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1156362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4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388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GLAUBER LACERDA SILVERI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5059589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4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372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GRACIE SILEZIA DE SOUZA OLIVEIR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3073634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4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041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GUILHERME DOS SANTOS MACHAD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5485435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4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710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GUILHERME PAULIN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1259087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5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581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GURLA ADALBERTO NASCIMENT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499989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5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708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GUSTAVO NUNES PINT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537440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5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530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HELIO ORTIZ DA BOA VENTUR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9982225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5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053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HELLINGTON DE OLIVEIRA FRANCISC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010189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5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727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HELTON LUIS PEREIRA MARCOVICZ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3963557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5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968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HEVERTON GIL SANTOS GONCALVE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2170113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5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368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HUGO GUSSO NET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008538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5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328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HUGO ROBERTO BRAG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1867117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5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107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HUGO WILLIAN MARQUES DA SILV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5923056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5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186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INES CAROLINA DE CAMARG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2279567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6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455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INES GLINSKI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8912253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6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259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ISRAEL GAVASSI JUNIOR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E1020986PMESP - PM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6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139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ISRAEL VIEIRA MARTINS FILH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197805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6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590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IZABEL C FLIZICOSKI DE ANDRADE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1800905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6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9950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IZABEL CRISTINA GUERLINGUER PIRE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368732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6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9140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AIME GOMES DA SILV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302182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6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876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AKELINE DAYANE VIAN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3685948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6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486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ANAINA APARECIDA ARISTIDE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7194797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6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552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ANAINE LOPE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0788248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6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378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AQUELINE DA SILV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88567986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37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05185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JAQUELINE HARTMANN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7642637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7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313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AQUELINE PELEGRINI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76200661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37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14219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JAQUELINE WALLENDORF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1999587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7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251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EAN AVEMIR RIO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2149548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7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8411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EAN KLEUBER NOVAIS SA TELE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2611618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7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664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EFFERSON GOMES PITOMBEIR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5572657 - SC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37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05050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JEFFERSON MAXTERNEANI DIAS BRUNATTI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4856618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7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8174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ENIFER F CAMARGO DE FRANC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1769494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7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861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EOVANE DE OLIVEIRA LOPE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40447540 - SP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7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8075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ESSIKA MOTTA DIA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864740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8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9192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OAO BATISTA DE ARAUJO SOUS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5256511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8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370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OAO BATISTA ROLIM SUBTIL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3076358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8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078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OAO PAULO DO AMARAL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319377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8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499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OAO PAULO JORQUEIRA VILAR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1191059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8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898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OAO VICTOR PES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7596305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8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8471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OCIELLY MAYARA VANISKI DA SILV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30531229 - SP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8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4320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OELMA WOINAROSKI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1284375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8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415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OELSIO JOSE ROTINI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7195084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8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8156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OHNY RODRIGO LUVIZOTT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0659646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8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666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OICE CAMILA VIEIRA DE GODOY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5069812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9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986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ONAS HEIDE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3582393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9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478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ONIELTON QUEIROZ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6815994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9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629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OSE ALEXSANDRO EURIDE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5480433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9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049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OSE ANTONIO DE OLIVEIR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1602648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9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482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OSE ARAUJO DIA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6823962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9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059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OSE LUIZ FERRARI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894015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9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515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OSE MARCELO WOSNIAKI DE ARCEG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9985988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9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648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OSE ROBERTO DA SILV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850080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9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452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OSE SERGIO GOMES DA SILV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831589 - AM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9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828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OSEMARI CAROLINE DE ALMEID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9663281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808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OSENEI MAINGINSKI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716409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0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9051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OSIANE CASANOV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0431874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0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9987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OSIANE LOPES FERREIR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72599864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221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ULIANA AP PEREIRA DOS SANTO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7551522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0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120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ULIANA BUZATTO BASTO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8748966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0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423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ULIANA CRISTINA DE OLIVEIR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3677625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524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ULIANA DE FATIMA VIEIRA DA SILV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345818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0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168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ULIANA DINARDI DA SILVA E SILV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8676991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0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9207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ULIANA ISABELLE DE LIMA SANTO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8898362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694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ULIANA MARTIN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8593944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4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02210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JULIANA MARTINS STAHLER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MG12158600 - MG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41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07843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JULIANE EWALD RODRIGUE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430923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1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054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ULIANO DE FREITAS SEIXA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1508309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1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609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ULIANO GERALDO CARNEIR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305760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1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6178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ULIANO GISLERY MACHAD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8988975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1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116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ULICE RODRIGUES PEREIR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580836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1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562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ULIO CESAR KOLOSOVSKI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3454369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1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903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ULIO CESAR MEZADRI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6311013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1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466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ULIO CEZAR DE MODESTI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7582967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1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207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JUVILDA APARECIDA DANIEL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3640243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032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KARIN CORREIA TALIGNANI PELINSKI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202889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2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994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KARINA SCHNEIDER BABINSKI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0637888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2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296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KATIA DANIELLE DOS SANTO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0371669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2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229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KATIA DE OLIVEIRA DA CRUZ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014050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2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8005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KATIA SILENE DA SILV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8441305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2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8716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KATTIANE MARY COELHO DA LUZ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3734884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2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257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KEITY CRISTIANE DA ROCH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0612887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2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216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KELLI CRISTINE MALUCELLI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0187019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2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561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KELLY REGINA ANTUNE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239651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42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06363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KELLY ROSA OSTYN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34012491 - SP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3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586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KRISSYA ALINE MAIA HIRT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6652252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3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8774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ARISSA LOPE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509758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3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682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EANDRO BENEDICTO GRIGOLETTI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8547158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3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033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EANDRO IZAIAS KAMINSKI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344343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3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8151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EIDY MARIANA ALVES DA SILV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667811 - SC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3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8308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EONARDO DA ROCHA PAULIN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7395529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3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6561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EONEL NUNES DE PAULA CORRE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1100807 - MS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3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787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EONY ORJANA ROGOSKI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8030402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3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054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ESLIANE FOGACA SAMPAIO DINIZ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9978205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3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674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IA MARA SOSTER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929330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4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8050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IDIANE GUELERE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8625228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4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058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IDIO TARADENK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4146899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4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6760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IGIA CAMARGO DOS SANTO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3822309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4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4564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ILIAN CRISTINA PODGURSKI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8878128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44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03933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LILIAN KARINE VALERI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9477816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4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253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ILIAN NERES MOURA RAMALH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7515422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4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299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ILIANE IRIDAN PINT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6573069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4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681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INCOLN VILMAR DE OLIVEIR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6767424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4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366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IZ PAULA TEIXEIRA PRECYBILOVICZ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718131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4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470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OANA MARA BAIK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0839367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5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188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ORIZETE APARECIDA DE ANDRADE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5411954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5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538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OUISE ANDRESSA FERREIRA DE LIM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1292221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5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6902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OURENCO FERNANDES DE ABREU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4627488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5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8913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OURILIS FRANCIS NOGUEIR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5894459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5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898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UANA DA SILV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2158543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5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154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UCAS EMANOEL MARCANTE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4249139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5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6564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UCELIA VIEIR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5994496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5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548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UCIANA APARECIDA DE OLIVEIR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5646583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5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041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UCIANA APARECIDA GALESKI WISTUB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592807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5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742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UCIANA SAMPAIO STREMEL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5584964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6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031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UCIANE CRISTINA SILV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5450508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6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598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UCIANE TERESINHA MENDE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036730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6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672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UCIANO BONFIM MONTEIR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2783532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6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030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UCIANO DA SILVA JESU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4362445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6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976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UCIANO EDUARDO FRANK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058090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6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145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UCIMARA WAGATUM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1583998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6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920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UERSEN FERREIRA DE FREITA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6914407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6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506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UIS ALBERTO MATTO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3326026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6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357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UIS ANTONIO PAGGI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4706756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6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015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UIS FERNANDO KADANU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958996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7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229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UIS GUSTAVO DE CARVALHO MORAE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0662171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7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488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UIS MAURO PINT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8764554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7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9579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UIZ ANTONIO RODRIGUE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7711564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7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767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UIZ CARLOS LOPES DE MORAI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7043276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7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9508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UIZ CESAR DE SOUZ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5642547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7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080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UIZ FERNANDO GUIMARAES RIZZARDI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9995128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7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448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LURDES MENDES MACIL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8549173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7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4455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GDA MANOELA DE CARVALH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0665342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7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924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GNUM DINIZ DA MOT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1478726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7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227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ICON LOBO CASTR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7236718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8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456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A LUCIA HOLDEFER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602738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8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696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CEL ALVES DE SOUZA ASSUNCA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8376955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8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865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CELA SILVERI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412005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8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820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CELINO DE JESUS MONTEIR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986703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8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051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CELO CESAR RODRIGUE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3686301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8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296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CELO DO NASCIMENT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1612368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8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405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CELO FERREIR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7103785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8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088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CELO MIGUEL MERETH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6616152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8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884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CELO PADILHA SERRI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1883868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8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318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CELO RICARDO RODRIGUES PEPI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9288322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9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383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CIA BRZEZINSKI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515078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9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312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CIA CRISTINA KRAEMER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9031141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9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750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CIA MICOANSKI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5604724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9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8508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CIA REGINA SCHUMAK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9876325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9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483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CIA VENIALGO SILV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1053154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9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869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CIO ALVES DO NASCIMENT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9690661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9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695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CIO DO NASCIMENTO PEDR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4068016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9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366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CIO HENRIQUE DE PAULA D SABI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6293684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9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651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CIO JIUNN SHENG LIU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4200978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9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310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CIO LEANDRO DO NASCIMENT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1853967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514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CIO LIZANDRO DE LIM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3910714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0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807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CIO ROBERTO CARLET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3116635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0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138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CIO RUSS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1039488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207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COS DE SOUZA RIBEIR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189074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0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546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COS FISCHER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2093348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0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603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COS HENRIQUE VERSSA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896131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019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COS HIDEYOSHI HAYASHID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0344159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0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724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COS PAULO SOUZ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2335714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0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509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COS ROBERTO GALBER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015259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4742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COS ROBERTO MARTINS ALVE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5105898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007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COS ROBERTO PEREIRA DOS SANTO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3584858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1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939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COS ROBERTO ROSA DA CRUZ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4853224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1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9007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COS SOARE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3399019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1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685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IA CAROLINA DOS SANTOS FRANC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3020001053 - CE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1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513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IA CLAUDIA DE FATIMA MOREIR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8807136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1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017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IA JOSE DE SOUZ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0438826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1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313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IA JULIANA KORDIAK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036394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1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198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IA LUIZA DE SOUZA POLLI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9815328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1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537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IA REGINA FERNANDES PALOSCHI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7239255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1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236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ILDA NUNES RIBA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9696407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068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ILEI APARECIDA DARTICO DOS ANJO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8765427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2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201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IO NELSON COPPOLA FILH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1353184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2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425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IO QUADROS DE MEL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0706336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2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263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ISA APARECIDA MARTIN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015223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2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540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LI CLAUDETE KMIT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6105626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2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845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LON CRISTIANO ARANTES BELAT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0359871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2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575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LON PEDRO KOCHAKI DOS SANTO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5244904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2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738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TA BANFI DE ALMIRON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202491 - SC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2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138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TA FERNANDES DE LIM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5817398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2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146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RUAN MAZHER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655835 - SC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3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769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XILAINE RODRIGUES PASQUARELLI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3799879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3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456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XIMILIANO PIKOR FARIA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0425293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53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18775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MAYKON SANT ANNA CHAVE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5490761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3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884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AYRA SANTOS DE LM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3572922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3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425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ELISSA ASTROGILD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6891753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3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485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ELQUESZEDEQUE ALVES PEG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8730201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3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6655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ICHAEL GALBINO DA SILV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3258717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3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100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ICHELLE GARCIA SANTO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60939101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53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03969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MIKHAIL ALEKSEEVITCH GRONKOSKI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0516586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3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858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ILENA CHEGALSKI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5450938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4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397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IQUELA MARCUZZ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1200297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4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693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IRELA FALEIROS MOREIR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0289545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4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352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IRIAN ALVES DA SILV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2656555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4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148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OISES ENDRIGO CORDEIRO MARTIN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6982775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4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9028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ONICA REGINA DE MELL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9905749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4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017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ONICA YOSHIKO MAED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8576555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4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326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MONIQUE WAGNER DE SOUZ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4873454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4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394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NADJA DENIZE ALVE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3469366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4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410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NEURI ADRIANO LIM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9852475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4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780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NILDA APARECIDA ROS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4070711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5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145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NILSON ANTONIO RUTHE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3605182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5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124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NILTON CEZAR MACHAD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5943603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5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827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ODAIR JOSE BARROCO DOS SANTO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7548343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5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8911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OLIVER RODRIGUES DAS NEVE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3838209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5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438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OSNI JOSE GOMES DA SILV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1541355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5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573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OSWALDO JEFFERSSON FERNANDE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9620627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5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347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OZIEL DE OLIVEIR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2045378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5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184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OZIEL PIRES DO NASCIMENT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5979191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5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8250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OZIR LUIZ FERNANDES JUNIOR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0932251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5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024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PALOMA WOITCHIK DA SILV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2067657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6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4372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PAMELA KEITY MOROZ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871938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6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703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PATERLINE JOSE CORRE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9562967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6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869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PATRICIA DANIELE DOMBROSCKI SERP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2185088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6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149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PATRICIA ELIDIA FERREIRA DE OLIVEIR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1429209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6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842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PATRICIA HELOISA CORREA GOME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3362172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6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583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PATRICK MARTINS GONCALVE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7673379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56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12763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Cs w:val="20"/>
                <w:lang w:val="es-ES_tradnl"/>
              </w:rPr>
              <w:t>PAULA VANESCA MARTINEZ MELL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6604282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6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9691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PAULO CESAR DE LIM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7583696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6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891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PAULO CESAR RODRIGUE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4177214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6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281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PAULO CESAR SISCATO BISCOTTO JUNIOR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0593236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7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961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PAULO GABRIEL LOPES DE ARAUJ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6260834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7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764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PAULO HENRIQUE DE SOUZ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9819946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7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689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PAULO HENRIQUE DIAS DE SOUZ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8333247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7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270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PAULO MOREIRA BARBOZ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1335192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7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8163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PAULO OKSANO FACHINELL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9005149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7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885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PAULO RICARDO MARTIN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543240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7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951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PAULO RICARDO MAYER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6859297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7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6602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PAULO ROSSI ANTONI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354662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7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9599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PAULO TARCIO MARQUES DAS NEVE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8026993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7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038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PAULO VINICIUS FARIA DE OLIVEIR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9336422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8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6803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PEDRO DE SOUZA FERREIRA NET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594150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8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430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PRISCILA HOEPER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4999008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8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844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PRISCILA REGINA DE LUCA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2200027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8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356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PRISCILLA CRISTINE ANDRADE LUCEN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3830328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8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431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PRISCILLA MARIA MASTECK DE SOUZ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855089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8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116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PROTASIO ANDRE STREMEL JUNIOR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1446938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8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273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AFAEL ADRIANO FERREIRA CABRAL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023343 - SC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8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655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AFAEL LOPES FERREIR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544066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8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662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AFAEL MARTINS DE OLIVEIR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2262588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8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675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AFAEL POLAK DE CASTR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2716142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9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774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AFAEL SOARES ALB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3027136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9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796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AFAEL SOARES DA SILV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7833269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9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530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AFAEL VIEIRA BAY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8158158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9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250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AFAEL WALDRIGUES BOIK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4616374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9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347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AFAELA CRISTINE HAMM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9065988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9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4979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AFAELA DE BRITO FERREIRA MAI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1992227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9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9166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AFAELA FARI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4185086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9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605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AFAELE APARECIDA GARCIA DE PAUL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3629517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9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389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AFAELLA GUSSELLA DE LIM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8454278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9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297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AMON SILVA LAURIND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414604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452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APHAEL MARCOLINO DA COST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047760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0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771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APHAELA FERNANDA DE SOUZA ASSI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017139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0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671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ECIERI DE TARSO ZENARDI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0786117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8793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EGIANE DE OLIVEIR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8750209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0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809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EGINALDO DUTRA DO REG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6160002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0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331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EGINALDO LAR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3948949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412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ENATA CRISTINA DA SILV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8170052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0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9826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ENATA CRISTINA KLASSEN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9065902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0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413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ENATO CAMARG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6476738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127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ENI DOS SANTOS PEIXOT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2227697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032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ICARDO ALEXANDRE GONCALVE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181557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1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967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ICARDO ALVES POLICEN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2136221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1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027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ICARDO ANTONIO MENDES MARTIN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2313919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1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8191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ICARDO BRANCO OLIVEIR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060524728 - RS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1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161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ICARDO DE SOUZA OLIVEIR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1438917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1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623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ICARDO INACIO FERREIR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2772421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1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029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ICARDO JOSE DA SILV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1337766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1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8108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ICARDO LUIZ JACOBY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1986039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1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832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ICARDO MAIDEL DA LUZ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2534995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1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529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ICARDO TROGUER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360026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9164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ICARDO YATAGAI BUEN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8780705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2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571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ICHARD FERNANDO COST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020951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2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728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ITA MACHINISKI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0010194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2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9947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OBERTA DO NASCIMENTO JUSTIN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1793674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2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692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OBINSON GUSTAVO ZABOROSKI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2630811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2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180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OBISON LUIZ DA SILVA MACHAD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8851742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2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079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OBSON BUENO DOS SANTO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1165256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2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174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OBSON EDUARDO GENAR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071861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2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131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OBSON FERREIRA SOARE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25564915 - SP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2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297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ODOLFO VINICIOS VALENTINI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2302206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3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767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ODRIGO AUGUSTO DA COST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7510567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3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779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ODRIGO DE ALMEIDA LOPE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971893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3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648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ODRIGO M DE ALMEIDA VIEIRA NET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0812152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3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817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ODRIGO MULLER DOS REI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2664945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3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336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ODRIGO RIBEIR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8501261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3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399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ODRIGO RODRIGUE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8448782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3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133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OGERIO DA CUNHA GONCALVE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8957974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3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933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OGERIO FERNANDO DO NASCIMENT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7962638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3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072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OGERIO GONCALVES DE SOUZ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6268394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3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8554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OGERIO PUFF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3073839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4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127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OMEU AMERICO FAEDO FONTAN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1229394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4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6949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OMMELL LUDWIG METER FERREIR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8369411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4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9823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ONALDO APARECIDO DA SILV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1598634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4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718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ONALDO BRESTOTTE RODRIGUE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52419034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4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512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ONALDO CARDOSO MENGER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55805368 - RS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4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234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ONALDO LUIZ CASTRO SILV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2883525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4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8052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ONI CESAR LOREN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267961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4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766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OSANE LEVANDOSKI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1179328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4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4966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OSANGELA CHICOVI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4672371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4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9085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OSEMARY RANGEL LIM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6393575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5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5173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OSIMEIRE TONET FERREIR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6401558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5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190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OSIMERI DARTOR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285742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5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9418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RUBENS DE BRITT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118709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5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187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SABRINA APARECIDA DIZARR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9076242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5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157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SABRINA DE OLIVEIRA CARVALH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1691446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5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6877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SALUSTRIANO BESS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0320606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5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867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SAMANTA CARVALHO SANTAN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81384266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65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15980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SAMMY SANDRINE RUSCHEL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4144621 - SC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5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069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SANDRA DE LIMA AMORIM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1842578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5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248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SANDRA MARIA DE OLIVEIRA MODEST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6575489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6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899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SHEILA CRISTINA MACHAD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6635293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6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511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SILMARA LEMES DE CAMPO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1439982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6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723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SILVANA DAVANTEL A L DA SILV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2875648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6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412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SILVANA FANTIN MILDEMBERG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9801992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6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470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SILVANA MACHADO DOS SANTO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143548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6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156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SILVIA DOMINGUES DOS SANTO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2035765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6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056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SILVIA MARIA BERLAND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5193957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6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778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SILVIA SARTOR DANIEL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177279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6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557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SILVIO LEANDRO RIBAS DE OLIVEIR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1332061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6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331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SILVIO RODRIGO SILVA DE LIM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2800303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7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249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SILVOMARA ESTELA CARDIA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1960534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7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746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SIMAO PEDRO GUERLINGER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1410102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7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403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SIMONE LAURIND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2781293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7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641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SIRLEIA DE OLIVEIRA MACIEL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6794754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7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7416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SONIA DALLABRID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092370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7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9907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SORAYA PEREIRA LIM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638123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7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207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SUZANE ALVES VALENTE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4268186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7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4554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TACYANE DA PENHA KLUBER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3436202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7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469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TALES AUGUSTO RAIMUND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303249420 - SP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7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859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TAMIRES FLORENCI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3309405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68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17926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TATHIANE WOSGRAU SCHERER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9374225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8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648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TATIANA ROSELENA DE OLIVEIR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185954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8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055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TATIANE OLIVEIRA LOPE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7947335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8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2319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TATIANE PAULO PRESTE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2257276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8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886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TCHARLES FERNANDO DOS REI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9126733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68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13413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THAMIRYS KAROLINY PAGNAN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0608537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8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9850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THATIANA CANTERO OJED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9401104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8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9792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THIAGO HENRIQUE PELLICIOLI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7504964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8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846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THIAGO JOSE DOS SANTO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4749699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8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373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THIAGO VICELLI CIDRAL DA COST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4337307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9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803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THIAGO VINICIUS DOS REIS FERREIR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2149528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9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6910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TIARA SUSANA GERMINARI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985430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9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978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TONI ROBERTO ISPERLING RODRIGUE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100642080988 - EX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69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14378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TRAYSSY DANIELLE SILV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1805561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9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744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VALCIMAR RAMOS DE SOUZ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5018185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9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466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VALDINEI DAVID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148851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9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2819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VALERIA CRISTINA DE SOUZ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134344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9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9830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VALERIA REGINA SIQUEIR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2385256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9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711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VALTER DE SOUZA JUNIOR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4315494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9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6789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VANDERLEI DE LIMA GOENEMANN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8957257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8450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VANDERLEI GRECCO JUNIOR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9178553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0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018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VANER FARIAS DOS SANTO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6551952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0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1172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VANESSA LEVANDOSKI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502874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5585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VEVIANE DARODDA SCANDIUZZI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3135875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0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019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VICTOR HUGO ROCH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3524654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0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9288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VICTOR OLIVEIRA SKILBRED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94808197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670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VIDIGAL APARECIDO MENEZE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1952673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0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4352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VIVIANE MARINA URIARTE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392010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0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4022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WAGNER ALBUINI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790185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8701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WANDERLEI DA LUZ DOMINGUES PRAD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1509263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1580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WANDERLEY WAGNER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187853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1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0159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WANTUIL DE CARVALH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3720674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1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0652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WESLEY BLANCO MOT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8883071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1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20570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WILL SANDER BIAZZI FERREIR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001225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1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276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WILLIAN DE ALMEIDA TEIXEIR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8994158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1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3072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WILLIAN JOSE BIEL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2428730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1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3491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WILLIANS CAMARGO DE FRANC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0759098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1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7354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WILSON JOSE VIEIR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67455363 - PR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1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06697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WILSON LOPES BRAGA JUNIOR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78732849 - PR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333399"/>
          <w:sz w:val="32"/>
        </w:rPr>
      </w:pPr>
      <w:r>
        <w:rPr>
          <w:rFonts w:cs="Arial" w:ascii="Arial" w:hAnsi="Arial"/>
          <w:b/>
          <w:color w:val="333399"/>
          <w:sz w:val="3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32"/>
        </w:rPr>
      </w:pPr>
      <w:r>
        <w:rPr>
          <w:rFonts w:cs="Arial" w:ascii="Arial" w:hAnsi="Arial"/>
          <w:b/>
          <w:color w:val="333399"/>
          <w:sz w:val="3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333399"/>
          <w:sz w:val="28"/>
        </w:rPr>
        <w:t xml:space="preserve"> </w:t>
      </w:r>
      <w:r>
        <w:rPr>
          <w:rFonts w:cs="Arial" w:ascii="Arial" w:hAnsi="Arial"/>
          <w:b/>
          <w:color w:val="333399"/>
          <w:sz w:val="32"/>
        </w:rPr>
        <w:t>3. CANDIDATOS DESCLASSIFICADOS:</w:t>
      </w:r>
    </w:p>
    <w:p>
      <w:pPr>
        <w:pStyle w:val="Normal"/>
        <w:jc w:val="both"/>
        <w:rPr>
          <w:rFonts w:ascii="Arial" w:hAnsi="Arial" w:cs="Arial"/>
          <w:b/>
          <w:b/>
          <w:color w:val="333399"/>
          <w:sz w:val="28"/>
        </w:rPr>
      </w:pPr>
      <w:r>
        <w:rPr>
          <w:rFonts w:cs="Arial" w:ascii="Arial" w:hAnsi="Arial"/>
          <w:b/>
          <w:color w:val="333399"/>
          <w:sz w:val="28"/>
        </w:rPr>
        <w:tab/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color w:val="333399"/>
          <w:sz w:val="28"/>
        </w:rPr>
      </w:pPr>
      <w:r>
        <w:rPr>
          <w:rFonts w:cs="Arial" w:ascii="Arial" w:hAnsi="Arial"/>
          <w:b/>
          <w:color w:val="333399"/>
          <w:sz w:val="28"/>
        </w:rPr>
        <w:t>NÃO COMPARECERAM PARA A REALIZAÇÃO DO EXAME.</w:t>
      </w:r>
    </w:p>
    <w:p>
      <w:pPr>
        <w:pStyle w:val="Normal"/>
        <w:ind w:left="705" w:hanging="0"/>
        <w:jc w:val="both"/>
        <w:rPr>
          <w:rFonts w:ascii="Arial" w:hAnsi="Arial" w:cs="Arial"/>
          <w:b/>
          <w:b/>
          <w:color w:val="333399"/>
          <w:sz w:val="28"/>
        </w:rPr>
      </w:pPr>
      <w:r>
        <w:rPr>
          <w:rFonts w:cs="Arial" w:ascii="Arial" w:hAnsi="Arial"/>
          <w:b/>
          <w:color w:val="333399"/>
          <w:sz w:val="28"/>
        </w:rPr>
      </w:r>
    </w:p>
    <w:tbl>
      <w:tblPr>
        <w:tblW w:w="10097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17"/>
        <w:gridCol w:w="1440"/>
        <w:gridCol w:w="5040"/>
        <w:gridCol w:w="2700"/>
      </w:tblGrid>
      <w:tr>
        <w:trPr>
          <w:trHeight w:val="315" w:hRule="atLeast"/>
        </w:trPr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162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GATHA PALMERIO VIEIRA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152703 - PR</w:t>
            </w:r>
          </w:p>
        </w:tc>
      </w:tr>
      <w:tr>
        <w:trPr>
          <w:trHeight w:val="315" w:hRule="atLeast"/>
        </w:trPr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47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BERTO INSFRAN GALEA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3158755 - PR</w:t>
            </w:r>
          </w:p>
        </w:tc>
      </w:tr>
      <w:tr>
        <w:trPr>
          <w:trHeight w:val="315" w:hRule="atLeast"/>
        </w:trPr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44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MIR CARLOS BONAT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495142 - PR</w:t>
            </w:r>
          </w:p>
        </w:tc>
      </w:tr>
      <w:tr>
        <w:trPr>
          <w:trHeight w:val="315" w:hRule="atLeast"/>
        </w:trPr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8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A MARIA DA SILVA DELA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14364 - DF</w:t>
            </w:r>
          </w:p>
        </w:tc>
      </w:tr>
      <w:tr>
        <w:trPr>
          <w:trHeight w:val="315" w:hRule="atLeast"/>
        </w:trPr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6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A PAULA GALKOWSK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371167 - PR</w:t>
            </w:r>
          </w:p>
        </w:tc>
      </w:tr>
      <w:tr>
        <w:trPr>
          <w:trHeight w:val="315" w:hRule="atLeast"/>
        </w:trPr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4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ANIAS KRAINSKI FERRAR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7260013 - PR</w:t>
            </w:r>
          </w:p>
        </w:tc>
      </w:tr>
      <w:tr>
        <w:trPr>
          <w:trHeight w:val="315" w:hRule="atLeast"/>
        </w:trPr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66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REIA VANESSA DO PRADO BUE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1002061 - PR</w:t>
            </w:r>
          </w:p>
        </w:tc>
      </w:tr>
      <w:tr>
        <w:trPr>
          <w:trHeight w:val="315" w:hRule="atLeast"/>
        </w:trPr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20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TONIO CARLOS F RODRIGUES J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480275 - PR</w:t>
            </w:r>
          </w:p>
        </w:tc>
      </w:tr>
      <w:tr>
        <w:trPr>
          <w:trHeight w:val="315" w:hRule="atLeast"/>
        </w:trPr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79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QUILES MANHOLER NET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9533297 - PR</w:t>
            </w:r>
          </w:p>
        </w:tc>
      </w:tr>
      <w:tr>
        <w:trPr>
          <w:trHeight w:val="315" w:hRule="atLeast"/>
        </w:trPr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19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MIAN YAMAKI DE CARVALH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9397669 - PR</w:t>
            </w:r>
          </w:p>
        </w:tc>
      </w:tr>
      <w:tr>
        <w:trPr>
          <w:trHeight w:val="315" w:hRule="atLeast"/>
        </w:trPr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5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ORACINA DE PONT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2386646 - SP</w:t>
            </w:r>
          </w:p>
        </w:tc>
      </w:tr>
      <w:tr>
        <w:trPr>
          <w:trHeight w:val="315" w:hRule="atLeast"/>
        </w:trPr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06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DIO MOUTINH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3106151 - PR</w:t>
            </w:r>
          </w:p>
        </w:tc>
      </w:tr>
      <w:tr>
        <w:trPr>
          <w:trHeight w:val="315" w:hRule="atLeast"/>
        </w:trPr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09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MERSON CLEBER PEREI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2718788 - PR</w:t>
            </w:r>
          </w:p>
        </w:tc>
      </w:tr>
      <w:tr>
        <w:trPr>
          <w:trHeight w:val="315" w:hRule="atLeast"/>
        </w:trPr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0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ANCIELLE SCHELEIDER DA SILV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285211 - PR</w:t>
            </w:r>
          </w:p>
        </w:tc>
      </w:tr>
      <w:tr>
        <w:trPr>
          <w:trHeight w:val="315" w:hRule="atLeast"/>
        </w:trPr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24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ABRIEL PINTO DIA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256185 - PR</w:t>
            </w:r>
          </w:p>
        </w:tc>
      </w:tr>
      <w:tr>
        <w:trPr>
          <w:trHeight w:val="315" w:hRule="atLeast"/>
        </w:trPr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1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LEDERSON FERREIRA RIBEIR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529287 - PR</w:t>
            </w:r>
          </w:p>
        </w:tc>
      </w:tr>
      <w:tr>
        <w:trPr>
          <w:trHeight w:val="315" w:hRule="atLeast"/>
        </w:trPr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76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GRID ELLEN VIEIRA PRET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605919 - PR</w:t>
            </w:r>
          </w:p>
        </w:tc>
      </w:tr>
      <w:tr>
        <w:trPr>
          <w:trHeight w:val="315" w:hRule="atLeast"/>
        </w:trPr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2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JAIR FERRARI ANDRAD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9266345 - PR</w:t>
            </w:r>
          </w:p>
        </w:tc>
      </w:tr>
      <w:tr>
        <w:trPr>
          <w:trHeight w:val="315" w:hRule="atLeast"/>
        </w:trPr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94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JANINE LUCILIA FARIA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01245 - SC</w:t>
            </w:r>
          </w:p>
        </w:tc>
      </w:tr>
      <w:tr>
        <w:trPr>
          <w:trHeight w:val="315" w:hRule="atLeast"/>
        </w:trPr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98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JEFFERSON MARMENTINI DA SILV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3546303 - PR</w:t>
            </w:r>
          </w:p>
        </w:tc>
      </w:tr>
      <w:tr>
        <w:trPr>
          <w:trHeight w:val="315" w:hRule="atLeast"/>
        </w:trPr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45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JEFFERSON PEREIRA MORAES DA SILV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75030533 - PR</w:t>
            </w:r>
          </w:p>
        </w:tc>
      </w:tr>
      <w:tr>
        <w:trPr>
          <w:trHeight w:val="315" w:hRule="atLeast"/>
        </w:trPr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630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KELLY CHRISTINE CUIMACHOWICZ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161011 - PR</w:t>
            </w:r>
          </w:p>
        </w:tc>
      </w:tr>
      <w:tr>
        <w:trPr>
          <w:trHeight w:val="315" w:hRule="atLeast"/>
        </w:trPr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69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EANDRA TEREZINHA TORR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9697534 - PR</w:t>
            </w:r>
          </w:p>
        </w:tc>
      </w:tr>
      <w:tr>
        <w:trPr>
          <w:trHeight w:val="315" w:hRule="atLeast"/>
        </w:trPr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78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EANDRO GUIDOLIN SKROC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9109630 - PR</w:t>
            </w:r>
          </w:p>
        </w:tc>
      </w:tr>
      <w:tr>
        <w:trPr>
          <w:trHeight w:val="315" w:hRule="atLeast"/>
        </w:trPr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0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RCIO GABRIEL DE OLIVEI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4991295 - PR</w:t>
            </w:r>
          </w:p>
        </w:tc>
      </w:tr>
      <w:tr>
        <w:trPr>
          <w:trHeight w:val="315" w:hRule="atLeast"/>
        </w:trPr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69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URICIO VIEIRA DA ROS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002530 - PR</w:t>
            </w:r>
          </w:p>
        </w:tc>
      </w:tr>
      <w:tr>
        <w:trPr>
          <w:trHeight w:val="315" w:hRule="atLeast"/>
        </w:trPr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69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AFAEL AUGUSTO BO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9914894 - PR</w:t>
            </w:r>
          </w:p>
        </w:tc>
      </w:tr>
      <w:tr>
        <w:trPr>
          <w:trHeight w:val="315" w:hRule="atLeast"/>
        </w:trPr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88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GINA DOMINGUES MOREI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7342877 - PR</w:t>
            </w:r>
          </w:p>
        </w:tc>
      </w:tr>
      <w:tr>
        <w:trPr>
          <w:trHeight w:val="315" w:hRule="atLeast"/>
        </w:trPr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86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OBINSON BOMFIM CAMPOS DA SILV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670859 - PR</w:t>
            </w:r>
          </w:p>
        </w:tc>
      </w:tr>
      <w:tr>
        <w:trPr>
          <w:trHeight w:val="315" w:hRule="atLeast"/>
        </w:trPr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34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ODRIGO LEIRAS XAVI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6039869 - PR</w:t>
            </w:r>
          </w:p>
        </w:tc>
      </w:tr>
      <w:tr>
        <w:trPr>
          <w:trHeight w:val="315" w:hRule="atLeast"/>
        </w:trPr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82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HIRLEY DE FATIMA RIETOW ARTU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9830810 - PR</w:t>
            </w:r>
          </w:p>
        </w:tc>
      </w:tr>
      <w:tr>
        <w:trPr>
          <w:trHeight w:val="315" w:hRule="atLeast"/>
        </w:trPr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03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LVANA MARI CORREIA MOREI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3039314 - PR</w:t>
            </w:r>
          </w:p>
        </w:tc>
      </w:tr>
      <w:tr>
        <w:trPr>
          <w:trHeight w:val="315" w:hRule="atLeast"/>
        </w:trPr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9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LVIO ELIAS GONCALV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8140488 - PR</w:t>
            </w:r>
          </w:p>
        </w:tc>
      </w:tr>
      <w:tr>
        <w:trPr>
          <w:trHeight w:val="315" w:hRule="atLeast"/>
        </w:trPr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6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AGO STEFAN GARC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3463422 - PR</w:t>
            </w:r>
          </w:p>
        </w:tc>
      </w:tr>
      <w:tr>
        <w:trPr>
          <w:trHeight w:val="315" w:hRule="atLeast"/>
        </w:trPr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LINGTON LOPES BARBOS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145281 - SP</w:t>
            </w:r>
          </w:p>
        </w:tc>
      </w:tr>
      <w:tr>
        <w:trPr>
          <w:trHeight w:val="315" w:hRule="atLeast"/>
        </w:trPr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9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ILLIS FERREIRA DINIZ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371836 - PR</w:t>
            </w:r>
          </w:p>
        </w:tc>
      </w:tr>
      <w:tr>
        <w:trPr>
          <w:trHeight w:val="315" w:hRule="atLeast"/>
        </w:trPr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5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ILTON AUGUSTO DA SILV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616675 - PR</w:t>
            </w:r>
          </w:p>
        </w:tc>
      </w:tr>
    </w:tbl>
    <w:p>
      <w:pPr>
        <w:pStyle w:val="Normal"/>
        <w:ind w:left="705" w:hanging="0"/>
        <w:jc w:val="both"/>
        <w:rPr>
          <w:rFonts w:ascii="Arial" w:hAnsi="Arial" w:cs="Arial"/>
          <w:b/>
          <w:b/>
          <w:color w:val="333399"/>
          <w:sz w:val="28"/>
        </w:rPr>
      </w:pPr>
      <w:r>
        <w:rPr>
          <w:rFonts w:cs="Arial" w:ascii="Arial" w:hAnsi="Arial"/>
          <w:b/>
          <w:color w:val="333399"/>
          <w:sz w:val="28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333399"/>
          <w:sz w:val="28"/>
        </w:rPr>
      </w:pPr>
      <w:r>
        <w:rPr>
          <w:rFonts w:cs="Arial" w:ascii="Arial" w:hAnsi="Arial"/>
          <w:b/>
          <w:color w:val="333399"/>
          <w:sz w:val="28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color w:val="333399"/>
          <w:sz w:val="28"/>
        </w:rPr>
      </w:pPr>
      <w:r>
        <w:rPr>
          <w:rFonts w:cs="Arial" w:ascii="Arial" w:hAnsi="Arial"/>
          <w:b/>
          <w:color w:val="333399"/>
          <w:sz w:val="28"/>
        </w:rPr>
        <w:t>NÃO REALIZARAM O EXAME POR APRESENTAR ATESTADO MÉDICO.</w:t>
      </w:r>
    </w:p>
    <w:p>
      <w:pPr>
        <w:pStyle w:val="Normal"/>
        <w:ind w:left="705" w:hanging="0"/>
        <w:jc w:val="both"/>
        <w:rPr>
          <w:rFonts w:ascii="Arial" w:hAnsi="Arial" w:cs="Arial"/>
          <w:b/>
          <w:b/>
          <w:color w:val="333399"/>
          <w:sz w:val="28"/>
        </w:rPr>
      </w:pPr>
      <w:r>
        <w:rPr>
          <w:rFonts w:cs="Arial" w:ascii="Arial" w:hAnsi="Arial"/>
          <w:b/>
          <w:color w:val="333399"/>
          <w:sz w:val="28"/>
        </w:rPr>
      </w:r>
    </w:p>
    <w:tbl>
      <w:tblPr>
        <w:tblW w:w="10097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17"/>
        <w:gridCol w:w="1800"/>
        <w:gridCol w:w="11"/>
        <w:gridCol w:w="5029"/>
        <w:gridCol w:w="11"/>
        <w:gridCol w:w="2329"/>
      </w:tblGrid>
      <w:tr>
        <w:trPr>
          <w:trHeight w:val="210" w:hRule="atLeast"/>
        </w:trPr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Cs w:val="16"/>
              </w:rPr>
              <w:t>ORDEM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Cs w:val="16"/>
              </w:rPr>
              <w:t>INSCRIÇÃO</w:t>
            </w:r>
          </w:p>
        </w:tc>
        <w:tc>
          <w:tcPr>
            <w:tcW w:w="5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Cs w:val="16"/>
              </w:rPr>
              <w:t>NOME</w:t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Cs w:val="16"/>
              </w:rPr>
              <w:t>RG - UFRG</w:t>
            </w:r>
          </w:p>
        </w:tc>
      </w:tr>
      <w:tr>
        <w:trPr>
          <w:trHeight w:val="315" w:hRule="atLeast"/>
        </w:trPr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1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846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LEVERSON BORBA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68388 - SC</w:t>
            </w:r>
          </w:p>
        </w:tc>
      </w:tr>
      <w:tr>
        <w:trPr>
          <w:trHeight w:val="315" w:hRule="atLeast"/>
        </w:trPr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2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438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JOEL FERREIRA PRESTES JUNIOR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4314269 - PR</w:t>
            </w:r>
          </w:p>
        </w:tc>
      </w:tr>
      <w:tr>
        <w:trPr>
          <w:trHeight w:val="315" w:hRule="atLeast"/>
        </w:trPr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3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6360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ICELI TOMAZ DE SOUZA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8833211 - PR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b/>
          <w:b/>
          <w:color w:val="333399"/>
          <w:sz w:val="28"/>
        </w:rPr>
      </w:pPr>
      <w:r>
        <w:rPr>
          <w:rFonts w:cs="Arial" w:ascii="Arial" w:hAnsi="Arial"/>
          <w:b/>
          <w:color w:val="333399"/>
          <w:sz w:val="28"/>
        </w:rPr>
      </w:r>
    </w:p>
    <w:p>
      <w:pPr>
        <w:pStyle w:val="Normal"/>
        <w:jc w:val="right"/>
        <w:rPr>
          <w:rFonts w:ascii="Courier New" w:hAnsi="Courier New" w:cs="Courier New"/>
          <w:b/>
          <w:b/>
          <w:color w:val="333399"/>
          <w:sz w:val="28"/>
        </w:rPr>
      </w:pPr>
      <w:r>
        <w:rPr>
          <w:rFonts w:cs="Courier New" w:ascii="Courier New" w:hAnsi="Courier New"/>
          <w:b/>
          <w:color w:val="333399"/>
          <w:sz w:val="28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ritiba, Pr, 08 de março de 2006.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/>
      </w:pPr>
      <w:r>
        <w:rPr>
          <w:rFonts w:cs="Courier New" w:ascii="Courier New" w:hAnsi="Courier New"/>
        </w:rPr>
        <w:t xml:space="preserve">ANTONIO </w:t>
      </w:r>
      <w:r>
        <w:rPr>
          <w:rFonts w:cs="Courier New" w:ascii="Courier New" w:hAnsi="Courier New"/>
          <w:b/>
        </w:rPr>
        <w:t>CARLOS</w:t>
      </w:r>
      <w:r>
        <w:rPr>
          <w:rFonts w:cs="Courier New" w:ascii="Courier New" w:hAnsi="Courier New"/>
        </w:rPr>
        <w:t xml:space="preserve"> FERNANDES, Maj QOPM</w:t>
      </w:r>
    </w:p>
    <w:p>
      <w:pPr>
        <w:pStyle w:val="Heading4"/>
        <w:ind w:firstLine="4860"/>
        <w:jc w:val="center"/>
        <w:rPr>
          <w:i/>
          <w:i/>
          <w:iCs/>
        </w:rPr>
      </w:pPr>
      <w:r>
        <w:rPr>
          <w:i/>
          <w:iCs/>
        </w:rPr>
        <w:t>Chefe do CRS/DP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09" w:top="1418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838"/>
        <w:tab w:val="center" w:pos="4419" w:leader="none"/>
      </w:tabs>
      <w:rPr/>
    </w:pPr>
    <w:r>
      <w:rPr>
        <w:i/>
        <w:iCs/>
        <w:sz w:val="20"/>
      </w:rPr>
      <w:t>CRS/DP – Concurso para Soldado Policial Militar 2006,  Resultado do Exame de Capacidade Física</w:t>
      <w:tab/>
      <w:t xml:space="preserve">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9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PMPR – DP – CRS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60"/>
        </w:tabs>
        <w:ind w:left="42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00"/>
        </w:tabs>
        <w:ind w:left="78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b/>
      <w:bCs/>
      <w:sz w:val="22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urier New" w:hAnsi="Courier New" w:cs="Courier New"/>
      <w:b/>
      <w:bCs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firstLine="1134"/>
      <w:jc w:val="both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left="1260" w:hanging="552"/>
      <w:jc w:val="both"/>
    </w:pPr>
    <w:rPr>
      <w:rFonts w:ascii="Arial" w:hAnsi="Arial" w:cs="Arial"/>
      <w:b/>
      <w:color w:val="333399"/>
      <w:sz w:val="28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Tahoma" w:hAnsi="Tahoma" w:cs="Tahoma"/>
    </w:rPr>
  </w:style>
  <w:style w:type="paragraph" w:styleId="Xl25">
    <w:name w:val="xl25"/>
    <w:basedOn w:val="Normal"/>
    <w:qFormat/>
    <w:pPr>
      <w:spacing w:before="280" w:after="280"/>
    </w:pPr>
    <w:rPr>
      <w:rFonts w:ascii="Tahoma" w:hAnsi="Tahoma" w:cs="Tahoma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Tahoma" w:hAnsi="Tahoma" w:cs="Tahoma"/>
    </w:rPr>
  </w:style>
  <w:style w:type="paragraph" w:styleId="Xl27">
    <w:name w:val="xl27"/>
    <w:basedOn w:val="Normal"/>
    <w:qFormat/>
    <w:pPr>
      <w:spacing w:before="280" w:after="280"/>
    </w:pPr>
    <w:rPr>
      <w:rFonts w:ascii="Tahoma" w:hAnsi="Tahoma" w:cs="Tahoma"/>
    </w:rPr>
  </w:style>
  <w:style w:type="paragraph" w:styleId="Xl28">
    <w:name w:val="xl28"/>
    <w:basedOn w:val="Normal"/>
    <w:qFormat/>
    <w:pPr>
      <w:spacing w:before="280" w:after="280"/>
    </w:pPr>
    <w:rPr>
      <w:rFonts w:ascii="Tahoma" w:hAnsi="Tahoma" w:cs="Tahoma"/>
    </w:rPr>
  </w:style>
  <w:style w:type="paragraph" w:styleId="Xl29">
    <w:name w:val="xl29"/>
    <w:basedOn w:val="Normal"/>
    <w:qFormat/>
    <w:pPr>
      <w:spacing w:before="280" w:after="280"/>
      <w:jc w:val="cente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0:59:00Z</dcterms:created>
  <dc:creator>Almir</dc:creator>
  <dc:description/>
  <dc:language>en-US</dc:language>
  <cp:lastModifiedBy>JOAO</cp:lastModifiedBy>
  <cp:lastPrinted>2006-03-09T09:30:00Z</cp:lastPrinted>
  <dcterms:modified xsi:type="dcterms:W3CDTF">2006-03-09T18:51:00Z</dcterms:modified>
  <cp:revision>15</cp:revision>
  <dc:subject/>
  <dc:title> </dc:title>
</cp:coreProperties>
</file>