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/>
        <w:tc>
          <w:tcPr>
            <w:tcW w:w="141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1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10563" w:dyaOrig="135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63.15pt" filled="f" o:ole="">
                  <v:imagedata r:id="rId3" o:title=""/>
                </v:shape>
                <o:OLEObject Type="Embed" ProgID="" ShapeID="ole_rId2" DrawAspect="Content" ObjectID="_1081008105" r:id="rId2"/>
              </w:object>
            </w:r>
          </w:p>
        </w:tc>
        <w:tc>
          <w:tcPr>
            <w:tcW w:w="77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POLÍCIA MILITAR DO PARA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DIRETORIA DE PESSOAL</w:t>
            </w:r>
          </w:p>
          <w:p>
            <w:pPr>
              <w:pStyle w:val="Heading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CENTRO DE RECRUTAMENTO E SELEÇÃO</w:t>
            </w:r>
          </w:p>
        </w:tc>
      </w:tr>
    </w:tbl>
    <w:p>
      <w:pPr>
        <w:pStyle w:val="TextBodyIndent"/>
        <w:ind w:firstLine="142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</w:r>
    </w:p>
    <w:p>
      <w:pPr>
        <w:pStyle w:val="Heading5"/>
        <w:rPr>
          <w:rFonts w:ascii="Courier New" w:hAnsi="Courier New" w:cs="Courier New"/>
          <w:color w:val="000000"/>
          <w:szCs w:val="21"/>
        </w:rPr>
      </w:pPr>
      <w:r>
        <w:rPr>
          <w:rFonts w:cs="Arial" w:ascii="Arial" w:hAnsi="Arial"/>
          <w:i w:val="false"/>
          <w:iCs/>
          <w:color w:val="000000"/>
          <w:sz w:val="28"/>
        </w:rPr>
        <w:t>EDITAL Nº 030/06</w:t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</w:r>
    </w:p>
    <w:p>
      <w:pPr>
        <w:pStyle w:val="TextBodyIndent"/>
        <w:ind w:hanging="0"/>
        <w:jc w:val="center"/>
        <w:rPr>
          <w:rFonts w:cs="Arial"/>
          <w:b w:val="false"/>
          <w:b w:val="false"/>
          <w:bCs/>
          <w:color w:val="000000"/>
          <w:sz w:val="32"/>
          <w:szCs w:val="21"/>
        </w:rPr>
      </w:pPr>
      <w:r>
        <w:rPr>
          <w:rFonts w:cs="Arial"/>
          <w:b w:val="false"/>
          <w:bCs/>
          <w:color w:val="000000"/>
          <w:sz w:val="32"/>
          <w:szCs w:val="21"/>
        </w:rPr>
        <w:t>CONCURSO PÚBLICO PARA INGRESSO NA</w:t>
      </w:r>
    </w:p>
    <w:p>
      <w:pPr>
        <w:pStyle w:val="TextBodyIndent"/>
        <w:ind w:hanging="0"/>
        <w:jc w:val="center"/>
        <w:rPr>
          <w:rFonts w:cs="Arial"/>
          <w:b w:val="false"/>
          <w:b w:val="false"/>
          <w:bCs/>
          <w:color w:val="000000"/>
          <w:sz w:val="32"/>
          <w:szCs w:val="21"/>
        </w:rPr>
      </w:pPr>
      <w:r>
        <w:rPr>
          <w:rFonts w:cs="Arial"/>
          <w:b w:val="false"/>
          <w:bCs/>
          <w:color w:val="000000"/>
          <w:sz w:val="32"/>
          <w:szCs w:val="21"/>
        </w:rPr>
        <w:t>POLÍCIA MILITAR DO PARANÁ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Arial"/>
          <w:b w:val="false"/>
          <w:bCs/>
          <w:color w:val="000000"/>
          <w:sz w:val="32"/>
          <w:szCs w:val="21"/>
        </w:rPr>
        <w:t>SOLDADO POLICIAL MILITAR</w:t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142"/>
        <w:jc w:val="center"/>
        <w:rPr>
          <w:rFonts w:ascii="Courier New" w:hAnsi="Courier New" w:cs="Arial"/>
          <w:color w:val="000000"/>
          <w:sz w:val="32"/>
          <w:szCs w:val="21"/>
          <w:u w:val="single"/>
        </w:rPr>
      </w:pPr>
      <w:r>
        <w:rPr>
          <w:rFonts w:cs="Arial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142"/>
        <w:jc w:val="center"/>
        <w:rPr>
          <w:rFonts w:cs="Arial"/>
          <w:color w:val="000000"/>
          <w:sz w:val="32"/>
          <w:szCs w:val="21"/>
          <w:u w:val="single"/>
        </w:rPr>
      </w:pPr>
      <w:r>
        <w:rPr>
          <w:rFonts w:cs="Arial"/>
          <w:color w:val="000000"/>
          <w:sz w:val="32"/>
          <w:szCs w:val="21"/>
          <w:u w:val="single"/>
        </w:rPr>
        <w:t>CONVOCAÇÃO PARA INCLUSÃO</w:t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  <w:t>O Chefe do Centro de Recrutamento e Seleção da Polícia Militar do Estado do Paraná no uso de suas atribuições;</w:t>
      </w:r>
    </w:p>
    <w:p>
      <w:pPr>
        <w:pStyle w:val="TextBodyIndent"/>
        <w:ind w:firstLine="708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  <w:t> </w:t>
      </w:r>
    </w:p>
    <w:p>
      <w:pPr>
        <w:pStyle w:val="TextBodyIndent"/>
        <w:ind w:firstLine="708"/>
        <w:rPr/>
      </w:pPr>
      <w:r>
        <w:rPr>
          <w:rFonts w:cs="Courier New" w:ascii="Courier New" w:hAnsi="Courier New"/>
          <w:color w:val="000000"/>
          <w:szCs w:val="21"/>
        </w:rPr>
        <w:t>1. CONVOCA</w:t>
      </w:r>
      <w:r>
        <w:rPr>
          <w:rFonts w:cs="Courier New" w:ascii="Courier New" w:hAnsi="Courier New"/>
          <w:b w:val="false"/>
          <w:bCs/>
          <w:color w:val="000000"/>
          <w:szCs w:val="21"/>
        </w:rPr>
        <w:t xml:space="preserve"> os candidatos classificados em todas as etapas do processo seletivo, concurso para ingresso na PMPR como Soldado Policial Militar masculino/feminino, conforme abaixo discriminado a comparecerem </w:t>
      </w:r>
      <w:r>
        <w:rPr>
          <w:rFonts w:cs="Courier New" w:ascii="Courier New" w:hAnsi="Courier New"/>
          <w:color w:val="000000"/>
          <w:szCs w:val="21"/>
          <w:u w:val="single"/>
        </w:rPr>
        <w:t>às 08:00 horas do dia 02 de maio de 2006</w:t>
      </w:r>
      <w:r>
        <w:rPr>
          <w:rFonts w:cs="Courier New" w:ascii="Courier New" w:hAnsi="Courier New"/>
          <w:b w:val="false"/>
          <w:bCs/>
          <w:color w:val="000000"/>
          <w:szCs w:val="21"/>
        </w:rPr>
        <w:t xml:space="preserve"> nos locais abaixo especificados, a fim de apresentarem a documentação exigida no Edital 025/06, para efetivarem a inclusão na Polícia Militar do Paraná.</w:t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p>
      <w:pPr>
        <w:pStyle w:val="TextBodyIndent"/>
        <w:ind w:firstLine="708"/>
        <w:rPr/>
      </w:pPr>
      <w:r>
        <w:rPr>
          <w:rFonts w:cs="Courier New" w:ascii="Courier New" w:hAnsi="Courier New"/>
          <w:color w:val="000000"/>
          <w:szCs w:val="21"/>
        </w:rPr>
        <w:t xml:space="preserve">2. COMUNICA, </w:t>
      </w:r>
      <w:r>
        <w:rPr>
          <w:rFonts w:cs="Courier New" w:ascii="Courier New" w:hAnsi="Courier New"/>
          <w:b w:val="false"/>
          <w:bCs/>
          <w:color w:val="000000"/>
          <w:szCs w:val="21"/>
        </w:rPr>
        <w:t>que deixa de ser convocado para a inclusão o candidato titular constante no Edital nº 029/06, enquanto aguarda decisão de recurso administrativo impetrado junto ao Presidente do Concurso, ficando, em conseqüência, a vaga em questão em aberto até ulterior deliberação.</w:t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eastAsia="Courier New" w:cs="Courier New"/>
          <w:b/>
          <w:b/>
          <w:bCs/>
          <w:color w:val="996633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996633"/>
          <w:sz w:val="28"/>
          <w:szCs w:val="28"/>
        </w:rPr>
        <w:t>Atençã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bCs/>
          <w:vanish/>
          <w:color w:val="996633"/>
          <w:sz w:val="28"/>
          <w:szCs w:val="28"/>
        </w:rPr>
      </w:pPr>
      <w:r>
        <w:rPr>
          <w:rFonts w:eastAsia="Arial" w:cs="Arial" w:ascii="Arial" w:hAnsi="Arial"/>
          <w:b/>
          <w:bCs/>
          <w:vanish/>
          <w:color w:val="996633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ourier New" w:cs="Courier New" w:ascii="Courier New" w:hAnsi="Courier New"/>
          <w:b/>
          <w:bCs/>
          <w:color w:val="996633"/>
          <w:sz w:val="28"/>
          <w:szCs w:val="28"/>
        </w:rPr>
        <w:t>Os candidatos que não comparecerem na data, horário e locais estipulados, ou não apresentarem os documentos exigidos, serão considerados desistentes, sendo convocados suplentes para o preenchimento das vagas.</w:t>
      </w:r>
      <w:r>
        <w:rPr>
          <w:rFonts w:eastAsia="Arial" w:cs="Arial" w:ascii="Arial" w:hAnsi="Arial"/>
          <w:b/>
          <w:bCs/>
          <w:color w:val="996633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bCs/>
          <w:color w:val="996633"/>
          <w:sz w:val="28"/>
          <w:szCs w:val="28"/>
        </w:rPr>
      </w:pPr>
      <w:r>
        <w:rPr>
          <w:rFonts w:eastAsia="Arial" w:cs="Arial" w:ascii="Arial" w:hAnsi="Arial"/>
          <w:b/>
          <w:bCs/>
          <w:color w:val="996633"/>
          <w:sz w:val="28"/>
          <w:szCs w:val="28"/>
        </w:rPr>
        <w:t>(Item 13 do Edital 004/200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b/>
          <w:b/>
          <w:bCs/>
          <w:vanish/>
          <w:color w:val="996633"/>
          <w:sz w:val="28"/>
          <w:szCs w:val="28"/>
        </w:rPr>
      </w:pPr>
      <w:r>
        <w:rPr>
          <w:rFonts w:eastAsia="Arial" w:cs="Arial" w:ascii="Arial" w:hAnsi="Arial"/>
          <w:b/>
          <w:bCs/>
          <w:vanish/>
          <w:color w:val="996633"/>
          <w:sz w:val="28"/>
          <w:szCs w:val="2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 xml:space="preserve">1º BATALHÃO DE POLÍCIA MILITAR – PONTA GROSSA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Endereço: Rua Professor Cardoso Fontes, 985 – Ronda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PABX: (42) 3222-6677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1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SANDRO ALMEIDA CUSTODIO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2729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MIR DAS NE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3086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ALCIDES DA L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1333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LUIZ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9827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LUIZ LEM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4174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IA ANTUNES DE M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0328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ILSON ADALTON EL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0474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NA ROBERTA MAY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1709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0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ENIS WILLIAN ZANOTEL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3735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BRONOSKI DE FREIT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6628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MAEL ELIAS TOLE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6245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SANGELA MARIA DA L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9762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ERSON LUIS LEIR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8825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DIAS MONT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6731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MENDES CAMAR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6647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ELY MENEZES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1498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CIMAR HILGENBER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321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ASIANO MACHADO COE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624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0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EINRICH CURT HELL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405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RAEL VINICIUS SEVERI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6595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ISON HENRIQUE MAINAR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7206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AINA CHAVE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3401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AN NORBERTO RIBEIR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8968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NATAN EDER LIMA DE CAST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3872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NATHAS MEZZADR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6182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ANA LOURENCO PEDROS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801574PR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0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AREN BILEK PHILBER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9590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FABIANO ME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1894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CON JOSE PEREIRA MARIA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8495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UZA BAGGIO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5825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TORO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0131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GOTARDI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3707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LDA DE LURDES MEHRE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3434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O EDUARDO DOMIN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1859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IAS LIMA DE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160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IMILLIAN FERREIRA CLARIN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1161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ELLE CRISTYNA CALA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616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GIZA CRISTINA GALVA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4811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ANAEL ZAVALSKI PADIL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7599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CELI MALI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9562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ELA MICHAELYN OETTING DE MAT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7465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RICIA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8571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ELIPE HRYNIEWICZ DE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1551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0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SELI SOISTA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308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BIA CARLA KANDAL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7626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ZELI RUT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2376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DERLEI LUIS EI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65680617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0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ANDERLEI WOINAR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131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CTOR DIOGO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973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NICIUS MATEUS FERREIR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99927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– 1º BPM</w:t>
      </w:r>
    </w:p>
    <w:tbl>
      <w:tblPr>
        <w:tblW w:w="881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60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ILSON MACHADO DOS SANTOS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22414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NDERSON LOP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8750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LIN PRICILA SAIONARA VARGA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8158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ISER CRISTIANE DA SIL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4005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SLAINE GASPA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0328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MARCONDES TEIXEI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5968846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NO ALESSANDRO HEKAVE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203432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2º BATALHÃO DE POLÍCIA MILITAR – JACAREZINHO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Endereço: Rodovia BR 153 Km 16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color w:val="000000"/>
          <w:szCs w:val="15"/>
        </w:rPr>
        <w:t>PABX: (43) 3527-1314</w:t>
      </w:r>
      <w:r>
        <w:rPr/>
        <w:t>  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1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ILIO MARCOS PINTO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6426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MIR ALVE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1537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RO FERNA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1182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DE GOUVE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917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ONIO ROBERTO LEITE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894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NO NOGUEIRA DE QUEIRO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249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YAN ROBERT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7938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IA LOURENCO CUN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8263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NEI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0106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NEI CARM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3311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O GALDIN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914775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GO BATISTA LISSA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9333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ANO DA SILVA PI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9853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JOSE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8706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NATAL PIMENT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6560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DE OLVEIRA GARBE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2352638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ICERIO DOMINGU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3452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MAEL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2559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 JUNIOR MALOS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5429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ANO URQUIZA LAMA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988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O CESAR DE AGUIA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6456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BUEN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4745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O DA SILVA DZIUB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1831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CARLOS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6369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FELIPE LANT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1136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US CASSEMIR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9831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SES DIAS MARTI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4035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LSON LAURO DE MORAES CAST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2593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SCILLA TATTIANA PINH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0098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CACCIOLARI ARRU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8323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ATO AUGUSTO D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7573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ZERG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1288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ERTO ERARSMO TOLENTI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6227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BUENO DE ARAUJ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1546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FERNANDO SALVATIC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629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ARLENE PAULA DA SILVA CR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5431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MARA DOS SANTOS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594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VIO SIQU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3984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IAGO GINDRI DE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3886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GNER APARECIDO FERNA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9197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– 2º BPM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TANGLEICA LEAO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131174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3º BATALHÃO DE POLÍCIA MILITAR – PATO BRANCO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cs="Courier New" w:ascii="Courier New" w:hAnsi="Courier New"/>
          <w:b/>
          <w:bCs/>
          <w:color w:val="000000"/>
          <w:szCs w:val="20"/>
        </w:rPr>
        <w:t>Endereço: Rua Argentina, 999, Bairro Menino Deus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cs="Courier New" w:ascii="Courier New" w:hAnsi="Courier New"/>
          <w:b/>
          <w:bCs/>
          <w:color w:val="000000"/>
          <w:szCs w:val="20"/>
        </w:rPr>
        <w:t>PABX (46) 3225-1949 –  Fax  (46) 3225-3140/3225-8859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1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CESAR LAZARETI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5978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 PEREIRA DE ME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874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OLINE GODIN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8969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LVA APARECIDA KROETZ MACHA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411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 MENEGAT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8822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ER NAYN DE ME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7961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ER PADILHA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5700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SON LUIZ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9907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ARDO RUBENS RUK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299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VIS DE SIQUEIRA BI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1599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ERSOM EDER GION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1485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TER KALINKE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2770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ANI FERNANDO BERGONS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860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AIR LUNARD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8766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IRO DE ANDRA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3785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KSON CASARIN SIL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2178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EL LUIS CESC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11225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ICE MARIA DOS SANTOS LEVANDO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172611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CELIN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2044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ANDRE SOA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9010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IANE CARLA BOKOR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9848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URDES CHACHAROW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6245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SERGIO NUN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174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LUIS BESS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2942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DRECKSL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363728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1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RINES FRAT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9409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URICIO THIBES DE CAMP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7736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RIAN ELISABETH MAYER ZANEL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9226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1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SMAR ZIMM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9709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CESAR GIOVEL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298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NALDO SUTIL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3789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ERTO GONC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6835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GERIO DE SOUZA GOM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5216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ANGE APARECIDA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794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TIANE WAJAN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9399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AGO ROBERTO CIOT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1418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DECIR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0058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IA KRAUS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2137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USA CATARINA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R2200084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LMAR VIA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5374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LMIR MAFIOLET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176096 - PR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4º BATALHÃO DE POLÍCIA MILITAR – MARINGÁ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15"/>
        </w:rPr>
      </w:pPr>
      <w:r>
        <w:rPr>
          <w:rFonts w:cs="Courier New" w:ascii="Courier New" w:hAnsi="Courier New"/>
          <w:b/>
          <w:bCs/>
          <w:szCs w:val="15"/>
        </w:rPr>
        <w:t>Endereço: Rua Mitsuzo Taguchi, 99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color w:val="000000"/>
          <w:szCs w:val="15"/>
        </w:rPr>
        <w:t>Telefone: (44) 3228-7646</w:t>
      </w:r>
      <w:r>
        <w:rPr/>
        <w:t>/3261-5145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2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METRIOS JUNIOR FERREIRA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20600 - M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A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997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BENEDITO MO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3100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DUS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4473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RODRIGUES DE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8166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UINALDO ALEXANDRE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293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AYRTON BERTUCHI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8371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 SANDRO DE SE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021402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ISSON ROBERTO DA SILVA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8389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FERNANDO LOURENC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59061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1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NDERSON RENN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340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MILA SERAVALLI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756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ANA MESSIA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6378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 CEZAR AB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298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 DOUGLAS DA SILVA AROU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6245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SANT ANNA NUNES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400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VALDO PINH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313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SON BATISTA DE PAU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5681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ARDO KENJI MORI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8520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ANDRO DE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612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TON ANTONIO TOLED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7891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RTON LUIZ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7640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RTON ROBERTO DE OLIVEIR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6852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CAMPOS BASS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375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HERLIQUE DONIZETE ARAUJ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2725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A ZANELLI SARTOR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0886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VIO AUGUSTUS PICHEL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297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SLENE MARIA MAGALHA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7614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ITOR JEFFERSON SEVILA VERS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6202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I PEREIRA DIONIZ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8706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ONE GOMES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5209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MARCOS DUTR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7073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NATHAN RAFAEL MEDEIR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47924 - P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MAR APARECIDO DE PAI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7830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ANO ANDRE EMERICH VI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8429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EDES NUN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9543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O HENRIQUE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3665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ELISIARI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4051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GONGO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888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A VANAL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0212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LENE VITA TEOFILO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3634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 FERNAND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27538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WONSIK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2214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DE MORA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3199317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O APARECIDO BARBI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4409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LON RODRIGO POLVE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9018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IMILIANO PRADO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314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KON DOUGLAS CIOFF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2724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AEL MACHADO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067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RIAN SILVA ANTU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2454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HALY FAVARO GUARNIER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256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AIR JAIR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2183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A MARIANA TOST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1069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DANIEL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7178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SERGIO MEDRADES TOLENTI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2432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HEL MOURA DE MA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61751726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BRUNO BAL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1412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INALDO ANDERSON FELIZARDO JUVENC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1705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DAM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812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HEIDE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1989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OLFO ALFREDO SCHUBER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9782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GER ANDRADE TOR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9894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GERIO GONCALVES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2683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ILDO LUIZ SILVESTRIM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7915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ALDO HEIDE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198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TE EMANUEL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2049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GIO GONCALVES GOM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5676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VIO BELTRAME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2480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VIO LEANDR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0830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IAGO DANTAS VI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5247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AGO RODRIGO POLE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0195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2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ANESSA CATHERINE BLUTHG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3720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ESSA DA PAZ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1578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ESSA DA ROCHA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7816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A LUCIA FERREIRA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3448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NER PEREIRA BATI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1548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SLEY DA SILVA CELESTINO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19013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2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ILKERSON CHARLES GRUDTNER SCHUBER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1142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LIAM DE PAULA COE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8410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LIAN DE ARAUJO VENANC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74234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– 4º BPM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EIKO ALEXANDRE ESTEVAM PAES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0011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DIRENE ELOISA GONCALV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21359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5º BATALHÃO DE POLÍCIA MILITAR – LONDRINA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 xml:space="preserve">Endereço: Rodovia Celso Garcia, Km 374 – Acapulco </w:t>
      </w:r>
    </w:p>
    <w:p>
      <w:pPr>
        <w:pStyle w:val="Normal"/>
        <w:spacing w:lineRule="auto" w:line="360"/>
        <w:rPr/>
      </w:pPr>
      <w:r>
        <w:rPr/>
        <w:t>Telefone: (43) 3372-2000/3342-2000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2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E COELHO MARTINS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8567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SSANDRO CLEVERTON SOA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1610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INE CHRISTINE VIEIRA FEL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0188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PAULA COLOMBO BONFAD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9862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PAULA MATTOSO MOT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410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MARIA QUEIROZ DE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254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 DAMIA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8054030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 DE PAIV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5340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ONIO CARLO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5492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ONIO EDUARD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98245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MANDO CASTELO DE REZEN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618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RTON JESUS DE ARAUJO NE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4461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NO TRINDADE D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668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MILA DE SOUZA FONSE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5310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ALBERTO R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2874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AUGUSTO BONFI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5008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MESSIAS MENEGUC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850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E KUSSE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7650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PEREIRA MOSTAC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9861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UGLAS ROBSON DA SILVA SER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9795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UGLAS RODRIGU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5809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ER MEND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3372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ARDO PREST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2458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ANE MARCIA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5197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RSON LUIZ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8057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RTON AMARO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846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FIORUCI VESSO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791001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LUIS MEDEIROS SOU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3297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THOMAZ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9627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LIPE AUGUSTO BONZATO JULIA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0221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AFONSO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4752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BENTO BISP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9015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IPE ZEMUNER BERZOT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1935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VIO DE ANDRADE PI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0443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BRIEL JOSE TRINDADE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3447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BRIEL THIAGO DE PAIVA NAVAR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9834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LDSON APARECIDO PED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3325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BERTO DE MIRANDA CLA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371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SELE DE FATIM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1288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SELE SOARES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5161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URE CLEVIO PEREIRA ARAUJ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4727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 LUIZ CIDR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0457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ONE VALIM DA L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6007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DIEL FREITAS FRAN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0811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ANSELMO CAPELLAR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3855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RICARD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5672141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ANA ASSI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5734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 MARGARIDA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1912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APARECIDO SCARAB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1922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RODRIGO MONT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7305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ILA ROSANGELA SILVA CORRE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8731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 MARIA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9614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ALMEIDA MALHEIR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9624625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TEIXEIRA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3059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ALAN SOUZA ARAUJ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0067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YNCOM CHARLES PA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9281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BONFIM LE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092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ANA ADELITA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9646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US VEGLIER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2302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EL NEMER BASTOS ANTON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2475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WTON FONTOUR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6333 - E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RICIA FERNANDA FURLANE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75559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HENRIQUE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4958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ROBERTO CASSIA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5181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SERGI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3487967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DOBIS FIL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3720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LIM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7881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MON LIRANCO DE SOU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4065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NALD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6479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INER DA SILVA PRA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601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DOMINGO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3832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FERNA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941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MARQUES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91755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2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BERT ULRICH CONS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107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SON IZA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5688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SON RICARDO PI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4706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ALBIER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091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APARECIDO ROLIM PEZZO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1382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DE SOUZA VI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2024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POZZOBOM FANTINA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5631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SOAR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7293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VANO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881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PHANIA KELLY D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6500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2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HIAGO CHAN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826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AGO DE ALENCAR SOT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3571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LMAR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3913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VIAN FABIANE LAN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2088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– 5º BPM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ASMO ARRUDA VAZ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351339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6º BATALHÃO DE POLÍCIA MILITAR – CASCAVEL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15"/>
        </w:rPr>
      </w:pPr>
      <w:r>
        <w:rPr>
          <w:rFonts w:cs="Courier New" w:ascii="Courier New" w:hAnsi="Courier New"/>
          <w:b/>
          <w:bCs/>
          <w:szCs w:val="15"/>
        </w:rPr>
        <w:t xml:space="preserve">Endereço: Rua Olavo Bilac, 789 – Centro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color w:val="000000"/>
          <w:szCs w:val="15"/>
        </w:rPr>
        <w:t>PABX: (45) 3220-2900</w:t>
      </w:r>
      <w:r>
        <w:rPr/>
        <w:t>  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99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ANTONIO MOTTER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0252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3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LEX JONATHAN SCHEI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9033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IS ELESBA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4434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DA COSTA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61538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OLDO PEREIRA DE PAI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3187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NIRA GONCALVES DA SILVA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585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YTON BINSFEL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2980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BER MARCOS POLIA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2980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SON TEIX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2186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NE APARECIDA ESTEVA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6686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NEI MEUR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1315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CEU EICHSTAED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6767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ARDO MARQUES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26395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A BELTRAM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644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BERTO SEBASTIAO G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2791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A BEATRA SCHER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49880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RGE EDUARDO BRANCO ZAMBIAZ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61847 - A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HENRIQUE F SANTO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5934 - DF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ANO CAROBA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652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ANO WOSNIA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182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NDERCI ELIANE ZANAQU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1822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NORBERT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7156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LEANDRO DO NASCIME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8539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LEANDRO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73516454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TOMAZ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5458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LEANDRO KER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983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ZANE NEGR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4765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LTON JUNIO DOS SANTOS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9587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MIGLIORAN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646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FERNANDES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6797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ALDO ADRIANO DE CAMAR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1272510257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MARA BARBIER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3946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DERLEI SOAR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950357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– 6º BPM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DIMAR EVANGELISTA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29836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7º BATALHÃO DE POLÍCIA MILITAR – CRUZEIRO DO OESTE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15"/>
        </w:rPr>
      </w:pPr>
      <w:r>
        <w:rPr>
          <w:rFonts w:cs="Courier New" w:ascii="Courier New" w:hAnsi="Courier New"/>
          <w:b/>
          <w:bCs/>
          <w:szCs w:val="15"/>
        </w:rPr>
        <w:t>Endereço: Rua Osmair Bitencourt, 108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color w:val="000000"/>
          <w:szCs w:val="15"/>
        </w:rPr>
        <w:t>PABX: (44) 3676-1202</w:t>
      </w:r>
      <w:r>
        <w:rPr/>
        <w:t> /3676-2418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2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IA DOS SANTOS AGUIAR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0309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 BASSANI MARTINE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0900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ERSON RODRIGO CASSOLI DA CR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3373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RTON RODRIANO MANZOT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2207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RICIO MARTINS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1999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NATHAN DE SOUSA AGUIA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1962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YLA MONTEIRO GABRI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7147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APARECIDO PALOZI BENITE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7406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DE CARVALHO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802993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SILVA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4538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CESAR D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2647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KAEL JEAN DA COSTA TOR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5604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GERIO FERNANDES BRU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186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VADOR DE ANDRADE BATI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0788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DINEI DOS ANJOS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541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IAGO MAXIMIANO CUN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961572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10º BATALHÃO DE POLÍCIA MILITAR – APUCARANA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Endereço: Rodovia BR 376 s/nº</w:t>
      </w:r>
    </w:p>
    <w:p>
      <w:pPr>
        <w:pStyle w:val="Normal"/>
        <w:rPr/>
      </w:pPr>
      <w:r>
        <w:rPr/>
        <w:t>PABX: (43) 3427-9369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517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A VILANI BRENTAN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2547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CAETANO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4839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REGINA SEBRI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6995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 LUIS TEIXEIRA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2213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MILA ANIELE PI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3630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O PEREIRA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3641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UGLAS DA FRA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6494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EIA APARECID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4744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ANE DOS SANTOS GUIMARAES LAL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7943257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LDO COSTA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5475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RICIO JOSE REZENDE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7721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JOSE A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668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ISE ELI SORCI BARB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6069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GUALBERTO CAETANO FI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9662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O CESAR FERREIRA DA CUN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1852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CESAR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6718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A VILAS BO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6974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ROGERI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5976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ATO ANTONIO D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5526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GIO DE OLIVEIRA CHIPI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1052292530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NICIUS DE OLIVEIRA PEDROS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4619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NER DE SOUZ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29447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3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LDIR WANDER JANO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37024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ANE CATIA DE LIMA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60" w:hanging="8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53967 - PR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11º BATALHÃO DE POLÍCIA MILITAR – CAMPO MOURÃ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Endereço: Av. José Tadeu Nunes, 216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PABX: (44) 3525-3013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71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INE FERREIRA DE SOUZA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9296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 LELI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4971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SOUZA BARB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3790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ER DE OLIVEIRA MACI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8959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ELLY ALINE COLP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4600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3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UNIOR JOSE VICENT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9639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OLINE DOS SANTOS FONSE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3262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ERSON MARTINS ZACAR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7063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A DE MATOS PETENUSS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0813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E BIONDARO PETER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8481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DA SILVA SIMPLIC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8787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ROBERTO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5978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KON ALEXANDRE DOS SANTOS CAMP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4715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HAEL ROGENSKI DE MEL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9087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NDERLEI GLEVERSON FAR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968940 - PR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– 11º BPM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ADRIANO FARIAS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60" w:hanging="8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264404 - PR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14º BATALHÃO DE POLÍCIA MILITAR – FOZ DO IGUAÇU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15"/>
        </w:rPr>
      </w:pPr>
      <w:r>
        <w:rPr>
          <w:rFonts w:cs="Courier New" w:ascii="Courier New" w:hAnsi="Courier New"/>
          <w:b/>
          <w:bCs/>
          <w:szCs w:val="15"/>
        </w:rPr>
        <w:t xml:space="preserve">Endereço: Avenida Gal Meira, 2000 – Vila Shalon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color w:val="000000"/>
          <w:szCs w:val="15"/>
        </w:rPr>
        <w:t>PABX: (45) 3527-2133</w:t>
      </w:r>
      <w:r>
        <w:rPr/>
        <w:t>  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6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DEMIR SPIER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694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SO BRAZ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3941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NEI ALV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1417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VIO LUIZ GOL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8274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RTON DE OLIVEIRA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8268330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SELE DAYANE DE OLI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2920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NRIQUE MESS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2894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NRIQUE PAUKA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308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GOR RODRIGO PA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7875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QUELINE VALERIA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5990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FERSON STEVAN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6682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O FABIANO RAMI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7898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A RODRIGUES RAM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3695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KON RODRIGO BEH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5245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3168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FRANK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3940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CRISTIANO CROZE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9515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STOR LEVI BATISTA DA CRUZ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2537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UMAR ANDALICIO DE REZEN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4048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LMA CRISTIANE ANDALICIO REZEN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3834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VAILANT CASTAN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2593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SELI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3595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MUEL VIEIRA D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2485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VIO JOSE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606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MONE PERE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7297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IAGO FERNAND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04231 - M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IS LOURENCO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544468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– 14º BPM</w:t>
      </w:r>
    </w:p>
    <w:tbl>
      <w:tblPr>
        <w:tblW w:w="881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60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ENN BAUMANN DOS SANTOS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9766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FFERSON RODRIGO DOS SANT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134695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15º BATALHÃO DE POLÍCIA MILITAR - ROLÂNDIA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Endereço: Rua das Hortências, 100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PABX: (43) 3255-2566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3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DA SILVA BARROS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8676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DEZO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675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RALDO JOSE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3873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ANO JUNIOR FONSECA SOA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1304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ANO MEL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4708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QUELINE TOMAZ ARAUJ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3652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DE SOUZA BRI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0936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E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444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BENE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3871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DNEY FERREIR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79611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16º BATALHÃO DE POLÍCIA MILITAR - GUARAPUAVA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15"/>
        </w:rPr>
      </w:pPr>
      <w:r>
        <w:rPr>
          <w:rFonts w:cs="Courier New" w:ascii="Courier New" w:hAnsi="Courier New"/>
          <w:b/>
          <w:bCs/>
          <w:szCs w:val="15"/>
        </w:rPr>
        <w:t xml:space="preserve">Endereço: Rua XV de Novembro, 1947 – Morro Alto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Telefone: (42) 3623-6836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15"/>
        </w:rPr>
        <w:t>Fax  (42) 3623-8771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3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NILSON RODRIGUES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0875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ILSON DOS SANTOS MO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7361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ILSON JOSE RAM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4008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REZENDE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3657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 MAURICIO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3941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RE INACI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5479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SANDER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6059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INSON VINICIUS SOUZA ALEXAND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7031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DE MELLO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0589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4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NDERSON PROCH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0297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A EMMANUELY DA SILVA BARRE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9508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BER VINICIUS GUIMARA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0199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SON APARECIDO MASTRANGE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9154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E RAB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5099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 DELFINO GODIN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826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RCI DE LIMA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469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CESAR LUI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6569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NOGUEIRA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8794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LCIMARA GOMES BATI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6168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SO FERNA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0871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SON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8213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EZER ANDRESSEN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01431812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SEU EVALDO KRIN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5125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NDRO CELCIO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1031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ANO DZIADZ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9875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ASSIS FERRAZ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1014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MEND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240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JOSE PINTO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3548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MAR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7698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DIMAR ANTONIO LOBACHIN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7849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LTON FABIANO FERNANDES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1987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LTON PAULO TEIXEIRA DA CR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165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NRIQUE MURBACH BO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368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VERSON MICHEL CARN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9829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LDEBRANTE PEREIRA PAIV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7943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O VO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5420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OR LUCI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8289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AN CARLO STROMBERG MAT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398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BATISTA VASCONCELOS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1990879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CARLOS WRUBLE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199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JEFERSON PONTARO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6521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MARCI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1045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CIMAR DO CARM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745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EL TERLE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23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CELENE CELI KRZESIN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4301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O EMERSON STREICH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6554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NIOR CESAR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8643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IME APARECIDA SAL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7463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ANTONIO PELECHA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5083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GIA ADRIANE DE ARAUJ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4657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CARLOS DE CAMP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3693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GNUM BERLINTES PACHEC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719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INA OLIVEIRA MO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9604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ADOLF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3992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CORDEIRO ZANARD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2315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LOPES DE OLIVEIRA MARTI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8234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LEANDRO VI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1091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ANTONIO GANTZEL FI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2283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NALDO GONCALVES GOM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162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LTON ROGERIO ANGE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2309846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LSON DA CRUZ ANTUN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74173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ZEIAS DE PAU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899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FABIANO ZDEB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0452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DRO HENRIQUE DO NASCIME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8264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SCILLA CARVALH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8007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GOMES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3822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LDINEL DA LUZ RAM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9408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FERNANDO PI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414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UALDO HORNI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148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NIE PETERSON FRANCO DE GODO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0416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SELI APARECIDA GZECHNI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7423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SICLARA DE ABRE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5873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DRA MARA SILVEST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C3163946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DRO JOSE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50039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DRO RICARDO KLOSOW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494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GIO CRISTIAN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5018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DNEI LINDEBEC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2155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VANO CORD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9198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TIANA MAGNABOSC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9611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AGO EVARIS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7847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MIR DA COSTA MIRAND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0025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TER DE OLIVEIRA MACE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5104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ESSA CRISTINA SORANZ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0741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VIAN DE PAULA O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6646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5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ILLIAN CEZAR GA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1406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CANDIDATOS CONVOCADOS PARA INCLUSÃO CONDICIONAL – 16º BPM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REZ CAMARGO DE OLIVEIRA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60" w:hanging="8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532256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19º BATALHÃO DE POLÍCIA MILITAR – TOLEDO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Endereço: Rua Girsela Merlin Leduc, 390 – Jardim Girsela </w:t>
      </w:r>
    </w:p>
    <w:p>
      <w:pPr>
        <w:pStyle w:val="Normal"/>
        <w:spacing w:lineRule="auto" w:line="360"/>
        <w:rPr/>
      </w:pPr>
      <w:r>
        <w:rPr/>
        <w:t>Telefone: (45) 3378-3144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ISAEL BANAKI DA SILVA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60" w:hanging="1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526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DE PAULA GELE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1408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NALDO DE MELO CORREI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7428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EDITO ERNESTO NE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7733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 BORDIGNON FERNA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5565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GIR ZANCHET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0322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VAN DA SILVA FRE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5708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APOLINARIO HOFMEIST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4414125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IME JOAO CRISTOFOR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8336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QUELINE APARECIDA ROC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LEDO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5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ONATHAN BINSFEL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84633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O CESAR SELHORS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01287100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5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URANDIR SCHNEID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7051620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CARLOS MACI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1398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JUNIOR SANGALET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6862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BORIL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0711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ANDRE COS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635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AIR JOAN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128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DRO CESAR VIEIRA CAMIL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74832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5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ELLINGTON TEODO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631203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3ª COMPANHIA INDEPENDENTE DE POLÍCIA MILITAR – TELÊMACO BORBA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15"/>
        </w:rPr>
      </w:pPr>
      <w:r>
        <w:rPr>
          <w:rFonts w:cs="Courier New" w:ascii="Courier New" w:hAnsi="Courier New"/>
          <w:b/>
          <w:bCs/>
          <w:szCs w:val="15"/>
        </w:rPr>
        <w:t>Endereço: Rodovia PR 160, km 21 – Jardim Bandeirantes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Telefone: (42) 3273-1711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NILSON MACHADO DO NASCIMENTO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3095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SSANDRA PAULA MARSOLE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2218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RE JOSE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9070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SANDRO DE QUADR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5509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ISSON DE JESUS NORBER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1002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ILTON PEREIRA DA SILV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2511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SON AUGUSTO DE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5487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LILA MARIA DE PAULA ANTONECH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0397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 D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0800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VYS PARIZE LOP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8029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SE SOARES DE CAMP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70728994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MAS ROBER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0847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LEI INGLEZ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7132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EIMY DIAMANTINA RAM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819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NA TAKII DINI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0462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NALDO SILVA GEM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7102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AINE CRISTINA VIAN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7379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ESON LOPE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1136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ERSON DOS ANJ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1413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ANTONI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5092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CRISTIANO BUBNIA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7043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DE FREIT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2205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MAR ROC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1078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MARA HILGEMBER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3883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DALGO HARAGANO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7151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GO KREIN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874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LAURINDO FLUGEL PI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5060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OSNI SIL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2792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MAR CAMARG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5919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JOSE RIBEIRO PORT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430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HENRIQUE SANDESKI ZUB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440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OLIVEIRA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2467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JAMES DE MA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1807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IMPIO FERNANDES DE OLIVEIRA NE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7762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EDENILSON RIBEIR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8925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GREGORI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6653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FERREIRA PREST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255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GIO SCHEREME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099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AS ANDRE DE MATTOS BUE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9562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5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HIAGO ALEXANDRE HOR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397317 - PR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 xml:space="preserve">BPGD – BATALHÃO DE POLÍCIA GUARDAS – CURITIBA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Endereço: Rua Anita Garibaldi, 760 – Ahú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elefone: (41) 3254-61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BORBA ROCHA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3974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IRTON DE OLIVEIR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R2921875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BERTO RIBEIRO DA FONSEC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1702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RE ANGELO FARIA MARTYNET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0426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PAULA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0378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PAULA MATIA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7815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SON RAFAEL GUSTAVO PI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8050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SSA JOSIANE DE QUEIROZ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813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ELO CONSONI ICHAUKO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6409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A PAUL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2874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SELMO SOAR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7409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5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ARLON MICHAEL MIRAN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2146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GUSTO AGUIAR IS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7067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NO AUGUSTO PACHE GONC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0440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ALBERTO KROKER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3401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CESAR CACAD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3491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EDUARDO DE ME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775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ITON BED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6656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5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ELSO ANDRE KONDAGE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6511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O RODRIGO SANT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45104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58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LEVERSON BATISTA SKRUCHIN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2158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SON DOS SANTOS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3139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SON LUIS FERNA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9180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O ALESS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4840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5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NIELE ANNE KULK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9684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LE GALVAO SALDAN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8585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S FELIPE CASTELLA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782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YVE AUGUSTO MOTT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6055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GO RAPHAEL DE FREIT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5183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UGLAS JULIAN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3152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5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EDERSON CRIVELARO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3570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ERSON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64500826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ZIO MARCAL DE SOUZ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685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6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DNILSON KAVALKIEVIC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703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CANO ELI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866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MAR SIL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1349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SA SCHWART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11304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NILDO PEREIRA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1318589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ANA CORREIA DE MEL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5932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ANO MARCELO XAVI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6967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HENRIQUE VIEIRA JUSCHA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0707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LUI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9440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6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FELIPE ANTONIO ZILIO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6348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CESAR SKRO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2142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FRANCISCO MANTUA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9082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NANDO PEDREIRA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1617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VIO ROGERIO GODOI SANT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7508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ORISVALDO RAMALH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2865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SCO LUIS MUNI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9198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 HENDRIX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3414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MAR DECHINI VAGET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089295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LLIANO MACIEL DE PAU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3926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ILHERME LOPES NE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819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6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JAIDE MANDOLINI BARONE BUENO ME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6191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QUESON DOUGLAS DE SOUZA MAGRA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7926253 - R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RBAS SILVA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858770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6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JEAN CARLO HOSKEN GUSMA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68960 - M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AN PIERRE DE OLIVEIR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8504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FFERSON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3587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EDUARDO COSTA VA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189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EL SANTOS DE MA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047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NILSON LOB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0386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ANE PEREIR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8819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ANO POSS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690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LLY WISTUBA DE FRAN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895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EVERSON IANT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266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SABINO KALINOW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3056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LIAN APARECIDA LIE BORGES KO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8975562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NDOMARCIO BRASILI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667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AS ROMANIU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5775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SZCZERBA ZAMBA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900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ANGELO TOMASCZESKI WILHELM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7983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GUSTAVO PIMEN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5678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ALBERT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929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ALBERTO GOR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1041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CONRADO SCHLICH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8074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GUSTAVO CORREA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9204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EL KSCHEV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9207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ADRIANO ZIOJ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666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MESSIA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4869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ANA CERRI NIDOCZEK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6784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URICIO MOREIRA BERTI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5248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CON TIBES LA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4611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LSON RODRIGUES DE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1530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DE PAULA SOA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8807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SCILA CUSTODIO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414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CRESTAN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525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NELY PESCAROLE DE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564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COSTA VALDERI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7414604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LUIS DE OLAN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4807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ERTO FRANCZAK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4805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DE SOUZA AMEL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5172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EZEQUIEL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0767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UALDO GROCHOV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94762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QUE ROSA DA SILV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312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GIO LUIZ BO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3850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VIO CORREA BONFI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8295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MONE DANIELE DUAR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8070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TYANA LINHARES CORD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94187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6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HABATTA KARINE DANILA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3560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IAGO TREVISAN BARB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3694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SSES REI DE FRAN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040661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USA LUZI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6995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NICIUS GOM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1899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TOR VOLTOLINI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5047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6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GNER CEZAR RESSL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28767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6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GNER SIMO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144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LLINGTON DE MA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9634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6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ILLIAM DE SOUZA ULI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8319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LIAN ISMAIL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29422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- BPGd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S FABRICIO FERNANDES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475030 - PR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1"/>
        <w:rPr>
          <w:rFonts w:ascii="Courier New" w:hAnsi="Courier New" w:cs="Courier New"/>
          <w:b/>
          <w:b/>
          <w:bCs/>
        </w:rPr>
      </w:pPr>
      <w:r>
        <w:rPr>
          <w:rFonts w:cs="Tahoma" w:ascii="Tahoma" w:hAnsi="Tahoma"/>
          <w:color w:val="000080"/>
          <w:sz w:val="28"/>
          <w:szCs w:val="24"/>
          <w:u w:val="single"/>
        </w:rPr>
        <w:t>CPC/RMC – CFAP - CENTRO DE FORMAÇÃO E APERFEIÇOAMENTO DE PRAÇAS –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Tahoma" w:ascii="Tahoma" w:hAnsi="Tahoma"/>
          <w:color w:val="000080"/>
          <w:sz w:val="28"/>
          <w:szCs w:val="24"/>
          <w:u w:val="single"/>
        </w:rPr>
        <w:t>SÃO JOSÉ DOS PINHAI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ereço: Rodovia BR 277, km 72 – Guatupê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elefone: (41) 3382-3399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7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A DE FATIMA CAMARA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92375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ISLAN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3614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BINO CESAR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3097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SSANDRO BILL ZEL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5400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SSANDRO DE MAT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8628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SSANDRO PINHEIRO DA VEI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5978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SSANDRO ROBERTO RANK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3099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FREDO RAPHAEL SULE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572929 - M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6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LINE BURAKOW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0259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BEATRIZ SILVA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662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CELMO CARVALHO CAMAR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3023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ALBERTO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8007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CLEY VIEIRA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3249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JOSE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2161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LUIZ DE MIRANDA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0962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SILVA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4609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 ISMAEL DIAS LACER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638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 LUIZ FORTUNA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5871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IA SUGAMOS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052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SSA WLADYKA CHARNE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8636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ONIO ROGERIO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7227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ONIO TABORDA ROS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3010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ANA CLAUDINE LOPES QUINTILIA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1199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BARA FERNANDA BARAO MILLE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8254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A MALAVZI DARI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0251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EDUARDO LEAL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2064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EDUARDO SINQUE DE PAU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897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EDUARDO SOUZA O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124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HENRIQUE MONTEIRO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8793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RODRIGO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5281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OLINA DE FATIMA MORAI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153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OLINE FELIX BARB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8231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RISTIANE DE ARAUJO VALI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0405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BELE DOS ANJOS PASSARE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2985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NEY ROMAO SILVA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1435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O ROBERTO SCARPIN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9275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BER DE CAMARGO AZEVE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0132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TON RODRIGO TAVRES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4693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RADO FERNANDO MACHADO BRA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6146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 JOSE TAVA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322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E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6843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E DO ROCIO SAUVIUK CAVAL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7975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NA PERETTI ME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827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ITRIUS SILVEST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336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LSON SANTOS DO ROSAR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899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S EDUARDO NAVES DE SOU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6995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SE CRISTHIANE GOM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9851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RLI ADRIANO ENGEL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0876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VAIR LAVINO CABRA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4851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VONE MARRONI GONC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2672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PEDRO BARCI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5002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GO MOISES FERREIRA DA SIL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7798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GO ROC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3289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RGENES ALVES DE MORA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7613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LAS NUNES DE ANDRA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1608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SON DA SILV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0541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SON PEREIRA SANT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5975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LEY BARB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631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MILSON LEANDRO KILA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8418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ARDO SOA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7272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CIO FESCKI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159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ANA DOS S GONCALVES DO VAL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048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SA FERREIRA FREIR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877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SIANE CRISTINE F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7245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ZANGELA DO ROCIO KU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8931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ZANGELA SINEIDE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7676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OIR DE MELLO MET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2924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IKSON AUGUSTO RANG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1448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RSON FELIX AMA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2678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ZIDEMAR SIEMIATKOU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9436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ANO AGUA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8117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ANTONIO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2972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DOMBROSC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2984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LIPE NORC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2626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VIA GASPARINI PAR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8025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VIO GUILHERME DA SILVA CAMA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0800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VIO MARCELO SIU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4013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ELE FERREIRA LACERDA NUN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89996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ELLE COIMBRA DA L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1340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LSON DA SILVA D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2548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MAR CARLO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7054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ANE JOSE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6678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ANI MARQUES R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8864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ANNI DUS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6447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SELE FRONCZAKA ANTUN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5417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ILHERME MARTINS LOP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5822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STAVO CESAR LUPUSELI MEDAL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1162201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STAVO LUIZ BRITTO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1355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IO DE PAULA TEIX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5600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O RODRIGUES DE MORAI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91836768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7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ACKSON SCHLICHTI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2068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RDEL NIVIADONSKI BRITES DE MORA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9068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AN CARLOS DA SIL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8633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AN OLIVER PLIN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2694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FFERSON DOS REIS BERNAR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2761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FFERSON RODRIGU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2052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SICA DAYANE JORDA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3706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7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HON DEIVID LOPES GRITT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2455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CARLOS HENRIQU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8041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EDELCIO MARTI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8789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MARCELO MOREIRA DA CR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8849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PAULO BOSSO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6090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ILBERTO CARLOS MOREIR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8784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NASCIR ROGERIO DALPR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3713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NATHAN DE ALMEI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1459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CLAUDINEI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0826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JOAO CORRE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667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MAURICIO C DA SILV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0731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ANE CORRAL LEM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7188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ANE CRISTINE MUNCINEL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3849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ANE DO ROCIO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1388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MAR SOBO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0070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ANO MACHADO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9580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O CESAR DERKAC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580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O SOKOLOSKI LOP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3045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INA ROSSI MARQ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2572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LSEN NASCIMENT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573123381 - B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7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LAEDSON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5278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ANDERSON GARC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8789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DIO ABREU MADRU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0356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REMAR RODRIGUES BAIK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4079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ANA CARLA VIRMOND WEB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16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AS ALV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538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A DUAR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6841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ANTUNES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961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EWERTON DOS PASS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4477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EDUARDO NEVES TAU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96410109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RODRIGO GABAR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4012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FERNANDO DE VI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8856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FERNANDO KNOLL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163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HENRIQUE ALVES MARTI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5096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DELINE SOARES LAZZARI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1687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U CRISTIANE DE PAU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1653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ALVES DE JESU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8365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DE OLIVEIRA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3254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KOKURUD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1077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A KOSE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9413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ADRIANO DE SOUZA VA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3199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DIAS CARDOS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0685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156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ROBERTO DERKAC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158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ROBERTO NOGUEIRA MUNHO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6943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OS RODRIGUES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4397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US VINICIUS G DE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3362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LYS BOC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9173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LON JUNIOR BENA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1224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US CROVADOR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1738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URICIO ARISTIDE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8253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URICIO GUSTAVO LOUREIRO MACHA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0741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URICIO LUQUI LOP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5120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URICIO SAUERBI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471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URO HENRIQUE VICENT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168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CKOL ROBERT DE AMORI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652144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8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MICHAEL MULL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5669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ELE CAROLINE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0536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ELE HASSEL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5272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LSON RAIMUNDO FI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5001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WMAR VENTURA ALVES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6803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COLE APARECIDA SEMIGUEM BARB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8960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CAR ALVES ROCH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6339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MAR MARTI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0345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AVIO MANOEL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4392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ZIEL CASTANHO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219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ULO HENRIQUE DIAS BEZER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544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BATISTA LUCI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5158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DELLALIBERA DE MEL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7872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8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RAFAEL GUSTAVO BRONKOW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834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GUSTAVO D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194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GUSTAVO SALDANHA EKER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6961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PUTRIQUE FREIT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07289 - M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TOKARSKI RIB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2000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8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RICARDO CHIARELLO MARCHES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880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CRUZ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837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KOLOG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4135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CIERI SILVERIO RODRIGUES PONT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98789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8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CHARD WAGNER DOL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8812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ERTO DIAS MUNI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384553 - P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RIGO PEDROSO CASSI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793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GERIO FERNANDO FRANCA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1175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ALDO DOS SANTOS CORRE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0986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SANGELA APARECIDA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6023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DERSON PE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2178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DRA MARA ALV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6682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DRO DARCI DE AGUIA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0518012 - R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GIO LUIZ CECCATO FI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9274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DNEI JARDIM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5124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DNEY DA SILVA ANDRA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492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MARA DENISE MARTI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538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MONE DA SILVA BORB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9591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ZANA LUZIA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9488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LITA REGINA GOM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6733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TIANE DE ARCE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0558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AISA MARTINESCH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20283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IAGO ALB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2175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IAGO DA ROSA RIB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3750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8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HIAGO KERSCH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98880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8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HIAGO STANLEY GUR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9081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GNER ALVES KOSITZFEL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2989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DECI RODRIGE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3569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NEI GUEDES LOPES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0865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DERLEI LUIZ DE ANDRA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2335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DERSON CARDOS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0268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ESSA QUARE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4255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IA BERBER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7063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A ALICE DIAS CARN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90837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8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GNER JORD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236970 - M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TER UDISSON SILVA DE MEL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72540257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LLINGTON DE ALCANTARA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0770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SLEY FERREIRA NUN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5993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SON TRAJAN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26937 - PA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- CFAP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NDY SHIMIZA DA SILVA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4806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RISSA JULIANA FERREIRA ANTUN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5886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A LUCIANA KIRSCHNE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7808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 JOSE MICHAL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0054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NALDO RODRIGUES FERREIR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55126 - PR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 xml:space="preserve">REGIMENTO CORONEL DULCÍDIO – CURITIBA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Endereço: Rua Konrad Adenauer, 1166 – Tarumã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15"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Telefone: (41) 3367-7373/3367-7383</w:t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ALTON MOTTA DOS SANTOS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016791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IANO DE OLIVEIR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00666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8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LEX DANELICH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2994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 THIAGO SANT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7790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MIRO FRANCISCO VI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3470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LAURA RIBAS BRAGA BETTEG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1429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JUNIOR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5480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 DE MORAES MAXIMI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4425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 JOSE MARIA BAL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8526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BARA LEE SCHMEI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5386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MILIN MARCIE DE PO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9374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EDUARDO ANDRADE TASS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2381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LOS GEOVANE PIRES CORD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323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RISTIAN NAZARENO CUNH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928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BER CHARLIM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4349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UDIA TEREZINHA LOPES DE PAU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2979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SON L N ANTUNES DA SILVA SEG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366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SON LUIS PINT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5731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E BORRAS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8966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O CARVALH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1697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NA MARTINS DE CAMAR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846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0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OPHER A C NOGU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4269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 SANTANA CAVALH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1982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LSON APARECIDO PAVILA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2761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RIBEIRO DA SILVA D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9506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GO SKA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4751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NETE DOS SANTOS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3697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ARDO QUESADA PIAZZALUNGA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5347 - P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GLIUSON CESAR DE FREIT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3013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LSON MARCELINO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9235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ZEU BARBOSA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519575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MERSON JOSE MARIN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5895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2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ICLEIA VI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3567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ZEQUIEL CLAUDIO HORNU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6122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ANA HELENA ELIAS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5857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LUIZ BRANC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7313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9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FABIO RICKEN CREM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908028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9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FABIO SKORA SANTOS BUE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60109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BIO WILLIAN PROPS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870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LA BONARD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8399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LIPE MATHEWS NICOLOSI DA SIL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5657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LIPE VICENTI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681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RNANDA LANDMANN HE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61623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RANCIELLE HOFLING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6161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SSE DE OLIVEIRA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791315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9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GIOVANI FRAZAO DELLA VIL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8460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SELE APARECIDA LOP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4000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VANILDO FRANCISCO DINI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5024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EZIELLI APARECIDA FERREIRA ROK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3395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GO WAGNER KAEFER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21227041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VAN ROGERIO HEP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409079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ACKSON ALEXANDRE MACHA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5897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MES ADRIANO LOP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3370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QUELINE BUIAR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2981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OVANE VIANA DE 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6692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ELMA ARLINDO VI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1851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NNY RAFAEL DE SOUZ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7606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EDUARDO MORAIS DE SOU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4764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E GONCALVES DE FREIT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88355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OYCE NICOLLE JEHRI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9660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CIMAR MO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3993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SSENALDO GONCALVES DA MA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7851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IA REGINA QUEIROZ BUE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324296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DOS SANTOS BARBOS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154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PATRICK DAVE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5298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TEODORO DE CAMAR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2992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ONARDO LUIS DA SILVA DE ARAUJ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2412952 - R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ONIDAS VINICIO BORGES DOS SANT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14906041 - M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9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LORENA ELIZ GIACOMOZZ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6551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E CZEPELSKI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7902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COSTA LEA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1018673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IANO DOS SANTOS RIB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7185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HENRIQUE DE OLIVEIRA DOMIN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5942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Z EDUARDO MARQUETTI SOA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1791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ELO ANTONIO SANS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2772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6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ALESSANDRO DE ABRE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8944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9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MARCIO UTIDA GI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708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9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MILENA CAROLINA MULL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0798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YHARA DE OLIVEIRA DOMIN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5943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RICIA FERNA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13414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ATRYK ROGE MOK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2961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6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AULO ROBERTO WATERKEMPER OZO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82882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7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YANA TERNES DE OLIV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146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7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SCILA DE OLIVEIRA MACHA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9047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7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FAELLA BROSCH GARCIA PA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1853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97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RENATO ANTONIO SE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4501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7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CESAR RODRIGU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867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7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RDO ZANAT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75408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7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ERTO MARSAL YAMAKI DE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2522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7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ALD BESTEL CAVALH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3858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7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ALDO ROCHA MO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6199183 - R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97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NY EWERSON AL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755799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09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SUELEN RAMOS CHAG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0093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IS ANGELICA VIEGAS GOM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3686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AIS GOMES FERREIR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881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ESSA LIMA DA SILVA DE CARVAL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6722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NIO PEDROSO SEVE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1108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LADIMIR DE SOUZA MAR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7230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LLINGTON FERNANDO RADUL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0901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ORIEL FERNANDO DE ALMEIDA BARR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74760 - PR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/>
      </w:pPr>
      <w:r>
        <w:rPr/>
        <w:t>CANDIDATOS CONVOCADOS PARA INCLUSÃO CONDICIONAL - RPMon</w:t>
      </w:r>
    </w:p>
    <w:tbl>
      <w:tblPr>
        <w:tblW w:w="89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178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INE KLEM DA SILVA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981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VERTON SANTOS ELEUTER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6258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STIANI ANGELICA DE PAUL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9899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NOGUEIRA QUAGLIARELL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1418521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ELI RENATA PEREIRA BORG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0893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CARLOS VILAS BOA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8831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 EDUARDO BORNANCI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3995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IO MARCELO FERREIRA DA SILV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9578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ELL LIMA DE LORENZ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4708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ETE CORDEIR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665750 - PR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 xml:space="preserve">CENTRO DE RECRUTAMENTO E SELEÇÃO – CURITIBA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Endereço: Av. Marechal Floriano Peixoto 1401 – Rebouças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zCs w:val="15"/>
        </w:rPr>
        <w:t>Telefone: (41) 3304-464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92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257"/>
        <w:gridCol w:w="202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8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ILSON HERNANDES SPINELLI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9808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8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ERSON POLICARPO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3933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 LUIZ SALDANHA EKERMAN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6962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ERSON FRANCISCO DA LU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6930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ERI MARIA DA LUZ CORD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5476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IO ALMEIDA PAVO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4773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SCO VALUS JUNI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084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ALDO JOSE ADRIANCZYK STASZYSZ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7278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O VITOR NUNES DA SIL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17455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NDRO SANSANA DE CRIS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761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CAS FERNANDO MARQUETTI SOAR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7081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9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ALDO DE JESUS COS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9093 - MS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uritiba, Pr, 28 de abril de 2006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color w:val="000000"/>
        </w:rPr>
        <w:t xml:space="preserve">ANTONIO </w:t>
      </w:r>
      <w:r>
        <w:rPr>
          <w:rFonts w:cs="Courier New" w:ascii="Courier New" w:hAnsi="Courier New"/>
          <w:b/>
          <w:color w:val="000000"/>
        </w:rPr>
        <w:t>CARLOS</w:t>
      </w:r>
      <w:r>
        <w:rPr>
          <w:rFonts w:cs="Courier New" w:ascii="Courier New" w:hAnsi="Courier New"/>
          <w:color w:val="000000"/>
        </w:rPr>
        <w:t xml:space="preserve"> FERNANDES, Maj QOPM</w:t>
      </w:r>
    </w:p>
    <w:p>
      <w:pPr>
        <w:pStyle w:val="Heading4"/>
        <w:ind w:firstLine="48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Chefe do CRS/DP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</w:tabs>
      <w:rPr/>
    </w:pPr>
    <w:r>
      <w:rPr>
        <w:i/>
        <w:iCs/>
        <w:sz w:val="20"/>
      </w:rPr>
      <w:t>CRS/DP – Concurso para Soldado Policial Militar 2006,  Convocação para Inclusão</w:t>
      <w:tab/>
      <w:tab/>
      <w:t xml:space="preserve">     Abril/2006  fl.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PMPR – DP – CR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6" w:hanging="180"/>
      <w:jc w:val="center"/>
      <w:outlineLvl w:val="7"/>
    </w:pPr>
    <w:rPr>
      <w:rFonts w:ascii="Tahoma" w:hAnsi="Tahoma" w:cs="Tahoma"/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1134"/>
      <w:jc w:val="both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260" w:hanging="552"/>
      <w:jc w:val="both"/>
    </w:pPr>
    <w:rPr>
      <w:rFonts w:ascii="Arial" w:hAnsi="Arial" w:cs="Arial"/>
      <w:b/>
      <w:color w:val="333399"/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25">
    <w:name w:val="xl25"/>
    <w:basedOn w:val="Normal"/>
    <w:qFormat/>
    <w:pPr>
      <w:spacing w:before="280" w:after="280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</w:rPr>
  </w:style>
  <w:style w:type="paragraph" w:styleId="Xl28">
    <w:name w:val="xl28"/>
    <w:basedOn w:val="Normal"/>
    <w:qFormat/>
    <w:pPr>
      <w:spacing w:before="280" w:after="280"/>
    </w:pPr>
    <w:rPr>
      <w:rFonts w:ascii="Tahoma" w:hAnsi="Tahoma" w:cs="Tahoma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3:27:00Z</dcterms:created>
  <dc:creator>Almir</dc:creator>
  <dc:description/>
  <dc:language>en-US</dc:language>
  <cp:lastModifiedBy>JOAO</cp:lastModifiedBy>
  <cp:lastPrinted>2006-04-28T09:21:00Z</cp:lastPrinted>
  <dcterms:modified xsi:type="dcterms:W3CDTF">2006-04-28T13:27:00Z</dcterms:modified>
  <cp:revision>2</cp:revision>
  <dc:subject/>
  <dc:title> </dc:title>
</cp:coreProperties>
</file>