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171/200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rPr/>
      </w:pPr>
      <w:r>
        <w:rPr/>
        <w:t>A DIRETORA DO DEPARTAMENTO DE RECURSOS HUMANOS DA SECRETARIA DE ADMINISTRAÇÃO E DA PREVIDÊNCIA - SEAP, no uso de suas atribuições e considerando o contido nos editais nº 03/2004, 49/2005, 60/2005, 158/2005 e 160/2005, resolv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OCAR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  <w:tab/>
        <w:t>Os candidatos relacionados nos anexos I e II do presente edital para realizarem os Exames Laboratoriais, parte da Avaliação Médica, no Hospital do Trabalhador, situado na Avenida República Argentina, 4406 – UNIDADE SAÚDE DO TRABALHADOR – Curitiba – PR, nas datas e horários pré-agendados nos referidos anex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 xml:space="preserve">DOS EXAMES LABORATORIAI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ndidatos serão submetidos aos seguintes exames laboratoriai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grama completo - consiste numa série de exames efetuados em amostra de sangue e que fornece inúmeras informações sobre o sistema hematológico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cose ou glicemia - objetiva detectar diabetes, fornece a medida direta da glicose sangüíne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cial de urina - diagnostica infeções urinárias e prova de função renal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 Para coleta de sangue é necessário jejum de no mínimo 8 e no máximo 12 horas. O candidato deverá comparecer no local, data e hora designados nos anexos I e II deste Edital, portando documento original de identificação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ndidato deverá evitar, se possível, toda e qualquer medicação; caso utilize medicamento de uso contínuo, informar à recepcionista o nome do medicamento em u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Os candidatos relacionados nos Anexos I e II deste Edital, que se submeterem aos Exames Laboratoriais, deverão manifestar sua opção pelo local e área de atuação em conformidade com os termos estabelecidos no §2º - Artigo 3º, do Decreto nº 2.508, de 20 de janeiro de 2004.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ndidatos relacionados no Anexo I deste Edital deverão comparecer no Bloco 6 do Centro Administrativo Santa Cândida, situado na Rua João Máximo Kopp, 274, Bairro Santa Cândida, em Curitiba – Paraná, conforme os dias previamente agendados no referido Anexo, às 13 Horas e 30 Minutos para manifestarem sua opção.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ndidatos relacionados no Anexo II deste Edital deverão aguardar convocação, através de edital específico, para manifestar sua opção.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ndidato que não optar ou não aceitar o ingresso em outro órgão/entidade diverso daquele para o qual concorreu, manterá a classificação obtida no concurso, sem qualquer prejuízo, continuando na expectativa de nomeação no processo original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candidatos relacionados no Anexo I deste Edital, que se submeterem ao Exame Laboratoriais, deverão realizar a Avaliação Médica na Junta de Inspeção e Perícia Médica – JIPM, do município de opção de vaga,  nas datas, horários e locais conforme orientações repassadas no momento da realização dos exames laboratoriais constantes do item 1.1 deste Edital. </w:t>
      </w:r>
    </w:p>
    <w:p>
      <w:pPr>
        <w:pStyle w:val="NormalWeb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Os candidatos relacionados no Anexo II do presente Edital, que realizarem os exames laboratoriais, serão submetidos à avaliação médica no mesmo local de realização dos exames de laboratório, nas datas e horários previamente agendados no referido Anexo.</w:t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</w:t>
        <w:tab/>
        <w:t>Será considerado apto o candidato que não apresentar quaisquer alterações patológicas que o contra-indiquem ao desempenho do cargo/função descrito no Edital nº 03/2004.</w:t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</w:t>
        <w:tab/>
        <w:t>O candidato que em quaisquer avaliações for considerado inapto por determinado período, terá sua vaga garantida, sem prejuízo para a nomeação dos demais candidatos, até que seja convocado, por meio de edital específico, para submeter-se a nova avaliação e, se necessário, a exames complementares.</w:t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  <w:tab/>
        <w:t>O candidato considerado inapto temporário que não atender ao chamamento através de edital específico, será considerado desistente do Concurso.</w:t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</w:t>
        <w:tab/>
        <w:t xml:space="preserve">A avaliação médica terá caráter eliminatório, sendo o candidato considerado apto ou inapto.  </w:t>
      </w:r>
    </w:p>
    <w:p>
      <w:pPr>
        <w:pStyle w:val="NormalWeb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</w:t>
        <w:tab/>
        <w:t>Caberá ao candidato o conhecimento e execução, conforme estabelece este Edital, dos Exames Laboratoriais, da Avaliação Médica e da manifestação de sua opção prevista.  Não será aceita qualquer alegação de desconhecimento dos procedimentos exigidos.</w:t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 xml:space="preserve">10. </w:t>
        <w:tab/>
        <w:t>O não comparecimento ou a ausência do candidato na avaliação médica e/ou nos exames laboratoriais importará na sua eliminação do Con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 xml:space="preserve">11. </w:t>
        <w:tab/>
        <w:t>Não haverá segunda chamada para os exames laboratoriais e/ou avaliação médica, importando a ausência do candidato, por qualquer motivo, inclusive moléstia, acidente ou outro fato, na sua eliminação automática do Con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tabs>
          <w:tab w:val="clear" w:pos="708"/>
          <w:tab w:val="left" w:pos="567" w:leader="none"/>
        </w:tabs>
        <w:rPr/>
      </w:pPr>
      <w:r>
        <w:rPr/>
        <w:t xml:space="preserve">12. </w:t>
        <w:tab/>
        <w:t>Os casos omissos serão resolvidos pelo Departamento de Recursos Humanos da SEA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itiba, 28 de novembro de 2005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1"/>
        <w:gridCol w:w="1486"/>
        <w:gridCol w:w="1665"/>
        <w:gridCol w:w="2356"/>
      </w:tblGrid>
      <w:tr>
        <w:trPr>
          <w:trHeight w:val="315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EXO I DO EDITAL Nº 171/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G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 coleta do exame 7:00 às 9:3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da manifestação da opção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- AGENTE DE EXECUÇÃO/ TÉCNICO ADMINISTRATIVO/ APUCARANA/ CENTRAL REGULAÇÃO DE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EIA ROSS BIAZETO DE SOUZA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6678812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MARIA AZEVEDO DOS SANTOS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204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IANE SANCHES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662007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LISE BERTAO PINHEIRO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83821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AQUIM MARCELINO DE MOURA FILHO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70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NO DE CARVALHO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249692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ZANA NAKAD GOUVEIA DA SILVA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448994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- AGENTE DE EXECUCAO / TECNICO ADMINISTRATIVO / CASCAVEL / CENTRAL DE REGULACAO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VA SAVARIS SILVA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24287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- AGENTE DE EXECUCAO / TECNICO ADMINISTRATIVO / CASCAVEL / GERAL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DETE DE OLIVEIRA 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6889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LIVIO VOLMIR SAGGIN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69429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AFAEL BERLATTO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36982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UDI JUST     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6372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LVANA DE ARAUJO VAILLOES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113445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CIONE DOMINGO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6251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DRE LUIZ WERNER MOTTER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72307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ETANIA MARIA BISCOLI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89624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RUNO PEREIRA ALVES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5391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ARLOS FERREIRA LIMA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11861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ELIA APARECIDA MACHADO PIENIAK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4980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RICE TEREZINHA OISSA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8240587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UDIO SAVIAN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6518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EDERSON APARECIDO BISCHOFF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77970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RISTINA MARIA COMPAGNONI DOS REIS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4255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ANIELA MESACASA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859964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DMA TEREZA DE OLIVEIRA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9428/MT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ZILAINE APARECIDA BENEDITO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99980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TIMA REGINA CASTANHEL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54154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ERNANDO APARECIDO FOVIS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154644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ISELLE CHRISTOFOLETTI DA SILVA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31667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VAN LUIZ DOS SANTOS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691347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OSETE SOBOLESKI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98835/SC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OVINA XAVIER DA SILVA SOUZA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6535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UCINEI HILLMANN ROHLING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532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URACELMA HELENA SCHUCK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297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ELLY DAIANE DA SILVA C ALMEIDA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56800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EONIDAS MULLER DE OLIVEIRA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5756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CIO ZANELA 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7879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CO AURELIO GERALDINO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326105/MG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COS CORDEIRO PEDRO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2979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ILENE PEREIRA DOS SANTOS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234543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ISTELA BEBBER KISSULA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418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URICIO HENRIQUE AMARAL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0223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IRIA JACOBOVSKI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6116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ILVANIA MARIA BATISTELLA COELHO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9678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- AGENTE DE EXECUCAO /TECNICO ADMINISTRATIVO /CAMPO MOURAO /CENTRAL  REGULACAO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ARDO MARCELO ROCHA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099470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NZO FRANK FERRARI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3673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ILIAN ROSANA GOLDONI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3271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ELY SUEKY KULIK ALLEMAN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00699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GINA A V DE QUEIROZ SRUTKOSKE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6298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AIZA GRANDI BOTTEGA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95656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-AGENTE DE EXECUCAO /TECNICO ADMINISTRATIVO /CORNELIO PROCOPIO /CENTRAL REGUL.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LBERTO APARECIDO FUIN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58715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ZAURA FERREIRA CAIRES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933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RMA ROSANA FRANCO DE CAMPOS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55659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TRICIA LUCIA MARCELINO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8873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AFAELA RESENDE ROMERO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175328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-AGENTE DE EXECUCAO /TECNICO ADMINISTRATIVO /FRANCISCO BELTRAO /CENTRAL REGUL.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ARDO CIOATTO  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2789888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CIELA NERCOLINI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63906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- AGENTE DE EXECUCAO / TECNICO ADMINISTRATIVO / GUARAPUAVA / GERAL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IANE EMILIO PINTO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27060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LEXANDRO JOSE BARBOSA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5941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ARACU MARIA LABRE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486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DRE LUIS ROCHA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884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RUNA ALBERTI 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1716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NA MENARIN LOPES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411804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ELIA MARIA BOAVENTURA GARAIS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3483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DES INES FRITZEN OZORIO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5115/SC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CE JASTALE CREMA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95266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ENILSON MIGUEL LOURES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6618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DSON DANIEL ROTH DE GOIS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9570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CI INES CASTRO NOGUEIRA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1043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LIDA MARIA MARQUES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498935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LEN RUBIA CORREIA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238378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LMARA DO ROSARIO COVALEKI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2467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AO ALBERTO NASCIMENTO UMBURANAS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2095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LIANO SPEGEL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393816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RISSA ROCHA NASCIMENTO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6058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ANTONIETA ARAUJO BASTOS GOMES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8246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ANDRO DA SILVA DRANCA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410217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IANE KUSPIOSZ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9343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UIZ ANTONIO FONSECA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677153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Z CARLOS MARCON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4301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IZ CLAUDIO JUNKES REICHMANN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49637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IELLI MINO 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912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STELA APARECIDA NUNES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0499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ZELY DE FATIMA MARCONDES TEIXEI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64177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SCILA BRUNETTI CARDOSO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8062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ONICA REGINA MOREIRA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131825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ETE ZENI   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72103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 TIAGO RODRIGUES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1204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BIELI MARIA FAGUNDES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4566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RINA DO NASCIMENTO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758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VIANE APARECIDA DE AVELAR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79217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- AGENTE DE EXECUCAO / TECNICO ADMINISTRATIVO / GUARAPUAVA / CENTRAL DE REGUL.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MIR SUTIL CAMARGO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807962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ZIELA FERREIRA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1802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- AGENTE DE EXECUCAO / TECNICO ADMINISTRATIVO / LONDRINA / CENTRAL DE REGULACAO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INE DOMINGUES DE OLIVEIRA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48717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ONIO NAKASHIMA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180964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STIANE FERREIRA DE SOUZA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731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RISSA FERRAZ DE BARROS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387556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UCIANE DE BRITO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62917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GARETHY MITSUE OMOTTO VATANABE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727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FATIMA DA SILVA CARREIRA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7997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UZA TUNODA TAKAHASHI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3594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ICOLLE PEREIRA DA SILVA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354793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MIR DOS SANTOS DINIZ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646132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LDA HISSAMI HIEDA SAKUMA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4419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- AGENTE DE EXECUCAO / TECNICO ADMINISTRATIVO / MARINGA / CENTRAL DE REGULACAO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IANA PENHA     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65670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LOS MESSIAS MARQUES R MADURO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271178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BORA CRISTINA CURTO DA COSTA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9131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SA MARIA GUERRA PAULO LUCIANO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477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VIO LUIZ PERES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966131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AN CARLOS GODOY DE OLIVEIRA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6308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OISA YUMI MIURA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221343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RID ELLEN VIEIRA PRETTI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0591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ELSON GONCALVES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03311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RGE NOBORU TAKAHASHI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4661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LIANA ROES 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154452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ITY OHI NERY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8253687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VIA RODRIGUES BUENO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571274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CIO DO NASCIMENTO MARTINS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94062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ZA APARECIDA CARDOSO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782697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LTON DE OLIVEIRA MATIAS DA SILVA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30485X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NCY SAKIKO NAKAMURA MIAZIMA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37319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ULO ALESSANDRO DE SOUZA SILVA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3671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ULO CESAR PERES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200401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ERTA PAIXAO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76788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BELY CRISTINA DE OLIVEIRA NUNES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478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CECILIA RITTER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57761/SC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TER LUIZ DA SILVA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8417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ALDOMIRO AP PULLITO CANTONI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5426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 - AGENTE DE EXECUCAO / TECNICO ADMINISTRATIVO / PARANAVAI / CENTRAL DE REGULACAO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ECIDA EVA MESQUITA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249917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VANIA CAVALHEIOR C DA SILVA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99919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 - AGENTE DE EXECUCAO / TECNICO ADMINISTRATIVO / PATO BRANCO / CENTRAL DE REGUL.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INE CRISTINA ELOIS PELOSO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39170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CEMAR ANTONIO CORREA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19376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- AGENTE DE EXECUCAO / TECNICO ADMINISTRATIVO / PONTA GROSSA / CENTRAL DE REGUL.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ELMO RODRIGUES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8258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LES RONALDO HYCZY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6660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3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STIANE SAMPAIO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9778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ERSON LUIS LEIRIA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8258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ACQUELINE MARIA BENINCA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3557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ILSON DO S DE ALMEIDA KRECHINSKI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8605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ANAINA CRISTIANE DE LIMA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126146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E VALDIR CORDEIRO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128223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ULIANA SCHEIDT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626922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ULA MARIA FLIZICOSKI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180086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RIANE DOS SANTOS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326736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ULO EDUARDO GONCALVES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4710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RIGO DA SILVA CALEGARI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7225904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NGELA JUSTEN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8955/SC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NGELA MARIA IANK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8166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- AGENTE DE EXECUCAO / TECNICO ADMINISTRATIVO / UMUARAMA / CENTRAL DE REGUL. LEITOS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YA CORREA MASSE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89771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ERCY DE SOUZA         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13610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LVIA REGINA GLINGLANI                    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1453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 - AUXILIAR ADMINISTRATIIVO/ PONTAGROSSA / CENTRAL DE REGULAÇÃO LEITOS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 JOSE CINEGOSKI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33720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- AUXILIAR ADMINISTRATIVO / LONDRINA / CENTRAL REGULAÇÃO LEITOS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YA AKEMI TIBA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0968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- MOTORISTA / CASCAVEL /UNIDADE SUPORTE AVANÇADO DE VIDA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E OLIVEIRA LIMA JUNIOR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28716/SP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DOS SANTO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7272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CHMIDT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8058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 - MOTORISTA /LONDRINA /UNIDADE SUPORTE AVANÇADO DE VIDA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MOURO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27411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ANTONIO DE MORAE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4749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LUIZ ROQU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0797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HAMANAK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4375/SP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DIO DE JESU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942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 - MOTORISTA/ MARINGÁ/ UNIDADE  SUPORTE AVANÇADO DE  VIDA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DE MENDONCA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13782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ZARI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47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- MOTORISTA/ PONTA GROSSA/ UNIDADE SUPORTE AVANÇADO DE VIDA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PEREIRA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19/MT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GONCALVES DOS SANTO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01423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MARINH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0755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7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- MOTORISTA/ UMUARAMA/ UNIDADE SUPORTE AVANÇADO DE VIDA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EUGENIO BIAZON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2570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SER GELLI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57484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- ASSISTENTE SOCIAL/ CASCAVEL/ GERA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ERNESTINA CARDOSO DE BRITO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97911/SP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JULIA DE MORAES CUSTODI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7566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ILA TATIANA LAUTERT GUIMARAE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33298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VELAR DE SOUZ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000/DF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BUBNIAK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08029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ZINHA FERRAZ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5115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LISE MOLON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35357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300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- MÉDICO/ CASCAVEL/ GERA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ACHKAR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6772/PR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  <w:tr>
        <w:trPr>
          <w:trHeight w:val="600" w:hRule="atLeast"/>
        </w:trPr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AGAV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0981/PR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1620"/>
        <w:gridCol w:w="1407"/>
        <w:gridCol w:w="1141"/>
        <w:gridCol w:w="1093"/>
      </w:tblGrid>
      <w:tr>
        <w:trPr>
          <w:trHeight w:val="60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I DO EDITAL Nº 171/20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AD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Exames Laboratoriais   Horário: 7:00 às 9:3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consulta médic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 da consulta médica</w:t>
            </w:r>
          </w:p>
        </w:tc>
      </w:tr>
      <w:tr>
        <w:trPr>
          <w:trHeight w:val="40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- TÉCNICO ADMINISTRATIVO/CURITIBA E RMC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DE MELO SAMBAT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36802/PR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 GRACIELA COSTA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8736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SON MAURO DANGUI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5636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 LINS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367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NETE ARCILIO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02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INEI PAULO SCHIC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08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NEY GOMES RODRIGUE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110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LMARA CANGUSS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38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ALBERTO HAS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6677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ADRIANE COSTA SEVE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0740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STEINER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867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BER MORANDI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938971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DE AQUINO CORR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641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 DE ATAIDES MERCER NO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2910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ENE DE ASS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22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DE LIMA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84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 E KAWANO ANTUNE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748980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KRIZANO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304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HENRIQUE MEIRA BAS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716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IA TCHORNOBAY WEIDN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8011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LEINIG BRU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7939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O KARP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44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ROBERTO VI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4508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FRANCISCO MULLER SABBA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3366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LO SVIRBUL VI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98409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DIEGO PADIL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4671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O GRANVILLE BRIZOL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8856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CARLOS SAVIO PI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7675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NUNES DA SILVA RI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244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SA BAS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804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OBERTO DEPIE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3007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YNE MENDE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275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DA ANDREI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477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 DE LIMA FOGA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0594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ZELE DA SILVA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4881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I GERTRUDES CANDI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3896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CRISTINA DA SILVA GONC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777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GAR MAIA GUIMA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937591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HENRIQUE DAMBR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742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PICH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1563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CRISTINA SELLUCIO TRAUTWE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207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Z OTTO RAM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865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SY YABU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440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Y SOUZ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171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E ROBERTA PI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584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LOSSO FERNA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7985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DRO SILAS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607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O DUARTE BORGES DO CA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4151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N CAMARGO MEY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4058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A ADRIANE CORAIO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802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 DE MORAIS MAIA MOSSANI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8939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ILA BORDIGN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726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SOLANGE BOLI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26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ZA CECILIA FRANCA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0943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LO TOZ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1079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DERLEI SEMPREBO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4691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CARLOS DE SA RIB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0159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CARLOS HU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8516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INHA MAKOVSKI F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600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MAR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4032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VASCONCELOS QUINAL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927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N CAROLINE RAM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1819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IRAN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1929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JORGE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8562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LEI LEANDRO DE PAU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7832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A BOSSARD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859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EMMANUEL MENDES M DE SOU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743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EU CICARELLI DE ME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8951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SON LUIZ MERL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17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 VALMOR DO COU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472746/R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OBER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69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HOLZKAMP BER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080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A ROS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300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IS LIRA FRANCA ADOR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9893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S FERNANDO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782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ANA NAZARET RIGH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27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 CAROLINE CARRI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0820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ON FRIEDRI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9578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ELISA DA SILVA BOSZCZO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482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Y RENATO TRENTINI DO ROSA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603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CRISTINA JANKOV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8607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LEI DA CONCEIC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38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LDO PINTO DA SILV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663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INO RODRIGUES MAGALH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066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LOURDES MASCARENH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8047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CARLOS VASSOAV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30090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VANESSA KWIATKOWSKY LOB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897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FERNA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14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SMAR JOSE MEIRA DE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339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LIANS LEE DE OLIVEIRA DADAL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646/M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MIYUKI ONISH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06920/M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BERTASSO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303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LINE NASCIMENTO LOP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738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ANDIR MARQUES DE MEDEI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14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3006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LEANDRO MARQ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6704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ENS AZEVEDO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8673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LSON ADAO RIBA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398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US NOGARI SIQU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8664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ANI LEMOS DA LUZ N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41059/M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GOMES DE SIQU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9258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CIANE ALMEIDA FER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2108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HLEVEINA N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298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IA MARIA DE OLIVEIRA FINA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6025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NE DA SILVA AMAR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52550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CESAR PEREIRA DA S KAJE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516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SE MARIA GELE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8266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A DAIANE ZAT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277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ILA HELENA LEMOS CRU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472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HAEL LEOCADIO DE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1125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LE GALSER JAKOB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9333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LUIZ SIERAC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850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E SELUCHINESK BRAGAN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8697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ANDRADE CAMAR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2299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A FRANCINO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5756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N BALDINO GARC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360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ANDRUCHIN CZAIKO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10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SON LUIZ FIALKO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99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 NICOLAU DENC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1551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QUIM NASCIMENT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4147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ARA ADRIENE ROSA DE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395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IANE DZIEDIC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4277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ANE LEINEKER DELPON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2519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INA AVELINO DE MATTOS TRINDA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4066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DANIEL NICO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578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APARECIDA CONCEIC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4016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 RACHEL MINIS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7561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IA MISCHU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315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ROBERTO TOSET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57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ELISABETH DE LACERDA G NE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973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RI CARNEIRO FER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9153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VAL COLACO DE BONF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6996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PACHECO FR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1703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ANE DE FATIMA COU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685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A FIORUCCI MICHELOT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4561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ARA BUHRER CARVA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7056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A CRIPA PORT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1831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I BERNARDO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0625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PAULA LEANDRO M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2149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VINICIUS DA S BOSZCZO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486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TON ANDRE CHIUCHET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6394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O PAG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331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 MIRANDA BAS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219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SA OLIVEIRA BRAV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1487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E JANKOVSKI TEREZ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5747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SE CRISTINA DE GODO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6102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VANA MARIA CORAD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505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 MARIA DOS SANTOS TEIX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868534/RJ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ESTELA GEOR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251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GMAR DE SOUZA VI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710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LANGOWSKI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0706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Y BERTOMEU LEM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8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MARA DAMIANE LOB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641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CARLOS DE MAT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9684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A MIZUHO UADA JUI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137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ANA NICOLOSO SCHAP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47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MAR MATTOS E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957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YAMAGUCH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174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QUE FRANCIS FAGUNDES GONC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6027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LITA CRISTIN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933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RODNEY VEIGA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439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DANIELE TEOBAL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6345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GORESKE N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871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GOM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2899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E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9967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CY ALVES RIB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362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A GUIMARAES SCHINEMAN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564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LEINE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6875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HAIDE DUARTE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4368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PAULA BRUDNICKI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326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NOVAIS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7145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O RODRIGUE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8546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O CESAR BENT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3538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CIA SIMOES RIVEL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1942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A MARA MELIN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0125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BATIST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9777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DITZEL AMARAN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3149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LENE APARECIDA MEDEIROS DE GODO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9672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SIANE DOS SANTOS GIACOMO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511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ZIELLE SILVA DE JES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5921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O DE SOUZA CUN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6764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A MARA CASIMIRO BERBE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975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ZORETE KMIECIK KREZANOV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345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MIRANDA BORG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349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ELE UE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2232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MINIS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0791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NE THA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752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LA MILDEMBER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3286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YA CRISTINA HELLWI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5670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ROC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346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CIMARA DE FATIMA BACI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33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L FERREIR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7501043/RJ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ALBANUS DE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0061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JULIA JAB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308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ZENAIDE WERN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53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IR FERNANDO LOP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770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SILAS FERREIR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600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ELE CRISTINE DECK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5630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SA FIORUCCI MICHELOT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298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SCHMI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482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CEZAR ULTCHA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296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A MAGNO KOSTRZEP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949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A GARCIA PIOVEZ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8359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ETE VI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2277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RA CRISTIANE ALON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80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E ETZ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7997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LUIS FREITAS HATSCHBA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901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 CARLA RAM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5682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OFREDO STEINWANDT N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208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LUIZ DEM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918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GORSKI CORD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MARA RODRIGUE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151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IA ROLIM BORG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2001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FOGGIATTO RO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633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O DA LUZ PI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227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QUE GODK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3868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O PETTERLE DE ANDRA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2352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MARINHO DA ROCHA LOU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9597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ERI LOS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59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A TREIN BIANCO DE ARAN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2547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A CROCETTI POCKRAND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825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E RICARDO GONCALVES DE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8846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ALESSANDRA DENI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3418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 EMANUEL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743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EMIR NUNES DE SANT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796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ZANDRA BRUM FURHMAN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7556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SHIE ROBERTA BOYD YOSHIKA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20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ALEXANDRE BOL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055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RE HIDEKI SASA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6108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O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15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 HECKE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2350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DO CARMO NADOL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8959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A SANTOS V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294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LIO PEDRO SAV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907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RA BRO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6645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GEBARA CINQUEGR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1327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RENE MARIN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0916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ES FERREIRA JORG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103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ON LUIZ HAC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09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MARA GSCHWENDTN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17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Z PERPETUO RIN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9173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CRISTINA O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7470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4811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ZA ANTUNES DE SIQU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953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A CRISTINA GAVLETA DE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764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ISSA DE ANDRADE WIL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741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GERMANO DOS MARTY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319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IDSON RODRIGO SCHI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431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O SO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3064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ANE DE FATIMA RIBEIRO DA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040/P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ANE FRANCESCHI FORBE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2343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TIAGO FARIA LOUR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752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RI ANTONIELLY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65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A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0819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 SILUANA VASCO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0185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HENRIQUE BITTENCOURT CORR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3722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ICE GORETTI SIDO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5595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JESUS RAMOS ANDRA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3376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LENE SANTOS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805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NICHE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945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ARRUDA ANUNCIA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106/M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MARI UE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916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PRESTES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605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LACE KAZUO TAHA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9046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ROGERIO MARTIN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751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A MASSUQU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0460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ROBERTO DA SILVA GARC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7304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NE PEREIRA JARD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3821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OTAVIO TEIXEIRA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2379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KEANE JACOB DE ARAUJ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171/P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AGO MATHIAS LOP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607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PAULA DE MORAIS MA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0915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NDRA DE OLIVEIRA NICOLO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5416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E LUIZ BAH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491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A NIELS ME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953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SE REGINA CIREL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26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I DE LIMA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691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BALDANZI FOW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5563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ALEXANDRE DAH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0092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RNANDO CAMARGO MAZZARO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210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DEPIE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9677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CESAR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1626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LUIZ GA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7805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 JOSE I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6436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OBERTO JACOMEL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934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AGO PEDROSO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38493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HIAN STAHL BONAT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0624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ANE CRISTIN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010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ZIDERI PEREIRA SANTOS BURGARD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48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LEY SUMIRE SAKU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4952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CESAR GOM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6054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LA MARZAG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8965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E DE QUADROS ANICE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4123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ANE ANDRADE DE MA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2842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GO GERMANO ROSSA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7306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VINICIUS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7741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AGO ALCEU RAK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978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- AUXILIAR DE ENFERMAGEM/ CURITIBA E RMC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E CUNHA SAUERZAPF MANDI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76859/PR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A PERPETUA BORG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4868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E HANSEN SCHAAD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074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IA APARECIDA DOMIN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42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LA MARIA FERREIRA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4070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MO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055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RIS DA SILVA CORD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870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FERNA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08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PEEIRA DE BARROS KLAUC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181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LENE PROEN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0851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ZIELA ME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1881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INA SMANIO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13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ELE MIRIAM ONORATO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2615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A DE JESUS MOU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2286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 RODRIGUES BET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1724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A RITA MAN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78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NE MARIA KUTELA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680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NILDA SILVA CAMAR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642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A MIRIAM ANDRADE MENDES POI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7991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- TÉCNICO DE ENFERMAGEM/ CURITIBA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LAINE DE AGUIAR GALIN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242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UZA BEZERRA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6632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ANE ROLIM MAD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245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- AUXILIAR ADMINISTRATIVO/ CURITIBA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OISA SOUZA PESSER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0437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EU GINO GUIMA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1555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CARNEIRO LOB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1861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LIANS LEE DE OLIVEIRA DADAL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646/M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ALDO TELLES RODRIGUES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869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ANA PAULA FREI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2339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PERPETUA PEREIRA RAM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482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LEANDRO PEREIR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998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SALES PORCO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2901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LUIS FALAVINH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1388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STOLARCZ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3742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LENE OLIVEIR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6556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SON MAURO DANGUI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5636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 MACHADO DE BRIT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2842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CAROLINA PEREIRA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137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GO RODRIGUES OSO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8479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NA ANDRET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1890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CARLOS CHICO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971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ROGERIO LAMARQUE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951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CHRISTINA BITTENCOUR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4932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O HIDEKI EGASH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9689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- MOTORISTA/ CURITIBA/ UNIDADE SUPORTE AVANÇADO DE VIDA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INDO DA SIL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389162/R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O MAURO RODRIGUE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929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EL FRANCISCO DE BRI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938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1593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TISSOT BAS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2637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NEU RIBAS GUIMARAES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06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DELLA GIUSTINA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76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TON SOARES DE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004107/B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VERSON LIMA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186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ANO SOARES FRAG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5260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LUIZ KONZ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8202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K NELSON DE OLIVEIRA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9362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ER RAMO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411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IR KAYS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506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ANO AUGUSTO PASSAD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5373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VENERA ARZUA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0735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TON CESAR CORDEIRO BORG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260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VASIO THUIL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0668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VALDOMIRO NOG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6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 SANTIAG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9452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DRO PACHEC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4899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ERO JOSE CORDEIR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0467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PARECIDO MAR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15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ASSISTENTE SOCIAL/ CURITIBA E RMC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NE CRISTINA ALVES DE CARVA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111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A ANDREIA ALV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210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IANE DA SILVA BUE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3088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 CRISTIN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2172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CEMA ELISE DA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1662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SANDRA PINT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7844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CIA REGINA HILLEN DOS RE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80664/RJ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ISSA MARSOLI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0869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TE KAM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402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NEIA APARECIDA DE PAI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8507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REGINA PUGSLE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8547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FANTUC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76192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MARCIA VIEIRA GUSM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734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ANDRE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0549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BEATRIZ LEAL GASINO RIB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3122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ANA LOPES PEREIRA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8857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LUCIA CYRINO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6442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DE ARAUJO SEVE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6228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E MARIA MARQUES DE CARVA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580074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ANE DO ROCIO MOSS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145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VITORIA BARROS DUARTE CALE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718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XAVIER MASS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230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2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ENFERMEIRO/ CURITIBA E RMC/ UNIDADE SUPORTE AVANÇADO DE VIDA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ANTONIO LAGUNA TREPTO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8340106/R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IANE BUGHA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2631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MEIRE ITO ALVE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670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- FARMACEUTICO BIOQUÍMICO/ CURITIBA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RICARDO COM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41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5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- MÉDICO/ CURITIBA E RMC/ CENTRAL DE REGULAÇÃO LEITOS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CLAUDIO FURTADO VEL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7172/MG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RI CRISTINE JAN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973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EDUARDO DE PAULO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75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2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- MÉDICO PSIQUITRA/ CURITIBA E RMC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MAURICIO DELGADO DIA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098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- PSICOLOGO/ CURITIBA E RMC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E BAECKER AVI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1008776/R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ELIANA POL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0852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PRISCILA DE OLIVEIRA BENIT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3335253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LO FRANCISCO RUTH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5375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ANA NUNES DA MOTTA TAV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4823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SSA KEIKE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7512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TREVIS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569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INA FERNANDES CARDOSO CAOBIAN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72262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 LUCIA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917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ARI GALVA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055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E ROCHA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3956X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ESMANHOTO BERT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1242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 TABUTI AO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867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LIE KARIM RODRIGUES MANSIL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118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ELIZA MASSAKO KAAHA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9271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PAGAMUNI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9581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ANE TET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818O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 KIECHALOSKI SNIZ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8351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A MOESSA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904/MT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- TERAPEUTA OCUPACIONAL/ CURITIBA E RMC/ GERAL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INO MARQUES FERNA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6249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ANN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7793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DU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13760/SP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CIDA VALERIA 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6004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ANDRA ANDREIA DEEK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7085/SC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- TÉCNICO ADMINSITRATIVO/ CURITIBA E RMC/ CENTRAL DE REGULAÇÃO LEITOS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A RUBIANE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894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AIDE ALMA CLA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33883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YNE CRISTINA NUNES DE FA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8935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A DE FRANCIS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57966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XAVI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4636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ALBERINE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8939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INA AGUIDA MARTINEL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13838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O CARLOS CORNELSEN BATI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490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5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ZANE BARBARA ZANO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1593244/EX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LENE APARECIDA STADLER ILAN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74640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1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YS ROCHA GOM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44684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2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WALEWSKA RODRIGUES T DE PAI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5611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:3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LE CRISTINA F DE FREI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90292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:00</w:t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- AUXILIAR ADMINISTRATIVO/ CURITIBA/ CENTRAL DE REGULAÇÃO DE LEITOS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LE DE CASTRO SILV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61681/PR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</w:t>
            </w:r>
          </w:p>
        </w:tc>
      </w:tr>
      <w:tr>
        <w:trPr>
          <w:trHeight w:val="6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LESINHOV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96727/P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2/20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2/2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15396981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39:00Z</dcterms:created>
  <dc:creator>RAUL</dc:creator>
  <dc:description/>
  <dc:language>en-US</dc:language>
  <cp:lastModifiedBy>MARCUS</cp:lastModifiedBy>
  <cp:lastPrinted>2005-11-28T09:58:00Z</cp:lastPrinted>
  <dcterms:modified xsi:type="dcterms:W3CDTF">2005-11-28T19:54:00Z</dcterms:modified>
  <cp:revision>3</cp:revision>
  <dc:subject/>
  <dc:title>EDITAL Nº</dc:title>
</cp:coreProperties>
</file>