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59/200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RETORA DO DEPARTAMENTO DE RECURSOS HUMANOS DA SECRETARIA DE ADMINISTRAÇÃO E DA PREVIDÊNCIA - SEAP, no uso de suas atribuições e tendo em vista o Edital n.º 03/2004, bem como o chamamento constante do Edital n.º 33/2004, publicado no Diário Oficial de 28 de setembro de 2004, resolv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R PÚBLIC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convocação dos candidatos de Curitiba que efetuaram os exames laboratoriais para realizar a avaliação médica que compreende os seguintes exames físicos: oftalmológico, otorrinolaringológico, neurológico e clínica médica, até o limite de vagas, nas datas, horários e locais constantes nos Anexos I, II, III e IV deste Edital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</w:t>
        <w:tab/>
        <w:t>Para a realização dos citados exames, o candidato deverá estar munido de documento de identidade, devendo autenticar o documento de verificação de presença por meio de coleta de impressões digita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</w:t>
        <w:tab/>
        <w:t>Será considerado apto o candidato que não apresentar quaisquer alterações patológicas que o contra-indiquem ao desempenho dos cargos/funções descritos no Edital n.º 03/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O candidato que em qualquer das avaliações for considerado inapto por determinado período, terá sua vaga garantida, sem prejuízo para a nomeação dos demais candidatos, até que seja convocado através de edital específico para se submeter à nova avaliaçã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</w:r>
      <w:r>
        <w:rPr>
          <w:rFonts w:cs="Arial" w:ascii="Arial" w:hAnsi="Arial"/>
          <w:sz w:val="22"/>
          <w:szCs w:val="22"/>
        </w:rPr>
        <w:t xml:space="preserve">Por ocasião de nova avaliação dos candidatos considerados inaptos temporários poderão ser solicitados, se necessário, exames complementares. A apresentação desses novos exames deverá ocorrer no prazo máximo de 15 (quinze) dias após à data de solicitaçã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1</w:t>
        <w:tab/>
        <w:t>O candidato considerado inapto temporário que não observar o contido no item acima será considerado desistente do Concurs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</w:t>
        <w:tab/>
        <w:t>A avaliação médica terá caráter eliminatório, sendo os candidatos considerados aptos ou inapt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</w:t>
        <w:tab/>
        <w:t>Caberá aos candidatos o conhecimento e execução, conforme estabelece este Edital, dos exames acima relacionados. Não será aceita qualquer alegação de desconhecimento dos procedimentos exigid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</w:t>
        <w:tab/>
        <w:t>Os casos omissos serão resolvidos pela Comissão de Concursos do Núcleo de Concursos da UFPR e pela SEA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uritiba, 9 de novembro de 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 DO EDITAL n.º 59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Neur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Hospital de Clínicas / UFPR - Ambulatório de Neurologia – 6º Andar – Anexo B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al. Carneiro, 181 – Centro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939"/>
        <w:gridCol w:w="1057"/>
        <w:gridCol w:w="500"/>
        <w:gridCol w:w="1380"/>
        <w:gridCol w:w="146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F98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  <w:bookmarkEnd w:id="0"/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BET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26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MIRO VIANNA BENKE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7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 ASSIS LANNA DE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5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6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PINTO GUE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9138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FERNAND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335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FAGOTT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25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LUIS RAB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902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CAZARIM MARR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642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IBEIRO LANGOWI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76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SIMAO DE CARVA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09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YUMI SUZUKI YAMA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79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GIANN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77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VERDI CE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35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9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ZANLOREN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32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OLL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9493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PIMEN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906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DU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09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VIANNA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9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MA NAVARRO DE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5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R MARQ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75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O YABI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53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2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CILIAO MUNH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867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IAS DE ANDRADE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393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10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HER DE MA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40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8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MIRAND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46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SCORS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BONAFINI ZANATTA FLIZIKOWS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77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NICOL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77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7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PELISSON DEMBISKI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76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JOS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5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EDUARDO MANASS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14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A CARMONA HIR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29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LAGUNA VITO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280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A MARTINA BORD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875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A COSTA ESMANH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35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O AFONSO MORGENSTER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7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ZANELLA MARTINI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6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9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 SANG J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NA NASTASSJA RIEDI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505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OSTR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486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PEPP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61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FIN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6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4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RICARDO NICARE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398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Z FERRAZ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589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SOAR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529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 MARIA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99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NE SILVANA MICHEL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529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CHAGA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9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ACHAD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13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MARA DO ROCIO MACIEL DA HO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456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 OBLADEN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768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DOMINGUES FAR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798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SCRIMIN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310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ICIA MARA CANSI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07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E F FRIEDRICH GALLIN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4697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CRISTINA FAGUNDES GEQUE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037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9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MARIA FREITAS HATSCHBA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616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1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POMPEU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770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4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NEIA VIRGINIA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999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DOS SANTOS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C3252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EDUARDO FACH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661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LIM WANDA BAU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52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JOSE TULE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415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ILON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6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7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KUZMIC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766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EMILIA PAGLIA ALISK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534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SA DE FAT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98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BATIST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378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MICHEL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71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NUN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9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TCHAIKOVSK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R32222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AUGUSTO ROE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57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LO RODRIGO MARTIN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8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ZARIAS DOS SANTOS BU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87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G DUQUE ESTRAD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866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PETRA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2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INIO NAVARRO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911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MATTOS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03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HENRIQUE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495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FERREIRA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91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53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8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NTONIO TEIXEIRA LOP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4456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DE AZEVED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9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AH LIZ SCHEFFER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77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A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331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SANTOS COSTA SAMPAIO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154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SILVA DE M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611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YA LEONE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08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MAZON CEZ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1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55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FUGAN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68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MITIE HASHIMOTO HAYAS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387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I DO EDITAL n.º 59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ftalm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Centro da Visão / UFPR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ndereço: Rua Pasteur, 26 – Batel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939"/>
        <w:gridCol w:w="1057"/>
        <w:gridCol w:w="540"/>
        <w:gridCol w:w="1380"/>
        <w:gridCol w:w="172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BET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26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MIRO VIANNA BENKE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 ASSIS LANNA DE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6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PINTO GUE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913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FERNAND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33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FAGOTT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25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LUIS RAB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902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CAZARIM MARR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64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IBEIRO LANGOWI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7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SIMAO DE CARVA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0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YUMI SUZUKI YAMA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7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GIANN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7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VERDI CE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35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9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ZANLOREN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32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OLL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9493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PIMEN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906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DU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09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VIANNA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9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MA NAVARRO DE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5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R MARQ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75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O YABI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53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2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CILIAO MUNH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867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0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IAS DE ANDRADE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39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10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HER DE MA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4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8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MIRAND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46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SCORS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1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BONAFINI ZANATTA FLIZIKOWS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NICOL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7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7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PELISSON DEMBISKI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76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JOS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5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EDUARDO MANASS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14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A CARMONA HIR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2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LAGUNA VITO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28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A MARTINA BORD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87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A COSTA ESMANH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3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O AFONSO MORGENSTER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ZANELLA MARTINI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6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9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 SANG J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NA NASTASSJA RIEDI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505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OSTR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48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PEPP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6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FIN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6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4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RICARDO NICARE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398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Z FERRAZ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589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SOAR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52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 MARIA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99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NE SILVANA MICHEL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52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CHAGA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9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ACHAD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1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MARA DO ROCIO MACIEL DA HO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45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 OBLADEN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768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DOMINGUES FAR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79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SCRIMIN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3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ICIA MARA CANSI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07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E F FRIEDRICH GALLIN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469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CRISTINA FAGUNDES GEQUE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037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9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MARIA FREITAS HATSCHBA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616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1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POMPEU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77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4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NEIA VIRGINIA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9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DOS SANTOS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C3252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EDUARDO FACH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66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LIM WANDA BAU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52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JOSE TULE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41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ILON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6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7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KUZMIC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766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EMILIA PAGLIA ALISK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534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SA DE FAT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98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BATIST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37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MICHEL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7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NUN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TCHAIKOVSK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R3222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AUGUSTO ROE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57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LO RODRIGO MARTIN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8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ZARIAS DOS SANTOS BU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87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G DUQUE ESTRAD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866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PETRA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25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INIO NAVARRO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91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MATTOS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03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HENRIQUE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495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FERREIRA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9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53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8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NTONIO TEIXEIRA LOP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445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DE AZEVED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AH LIZ SCHEFFER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7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A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331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SANTOS COSTA SAMPAIO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154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SILVA DE M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61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YA LEONE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08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MAZON CEZ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1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55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FUGAN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68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MITIE HASHIMOTO HAYAS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387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2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II DO EDITAL n.º 59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torrinolaring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Hospital de Clínicas / UFPR - 5º Andar – Anexo B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al. Carneiro, 181 – Centro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57"/>
        <w:gridCol w:w="460"/>
        <w:gridCol w:w="1380"/>
        <w:gridCol w:w="2118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BET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26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MIRO VIANNA BENKE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7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 ASSIS LANNA DE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5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6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PINTO GUE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913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FERNAND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33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FAGOTT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259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LUIS RAB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902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CAZARIM MARR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642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IBEIRO LANGOWI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76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SIMAO DE CARVA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09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YUMI SUZUKI YAMA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79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GIANN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77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VERDI CE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350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ZANLOREN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32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OLL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9493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PIMEN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90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DU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094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VIANNA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9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MA NAVARRO DE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50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R MARQ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75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O YABI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53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CILIAO MUNH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867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0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IAS DE ANDRADE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39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10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HER DE MA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4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MIRAND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46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SCORS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1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BONAFINI ZANATTA FLIZIKOWS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7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NICOL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77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PELISSON DEMBISKI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760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JOS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5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EDUARDO MANASS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14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A CARMONA HIR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29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LAGUNA VITO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280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A MARTINA BORD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875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A COSTA ESMANH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35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O AFONSO MORGENSTER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7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ZANELLA MARTINI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60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 SANG J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3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NA NASTASSJA RIEDI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505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OSTR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48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PEPP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61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FIN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693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RICARDO NICARE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398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Z FERRAZ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589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SOAR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529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 MARIA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99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NE SILVANA MICHEL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529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CHAGA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9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ACHAD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MARA DO ROCIO MACIEL DA HO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45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 OBLADEN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768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DOMINGUES FAR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7984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SCRIMIN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31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ICIA MARA CANSI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074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E F FRIEDRICH GALLIN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4697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CRISTINA FAGUNDES GEQUE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0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037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MARIA FREITAS HATSCHBA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616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POMPEU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77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NEIA VIRGINIA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9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DOS SANTOS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C32527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EDUARDO FACH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66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LIM WANDA BAU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52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JOSE TULE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41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ILON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66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KUZMIC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766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EMILIA PAGLIA ALISK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534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SA DE FAT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984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BATIST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37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MICHEL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7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NUN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TCHAIKOVSK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R32222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AUGUSTO ROE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57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LO RODRIGO MARTIN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0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ZARIAS DOS SANTOS BU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87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G DUQUE ESTRAD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866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PETRA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25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INIO NAVARRO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91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MATTOS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03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HENRIQUE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495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FERREIRA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91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536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NTONIO TEIXEIRA LOP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445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DE AZEVED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9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AH LIZ SCHEFFER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77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A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331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SANTOS COSTA SAMPAIO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154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SILVA DE M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611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YA LEONE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08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MAZON CEZ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1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55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FUGAN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68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MITIE HASHIMOTO HAYAS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3872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20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6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V DO EDITAL n.º 59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– Clínica Médic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Hospital de Clínicas / UFPR – Dirigir-se à Portaria Central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al. Carneiro, 181 – Centro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939"/>
        <w:gridCol w:w="1057"/>
        <w:gridCol w:w="460"/>
        <w:gridCol w:w="1380"/>
        <w:gridCol w:w="134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BET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26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MIRO VIANNA BENKE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75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CE ASSIS LANNA DE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5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6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PINTO GUE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913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FERNAND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33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FAGOTT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259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LUIS RAB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902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CAZARIM MARR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642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IBEIRO LANGOWI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76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SIMAO DE CARVA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09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YUMI SUZUKI YAMA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79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GIANN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77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VERDI CE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350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9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ZANLOREN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32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OLL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9493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PIMEN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90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DU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094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VIANNA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9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MA NAVARRO DE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50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R MARQ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75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O YABI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53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2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CILIAO MUNH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867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0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IAS DE ANDRADE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393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10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HER DE MA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40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8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MIRAND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46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SCORS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1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BONAFINI ZANATTA FLIZIKOWS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77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NICOL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77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7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E PELISSON DEMBISKI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760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6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JOS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5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EDUARDO MANASS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14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A CARMONA HIR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529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LAGUNA VITO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280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A MARTINA BORD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875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A COSTA ESMANH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35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O AFONSO MORGENSTER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7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ZANELLA MARTINI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60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9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 SANG J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3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NA NASTASSJA RIEDI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505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OSTR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486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PEPP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61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FINA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693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4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RICARDO NICARE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398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Z FERRAZZ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589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SOAR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529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 MARIA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99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NE SILVANA MICHEL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529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CHAGA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9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ACHAD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13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MARA DO ROCIO MACIEL DA HO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45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 OBLADEN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768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DOMINGUES FAR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7984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SCRIMIN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31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ICIA MARA CANSI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074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E F FRIEDRICH GALLIN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4697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CRISTINA FAGUNDES GEQUE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0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037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9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MARIA FREITAS HATSCHBA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616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1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POMPEU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77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4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NEIA VIRGINIA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99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DOS SANTOS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C32527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EDUARDO FACH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66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LIM WANDA BAU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952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JOSE TULE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415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ILON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066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7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KUZMIC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766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EMILIA PAGLIA ALISK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534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SA DE FAT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984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BATIST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37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MICHEL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7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NUN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9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TCHAIKOVSK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R32222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AUGUSTO ROE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57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LO RODRIGO MARTIN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00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8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ZARIAS DOS SANTOS BU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87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G DUQUE ESTRAD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866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3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PETRA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025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INIO NAVARRO MENEZ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911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MATTOS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03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HENRIQUE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4954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FERREIRA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91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536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8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NTONIO TEIXEIRA LOP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445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DE AZEVED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9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AH LIZ SCHEFFER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77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A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331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4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SANTOS COSTA SAMPAIO PE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154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SILVA DE ME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611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YA LEONE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08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MAZON CEZ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1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55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FUGAN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68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MITIE HASHIMOTO HAYAS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3872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5109719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4:20:00Z</dcterms:created>
  <dc:creator>RAUL</dc:creator>
  <dc:description/>
  <dc:language>en-US</dc:language>
  <cp:lastModifiedBy>MARCUS</cp:lastModifiedBy>
  <cp:lastPrinted>2004-11-05T09:31:00Z</cp:lastPrinted>
  <dcterms:modified xsi:type="dcterms:W3CDTF">2004-11-09T19:34:00Z</dcterms:modified>
  <cp:revision>13</cp:revision>
  <dc:subject/>
  <dc:title>EDITAL Nº</dc:title>
</cp:coreProperties>
</file>