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>
          <w:sz w:val="22"/>
        </w:rPr>
        <w:t>EDITAL N.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64/2004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RETORA DO DEPARTAMENTO DE RECURSOS HUMANOS DA SECRETARIA DE ADMINISTRAÇÃO E DA PREVIDÊNCIA - SEAP, no uso de suas atribuições e tendo em vista o Edital n.º 03/2004, bem como o chamamento constante do Edital n.º 33/2004, publicado no Diário Oficial de 28 de setembro de 2004, resolv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NAR PÚBLICO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vocação dos candidatos de CASCAVEL e GUARAPUAVA que efetuaram os exames laboratoriais para realizar a avaliação médica que compreende os seguintes exames físicos: oftalmológico, otorrinolaringológico, neurológico e clínica médica, até o limite de vagas, nas datas, horários e locais constantes nos Anexos I, II, III e IV deste Edita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Para a realização dos citados exames, o candidato deverá estar munido de documento de identidade, devendo autenticar o documento de verificação de presença por meio de coleta de impressões digitai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Será considerado apto o candidato que não apresentar quaisquer alterações patológicas que o contra-indiquem ao desempenho dos cargos/funções descritos no Edital n.º 03/2004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O candidato que em qualquer das avaliações for considerado inapto por determinado período, terá sua vaga garantida, sem prejuízo para a nomeação dos demais candidatos, até que seja convocado por meio de edital específico para se submeter a nova avaliaçã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 xml:space="preserve">Por ocasião de nova avaliação dos candidatos considerados inaptos temporários, poderão ser solicitados, se necessário, exames complementares. A apresentação desses novos exames deverá ocorrer no prazo máximo de 15 (quinze) dias após a data de solicitação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O candidato considerado inapto temporário que não observar o contido no item acima será considerado desistente do Concurs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A avaliação médica terá caráter eliminatório, sendo os candidatos considerados aptos ou inapto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rá aos candidatos o conhecimento e execução, conforme estabelece este Edital, dos exames acima relacionados. Não será aceita qualquer alegação de desconhecimento dos procedimentos exigido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</w:t>
        <w:tab/>
        <w:t>Os casos omissos serão resolvidos pela Comissão de Concursos do Núcleo de Concursos da UFPR e pela SEAP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itiba, 23 de novembro de 200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ônia Maria Fedri Schob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tora do Departamento de Recursos Human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 DO EDITAL n.º 64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Neur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scavel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Neuroclínica Cascav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Santa Catarina, 925 – Telefone (45) 225-103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837"/>
        <w:gridCol w:w="1030"/>
        <w:gridCol w:w="363"/>
        <w:gridCol w:w="1280"/>
        <w:gridCol w:w="146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8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A MACH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217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 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1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 GESSY CARDOZ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645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 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8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IA CRISTINA MENEGA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64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 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5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IA ROGOG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745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 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1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LISE MARIA KLASS SEPULC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060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 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1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CARLOS MICHEL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20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 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9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LETE PIENI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972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 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7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NA COVOLO DE CARVA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667221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 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0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DOS SANTOS PETR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529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 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9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VALE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0011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0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4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CI FATIMA NOV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067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0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7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NA DONADU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5476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0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6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NA PE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522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0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8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VES VIEIR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12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0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ALEXANDRE ALF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333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0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8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ALVES KONRAD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933868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30 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9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DIAS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9080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30 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0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ON LUIZ BREDT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785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30 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1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ONETE ARNAUT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2819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30 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6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SIL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977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30 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7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GABRIEL AVANC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4456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30 AS 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2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AREZ SOUSA D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7789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CELIA STUDZINSKI KA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62151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BENELLI FERREIRA CASTELUCC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7010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3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O TOZZO LHAMB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543757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4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DOMAR CESAR PERTI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363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8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ANDRA JUNGES SLAV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8872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0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AS DO PR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781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8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DE ASSIS MOREIRA MIGLIORI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811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1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O AURELIO LEM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865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4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S CESAR BRED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7921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1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ALBERTO CAVAL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5409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2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ANO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42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2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JOSE STRAPASS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165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0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QUIRINO GOMES FAR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822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0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ARETE ZANEL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9459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2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JOSE SANT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6315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8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E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4543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6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O DE LIMA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800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4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3493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8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ACIR JOAO BORGU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1445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2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LVO RET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370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7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OLA CRISTINA DA S J CASTEL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8046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2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CAPIT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531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6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A DE OLIVEIRA BAGNA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1008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3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5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A CASSIA AZEVE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986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9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ANE MALINOWSKI RIOGRANDENS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38561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7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 FISCH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27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8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RICARDO ARAUJO CO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448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9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IA LUANDA REZEND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63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4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ANGE YUKO INOKU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984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3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E CATANE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98733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3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E CRISTINE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7297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6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ECIR DE CUFF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1885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2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RIA MARCIA BRANCO MEIER MARTIN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5162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0 AS 11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Guarapuav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Vicente Machado, 11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7"/>
        <w:gridCol w:w="852"/>
        <w:gridCol w:w="363"/>
        <w:gridCol w:w="1280"/>
        <w:gridCol w:w="146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8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IATSKI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490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8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IATSKI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490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CAILLOT NAHIRNY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519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2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A TAUBINGER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606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4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BAHLS DE SOUZ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210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6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MONICK MORA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87079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4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IDE APARECIDA WIRMOND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3485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6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ZABEL CRISTINA DE SOUSA VERDAS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0035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AMARAL MUNHOZ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146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1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DE LARA SILV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3520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MENDES LOP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610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IANE TROMBI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362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1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EN PATRICIA WILKE FERREI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56383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7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QUELLI BARBIE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255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17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UL HIPOLITO DOS SANTO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289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09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SPONHOLZ VENSKE JUNIOR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4932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9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RINA HORST SOUZ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038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ENA RIBEIRO MACHA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061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BERNARDO MARCHINSK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023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47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JOSE TOLE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31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I DO EDITAL n.º 64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Oftalm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scavel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Instituto da Visão Dr Luiz Antônio Kus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Castro Alves, 1556 – Telefone (45) 225-115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837"/>
        <w:gridCol w:w="1030"/>
        <w:gridCol w:w="363"/>
        <w:gridCol w:w="941"/>
        <w:gridCol w:w="1505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8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A MACH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217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1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 GESSY CARDOZ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645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8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IA CRISTINA MENEGA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64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5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IA ROGOG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745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1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LISE MARIA KLASS SEPULC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060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1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CARLOS MICHEL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20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9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LETE PIENI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972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7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NA COVOLO DE CARVA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667221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0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DOS SANTOS PETR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529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9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VALE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0011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4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CI FATIMA NOV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067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7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NA DONADU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5476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6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NA PE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522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8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VES VIEIR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12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ALEXANDRE ALF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333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8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ALVES KONRAD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933868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9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DIAS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9080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0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ON LUIZ BREDT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785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1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ONETE ARNAUT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2819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6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SIL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977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7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GABRIEL AVANC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4456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2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AREZ SOUSA D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7789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CELIA STUDZINSKI KA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62151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BENELLI FERREIRA CASTELUCC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7010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3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O TOZZO LHAMB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543757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4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DOMAR CESAR PERTI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363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8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ANDRA JUNGES SLAV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8872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0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AS DO PR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781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8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DE ASSIS MOREIRA MIGLIORI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811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1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O AURELIO LEM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865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4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S CESAR BRED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7921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1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ALBERTO CAVAL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5409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2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ANO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42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2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JOSE STRAPASS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165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0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QUIRINO GOMES FAR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822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0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ARETE ZANEL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9459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2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JOSE SANT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6315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81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E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4543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6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O DE LIMA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800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44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3493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8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ACIR JOAO BORGU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1445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26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LVO RET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370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7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OLA CRISTINA DA S J CASTEL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8046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2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CAPIT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531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6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A DE OLIVEIRA BAGNA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1008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5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A CASSIA AZEVE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986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9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ANE MALINOWSKI RIOGRANDENS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38561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7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 FISCH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27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83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RICARDO ARAUJO CO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448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9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IA LUANDA REZEND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63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49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ANGE YUKO INOKU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984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37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E CATANE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98733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35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E CRISTINE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7297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68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ECIR DE CUFF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1885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20</w:t>
            </w:r>
          </w:p>
        </w:tc>
        <w:tc>
          <w:tcPr>
            <w:tcW w:w="3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RIA MARCIA BRANCO MEIER MARTIN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5162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12/2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 AS 18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Guarapuav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Madeclín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Quintino Bocaiúva, 124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7"/>
        <w:gridCol w:w="852"/>
        <w:gridCol w:w="363"/>
        <w:gridCol w:w="1280"/>
        <w:gridCol w:w="148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8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IATSKI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490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8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IATSKI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490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CAILLOT NAHIRNY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519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2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A TAUBINGER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606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4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BAHLS DE SOUZ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210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6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MONICK MORA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87079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4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IDE APARECIDA WIRMOND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3485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6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ZABEL CRISTINA DE SOUSA VERDAS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0035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AMARAL MUNHOZ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146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1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DE LARA SILV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3520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MENDES LOP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610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IANE TROMBI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362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1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EN PATRICIA WILKE FERREI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56383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7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QUELLI BARBIE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255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17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UL HIPOLITO DOS SANTO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289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09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SPONHOLZ VENSKE JUNIOR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4932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9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RINA HORST SOUZ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038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ENA RIBEIRO MACHA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061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BERNARDO MARCHINSK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023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47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JOSE TOLE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31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II DO EDITAL n.º 64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Otorrinolaring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scavel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línica Ouvido, Nariz e Gargan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General Osório, 3207 – Telefone (45) 223-351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418"/>
        <w:gridCol w:w="1030"/>
        <w:gridCol w:w="363"/>
        <w:gridCol w:w="941"/>
        <w:gridCol w:w="298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89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A MACH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217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17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 GESSY CARDOZ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645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81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IA CRISTINA MENEGA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64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5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IA ROGOG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745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14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LISE MARIA KLASS SEPULC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060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18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CARLOS MICHEL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20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97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LETE PIENI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972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78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NA COVOLO DE CARVA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667221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05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DOS SANTOS PETR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529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99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VALE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0011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45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CI FATIMA NOV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067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78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NA DONADU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5476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6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NA PE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522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87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VES VIEIR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12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1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ALEXANDRE ALF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333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83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ALVES KONRAD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933868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98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DIAS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9080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01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ON LUIZ BREDT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785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17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ONETE ARNAUT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2819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61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SIL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977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7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GABRIEL AVANC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4456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25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AREZ SOUSA D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7789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CELIA STUDZINSKI KA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62151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4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BENELLI FERREIRA CASTELUCC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7010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37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O TOZZO LHAMB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543757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49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DOMAR CESAR PERTI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363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8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ANDRA JUNGES SLAV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8872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04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AS DO PR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781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85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DE ASSIS MOREIRA MIGLIORI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811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13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O AURELIO LEM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865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48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S CESAR BRED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7921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15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ALBERTO CAVAL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5409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2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ANO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42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21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JOSE STRAPASS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165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01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QUIRINO GOMES FAR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822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0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ARETE ZANEL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9459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26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JOSE SANT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6315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81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E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4543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67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O DE LIMA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800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44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3493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87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ACIR JOAO BORGU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1445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26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LVO RET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370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78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OLA CRISTINA DA S J CASTEL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8046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25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CAPIT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531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6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A DE OLIVEIRA BAGNA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1008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5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A CASSIA AZEVE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986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9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ANE MALINOWSKI RIOGRANDENS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38561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7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 FISCH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27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83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RICARDO ARAUJO CO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448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98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IA LUANDA REZEND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63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49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ANGE YUKO INOKU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984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37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E CATANE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98733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35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E CRISTINE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7297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68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ECIR DE CUFF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1885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20</w:t>
            </w:r>
          </w:p>
        </w:tc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RIA MARCIA BRANCO MEIER MARTIN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5162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0 AS 10:00 E DAS 14:00 AS 18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Guarapuav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Vicente Machado, 11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477"/>
        <w:gridCol w:w="852"/>
        <w:gridCol w:w="363"/>
        <w:gridCol w:w="1380"/>
        <w:gridCol w:w="148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8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IATSKI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490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8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IATSKI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490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CAILLOT NAHIRNY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519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2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A TAUBINGER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606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BAHLS DE SOUZ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210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6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MONICK MORA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87079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4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IDE APARECIDA WIRMOND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3485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6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ZABEL CRISTINA DE SOUSA VERDAS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0035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AMARAL MUNHOZ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146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1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DE LARA SILV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3520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MENDES LOP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610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IANE TROMBI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362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EN PATRICIA WILKE FERREI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56383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7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QUELLI BARBIE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255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UL HIPOLITO DOS SANTO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289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0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SPONHOLZ VENSKE JUNIOR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4932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RINA HORST SOUZ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038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ENA RIBEIRO MACHA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061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BERNARDO MARCHINSK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023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4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JOSE TOLE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31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V DO EDITAL n.º 64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– Clínica Médic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scavel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Dr Sérgio Corte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Maranhão, 1264 - Centr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017"/>
        <w:gridCol w:w="1030"/>
        <w:gridCol w:w="363"/>
        <w:gridCol w:w="1060"/>
        <w:gridCol w:w="134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89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A MACH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217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1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 GESSY CARDOZ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645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8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IA CRISTINA MENEGA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64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5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IA ROGOG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745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14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LISE MARIA KLASS SEPULC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060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1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CARLOS MICHEL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20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9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LETE PIENI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972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7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INA COVOLO DE CARVA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667221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05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DOS SANTOS PETR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529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99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VALE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0011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45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CI FATIMA NOV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067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7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NA DONADU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5476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6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NA PE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522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8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VES VIEIR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12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ALEXANDRE ALF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333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83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ALVES KONRAD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933868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9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DIAS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9080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0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SON LUIZ BREDT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785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1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ONETE ARNAUT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2819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6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SIL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977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7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GABRIEL AVANC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54456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25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AREZ SOUSA D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7789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CELIA STUDZINSKI KA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62151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14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BENELLI FERREIRA CASTELUCC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7010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3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O TOZZO LHAMB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543757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49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DOMAR CESAR PERTI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363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8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ANDRA JUNGES SLAV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8872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04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AS DO PR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781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85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DE ASSIS MOREIRA MIGLIORI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8119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13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O AURELIO LEM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865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4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S CESAR BRED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7921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15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ALBERTO CAVAL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5409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2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ANO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42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2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JOSE STRAPASS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165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0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QUIRINO GOMES FAR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822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0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ARETE ZANEL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9459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26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JOSE SANT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6315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8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E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4543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6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O DE LIMA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800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44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3493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8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ACIR JOAO BORGU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1445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26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LVO RET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370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7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OLA CRISTINA DA S J CASTEL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8046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25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CAPIT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531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6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A DE OLIVEIRA BAGNA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1008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5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TA CASSIA AZEVE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986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9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ANE MALINOWSKI RIOGRANDENS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38561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7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 FISCH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27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83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RICARDO ARAUJO CO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448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9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IA LUANDA REZEND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63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49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ANGE YUKO INOKU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984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3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E CATANE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98733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35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E CRISTINE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7297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6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DECIR DE CUFF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1885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2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ERIA MARCIA BRANCO MEIER MARTIN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5162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00 AS 10: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Guarapuav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Vicente Machado, 11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477"/>
        <w:gridCol w:w="852"/>
        <w:gridCol w:w="363"/>
        <w:gridCol w:w="1380"/>
        <w:gridCol w:w="134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8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IATSKI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490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8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IATSKI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490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CAILLOT NAHIRNY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519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2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A TAUBINGER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6065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4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BAHLS DE SOUZ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210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6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MONICK MORA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87079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4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IDE APARECIDA WIRMOND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3485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6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ZABEL CRISTINA DE SOUSA VERDASC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0035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3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AMARAL MUNHOZ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146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12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DE LARA SILV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3520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3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CARLOS MENDES LOP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610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IANE TROMBI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362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EN PATRICIA WILKE FERREI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56383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7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QUELLI BARBIER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255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UL HIPOLITO DOS SANTO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289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0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BENS SPONHOLZ VENSKE JUNIOR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4932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RINA HORST SOUZ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038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ENA RIBEIRO MACHA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061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1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BERNARDO MARCHINSK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023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4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JOSE TOLE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31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" w:top="1029" w:footer="56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26.55pt;width:46.45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97361585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STADO DO PARANÁ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Secretaria de Estado da Administração e da Previdênci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1416" w:hanging="0"/>
      <w:jc w:val="both"/>
      <w:outlineLvl w:val="2"/>
    </w:pPr>
    <w:rPr>
      <w:rFonts w:ascii="Arial" w:hAnsi="Arial" w:cs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 w:cs="Arial"/>
      <w:spacing w:val="20"/>
      <w:sz w:val="24"/>
    </w:rPr>
  </w:style>
  <w:style w:type="paragraph" w:styleId="TextBodyIndent">
    <w:name w:val="Body Text Indent"/>
    <w:basedOn w:val="Normal"/>
    <w:pPr>
      <w:spacing w:lineRule="auto" w:line="312"/>
      <w:ind w:left="426" w:hanging="0"/>
      <w:jc w:val="both"/>
    </w:pPr>
    <w:rPr>
      <w:rFonts w:ascii="Arial" w:hAnsi="Arial" w:cs="Arial"/>
      <w:b/>
      <w:spacing w:val="20"/>
      <w:sz w:val="24"/>
    </w:rPr>
  </w:style>
  <w:style w:type="paragraph" w:styleId="Recuodecorpodetexto2">
    <w:name w:val="Recuo de corpo de texto 2"/>
    <w:basedOn w:val="Normal"/>
    <w:qFormat/>
    <w:pPr>
      <w:suppressAutoHyphens w:val="true"/>
      <w:ind w:left="567" w:hanging="567"/>
      <w:jc w:val="both"/>
    </w:pPr>
    <w:rPr>
      <w:rFonts w:ascii="Arial" w:hAnsi="Arial" w:cs="Arial"/>
      <w:spacing w:val="-2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0:00Z</dcterms:created>
  <dc:creator>RAUL</dc:creator>
  <dc:description/>
  <dc:language>en-US</dc:language>
  <cp:lastModifiedBy>Seap</cp:lastModifiedBy>
  <cp:lastPrinted>2004-11-23T15:30:00Z</cp:lastPrinted>
  <dcterms:modified xsi:type="dcterms:W3CDTF">2004-11-23T18:30:00Z</dcterms:modified>
  <cp:revision>3</cp:revision>
  <dc:subject/>
  <dc:title>EDITAL Nº</dc:title>
</cp:coreProperties>
</file>