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5"/>
        <w:rPr/>
      </w:pPr>
      <w:r>
        <w:rPr>
          <w:sz w:val="22"/>
        </w:rPr>
        <w:t>EDITAL N.</w:t>
      </w:r>
      <w:r>
        <w:rPr>
          <w:rFonts w:eastAsia="Symbol" w:cs="Symbol" w:ascii="Symbol" w:hAnsi="Symbol"/>
          <w:sz w:val="22"/>
        </w:rPr>
        <w:t></w:t>
      </w:r>
      <w:r>
        <w:rPr>
          <w:sz w:val="22"/>
        </w:rPr>
        <w:t xml:space="preserve"> 73/2004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DIRETORA DO DEPARTAMENTO DE RECURSOS HUMANOS DA SECRETARIA DE ADMINISTRAÇÃO E DA PREVIDÊNCIA - SEAP, no uso de suas atribuições e tendo em vista o Edital n.º 03/2004, bem como o chamamento constante no Edital n.º 33/2004, publicado no Diário Oficial de 28 de setembro de 2004, resolve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ORNAR PÚBLICA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convocação dos candidatos de CAMPO MOURÃO, FRANCISCO BELTRÃO, JACAREZINHO, LONDRINA, MARINGÁ, PONTA GROSSA e UMUARAMA que efetuaram os exames laboratoriais para realizar a avaliação médica que compreende os seguintes exames físicos: oftalmológico, otorrinolaringológico, neurológico e clínica médica, até o limite de vagas, nas datas, horários e locais constantes nos Anexos I, II, III e IV deste Edital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</w:t>
        <w:tab/>
        <w:t>Para a realização dos citados exames, o candidato deverá estar munido de documento de identidade, devendo autenticar o documento de verificação de presença por meio de coleta de impressões digitais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</w:t>
        <w:tab/>
        <w:t>Será considerado apto o candidato que não apresentar quaisquer alterações patológicas que o contra-indiquem ao desempenho dos cargos / funções descritos no Edital n.º 03/2004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</w:t>
        <w:tab/>
        <w:t>O candidato que em qualquer das avaliações for considerado inapto por determinado período, terá sua vaga garantida, sem prejuízo para a nomeação dos demais candidatos, até que, dentro do prazo previsto no laudo, submeta-se a exames para nova avaliação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r ocasião de nova avaliação dos candidatos considerados inaptos temporários, poderão ser solicitados, se necessário, exames complementares. A apresentação desses novos exames deverá ocorrer no prazo máximo de 15(quinze) dias após a data de solicitaçã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candidato considerado inapto temporário que não observar o contido no item acima será considerado desistente do Concurs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</w:t>
        <w:tab/>
        <w:t>A avaliação médica terá caráter eliminatório, sendo os candidatos considerados aptos ou inaptos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</w:t>
        <w:tab/>
        <w:t>Caberá aos candidatos o conhecimento e execução, conforme estabelece este Edital, dos exames acima relacionados. Não será aceita qualquer alegação de desconhecimento dos procedimentos exigidos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</w:t>
        <w:tab/>
        <w:t>Os casos omissos serão resolvidos pela Comissão de Concursos do Núcleo de Concursos da UFPR e pela SEAP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uritiba, 03 de dezembro de 2004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ônia Maria Fedri Schober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retora do Departamento de Recursos Humanos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NEXO I DO EDITAL n.º 73/2004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atas, locais e horários para a realização dos exames físicos - Neurológico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Cidade: </w:t>
      </w:r>
      <w:r>
        <w:rPr>
          <w:rFonts w:cs="Arial" w:ascii="Arial" w:hAnsi="Arial"/>
          <w:b/>
          <w:sz w:val="22"/>
        </w:rPr>
        <w:t>Campo Mourão / PR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cal:</w:t>
        <w:tab/>
        <w:t>Hotel Paraná Palac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dereço: Rua Francisco Albuquerque, 1059 – Centro – CEP 87301-130 – Próx. Terminal Urbano Catedral São José (praça central)</w:t>
        <w:br/>
        <w:t>Telefone (44) 523-242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tato: Jaim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8"/>
        <w:gridCol w:w="3513"/>
        <w:gridCol w:w="1030"/>
        <w:gridCol w:w="363"/>
        <w:gridCol w:w="941"/>
        <w:gridCol w:w="2628"/>
      </w:tblGrid>
      <w:tr>
        <w:trPr>
          <w:trHeight w:val="22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NSCRIÇÃO</w:t>
            </w:r>
          </w:p>
        </w:tc>
        <w:tc>
          <w:tcPr>
            <w:tcW w:w="3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OME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G</w:t>
            </w:r>
          </w:p>
        </w:tc>
        <w:tc>
          <w:tcPr>
            <w:tcW w:w="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UF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ATA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HORÁRI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089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DRIANO MEIRELE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884405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100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GELIS VISINTIN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547678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044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LAUDIA OPPERMANN ROCH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51865545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S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028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LIZABETH MITIKO KONN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11098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086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NECY LEMOS CALIXTO FILH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9421408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J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065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VANDRO PINTO MENEZE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490478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J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005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ERNANDA VIEIRA PIRE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21583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026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ILSON MENDES DE MORAI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4932167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047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ILVOBERTO ZANATTA RODRIGUE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245921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075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ISLAINE DA SILVA VIAN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6611246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083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EFFERSON STRIOTO LAZAR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7319062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043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UCIA REGINA ARAN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6649050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012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CELO RODRIGO PIZZATT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254280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027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TA LUIZA SILVA DA RO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07420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037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ULO CESAR DE ARRUD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8758950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Cidade: </w:t>
      </w:r>
      <w:r>
        <w:rPr>
          <w:rFonts w:cs="Arial" w:ascii="Arial" w:hAnsi="Arial"/>
          <w:b/>
          <w:sz w:val="22"/>
        </w:rPr>
        <w:t>Francisco Beltrão / PR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cal:</w:t>
        <w:tab/>
        <w:t>Hotel Provínci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dereço: Rua Romeo Lauro Werlang, 1616 – Centro – CEP 85601-02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lefone (46) 520-890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tato: Cláudi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8"/>
        <w:gridCol w:w="3513"/>
        <w:gridCol w:w="1030"/>
        <w:gridCol w:w="363"/>
        <w:gridCol w:w="941"/>
        <w:gridCol w:w="2628"/>
      </w:tblGrid>
      <w:tr>
        <w:trPr>
          <w:trHeight w:val="22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NSCRIÇÃO</w:t>
            </w:r>
          </w:p>
        </w:tc>
        <w:tc>
          <w:tcPr>
            <w:tcW w:w="3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OME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G</w:t>
            </w:r>
          </w:p>
        </w:tc>
        <w:tc>
          <w:tcPr>
            <w:tcW w:w="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UF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ATA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HORÁRI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018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ICE PEREIRA BEGNINI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1223173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106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DREA CARMEN MATTO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807250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073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TONIO CARLOS CAMARGO DA ROS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05350033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S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124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RISLAINE SANTOS DE SOUZ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478885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008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LBERTO DASSOLER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389617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065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MOSTHENIS PAPAKONSTANDINOU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688979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092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DSON JORGE PERSZEL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025240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044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LAVIO ANTONIO BEBER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49970621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S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123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EANINE DAMSCHI CASARIL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659850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047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EONARDO SOMBRA ARANH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06342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078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CIO RAMOS SCHENAT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233872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038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IA ISABEL DA CUNH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115112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072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IA LUZIA TOPANOTTI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746444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067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Y ANGELA SABADIN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53525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009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DIELY DE OLIVEIR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947100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032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DAIR GONCALVES DOS SANTO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747420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011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COA BAPTISTI MINUSSI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853460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023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SSANO RUAR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887400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050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LVANA AMARAL KOLINSKI VIELM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39985808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S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091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IAGO MARCELL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2020983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040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LMAR BORB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1189716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Cidade: </w:t>
      </w:r>
      <w:r>
        <w:rPr>
          <w:rFonts w:cs="Arial" w:ascii="Arial" w:hAnsi="Arial"/>
          <w:b/>
          <w:sz w:val="22"/>
        </w:rPr>
        <w:t>Jacarezinho / PR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cal:</w:t>
        <w:tab/>
        <w:t>Hotel Municipa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dereço: Praça Rui Barbosa, 1065 – Centro – CEP 86400-00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lefone (43) 527-140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tato: Édin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8"/>
        <w:gridCol w:w="3541"/>
        <w:gridCol w:w="852"/>
        <w:gridCol w:w="363"/>
        <w:gridCol w:w="941"/>
        <w:gridCol w:w="2778"/>
      </w:tblGrid>
      <w:tr>
        <w:trPr>
          <w:trHeight w:val="22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NSCRIÇÃO</w:t>
            </w:r>
          </w:p>
        </w:tc>
        <w:tc>
          <w:tcPr>
            <w:tcW w:w="3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OME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G</w:t>
            </w:r>
          </w:p>
        </w:tc>
        <w:tc>
          <w:tcPr>
            <w:tcW w:w="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UF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ATA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HORÁRI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5003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DRIANO DE AZEVEDO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381079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5007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MARILDO GALDINO SOARES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413730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5055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OSE MARIO LEMES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020601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5032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LIANA DOS SANTOS DAMAS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9227670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5088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UIZ HENRIQUE BASTOS MENDES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756556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5066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URICIO RIBEIRO DE CASTRO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9500698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J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5080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AFAEL APARECIDO MARCHIONI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109385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5065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INALDO SPOSITO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54041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5051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ICARDO CASTANHO MOREIRA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2148673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5091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BERTSON MASSAHIRO ITO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480666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7:00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Cidade: </w:t>
      </w:r>
      <w:r>
        <w:rPr>
          <w:rFonts w:cs="Arial" w:ascii="Arial" w:hAnsi="Arial"/>
          <w:b/>
          <w:sz w:val="22"/>
        </w:rPr>
        <w:t>Londrina / PR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cal:</w:t>
        <w:tab/>
        <w:t>Crillon Palace Hote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dereço: Avenida São Paulo, 658 – Centro – CEP 86010-060 – Próx. Colégio Mãe de Deu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lefone (43) 3378-500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tato: Gilbert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8"/>
        <w:gridCol w:w="3655"/>
        <w:gridCol w:w="1030"/>
        <w:gridCol w:w="372"/>
        <w:gridCol w:w="941"/>
        <w:gridCol w:w="2477"/>
      </w:tblGrid>
      <w:tr>
        <w:trPr>
          <w:trHeight w:val="22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bookmarkStart w:id="0" w:name="RANGE!A1%3AF23"/>
            <w:r>
              <w:rPr>
                <w:rFonts w:cs="Arial" w:ascii="Arial" w:hAnsi="Arial"/>
                <w:b/>
                <w:sz w:val="16"/>
              </w:rPr>
              <w:t>INSCRIÇÃO</w:t>
            </w:r>
            <w:bookmarkEnd w:id="0"/>
          </w:p>
        </w:tc>
        <w:tc>
          <w:tcPr>
            <w:tcW w:w="3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OME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G</w:t>
            </w:r>
          </w:p>
        </w:tc>
        <w:tc>
          <w:tcPr>
            <w:tcW w:w="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UF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ATA</w:t>
            </w:r>
          </w:p>
        </w:tc>
        <w:tc>
          <w:tcPr>
            <w:tcW w:w="2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HORÁRI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245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DINEY JOSE DORET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973250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463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EX SANDRO PEREIR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619759X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420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RMANDO FRANCISCO STEFANI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6281066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157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RLA LUCIANA GAL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257646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267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ROLINA DIAS CUNHA CASA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437560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109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LAUDIA VALERIA DA SILV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1013160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213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NIEL RODRIGUE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391722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026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RCI FERREIRA DE SOUZA JUNIOR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087722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T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634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DSON HILGEMBERGER GAL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413645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586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MERSON PEREIRA GREGORI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9862559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382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VANIRA LUIZA JANJACOMO CHIQUETTI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365140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062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ABIO GARANI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876074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650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ABRICIO PARRA GARCI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944772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342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LAVIA DO ESPIRITO SANTO OLIVEIR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737626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575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LAVIANE PEREIRA MARTIN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378561X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526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RANCIELE SILVA GASPERONI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702175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204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UTEMBERG PACHECO RABEL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9607545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510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ELIO APARECIDO BATISTELLA JUNIOR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869957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239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AIR PAULO RODRIGUES BARBOS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1607364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629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ANAINA APARECIDA DO MONTE CARMELL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57043745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163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LIANA DE OLIVEIRA MARQUE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9809685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619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EANDRO CAMPOS KOGIM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8291263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108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CAL HONORIO DOS REI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448511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134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CELO GASPARET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8763742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301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CELO GASQUE NASCIMENT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3647784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056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COS LAURENTINO DA SILV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2978137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396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IANNA DAUSTRIA MIDORI LIM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6632448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614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CHELE SANTOS ZACHE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7937187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454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AFAEL TORRES DA SILVA ROS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3364437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A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199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NATA KANAYAMA PIRE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2674393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487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NATO DA SILV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1338550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276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NATO LIMA DA SILV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2766130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543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BERTO PYPCAK JUNIOR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7721217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387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LVANA SILVA LIM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2978639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097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LANI RODRIGUES BASS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236765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588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NICIUS BERSI DE MEL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9135320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8:00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Cidade: </w:t>
      </w:r>
      <w:r>
        <w:rPr>
          <w:rFonts w:cs="Arial" w:ascii="Arial" w:hAnsi="Arial"/>
          <w:b/>
          <w:sz w:val="22"/>
        </w:rPr>
        <w:t>Maringá / PR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cal:</w:t>
        <w:tab/>
        <w:t>Hotel Cidade Verd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dereço: Rua Santos Dumond, 2516 – Centro – CEP 87013-050 – Próx. Catedra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lefone (44) 3027-130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tato: Tatian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8"/>
        <w:gridCol w:w="3655"/>
        <w:gridCol w:w="941"/>
        <w:gridCol w:w="363"/>
        <w:gridCol w:w="941"/>
        <w:gridCol w:w="2575"/>
      </w:tblGrid>
      <w:tr>
        <w:trPr>
          <w:trHeight w:val="22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NSCRIÇÃO</w:t>
            </w:r>
          </w:p>
        </w:tc>
        <w:tc>
          <w:tcPr>
            <w:tcW w:w="3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OME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G</w:t>
            </w:r>
          </w:p>
        </w:tc>
        <w:tc>
          <w:tcPr>
            <w:tcW w:w="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UF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ATA</w:t>
            </w:r>
          </w:p>
        </w:tc>
        <w:tc>
          <w:tcPr>
            <w:tcW w:w="2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HORÁRI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079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DELSON GONCALVES DOS SANTOS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308230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687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EXANDRE DA SILVA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9117317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569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MIR GERMANO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28409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122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A PAULA DA SILVA COCHI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570905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459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DRE LUIZ GASPARRO SEVILHA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6636530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578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ARECIDO DE CAMPOS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678953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577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RLENO ALCIDES AMORIM QUINTINO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079631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218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RISTINA YURIE SEKINE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847198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388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NIEL ORTEGA CASONI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4109509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352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BORAH CRISTINA CORREA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5941716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083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RIS MAYUMI SUGUIHARA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9564013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303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LAINE CORREIA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6363124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685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ABIANO CUNHA MOREIRA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321597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293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ABIO DOS SANTOS SOUZA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2389220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238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ERNANDO HENRIQUES ALMADA DIBO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032832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J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508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EISA ALINE SIQUEIRA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310153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147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ISELE TAKAHACHI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168900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214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ENRIQUE YASSUTOSHI TERAMATU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7322306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514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AILSON PASSOS DA SILVA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6395830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359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OAO DIAS FERREIRA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157950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047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ON WILLIAM WITWYTZKYJ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819693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085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ORGE NOBORU TAKAHASHI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346617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289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OSE SINCOS J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7424885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060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LIANA CRISTINA DE OLIVEIRA CASSIA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8215526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566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UCIA ENEIDA RODRIGUES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069320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178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ICON ELIAS SILVESTRE OLIVEIRA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840578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203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CIO PORTUGAL TRINDADE CARTACHO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4578899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J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019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COS SAKADA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566956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046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ILENA DE FREITAS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50650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678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IO GOBBO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587214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705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ULO ACACIO EGGE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7085632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263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ULO BATISTA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6902222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227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UELY AKEMI NAKASHIMA VALGAS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913270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036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TIANA DA SILVA ARAUJO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1860140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Cidade: </w:t>
      </w:r>
      <w:r>
        <w:rPr>
          <w:rFonts w:cs="Arial" w:ascii="Arial" w:hAnsi="Arial"/>
          <w:b/>
          <w:sz w:val="22"/>
        </w:rPr>
        <w:t>Ponta Grossa / PR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cal:</w:t>
        <w:tab/>
        <w:t>Hotel Planalt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dereço: Rua Sete de Setembro, 652 – Centro – CEP 84010-35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lefone (42) 225-212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tato: Carl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8"/>
        <w:gridCol w:w="3655"/>
        <w:gridCol w:w="1030"/>
        <w:gridCol w:w="363"/>
        <w:gridCol w:w="941"/>
        <w:gridCol w:w="2486"/>
      </w:tblGrid>
      <w:tr>
        <w:trPr>
          <w:trHeight w:val="22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NSCRIÇÃO</w:t>
            </w:r>
          </w:p>
        </w:tc>
        <w:tc>
          <w:tcPr>
            <w:tcW w:w="3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OME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G</w:t>
            </w:r>
          </w:p>
        </w:tc>
        <w:tc>
          <w:tcPr>
            <w:tcW w:w="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UF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ATA</w:t>
            </w:r>
          </w:p>
        </w:tc>
        <w:tc>
          <w:tcPr>
            <w:tcW w:w="2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HORÁRI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407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DEMILSON MIGUEL BRIGOL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490927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349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GOSTINHO VANDERLEI BASS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4149603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110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DRE LUIS BETER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2775720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35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LTON SIMOMUKAY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705204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145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ERNANDO CESAR LAFORG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65480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70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LACEU ROBERTO MARTINS DE ALMEID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7333924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008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OSE VILMAR DE OLIVEIR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97298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012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LIAN FELIP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7138327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116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UIZ CARLOS PINTO MAI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687938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267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UIZ HAROLDO FOLDA FERREIR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747030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102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CELO SOARES DA SILV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6598128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271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CIO FABIANO PANZARINI SCHIL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524180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081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NASHARA RUBIANI VIEIRA LOPE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937022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232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EWTON RICARDO SZCYMCSZYN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790428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117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ULO RENATO LOPES PAULI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7342187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S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146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BERIA KLOSINSKI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6004531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8:00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Cidade: </w:t>
      </w:r>
      <w:r>
        <w:rPr>
          <w:rFonts w:cs="Arial" w:ascii="Arial" w:hAnsi="Arial"/>
          <w:b/>
          <w:sz w:val="22"/>
        </w:rPr>
        <w:t>Umuarama / PR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cal:</w:t>
        <w:tab/>
        <w:t>Hotel Caiuá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dereço: Avenida Presidente Castelo Branco, 3745 – Centro – CEP 87501-17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lefone (44) 622-5457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tato: Sau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8"/>
        <w:gridCol w:w="3655"/>
        <w:gridCol w:w="941"/>
        <w:gridCol w:w="363"/>
        <w:gridCol w:w="941"/>
        <w:gridCol w:w="2575"/>
      </w:tblGrid>
      <w:tr>
        <w:trPr>
          <w:trHeight w:val="22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NSCRIÇÃO</w:t>
            </w:r>
          </w:p>
        </w:tc>
        <w:tc>
          <w:tcPr>
            <w:tcW w:w="3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OME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G</w:t>
            </w:r>
          </w:p>
        </w:tc>
        <w:tc>
          <w:tcPr>
            <w:tcW w:w="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UF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ATA</w:t>
            </w:r>
          </w:p>
        </w:tc>
        <w:tc>
          <w:tcPr>
            <w:tcW w:w="2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HORÁRI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5076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EXANDRE THADEU MEYE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230423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5106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EXIANO PRANTE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774291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5045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DREA CRISTINA NASSER VIDAL MEYE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916039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5099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RLOS AUGUSTO LOPES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74175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5103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RCEU RIBAS VEIGA JUNIO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32939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5012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VANILDE DA SILVA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8585548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5083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ILBERTO CARLOS LOPES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911734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5107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ILSON CESAR PERCINOTO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444972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5095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SRAEL RODRIGUES DE ABREU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143015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5037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LIANA CARLA OLIVEIRA DA SILVA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8434831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5082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ATIANE SUELEN MORETTO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4705545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012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SIANE MIDORI SAITO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456900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5105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UCIANA GONCALVES PAIVA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98509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5089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A LUCIA OLLMANN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185369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5084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CELO FLAGMIR BARCARO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738526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5024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CIO VICENTE DE OLIVEIRA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2079363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5128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IANGELA NAVARRO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4610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F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5005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IVALDO FERNANDES DE SOUZA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282750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5049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ICARDO CESAR FERNANDES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7671167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5019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RGIO STORTI JUNIO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338217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9:00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NEXO II DO EDITAL n.º 73/2004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atas, locais e horários para a realização dos exames físicos – Oftalmológico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Cidade: </w:t>
      </w:r>
      <w:r>
        <w:rPr>
          <w:rFonts w:cs="Arial" w:ascii="Arial" w:hAnsi="Arial"/>
          <w:b/>
          <w:sz w:val="22"/>
        </w:rPr>
        <w:t>Campo Mourão / PR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cal:</w:t>
        <w:tab/>
        <w:t>Hotel Paraná Palac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dereço: Rua Francisco Albuquerque, 1059 – Centro – CEP 87301-130 – Próx. Terminal Urbano Catedral São José (praça central)</w:t>
        <w:br/>
        <w:t>Telefone (44) 523-242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tato: Jaim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8"/>
        <w:gridCol w:w="3655"/>
        <w:gridCol w:w="1030"/>
        <w:gridCol w:w="363"/>
        <w:gridCol w:w="941"/>
        <w:gridCol w:w="2486"/>
      </w:tblGrid>
      <w:tr>
        <w:trPr>
          <w:trHeight w:val="22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NSCRIÇÃO</w:t>
            </w:r>
          </w:p>
        </w:tc>
        <w:tc>
          <w:tcPr>
            <w:tcW w:w="3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OME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G</w:t>
            </w:r>
          </w:p>
        </w:tc>
        <w:tc>
          <w:tcPr>
            <w:tcW w:w="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UF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ATA</w:t>
            </w:r>
          </w:p>
        </w:tc>
        <w:tc>
          <w:tcPr>
            <w:tcW w:w="2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HORÁRI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089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DRIANO MEIRELE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884405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100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GELIS VISINTIN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547678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044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LAUDIA OPPERMANN ROCH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51865545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S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028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LIZABETH MITIKO KONN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11098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086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NECY LEMOS CALIXTO FILH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9421408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J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065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VANDRO PINTO MENEZE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490478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J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005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ERNANDA VIEIRA PIRE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21583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026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ILSON MENDES DE MORAI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4932167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047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ILVOBERTO ZANATTA RODRIGUE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245921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075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ISLAINE DA SILVA VIAN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6611246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083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EFFERSON STRIOTO LAZAR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7319062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043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UCIA REGINA ARAN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6649050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012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CELO RODRIGO PIZZATT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254280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027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TA LUIZA SILVA DA RO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07420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037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ULO CESAR DE ARRUD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8758950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Cidade: </w:t>
      </w:r>
      <w:r>
        <w:rPr>
          <w:rFonts w:cs="Arial" w:ascii="Arial" w:hAnsi="Arial"/>
          <w:b/>
          <w:sz w:val="22"/>
        </w:rPr>
        <w:t>Francisco Beltrão / PR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cal:</w:t>
        <w:tab/>
        <w:t>Hotel Provínci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dereço: Rua Romeo Lauro Werlang, 1616 – Centro – CEP 85601-02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lefone (46) 520-890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tato: Cláudi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8"/>
        <w:gridCol w:w="3655"/>
        <w:gridCol w:w="1030"/>
        <w:gridCol w:w="363"/>
        <w:gridCol w:w="941"/>
        <w:gridCol w:w="2486"/>
      </w:tblGrid>
      <w:tr>
        <w:trPr>
          <w:trHeight w:val="22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NSCRIÇÃO</w:t>
            </w:r>
          </w:p>
        </w:tc>
        <w:tc>
          <w:tcPr>
            <w:tcW w:w="3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OME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G</w:t>
            </w:r>
          </w:p>
        </w:tc>
        <w:tc>
          <w:tcPr>
            <w:tcW w:w="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UF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ATA</w:t>
            </w:r>
          </w:p>
        </w:tc>
        <w:tc>
          <w:tcPr>
            <w:tcW w:w="2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HORÁRI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018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ICE PEREIRA BEGNINI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1223173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106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DREA CARMEN MATTO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807250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073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TONIO CARLOS CAMARGO DA ROS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05350033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S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124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RISLAINE SANTOS DE SOUZ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478885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008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LBERTO DASSOLER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389617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065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MOSTHENIS PAPAKONSTANDINOU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688979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092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DSON JORGE PERSZEL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025240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044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LAVIO ANTONIO BEBER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49970621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S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123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EANINE DAMSCHI CASARIL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659850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047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EONARDO SOMBRA ARANH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06342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078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CIO RAMOS SCHENAT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233872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038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IA ISABEL DA CUNH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115112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072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IA LUZIA TOPANOTTI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746444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067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Y ANGELA SABADIN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53525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009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DIELY DE OLIVEIR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947100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032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DAIR GONCALVES DOS SANTO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747420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011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COA BAPTISTI MINUSSI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853460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023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SSANO RUAR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887400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050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LVANA AMARAL KOLINSKI VIELM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39985808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S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091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IAGO MARCELL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2020983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040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LMAR BORB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1189716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Cidade: </w:t>
      </w:r>
      <w:r>
        <w:rPr>
          <w:rFonts w:cs="Arial" w:ascii="Arial" w:hAnsi="Arial"/>
          <w:b/>
          <w:sz w:val="22"/>
        </w:rPr>
        <w:t>Jacarezinho / PR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cal:</w:t>
        <w:tab/>
        <w:t>Hotel Municipa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dereço: Praça Rui Barbosa, 1065 – Centro – CEP 86400-00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lefone (43) 527-140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tato: Édin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8"/>
        <w:gridCol w:w="3655"/>
        <w:gridCol w:w="852"/>
        <w:gridCol w:w="363"/>
        <w:gridCol w:w="941"/>
        <w:gridCol w:w="2664"/>
      </w:tblGrid>
      <w:tr>
        <w:trPr>
          <w:trHeight w:val="22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NSCRIÇÃO</w:t>
            </w:r>
          </w:p>
        </w:tc>
        <w:tc>
          <w:tcPr>
            <w:tcW w:w="3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OME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G</w:t>
            </w:r>
          </w:p>
        </w:tc>
        <w:tc>
          <w:tcPr>
            <w:tcW w:w="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UF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ATA</w:t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HORÁRI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5003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DRIANO DE AZEVEDO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381079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5007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MARILDO GALDINO SOARES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413730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5055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OSE MARIO LEMES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020601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5032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LIANA DOS SANTOS DAMAS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9227670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5088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UIZ HENRIQUE BASTOS MENDES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756556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5066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URICIO RIBEIRO DE CASTRO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9500698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J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5080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AFAEL APARECIDO MARCHIONI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109385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5065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INALDO SPOSITO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54041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5051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ICARDO CASTANHO MOREIRA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2148673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5091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BERTSON MASSAHIRO ITO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480666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7:00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Cidade: </w:t>
      </w:r>
      <w:r>
        <w:rPr>
          <w:rFonts w:cs="Arial" w:ascii="Arial" w:hAnsi="Arial"/>
          <w:b/>
          <w:sz w:val="22"/>
        </w:rPr>
        <w:t>Londrina / PR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cal:</w:t>
        <w:tab/>
        <w:t>Crillon Palace Hote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dereço: Avenida São Paulo, 658 – Centro – CEP 86010-060 – Próx. Colégio Mãe de Deu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lefone (43) 3378-500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tato: Gilbert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8"/>
        <w:gridCol w:w="3655"/>
        <w:gridCol w:w="1030"/>
        <w:gridCol w:w="372"/>
        <w:gridCol w:w="941"/>
        <w:gridCol w:w="2477"/>
      </w:tblGrid>
      <w:tr>
        <w:trPr>
          <w:trHeight w:val="22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NSCRIÇÃO</w:t>
            </w:r>
          </w:p>
        </w:tc>
        <w:tc>
          <w:tcPr>
            <w:tcW w:w="3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OME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G</w:t>
            </w:r>
          </w:p>
        </w:tc>
        <w:tc>
          <w:tcPr>
            <w:tcW w:w="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UF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ATA</w:t>
            </w:r>
          </w:p>
        </w:tc>
        <w:tc>
          <w:tcPr>
            <w:tcW w:w="2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HORÁRI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245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DINEY JOSE DORET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973250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463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EX SANDRO PEREIR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619759X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420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RMANDO FRANCISCO STEFANI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6281066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157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RLA LUCIANA GAL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257646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267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ROLINA DIAS CUNHA CASA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437560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109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LAUDIA VALERIA DA SILV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1013160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213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NIEL RODRIGUE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391722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026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RCI FERREIRA DE SOUZA JUNIOR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087722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T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634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DSON HILGEMBERGER GAL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413645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586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MERSON PEREIRA GREGORI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9862559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382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VANIRA LUIZA JANJACOMO CHIQUETTI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365140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062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ABIO GARANI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876074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650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ABRICIO PARRA GARCI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944772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342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LAVIA DO ESPIRITO SANTO OLIVEIR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737626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575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LAVIANE PEREIRA MARTIN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378561X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526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RANCIELE SILVA GASPERONI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702175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204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UTEMBERG PACHECO RABEL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9607545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510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ELIO APARECIDO BATISTELLA JUNIOR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869957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239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AIR PAULO RODRIGUES BARBOS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1607364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629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ANAINA APARECIDA DO MONTE CARMELL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57043745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163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LIANA DE OLIVEIRA MARQUE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9809685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619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EANDRO CAMPOS KOGIM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8291263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108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CAL HONORIO DOS REI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448511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134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CELO GASPARET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8763742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301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CELO GASQUE NASCIMENT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3647784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056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COS LAURENTINO DA SILV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2978137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396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IANNA DAUSTRIA MIDORI LIM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6632448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614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CHELE SANTOS ZACHE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7937187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454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AFAEL TORRES DA SILVA ROS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3364437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A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199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NATA KANAYAMA PIRE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2674393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487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NATO DA SILV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1338550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276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NATO LIMA DA SILV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2766130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543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BERTO PYPCAK JUNIOR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7721217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387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LVANA SILVA LIM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2978639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097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LANI RODRIGUES BASS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236765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588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NICIUS BERSI DE MEL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9135320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8:00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Cidade: </w:t>
      </w:r>
      <w:r>
        <w:rPr>
          <w:rFonts w:cs="Arial" w:ascii="Arial" w:hAnsi="Arial"/>
          <w:b/>
          <w:sz w:val="22"/>
        </w:rPr>
        <w:t>Maringá / PR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cal:</w:t>
        <w:tab/>
        <w:t>Hotel Cidade Verd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dereço: Rua Santos Dumond, 2516 – Centro – CEP 87013-050 – Próx. Catedra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lefone (44) 3027-130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tato: Tatian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8"/>
        <w:gridCol w:w="3655"/>
        <w:gridCol w:w="941"/>
        <w:gridCol w:w="363"/>
        <w:gridCol w:w="941"/>
        <w:gridCol w:w="2575"/>
      </w:tblGrid>
      <w:tr>
        <w:trPr>
          <w:trHeight w:val="22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NSCRIÇÃO</w:t>
            </w:r>
          </w:p>
        </w:tc>
        <w:tc>
          <w:tcPr>
            <w:tcW w:w="3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OME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G</w:t>
            </w:r>
          </w:p>
        </w:tc>
        <w:tc>
          <w:tcPr>
            <w:tcW w:w="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UF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ATA</w:t>
            </w:r>
          </w:p>
        </w:tc>
        <w:tc>
          <w:tcPr>
            <w:tcW w:w="2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HORÁRI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079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DELSON GONCALVES DOS SANTOS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308230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687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EXANDRE DA SILVA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9117317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569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MIR GERMANO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28409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122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A PAULA DA SILVA COCHI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570905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459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DRE LUIZ GASPARRO SEVILHA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6636530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578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ARECIDO DE CAMPOS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678953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577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RLENO ALCIDES AMORIM QUINTINO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079631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218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RISTINA YURIE SEKINE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847198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388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NIEL ORTEGA CASONI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4109509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352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BORAH CRISTINA CORREA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5941716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083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RIS MAYUMI SUGUIHARA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9564013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303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LAINE CORREIA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6363124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685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ABIANO CUNHA MOREIRA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321597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293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ABIO DOS SANTOS SOUZA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2389220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238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ERNANDO HENRIQUES ALMADA DIBO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032832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J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508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EISA ALINE SIQUEIRA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310153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147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ISELE TAKAHACHI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168900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214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ENRIQUE YASSUTOSHI TERAMATU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7322306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514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AILSON PASSOS DA SILVA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6395830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359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OAO DIAS FERREIRA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157950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047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ON WILLIAM WITWYTZKYJ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819693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085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ORGE NOBORU TAKAHASHI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346617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289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OSE SINCOS J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7424885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060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LIANA CRISTINA DE OLIVEIRA CASSIA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8215526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566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UCIA ENEIDA RODRIGUES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069320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178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ICON ELIAS SILVESTRE OLIVEIRA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840578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203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CIO PORTUGAL TRINDADE CARTACHO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4578899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J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019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COS SAKADA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566956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046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ILENA DE FREITAS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50650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678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IO GOBBO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587214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705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ULO ACACIO EGGE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7085632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263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ULO BATISTA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6902222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227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UELY AKEMI NAKASHIMA VALGAS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913270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036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TIANA DA SILVA ARAUJO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1860140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Cidade: </w:t>
      </w:r>
      <w:r>
        <w:rPr>
          <w:rFonts w:cs="Arial" w:ascii="Arial" w:hAnsi="Arial"/>
          <w:b/>
          <w:sz w:val="22"/>
        </w:rPr>
        <w:t>Ponta Grossa / PR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cal:</w:t>
        <w:tab/>
        <w:t>Hotel Planalt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dereço: Rua Sete de Setembro, 652 – Centro – CEP 84010-35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lefone (42) 225-212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tato: Carl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8"/>
        <w:gridCol w:w="3655"/>
        <w:gridCol w:w="1030"/>
        <w:gridCol w:w="363"/>
        <w:gridCol w:w="941"/>
        <w:gridCol w:w="2486"/>
      </w:tblGrid>
      <w:tr>
        <w:trPr>
          <w:trHeight w:val="22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NSCRIÇÃO</w:t>
            </w:r>
          </w:p>
        </w:tc>
        <w:tc>
          <w:tcPr>
            <w:tcW w:w="3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OME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G</w:t>
            </w:r>
          </w:p>
        </w:tc>
        <w:tc>
          <w:tcPr>
            <w:tcW w:w="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UF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ATA</w:t>
            </w:r>
          </w:p>
        </w:tc>
        <w:tc>
          <w:tcPr>
            <w:tcW w:w="2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HORÁRI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407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DEMILSON MIGUEL BRIGOL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490927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349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GOSTINHO VANDERLEI BASS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4149603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110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DRE LUIS BETER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2775720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35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LTON SIMOMUKAY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705204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145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ERNANDO CESAR LAFORG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65480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70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LACEU ROBERTO MARTINS DE ALMEID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7333924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008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OSE VILMAR DE OLIVEIR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97298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012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LIAN FELIP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7138327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116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UIZ CARLOS PINTO MAI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687938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267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UIZ HAROLDO FOLDA FERREIR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747030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102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CELO SOARES DA SILV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6598128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271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CIO FABIANO PANZARINI SCHIL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524180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081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NASHARA RUBIANI VIEIRA LOPE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937022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232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EWTON RICARDO SZCYMCSZYN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790428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117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ULO RENATO LOPES PAULI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7342187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S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146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BERIA KLOSINSKI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6004531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8:00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Cidade: </w:t>
      </w:r>
      <w:r>
        <w:rPr>
          <w:rFonts w:cs="Arial" w:ascii="Arial" w:hAnsi="Arial"/>
          <w:b/>
          <w:sz w:val="22"/>
        </w:rPr>
        <w:t>Umuarama / PR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cal:</w:t>
        <w:tab/>
        <w:t>Hotel Caiuá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dereço: Avenida Presidente Castelo Branco, 3745 – Centro – CEP 87501-17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lefone (44) 622-5457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tato: Sau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8"/>
        <w:gridCol w:w="3655"/>
        <w:gridCol w:w="941"/>
        <w:gridCol w:w="363"/>
        <w:gridCol w:w="941"/>
        <w:gridCol w:w="2575"/>
      </w:tblGrid>
      <w:tr>
        <w:trPr>
          <w:trHeight w:val="22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NSCRIÇÃO</w:t>
            </w:r>
          </w:p>
        </w:tc>
        <w:tc>
          <w:tcPr>
            <w:tcW w:w="3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OME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G</w:t>
            </w:r>
          </w:p>
        </w:tc>
        <w:tc>
          <w:tcPr>
            <w:tcW w:w="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UF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ATA</w:t>
            </w:r>
          </w:p>
        </w:tc>
        <w:tc>
          <w:tcPr>
            <w:tcW w:w="2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HORÁRI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5076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EXANDRE THADEU MEYE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230423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5106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EXIANO PRANTE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774291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5045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DREA CRISTINA NASSER VIDAL MEYE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916039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5099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RLOS AUGUSTO LOPES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74175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5103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RCEU RIBAS VEIGA JUNIO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32939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5012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VANILDE DA SILVA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8585548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5083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ILBERTO CARLOS LOPES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911734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5107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ILSON CESAR PERCINOTO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444972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5095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SRAEL RODRIGUES DE ABREU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143015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5037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LIANA CARLA OLIVEIRA DA SILVA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8434831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5082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ATIANE SUELEN MORETTO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4705545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012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SIANE MIDORI SAITO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456900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5105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UCIANA GONCALVES PAIVA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98509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5089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A LUCIA OLLMANN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185369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5084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CELO FLAGMIR BARCARO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738526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5024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CIO VICENTE DE OLIVEIRA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2079363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5128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IANGELA NAVARRO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4610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F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5005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IVALDO FERNANDES DE SOUZA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282750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5049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ICARDO CESAR FERNANDES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7671167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5019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RGIO STORTI JUNIO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338217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9:00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NEXO III DO EDITAL n.º 73/2004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atas, locais e horários para a realização dos exames físicos – Otorrinolaringológico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Cidade: </w:t>
      </w:r>
      <w:r>
        <w:rPr>
          <w:rFonts w:cs="Arial" w:ascii="Arial" w:hAnsi="Arial"/>
          <w:b/>
          <w:sz w:val="22"/>
        </w:rPr>
        <w:t>Campo Mourão / PR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cal:</w:t>
        <w:tab/>
        <w:t>Hotel Paraná Palac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dereço: Rua Francisco Albuquerque, 1059 – Centro – CEP 87301-130 – Próx. Terminal Urbano Catedral São José (praça central)</w:t>
        <w:br/>
        <w:t>Telefone (44) 523-242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tato: Jaim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8"/>
        <w:gridCol w:w="3655"/>
        <w:gridCol w:w="1030"/>
        <w:gridCol w:w="363"/>
        <w:gridCol w:w="941"/>
        <w:gridCol w:w="2486"/>
      </w:tblGrid>
      <w:tr>
        <w:trPr>
          <w:trHeight w:val="22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NSCRIÇÃO</w:t>
            </w:r>
          </w:p>
        </w:tc>
        <w:tc>
          <w:tcPr>
            <w:tcW w:w="3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OME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G</w:t>
            </w:r>
          </w:p>
        </w:tc>
        <w:tc>
          <w:tcPr>
            <w:tcW w:w="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UF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ATA</w:t>
            </w:r>
          </w:p>
        </w:tc>
        <w:tc>
          <w:tcPr>
            <w:tcW w:w="2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HORÁRI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089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DRIANO MEIRELE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884405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100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GELIS VISINTIN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547678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044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LAUDIA OPPERMANN ROCH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51865545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S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028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LIZABETH MITIKO KONN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11098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086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NECY LEMOS CALIXTO FILH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9421408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J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065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VANDRO PINTO MENEZE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490478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J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005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ERNANDA VIEIRA PIRE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21583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026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ILSON MENDES DE MORAI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4932167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047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ILVOBERTO ZANATTA RODRIGUE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245921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075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ISLAINE DA SILVA VIAN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6611246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083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EFFERSON STRIOTO LAZAR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7319062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043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UCIA REGINA ARAN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6649050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012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CELO RODRIGO PIZZATT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254280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027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TA LUIZA SILVA DA RO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07420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037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ULO CESAR DE ARRUD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8758950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Cidade: </w:t>
      </w:r>
      <w:r>
        <w:rPr>
          <w:rFonts w:cs="Arial" w:ascii="Arial" w:hAnsi="Arial"/>
          <w:b/>
          <w:sz w:val="22"/>
        </w:rPr>
        <w:t>Francisco Beltrão / PR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cal:</w:t>
        <w:tab/>
        <w:t>Hotel Provínci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dereço: Rua Romeo Lauro Werlang, 1616 – Centro – CEP 85601-02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lefone (46) 520-890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tato: Cláudi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8"/>
        <w:gridCol w:w="3655"/>
        <w:gridCol w:w="1030"/>
        <w:gridCol w:w="363"/>
        <w:gridCol w:w="941"/>
        <w:gridCol w:w="2486"/>
      </w:tblGrid>
      <w:tr>
        <w:trPr>
          <w:trHeight w:val="22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NSCRIÇÃO</w:t>
            </w:r>
          </w:p>
        </w:tc>
        <w:tc>
          <w:tcPr>
            <w:tcW w:w="3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OME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G</w:t>
            </w:r>
          </w:p>
        </w:tc>
        <w:tc>
          <w:tcPr>
            <w:tcW w:w="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UF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ATA</w:t>
            </w:r>
          </w:p>
        </w:tc>
        <w:tc>
          <w:tcPr>
            <w:tcW w:w="2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HORÁRI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018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ICE PEREIRA BEGNINI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1223173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106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DREA CARMEN MATTO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807250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073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TONIO CARLOS CAMARGO DA ROS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05350033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S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124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RISLAINE SANTOS DE SOUZ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478885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008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LBERTO DASSOLER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389617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065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MOSTHENIS PAPAKONSTANDINOU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688979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092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DSON JORGE PERSZEL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025240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044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LAVIO ANTONIO BEBER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49970621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S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123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EANINE DAMSCHI CASARIL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659850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047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EONARDO SOMBRA ARANH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06342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078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CIO RAMOS SCHENAT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233872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038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IA ISABEL DA CUNH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115112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072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IA LUZIA TOPANOTTI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746444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067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Y ANGELA SABADIN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53525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009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DIELY DE OLIVEIR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947100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032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DAIR GONCALVES DOS SANTO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747420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011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COA BAPTISTI MINUSSI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853460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023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SSANO RUAR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887400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050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LVANA AMARAL KOLINSKI VIELM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39985808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S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091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IAGO MARCELL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2020983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040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LMAR BORB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1189716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Cidade: </w:t>
      </w:r>
      <w:r>
        <w:rPr>
          <w:rFonts w:cs="Arial" w:ascii="Arial" w:hAnsi="Arial"/>
          <w:b/>
          <w:sz w:val="22"/>
        </w:rPr>
        <w:t>Jacarezinho / PR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cal:</w:t>
        <w:tab/>
        <w:t>Hotel Municipa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dereço: Praça Rui Barbosa, 1065 – Centro – CEP 86400-00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lefone (43) 527-140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tato: Édin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8"/>
        <w:gridCol w:w="3655"/>
        <w:gridCol w:w="852"/>
        <w:gridCol w:w="363"/>
        <w:gridCol w:w="941"/>
        <w:gridCol w:w="2664"/>
      </w:tblGrid>
      <w:tr>
        <w:trPr>
          <w:trHeight w:val="22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NSCRIÇÃO</w:t>
            </w:r>
          </w:p>
        </w:tc>
        <w:tc>
          <w:tcPr>
            <w:tcW w:w="3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OME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G</w:t>
            </w:r>
          </w:p>
        </w:tc>
        <w:tc>
          <w:tcPr>
            <w:tcW w:w="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UF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ATA</w:t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HORÁRI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5003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DRIANO DE AZEVEDO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381079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5007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MARILDO GALDINO SOARES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413730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5055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OSE MARIO LEMES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020601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5032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LIANA DOS SANTOS DAMAS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9227670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5088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UIZ HENRIQUE BASTOS MENDES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756556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5066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URICIO RIBEIRO DE CASTRO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9500698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J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5080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AFAEL APARECIDO MARCHIONI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109385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5065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INALDO SPOSITO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54041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5051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ICARDO CASTANHO MOREIRA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2148673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5091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BERTSON MASSAHIRO ITO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480666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7:00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Cidade: </w:t>
      </w:r>
      <w:r>
        <w:rPr>
          <w:rFonts w:cs="Arial" w:ascii="Arial" w:hAnsi="Arial"/>
          <w:b/>
          <w:sz w:val="22"/>
        </w:rPr>
        <w:t>Londrina / PR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cal:</w:t>
        <w:tab/>
        <w:t>Crillon Palace Hote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dereço: Avenida São Paulo, 658 – Centro – CEP 86010-060 – Próx. Colégio Mãe de Deu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lefone (43) 3378-500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tato: Gilbert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8"/>
        <w:gridCol w:w="3655"/>
        <w:gridCol w:w="1030"/>
        <w:gridCol w:w="372"/>
        <w:gridCol w:w="941"/>
        <w:gridCol w:w="2477"/>
      </w:tblGrid>
      <w:tr>
        <w:trPr>
          <w:trHeight w:val="22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NSCRIÇÃO</w:t>
            </w:r>
          </w:p>
        </w:tc>
        <w:tc>
          <w:tcPr>
            <w:tcW w:w="3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OME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G</w:t>
            </w:r>
          </w:p>
        </w:tc>
        <w:tc>
          <w:tcPr>
            <w:tcW w:w="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UF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ATA</w:t>
            </w:r>
          </w:p>
        </w:tc>
        <w:tc>
          <w:tcPr>
            <w:tcW w:w="2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HORÁRI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245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DINEY JOSE DORET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973250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463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EX SANDRO PEREIR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619759X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420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RMANDO FRANCISCO STEFANI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6281066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157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RLA LUCIANA GAL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257646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267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ROLINA DIAS CUNHA CASA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437560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109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LAUDIA VALERIA DA SILV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1013160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213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NIEL RODRIGUE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391722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026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RCI FERREIRA DE SOUZA JUNIOR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087722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T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634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DSON HILGEMBERGER GAL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413645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586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MERSON PEREIRA GREGORI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9862559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382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VANIRA LUIZA JANJACOMO CHIQUETTI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365140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062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ABIO GARANI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876074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650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ABRICIO PARRA GARCI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944772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342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LAVIA DO ESPIRITO SANTO OLIVEIR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737626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575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LAVIANE PEREIRA MARTIN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378561X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526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RANCIELE SILVA GASPERONI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702175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204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UTEMBERG PACHECO RABEL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9607545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510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ELIO APARECIDO BATISTELLA JUNIOR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869957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239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AIR PAULO RODRIGUES BARBOS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1607364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629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ANAINA APARECIDA DO MONTE CARMELL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57043745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163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LIANA DE OLIVEIRA MARQUE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9809685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619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EANDRO CAMPOS KOGIM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8291263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108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CAL HONORIO DOS REI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448511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134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CELO GASPARET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8763742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301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CELO GASQUE NASCIMENT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3647784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056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COS LAURENTINO DA SILV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2978137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396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IANNA DAUSTRIA MIDORI LIM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6632448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614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CHELE SANTOS ZACHE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7937187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454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AFAEL TORRES DA SILVA ROS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3364437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A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199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NATA KANAYAMA PIRE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2674393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487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NATO DA SILV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1338550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276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NATO LIMA DA SILV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2766130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543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BERTO PYPCAK JUNIOR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7721217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387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LVANA SILVA LIM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2978639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097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LANI RODRIGUES BASS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236765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588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NICIUS BERSI DE MEL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9135320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8:00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Cidade: </w:t>
      </w:r>
      <w:r>
        <w:rPr>
          <w:rFonts w:cs="Arial" w:ascii="Arial" w:hAnsi="Arial"/>
          <w:b/>
          <w:sz w:val="22"/>
        </w:rPr>
        <w:t>Maringá / PR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cal:</w:t>
        <w:tab/>
        <w:t>Hotel Cidade Verd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dereço: Rua Santos Dumond, 2516 – Centro – CEP 87013-050 – Próx. Catedra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lefone (44) 3027-130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tato: Tatian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8"/>
        <w:gridCol w:w="3655"/>
        <w:gridCol w:w="941"/>
        <w:gridCol w:w="363"/>
        <w:gridCol w:w="941"/>
        <w:gridCol w:w="2575"/>
      </w:tblGrid>
      <w:tr>
        <w:trPr>
          <w:trHeight w:val="22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NSCRIÇÃO</w:t>
            </w:r>
          </w:p>
        </w:tc>
        <w:tc>
          <w:tcPr>
            <w:tcW w:w="3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OME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G</w:t>
            </w:r>
          </w:p>
        </w:tc>
        <w:tc>
          <w:tcPr>
            <w:tcW w:w="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UF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ATA</w:t>
            </w:r>
          </w:p>
        </w:tc>
        <w:tc>
          <w:tcPr>
            <w:tcW w:w="2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HORÁRI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079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DELSON GONCALVES DOS SANTOS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308230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687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EXANDRE DA SILVA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9117317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569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MIR GERMANO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28409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122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A PAULA DA SILVA COCHI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570905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459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DRE LUIZ GASPARRO SEVILHA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6636530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578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ARECIDO DE CAMPOS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678953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577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RLENO ALCIDES AMORIM QUINTINO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079631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218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RISTINA YURIE SEKINE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847198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388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NIEL ORTEGA CASONI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4109509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352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BORAH CRISTINA CORREA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5941716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083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RIS MAYUMI SUGUIHARA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9564013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303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LAINE CORREIA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6363124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685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ABIANO CUNHA MOREIRA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321597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293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ABIO DOS SANTOS SOUZA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2389220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238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ERNANDO HENRIQUES ALMADA DIBO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032832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J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508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EISA ALINE SIQUEIRA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310153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147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ISELE TAKAHACHI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168900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214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ENRIQUE YASSUTOSHI TERAMATU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7322306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514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AILSON PASSOS DA SILVA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6395830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359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OAO DIAS FERREIRA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157950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047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ON WILLIAM WITWYTZKYJ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819693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085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ORGE NOBORU TAKAHASHI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346617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289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OSE SINCOS J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7424885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060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LIANA CRISTINA DE OLIVEIRA CASSIA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8215526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566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UCIA ENEIDA RODRIGUES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069320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178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ICON ELIAS SILVESTRE OLIVEIRA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840578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203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CIO PORTUGAL TRINDADE CARTACHO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4578899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J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019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COS SAKADA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566956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046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ILENA DE FREITAS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50650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678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IO GOBBO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587214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705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ULO ACACIO EGGE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7085632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263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ULO BATISTA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6902222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227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UELY AKEMI NAKASHIMA VALGAS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913270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036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TIANA DA SILVA ARAUJO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1860140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Cidade: </w:t>
      </w:r>
      <w:r>
        <w:rPr>
          <w:rFonts w:cs="Arial" w:ascii="Arial" w:hAnsi="Arial"/>
          <w:b/>
          <w:sz w:val="22"/>
        </w:rPr>
        <w:t>Ponta Grossa / PR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cal:</w:t>
        <w:tab/>
        <w:t>Hotel Planalt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dereço: Rua Sete de Setembro, 652 – Centro – CEP 84010-35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lefone (42) 225-212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tato: Carl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8"/>
        <w:gridCol w:w="3655"/>
        <w:gridCol w:w="1030"/>
        <w:gridCol w:w="363"/>
        <w:gridCol w:w="941"/>
        <w:gridCol w:w="2486"/>
      </w:tblGrid>
      <w:tr>
        <w:trPr>
          <w:trHeight w:val="22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NSCRIÇÃO</w:t>
            </w:r>
          </w:p>
        </w:tc>
        <w:tc>
          <w:tcPr>
            <w:tcW w:w="3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OME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G</w:t>
            </w:r>
          </w:p>
        </w:tc>
        <w:tc>
          <w:tcPr>
            <w:tcW w:w="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UF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ATA</w:t>
            </w:r>
          </w:p>
        </w:tc>
        <w:tc>
          <w:tcPr>
            <w:tcW w:w="2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HORÁRI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407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DEMILSON MIGUEL BRIGOL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490927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349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GOSTINHO VANDERLEI BASS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4149603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110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DRE LUIS BETER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2775720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35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LTON SIMOMUKAY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705204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145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ERNANDO CESAR LAFORG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65480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70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LACEU ROBERTO MARTINS DE ALMEID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7333924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008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OSE VILMAR DE OLIVEIR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97298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012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LIAN FELIP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7138327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116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UIZ CARLOS PINTO MAI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687938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267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UIZ HAROLDO FOLDA FERREIR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747030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102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CELO SOARES DA SILV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6598128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271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CIO FABIANO PANZARINI SCHIL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524180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081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NASHARA RUBIANI VIEIRA LOPE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937022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232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EWTON RICARDO SZCYMCSZYN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790428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117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ULO RENATO LOPES PAULI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7342187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S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146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BERIA KLOSINSKI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6004531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8:00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Cidade: </w:t>
      </w:r>
      <w:r>
        <w:rPr>
          <w:rFonts w:cs="Arial" w:ascii="Arial" w:hAnsi="Arial"/>
          <w:b/>
          <w:sz w:val="22"/>
        </w:rPr>
        <w:t>Umuarama / PR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cal:</w:t>
        <w:tab/>
        <w:t>Hotel Caiuá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dereço: Avenida Presidente Castelo Branco, 3745 – Centro – CEP 87501-17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lefone (44) 622-5457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tato: Sau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8"/>
        <w:gridCol w:w="3655"/>
        <w:gridCol w:w="941"/>
        <w:gridCol w:w="363"/>
        <w:gridCol w:w="941"/>
        <w:gridCol w:w="2575"/>
      </w:tblGrid>
      <w:tr>
        <w:trPr>
          <w:trHeight w:val="22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NSCRIÇÃO</w:t>
            </w:r>
          </w:p>
        </w:tc>
        <w:tc>
          <w:tcPr>
            <w:tcW w:w="3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OME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G</w:t>
            </w:r>
          </w:p>
        </w:tc>
        <w:tc>
          <w:tcPr>
            <w:tcW w:w="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UF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ATA</w:t>
            </w:r>
          </w:p>
        </w:tc>
        <w:tc>
          <w:tcPr>
            <w:tcW w:w="2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HORÁRI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5076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EXANDRE THADEU MEYE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230423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5106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EXIANO PRANTE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774291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5045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DREA CRISTINA NASSER VIDAL MEYE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916039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5099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RLOS AUGUSTO LOPES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74175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5103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RCEU RIBAS VEIGA JUNIO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32939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5012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VANILDE DA SILVA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8585548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5083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ILBERTO CARLOS LOPES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911734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5107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ILSON CESAR PERCINOTO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444972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5095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SRAEL RODRIGUES DE ABREU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143015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5037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LIANA CARLA OLIVEIRA DA SILVA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8434831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5082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ATIANE SUELEN MORETTO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4705545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012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SIANE MIDORI SAITO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456900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5105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UCIANA GONCALVES PAIVA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98509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5089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A LUCIA OLLMANN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185369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5084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CELO FLAGMIR BARCARO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738526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5024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CIO VICENTE DE OLIVEIRA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2079363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5128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IANGELA NAVARRO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4610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F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5005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IVALDO FERNANDES DE SOUZA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282750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5049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ICARDO CESAR FERNANDES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7671167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5019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RGIO STORTI JUNIO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338217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9:00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NEXO IV DO EDITAL n.º 73/2004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atas, locais e horários para a realização dos exames físicos – Clínica Médica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Cidade: </w:t>
      </w:r>
      <w:r>
        <w:rPr>
          <w:rFonts w:cs="Arial" w:ascii="Arial" w:hAnsi="Arial"/>
          <w:b/>
          <w:sz w:val="22"/>
        </w:rPr>
        <w:t>Campo Mourão / PR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cal:</w:t>
        <w:tab/>
        <w:t>Hotel Paraná Palac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dereço: Rua Francisco Albuquerque, 1059 – Centro – CEP 87301-130 – Próx. Terminal Urbano Catedral São José (praça central)</w:t>
        <w:br/>
        <w:t>Telefone (44) 523-242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tato: Jaim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8"/>
        <w:gridCol w:w="3655"/>
        <w:gridCol w:w="1030"/>
        <w:gridCol w:w="363"/>
        <w:gridCol w:w="941"/>
        <w:gridCol w:w="2486"/>
      </w:tblGrid>
      <w:tr>
        <w:trPr>
          <w:trHeight w:val="22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NSCRIÇÃO</w:t>
            </w:r>
          </w:p>
        </w:tc>
        <w:tc>
          <w:tcPr>
            <w:tcW w:w="3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OME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G</w:t>
            </w:r>
          </w:p>
        </w:tc>
        <w:tc>
          <w:tcPr>
            <w:tcW w:w="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UF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ATA</w:t>
            </w:r>
          </w:p>
        </w:tc>
        <w:tc>
          <w:tcPr>
            <w:tcW w:w="2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HORÁRI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089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DRIANO MEIRELE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884405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100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GELIS VISINTIN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547678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044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LAUDIA OPPERMANN ROCH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51865545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S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028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LIZABETH MITIKO KONN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11098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086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NECY LEMOS CALIXTO FILH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9421408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J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065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VANDRO PINTO MENEZE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490478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J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005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ERNANDA VIEIRA PIRE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21583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026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ILSON MENDES DE MORAI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4932167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047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ILVOBERTO ZANATTA RODRIGUE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245921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075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ISLAINE DA SILVA VIAN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6611246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083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EFFERSON STRIOTO LAZAR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7319062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043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UCIA REGINA ARAN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6649050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012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CELO RODRIGO PIZZATT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254280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027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TA LUIZA SILVA DA RO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07420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037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ULO CESAR DE ARRUD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8758950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Cidade: </w:t>
      </w:r>
      <w:r>
        <w:rPr>
          <w:rFonts w:cs="Arial" w:ascii="Arial" w:hAnsi="Arial"/>
          <w:b/>
          <w:sz w:val="22"/>
        </w:rPr>
        <w:t>Francisco Beltrão / PR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cal:</w:t>
        <w:tab/>
        <w:t>Hotel Provínci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dereço: Rua Romeo Lauro Werlang, 1616 – Centro – CEP 85601-02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lefone (46) 520-890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tato: Cláudi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8"/>
        <w:gridCol w:w="3655"/>
        <w:gridCol w:w="1030"/>
        <w:gridCol w:w="363"/>
        <w:gridCol w:w="941"/>
        <w:gridCol w:w="2486"/>
      </w:tblGrid>
      <w:tr>
        <w:trPr>
          <w:trHeight w:val="22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NSCRIÇÃO</w:t>
            </w:r>
          </w:p>
        </w:tc>
        <w:tc>
          <w:tcPr>
            <w:tcW w:w="3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OME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G</w:t>
            </w:r>
          </w:p>
        </w:tc>
        <w:tc>
          <w:tcPr>
            <w:tcW w:w="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UF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ATA</w:t>
            </w:r>
          </w:p>
        </w:tc>
        <w:tc>
          <w:tcPr>
            <w:tcW w:w="2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HORÁRI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018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ICE PEREIRA BEGNINI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1223173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106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DREA CARMEN MATTO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807250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073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TONIO CARLOS CAMARGO DA ROS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05350033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S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124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RISLAINE SANTOS DE SOUZ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478885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008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LBERTO DASSOLER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389617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065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MOSTHENIS PAPAKONSTANDINOU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688979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092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DSON JORGE PERSZEL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025240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044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LAVIO ANTONIO BEBER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49970621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S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123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EANINE DAMSCHI CASARIL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659850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047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EONARDO SOMBRA ARANH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06342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078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CIO RAMOS SCHENAT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233872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038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IA ISABEL DA CUNH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115112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072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IA LUZIA TOPANOTTI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746444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067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Y ANGELA SABADIN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53525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009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DIELY DE OLIVEIR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947100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032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DAIR GONCALVES DOS SANTO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747420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011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COA BAPTISTI MINUSSI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853460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023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SSANO RUAR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887400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050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LVANA AMARAL KOLINSKI VIELM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39985808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S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091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IAGO MARCELL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2020983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040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LMAR BORB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1189716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Cidade: </w:t>
      </w:r>
      <w:r>
        <w:rPr>
          <w:rFonts w:cs="Arial" w:ascii="Arial" w:hAnsi="Arial"/>
          <w:b/>
          <w:sz w:val="22"/>
        </w:rPr>
        <w:t>Jacarezinho / PR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cal:</w:t>
        <w:tab/>
        <w:t>Hotel Municipa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dereço: Praça Rui Barbosa, 1065 – Centro – CEP 86400-00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lefone (43) 527-140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tato: Édin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8"/>
        <w:gridCol w:w="3655"/>
        <w:gridCol w:w="852"/>
        <w:gridCol w:w="363"/>
        <w:gridCol w:w="941"/>
        <w:gridCol w:w="2664"/>
      </w:tblGrid>
      <w:tr>
        <w:trPr>
          <w:trHeight w:val="22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NSCRIÇÃO</w:t>
            </w:r>
          </w:p>
        </w:tc>
        <w:tc>
          <w:tcPr>
            <w:tcW w:w="3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OME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G</w:t>
            </w:r>
          </w:p>
        </w:tc>
        <w:tc>
          <w:tcPr>
            <w:tcW w:w="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UF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ATA</w:t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HORÁRI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5003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DRIANO DE AZEVEDO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381079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5007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MARILDO GALDINO SOARES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413730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5055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OSE MARIO LEMES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020601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5032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LIANA DOS SANTOS DAMAS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9227670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5088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UIZ HENRIQUE BASTOS MENDES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756556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5066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URICIO RIBEIRO DE CASTRO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9500698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J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5080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AFAEL APARECIDO MARCHIONI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109385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5065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INALDO SPOSITO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54041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5051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ICARDO CASTANHO MOREIRA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2148673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5091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BERTSON MASSAHIRO ITO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480666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7:00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Cidade: </w:t>
      </w:r>
      <w:r>
        <w:rPr>
          <w:rFonts w:cs="Arial" w:ascii="Arial" w:hAnsi="Arial"/>
          <w:b/>
          <w:sz w:val="22"/>
        </w:rPr>
        <w:t>Londrina / PR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cal:</w:t>
        <w:tab/>
        <w:t>Crillon Palace Hote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dereço: Avenida São Paulo, 658 – Centro – CEP 86010-060 – Próx. Colégio Mãe de Deu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lefone (43) 3378-500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tato: Gilbert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8"/>
        <w:gridCol w:w="3655"/>
        <w:gridCol w:w="1030"/>
        <w:gridCol w:w="372"/>
        <w:gridCol w:w="941"/>
        <w:gridCol w:w="2477"/>
      </w:tblGrid>
      <w:tr>
        <w:trPr>
          <w:trHeight w:val="22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NSCRIÇÃO</w:t>
            </w:r>
          </w:p>
        </w:tc>
        <w:tc>
          <w:tcPr>
            <w:tcW w:w="3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OME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G</w:t>
            </w:r>
          </w:p>
        </w:tc>
        <w:tc>
          <w:tcPr>
            <w:tcW w:w="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UF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ATA</w:t>
            </w:r>
          </w:p>
        </w:tc>
        <w:tc>
          <w:tcPr>
            <w:tcW w:w="2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HORÁRI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245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DINEY JOSE DORET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973250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463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EX SANDRO PEREIR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619759X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420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RMANDO FRANCISCO STEFANI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6281066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157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RLA LUCIANA GAL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257646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267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ROLINA DIAS CUNHA CASA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437560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109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LAUDIA VALERIA DA SILV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1013160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213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NIEL RODRIGUE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391722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026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RCI FERREIRA DE SOUZA JUNIOR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087722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T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634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DSON HILGEMBERGER GAL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413645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586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MERSON PEREIRA GREGORI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9862559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382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VANIRA LUIZA JANJACOMO CHIQUETTI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365140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062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ABIO GARANI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876074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650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ABRICIO PARRA GARCI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944772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342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LAVIA DO ESPIRITO SANTO OLIVEIR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737626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575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LAVIANE PEREIRA MARTIN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378561X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526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RANCIELE SILVA GASPERONI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702175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204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UTEMBERG PACHECO RABEL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9607545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510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ELIO APARECIDO BATISTELLA JUNIOR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869957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239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AIR PAULO RODRIGUES BARBOS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1607364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629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ANAINA APARECIDA DO MONTE CARMELL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57043745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163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LIANA DE OLIVEIRA MARQUE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9809685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619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EANDRO CAMPOS KOGIM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8291263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108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CAL HONORIO DOS REI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448511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134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CELO GASPARET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8763742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301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CELO GASQUE NASCIMENT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3647784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056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COS LAURENTINO DA SILV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2978137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396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IANNA DAUSTRIA MIDORI LIM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6632448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614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CHELE SANTOS ZACHE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7937187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454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AFAEL TORRES DA SILVA ROS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3364437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A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199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NATA KANAYAMA PIRE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2674393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487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NATO DA SILV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1338550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276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NATO LIMA DA SILV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2766130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543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BERTO PYPCAK JUNIOR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7721217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387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LVANA SILVA LIM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2978639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097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LANI RODRIGUES BASS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236765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588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NICIUS BERSI DE MEL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9135320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8:00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Cidade: </w:t>
      </w:r>
      <w:r>
        <w:rPr>
          <w:rFonts w:cs="Arial" w:ascii="Arial" w:hAnsi="Arial"/>
          <w:b/>
          <w:sz w:val="22"/>
        </w:rPr>
        <w:t>Maringá / PR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cal:</w:t>
        <w:tab/>
        <w:t>Hotel Cidade Verd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dereço: Rua Santos Dumond, 2516 – Centro – CEP 87013-050 – Próx. Catedra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lefone (44) 3027-130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tato: Tatian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8"/>
        <w:gridCol w:w="3655"/>
        <w:gridCol w:w="941"/>
        <w:gridCol w:w="363"/>
        <w:gridCol w:w="941"/>
        <w:gridCol w:w="2575"/>
      </w:tblGrid>
      <w:tr>
        <w:trPr>
          <w:trHeight w:val="22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NSCRIÇÃO</w:t>
            </w:r>
          </w:p>
        </w:tc>
        <w:tc>
          <w:tcPr>
            <w:tcW w:w="3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OME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G</w:t>
            </w:r>
          </w:p>
        </w:tc>
        <w:tc>
          <w:tcPr>
            <w:tcW w:w="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UF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ATA</w:t>
            </w:r>
          </w:p>
        </w:tc>
        <w:tc>
          <w:tcPr>
            <w:tcW w:w="2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HORÁRI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079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DELSON GONCALVES DOS SANTOS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308230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687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EXANDRE DA SILVA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9117317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569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MIR GERMANO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28409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122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A PAULA DA SILVA COCHI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570905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459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DRE LUIZ GASPARRO SEVILHA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6636530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578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ARECIDO DE CAMPOS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678953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577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RLENO ALCIDES AMORIM QUINTINO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079631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218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RISTINA YURIE SEKINE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847198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388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NIEL ORTEGA CASONI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4109509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352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BORAH CRISTINA CORREA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5941716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083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RIS MAYUMI SUGUIHARA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9564013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303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LAINE CORREIA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6363124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685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ABIANO CUNHA MOREIRA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321597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293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ABIO DOS SANTOS SOUZA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2389220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238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ERNANDO HENRIQUES ALMADA DIBO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032832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J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508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EISA ALINE SIQUEIRA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310153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147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ISELE TAKAHACHI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168900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214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ENRIQUE YASSUTOSHI TERAMATU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7322306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514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AILSON PASSOS DA SILVA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6395830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359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OAO DIAS FERREIRA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157950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047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ON WILLIAM WITWYTZKYJ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819693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085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ORGE NOBORU TAKAHASHI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346617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289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OSE SINCOS J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7424885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060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LIANA CRISTINA DE OLIVEIRA CASSIA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8215526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566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UCIA ENEIDA RODRIGUES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069320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178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ICON ELIAS SILVESTRE OLIVEIRA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840578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203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CIO PORTUGAL TRINDADE CARTACHO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4578899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J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019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COS SAKADA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566956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046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ILENA DE FREITAS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50650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678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IO GOBBO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587214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705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ULO ACACIO EGGE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7085632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263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ULO BATISTA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6902222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227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UELY AKEMI NAKASHIMA VALGAS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913270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036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TIANA DA SILVA ARAUJO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1860140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14:00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Cidade: </w:t>
      </w:r>
      <w:r>
        <w:rPr>
          <w:rFonts w:cs="Arial" w:ascii="Arial" w:hAnsi="Arial"/>
          <w:b/>
          <w:sz w:val="22"/>
        </w:rPr>
        <w:t>Ponta Grossa / PR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cal:</w:t>
        <w:tab/>
        <w:t>Hotel Planalt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dereço: Rua Sete de Setembro, 652 – Centro – CEP 84010-35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lefone (42) 225-212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tato: Carl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8"/>
        <w:gridCol w:w="3655"/>
        <w:gridCol w:w="1030"/>
        <w:gridCol w:w="363"/>
        <w:gridCol w:w="941"/>
        <w:gridCol w:w="2486"/>
      </w:tblGrid>
      <w:tr>
        <w:trPr>
          <w:trHeight w:val="22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NSCRIÇÃO</w:t>
            </w:r>
          </w:p>
        </w:tc>
        <w:tc>
          <w:tcPr>
            <w:tcW w:w="3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OME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G</w:t>
            </w:r>
          </w:p>
        </w:tc>
        <w:tc>
          <w:tcPr>
            <w:tcW w:w="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UF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ATA</w:t>
            </w:r>
          </w:p>
        </w:tc>
        <w:tc>
          <w:tcPr>
            <w:tcW w:w="2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HORÁRI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407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DEMILSON MIGUEL BRIGOL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490927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349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GOSTINHO VANDERLEI BASS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4149603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110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DRE LUIS BETER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2775720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35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LTON SIMOMUKAY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705204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145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ERNANDO CESAR LAFORG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65480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70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LACEU ROBERTO MARTINS DE ALMEID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7333924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008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OSE VILMAR DE OLIVEIR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97298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012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LIAN FELIP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7138327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116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UIZ CARLOS PINTO MAI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687938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267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UIZ HAROLDO FOLDA FERREIR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747030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102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CELO SOARES DA SILV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6598128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271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CIO FABIANO PANZARINI SCHIL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524180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081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NASHARA RUBIANI VIEIRA LOPE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937022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232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EWTON RICARDO SZCYMCSZYN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790428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117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ULO RENATO LOPES PAULI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7342187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S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146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BERIA KLOSINSKI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6004531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/12/2004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8:00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Cidade: </w:t>
      </w:r>
      <w:r>
        <w:rPr>
          <w:rFonts w:cs="Arial" w:ascii="Arial" w:hAnsi="Arial"/>
          <w:b/>
          <w:sz w:val="22"/>
        </w:rPr>
        <w:t>Umuarama / PR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cal:</w:t>
        <w:tab/>
        <w:t>Hotel Caiuá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dereço: Avenida Presidente Castelo Branco, 3745 – Centro – CEP 87501-17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lefone (44) 622-5457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tato: Sau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8"/>
        <w:gridCol w:w="3655"/>
        <w:gridCol w:w="941"/>
        <w:gridCol w:w="363"/>
        <w:gridCol w:w="941"/>
        <w:gridCol w:w="2575"/>
      </w:tblGrid>
      <w:tr>
        <w:trPr>
          <w:trHeight w:val="22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NSCRIÇÃO</w:t>
            </w:r>
          </w:p>
        </w:tc>
        <w:tc>
          <w:tcPr>
            <w:tcW w:w="3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OME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G</w:t>
            </w:r>
          </w:p>
        </w:tc>
        <w:tc>
          <w:tcPr>
            <w:tcW w:w="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UF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ATA</w:t>
            </w:r>
          </w:p>
        </w:tc>
        <w:tc>
          <w:tcPr>
            <w:tcW w:w="2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HORÁRI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5076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EXANDRE THADEU MEYE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230423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5106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EXIANO PRANTE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774291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5045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DREA CRISTINA NASSER VIDAL MEYE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916039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5099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RLOS AUGUSTO LOPES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74175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5103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RCEU RIBAS VEIGA JUNIO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32939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5012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VANILDE DA SILVA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8585548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5083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ILBERTO CARLOS LOPES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911734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5107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ILSON CESAR PERCINOTO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444972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5095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SRAEL RODRIGUES DE ABREU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143015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5037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LIANA CARLA OLIVEIRA DA SILVA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8434831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5082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ATIANE SUELEN MORETTO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4705545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012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SIANE MIDORI SAITO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456900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5105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UCIANA GONCALVES PAIVA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98509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5089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A LUCIA OLLMANN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185369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5084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CELO FLAGMIR BARCARO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738526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5024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CIO VICENTE DE OLIVEIRA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2079363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5128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IANGELA NAVARRO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4610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F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5005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IVALDO FERNANDES DE SOUZA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282750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5049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ICARDO CESAR FERNANDES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7671167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5019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RGIO STORTI JUNIO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338217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/12/2004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ARTIR DAS 09:00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" w:top="1029" w:footer="567" w:bottom="11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>
        <w:lang w:val="en-US"/>
      </w:rPr>
    </w:pPr>
    <w:r>
      <w:rPr>
        <w:lang w:val="en-US"/>
      </w:rPr>
      <w:object w:dxaOrig="0" w:dyaOrig="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7.05pt;margin-top:-26.55pt;width:46.45pt;height:57.6pt;mso-wrap-distance-left:9.05pt;mso-wrap-distance-right:9.05pt;mso-position-horizontal-relative:text;mso-position-vertical-relative:text" filled="f" o:ole="">
          <v:imagedata r:id="rId2" o:title=""/>
          <w10:wrap type="tight"/>
        </v:shape>
        <o:OLEObject Type="Embed" ProgID="" ShapeID="ole_rId1" DrawAspect="Content" ObjectID="_887439994" r:id="rId1"/>
      </w:object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b/>
        <w:b/>
        <w:sz w:val="32"/>
      </w:rPr>
    </w:pPr>
    <w:r>
      <w:rPr>
        <w:b/>
        <w:sz w:val="32"/>
      </w:rPr>
    </w:r>
  </w:p>
  <w:p>
    <w:pPr>
      <w:pStyle w:val="Header"/>
      <w:jc w:val="center"/>
      <w:rPr>
        <w:b/>
        <w:b/>
        <w:sz w:val="24"/>
      </w:rPr>
    </w:pPr>
    <w:r>
      <w:rPr>
        <w:b/>
        <w:sz w:val="24"/>
      </w:rPr>
      <w:t>ESTADO DO PARANÁ</w:t>
    </w:r>
  </w:p>
  <w:p>
    <w:pPr>
      <w:pStyle w:val="Header"/>
      <w:jc w:val="center"/>
      <w:rPr>
        <w:b/>
        <w:b/>
        <w:sz w:val="24"/>
      </w:rPr>
    </w:pPr>
    <w:r>
      <w:rPr>
        <w:b/>
        <w:sz w:val="24"/>
      </w:rPr>
      <w:t>Secretaria de Estado da Administração e da Previdência</w:t>
    </w:r>
  </w:p>
  <w:p>
    <w:pPr>
      <w:pStyle w:val="Header"/>
      <w:jc w:val="center"/>
      <w:rPr>
        <w:b/>
        <w:b/>
        <w:sz w:val="24"/>
      </w:rPr>
    </w:pPr>
    <w:r>
      <w:rPr>
        <w:b/>
        <w:sz w:val="24"/>
      </w:rPr>
      <w:t>Departamento de Recursos Human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12"/>
      <w:ind w:left="1416" w:hanging="0"/>
      <w:jc w:val="both"/>
      <w:outlineLvl w:val="2"/>
    </w:pPr>
    <w:rPr>
      <w:rFonts w:ascii="Arial" w:hAnsi="Arial" w:cs="Arial"/>
      <w:b/>
      <w:spacing w:val="2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3z1">
    <w:name w:val="WW8Num83z1"/>
    <w:qFormat/>
    <w:rPr>
      <w:rFonts w:ascii="Times New Roman" w:hAnsi="Times New Roman" w:eastAsia="Times New Roman" w:cs="Times New Roman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312"/>
      <w:jc w:val="both"/>
    </w:pPr>
    <w:rPr>
      <w:rFonts w:ascii="Arial" w:hAnsi="Arial" w:cs="Arial"/>
      <w:spacing w:val="2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BodyText2">
    <w:name w:val="Body Text 2"/>
    <w:basedOn w:val="Normal"/>
    <w:qFormat/>
    <w:pPr>
      <w:spacing w:lineRule="auto" w:line="312"/>
      <w:ind w:firstLine="708"/>
      <w:jc w:val="both"/>
    </w:pPr>
    <w:rPr>
      <w:rFonts w:ascii="Arial" w:hAnsi="Arial" w:cs="Arial"/>
      <w:spacing w:val="20"/>
      <w:sz w:val="24"/>
    </w:rPr>
  </w:style>
  <w:style w:type="paragraph" w:styleId="TextBodyIndent">
    <w:name w:val="Body Text Indent"/>
    <w:basedOn w:val="Normal"/>
    <w:pPr>
      <w:spacing w:lineRule="auto" w:line="312"/>
      <w:ind w:left="426" w:hanging="0"/>
      <w:jc w:val="both"/>
    </w:pPr>
    <w:rPr>
      <w:rFonts w:ascii="Arial" w:hAnsi="Arial" w:cs="Arial"/>
      <w:b/>
      <w:spacing w:val="20"/>
      <w:sz w:val="24"/>
    </w:rPr>
  </w:style>
  <w:style w:type="paragraph" w:styleId="Recuodecorpodetexto2">
    <w:name w:val="Recuo de corpo de texto 2"/>
    <w:basedOn w:val="Normal"/>
    <w:qFormat/>
    <w:pPr>
      <w:suppressAutoHyphens w:val="true"/>
      <w:ind w:left="567" w:hanging="567"/>
      <w:jc w:val="both"/>
    </w:pPr>
    <w:rPr>
      <w:rFonts w:ascii="Arial" w:hAnsi="Arial" w:cs="Arial"/>
      <w:spacing w:val="-2"/>
    </w:rPr>
  </w:style>
  <w:style w:type="paragraph" w:styleId="Recuodecorpodetexto3">
    <w:name w:val="Recuo de corpo de texto 3"/>
    <w:basedOn w:val="Normal"/>
    <w:qFormat/>
    <w:pPr>
      <w:spacing w:before="0" w:after="120"/>
      <w:ind w:left="567" w:hanging="567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/>
    <w:rPr>
      <w:b/>
      <w:bCs/>
      <w:sz w:val="24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3T17:30:00Z</dcterms:created>
  <dc:creator>RAUL</dc:creator>
  <dc:description/>
  <dc:language>en-US</dc:language>
  <cp:lastModifiedBy>Seap</cp:lastModifiedBy>
  <cp:lastPrinted>2004-12-03T16:16:00Z</cp:lastPrinted>
  <dcterms:modified xsi:type="dcterms:W3CDTF">2004-12-03T19:17:00Z</dcterms:modified>
  <cp:revision>6</cp:revision>
  <dc:subject/>
  <dc:title>EDITAL Nº</dc:title>
</cp:coreProperties>
</file>