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sz w:val="22"/>
        </w:rPr>
        <w:t>EDITAL N.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75/2004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RETORA DO DEPARTAMENTO DE RECURSOS HUMANOS DA SECRETARIA DE ADMINISTRAÇÃO E DA PREVIDÊNCIA - SEAP, no uso de suas atribuições e tendo em vista o Edital n.º 03/2004, resolv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OCAR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ndidatos abaixo relacionados para que sejam submetidos à verificação de compatibilidade da deficiência da qual são portadores com o exercício das atribuições do cargo / função para os quais se inscreveram, conforme o previsto no item 9 e subitens do Edital n.º 03/2004, nas datas, horários e locais estabeleci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JOSÉ VILMAR DE OLIVEIRA – dia 11 de dezembro de 2004, às 8 horas, no Hotel Planalto, à rua Sete de Setembro, 652, Centro – Ponta Grossa – P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SORAYA LEONE DE MORAES, ALISSON FERNANDES DOS SANTOS, ESTHER DE MATOS, KATIA SCRIMIN LISBOA e EDENIR MARQUES DA SILVA – dia 13 de dezembro de 2004, às 8 horas, no Hospital de Clínicas/UFPR, Portaria Central, rua General Carneiro, 181, Centro, Curitiba – P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Para a realização da citada verificação, o candidato deverá estar munido de documento de identidade, devendo autenticar o documento de verificação de presença por meio de coleta de impressões digitai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rá aos candidatos o conhecimento e execução, conforme estabelece este Edital, da verificação acima relacionada. Não será aceita qualquer alegação de desconhecimento dos procedimentos exigi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rPr/>
      </w:pPr>
      <w:r>
        <w:rPr/>
        <w:t>5</w:t>
        <w:tab/>
        <w:t>A ausência do candidato  por qualquer motivo, inclusive moléstia, acidente ou outro fato, importará na sua eliminação automática do concurs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>Os casos omissos serão resolvidos pela Comissão de Concursos do Núcleo de Concursos da UFPR e pela SEAP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itiba, 03 de dezembro de 200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ônia Maria Fedri Schob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tora do Departamento de Recursos Humano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" w:top="1029" w:footer="56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26.55pt;width:46.45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86146037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STADO DO PARANÁ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Secretaria de Estado da Administração e da Previdênci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1416" w:hanging="0"/>
      <w:jc w:val="both"/>
      <w:outlineLvl w:val="2"/>
    </w:pPr>
    <w:rPr>
      <w:rFonts w:ascii="Arial" w:hAnsi="Arial" w:cs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 w:cs="Arial"/>
      <w:spacing w:val="20"/>
      <w:sz w:val="24"/>
    </w:rPr>
  </w:style>
  <w:style w:type="paragraph" w:styleId="TextBodyIndent">
    <w:name w:val="Body Text Indent"/>
    <w:basedOn w:val="Normal"/>
    <w:pPr>
      <w:spacing w:lineRule="auto" w:line="312"/>
      <w:ind w:left="426" w:hanging="0"/>
      <w:jc w:val="both"/>
    </w:pPr>
    <w:rPr>
      <w:rFonts w:ascii="Arial" w:hAnsi="Arial" w:cs="Arial"/>
      <w:b/>
      <w:spacing w:val="20"/>
      <w:sz w:val="24"/>
    </w:rPr>
  </w:style>
  <w:style w:type="paragraph" w:styleId="Recuodecorpodetexto2">
    <w:name w:val="Recuo de corpo de texto 2"/>
    <w:basedOn w:val="Normal"/>
    <w:qFormat/>
    <w:pPr>
      <w:suppressAutoHyphens w:val="true"/>
      <w:ind w:left="567" w:hanging="567"/>
      <w:jc w:val="both"/>
    </w:pPr>
    <w:rPr>
      <w:rFonts w:ascii="Arial" w:hAnsi="Arial" w:cs="Arial"/>
      <w:spacing w:val="-2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7:56:00Z</dcterms:created>
  <dc:creator>RAUL</dc:creator>
  <dc:description/>
  <dc:language>en-US</dc:language>
  <cp:lastModifiedBy>Seap</cp:lastModifiedBy>
  <cp:lastPrinted>2004-12-03T15:53:00Z</cp:lastPrinted>
  <dcterms:modified xsi:type="dcterms:W3CDTF">2004-12-03T18:53:00Z</dcterms:modified>
  <cp:revision>3</cp:revision>
  <dc:subject/>
  <dc:title>EDITAL Nº</dc:title>
</cp:coreProperties>
</file>